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800--ORGANIZATION AND FUNCTIONS OF THE BOARD AND DELEG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part A--Organization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.1 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.2 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.3 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.4 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.5  Offic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.6  Availability of information and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part B--Delegations of Authority to Staf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.21 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.22  Delegation to the Managing Dir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.23  Delegation to the administrative law judges, Office of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w Ju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.24  Delegation to the General Coun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.25  Delegation to the Director, Bureau of Accident 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.26  Delegation to the Director, Bureau of Admin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.27  Delegation to investigative officers and employees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.28  Delegation to the Director, Bureau of Fiel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--Request to the Secretary of the Department of Transpor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estigate Certain Aircraft 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ty: Independent Safety Board Act of 1974, Pub. L. 93-633, 88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66 (49 U.S.C. 1901 et seq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49 FR 26232, June 27, 1984,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part A--Organization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800.1 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t describes the organization, functions, and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Transportation Safety Board (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800.2 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ard consists of five Members appointed by the Presid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ice and consent of the Senate. One of the Members is desig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ident as Chairman with the advice and consent of the Senate, and o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ce Chairman. The Members exercise the functions, powers, and du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s VI and VII of the Federal Aviation Act of 1958 (49 U.S.C. 1441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dependent Safety Board Act of 1974 (88 Stat. 2166 et seq. (49 U.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01 et seq.)). The Board is an independent agency of the United St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 of the Board and its components is publis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's internal orders, which are available for inspection and copy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blic reference room in the Washington office of the Board.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gations of authority from the Board and the Chairman to the staff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h in Subpart B of this part. The Board's staff is compr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prinicipal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Office of the Managing Director, which assists the Chairma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harge of his functions as executive and administrative head of the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es and directs the activities of the staff,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-to-day operation of the Board, and recommends and develops pl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ieve the Board's program objectives. The Office of the Managing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provides excutive secretariat services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Office of Government and Public Affairs, which supplies the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gress, other Federal, state and local government agenci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industry and the news media, with current,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concerning the work, programs, and objectives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Office of the General Counsel, which provides legal ad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stance to the Board and its staff components, prepares Board r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inions and/or orders, and advice to all offices and bureaus on mat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significance; and represents the Board in court actions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is a party or in which the Board is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Office of Administrative Law Judges, which conducts all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edings arising under Title VI of the Federal Aviation Act of 19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proceedings involving suspension or revocation of certific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ls from actions of the Administrator, Federal Aviation Admin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efusing to issue airman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 Bureau of Accident Investigation, which conducts investig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major transportation accidents and other marine, pipeline and hazar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s accidents within the Board's jurisdiction; recommends to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a public hearing or deposition proceeding should be hel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cts, conditions, and circumstances of major accidents; prepa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for release to the public regarding such accidents for sub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ard including a recommendation as to the probable cause(s);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bable cause(s) of accidents where delegated authority to do s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; initiates safety recommendations to prevent future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idents; and participates in the investigation of accidents which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countries and which involve U.S.-registered and/or U.S.-manufa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, pursuant to Annex 13 of the Chicago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The Bureau of Field Operations, which oversees the Board'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s located throughout the United States, and conducts all aviation, 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ighway accident investigations within the Board's jurisdicti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ose conducted by the Bureau of Accident Investigation; prepa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for release to the public regarding such accidents;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e cause(s) of accidents where authority to do so is deleg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; initiates safety recommendations to prevent future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idents; and conducts special investigations into selected aviation, 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highway accidents involving safety issues of concern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The Bureau of Technology, which provides technical advice and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s research, and carries out analytical studies and test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ects of the Board's accident investigation, accident preven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 promotion activities, including safety recommendations, stud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investig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The Bureau of Safety Programs, which conducts safety stud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safety issues; coordinates the development of and follow-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 recommendations issued by the Board; coordinates preparation of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on Notices of Proposed Rulemaking by other Federal agenc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lve transportation safety issues; provides statistical analy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accident and incident data; and prepares transportation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proposals for submission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Bureau of Administration, which provides administrativ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ard in the following areas: Budget, accounting and audit; perso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ing and payroll; information management and automatic data process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, space, communications, facilities and transportation manag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inting, publications, mail, procurement, contracting, and 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quiry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800.3 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primary function of the Board is to promote safe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. The Board is responsible for the investigation,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acts, conditions, and circumstances and the cause or probable ca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s of: All accidents involving civil aircraft; highway 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railroad grade-crossing accidents, the investigation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in cooperation with the States; railroad accidents in which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atality, substantial property damage, or which involve a passenger tr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peline accidents in which there is a fatality or substanti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; and major marine casualties and marine accidents involving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non-public vessel or involving Coast Guard functions. The Boar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safety recommendations to Federal, State, and local agen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ivate organizations, to reduce the likelihood of recur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accidents. It initiates and conducts safety stud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investigations on matters pertaining to safety in transpor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sses techniques and methods of accident investigation, evalu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ness of transportation safety consciousness and efficac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ing accidents of other Government agencies, and evaluates the adequ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afeguards and procedures concerning the transportation of hazar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Upon application of affected parties, the Board reviews in qua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dicial proceedings, conducted pursuant to the provi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ve Procedure Act, 5 U.S.C. 551 et seq., denial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of the Federal Aviation Administration of ap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man certificates and orders of the Administration modifying, ame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pending, or revoking certificates. The Board also reviews on appe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sions of the Commandant, U.S. Coast Guard, on appeals from ord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strative law judges suspending, revoking, or denying seamen licen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s, o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Board, as provided in Part 801 of this chapter, issues re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s pursuant to its duties to determine the cause or probable ca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s of transportation accidents and to report the facts, cond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umstances relating to such accidents; issues opinions and/or orde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ewing on appeal the suspension, amendment, modification, revo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ial of any certificate or license issued by the Secret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ment of Transportation (who acts through the Administr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Administration or the Commandant of the United States C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d); and issues and makes available to the public safety recommend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 studies, and reports of special investig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800.4 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xercising its functions, duties, and responsibilities,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z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Board's staff, consisting of specialized bureaus and of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ing with particular areas of transportation safety and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ve and technical work for the Board. The staff advises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erforms duties for the Board that are inherent in the staff'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organizational structure or that the Board has delegated to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ff is described more fully in Sec. 800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Rules published in the Federal Register and codified in this Title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ode of Federal Regulations. These rules may be insp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's public reference room, or purchased from the Superint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s, Government Printing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Procedures and policies set forth in the agency's internal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which govern the activities of employees and organizational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Board. The internal directives system is designated as the NTSB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sists of instructions which are called NTSB Orders and NTSB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Meetings of the Board Members conducted pursuant to the Govern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nshine 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Public hearings in connection with transportation 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ions and public hearings and oral arguments in procee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ed with certificates or licenses issued by the Secretary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of the Department of Transportation. They are held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lace announced in the notices thereof which are served on the par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edings or published in the Federa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800.5  Offic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cipal offices of the National Transportation Safety Boar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d at 800 Independence Avenue, SW., Washington, DC 20594.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s field offices in selected cities throughout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800.6   Availability of information and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801 of this chapter provides detailed information conc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ility of Board documents and records. That part also provides a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 and information concerning inspection and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part B--Delegations of Authority to Staff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800.21  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ose of this Subpart B is to publish all delegations of auth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ff members which do not appear in other Board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800.22   Delegation to the Managing Dir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Board hereby delegates to the Managing Director the authority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Make the final determination as to whether to withhold a Boar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inspection of copying, pursuant to Part 801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pprove for publication in the Federal Register  notice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ance of accident reports and safety recommendations and respon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 recommendations, as required by sections 304(a)(2) and 307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 Safety Board Act of 1974 (49 U.S.C. 1903(a)(2) and 19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Chairman delegates to the Managing Director the autho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rcise and carry out, subject to the direction and supervi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irman, the following functions vested in the Chair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appointment and supervision of personnel employed by the Bo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distribution of business among such personnel an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anizational components of the Boar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use and expenditure of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800.23   Delegation to the administrative law judges, Off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istrative Law Ju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ard hereby delegates to the administrative law judges the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ly detailed in procedural regulation, Part 821,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800.24   Delegation to the General Coun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ard hereby delegates to the General Counsel the authority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pprove, disapprove, or request further information concerning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estimony of Board employees with respect to their particip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ion of accidents, and, upon receipt of notice that an employe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subpoenaed, to make arrangements with the court either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e excused from testifying or to give the employee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fy in accordance with the provisions of Part 835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pprove or disapprove in safety enforcement proceedings, for goo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, requests for changes in procedural requirements subsequ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decision, grant or deny requests to file additional briefs purs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c. 821.48 of this chapter, and raise on appeal any issue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hich he deems important to the proper disposition of proceeding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821.49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pprove or disapprove, for good cause shown, requests to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for filing comments on proposed new or amended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ssue regulations for the purpose of making editorial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ions in the Board's rules and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Issue orders staying, pending judicial review, orders of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pending or revoking certificates, and consent to the entry of jud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ys with respect to such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Compromise civil penalties in the case of violations aris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VII of the Federal Aviation Act of 1958, or any rule, regul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issued there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Issue orders dismissing appeals from initial decisions of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ve law judges pursuant to the request of the appell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Correct Board orders by eliminating typographical, grammatic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errors, and make editorial changes therein not involving mat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800.25   Delegation to the Director, Bureau of Accident 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ard hereby delegates to the Director, Bureau of 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ion, the authority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Order an investigation into the facts, conditions, and circum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accidents which the Board has authority to investi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Disclose factual information pertinent to all accidents or incid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for in Part 801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Determine the probable cause(s) of accidents in which the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ssued in the "Brief of Accident" format, except that the Bureau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ubmit the findings of the accident investigation to the Bo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ation of the probable cause(s) when (1) any Board Member so requ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it appears to the Bureau Director that, because of significan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, a policy issue, or a safety issue or other mat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ation of the probable cause(s) should be made by the Board,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cident investigation will be used to support findings in a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dy. Provided, that a petition for reconsideration or modific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ation of the probable cause(s) made under Sec. 845.41 of the 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s (49 CFR 845.41) shall be acted on by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9 FR 26232, June 27, 1984, as amended at 54 FR 10331, Mar. 13, 19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800.26   Delegation to the Director, Bureau of Admin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ard hereby delegates to the Director, Bureau of Administr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ty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Determine initially the withholding of a Board record from insp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pying, pursuant to Part 801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Settle claims for money damages of $2,500 or less against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 arising under section 2672 of 28 United States Code (the Federal T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ims Act) because of acts or omissions of Board 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800.27  Delegation to investigative officers and employees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ard hereby delegates to any officer or employee of the Board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ed by the Chairman of the Safety Board the authority to 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 subpoenas, and administer oaths and affirmations, an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ositions or cause them to be taken in connection with the investig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acci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800.28  Delegation to Director, Bureau of Fiel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ard hereby delegates to the Director, Bureau of Field Opera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ty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Order an investigation into the facts, conditions, and circum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accidents which the Board has authority to investi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Disclose factual information pertinent to all accidents or incid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for in Part 801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Determine the probable cause(s) of accidents in which the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ssued in the "Brief of Accident" format, except that the Bureau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ubmit the findings of the accident investigation to the Bo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ation of the probable cause(s) when (1) any Board Member so requ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it appears to the Bureau Director that, because of significan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, a policy issue, or a safety issue or other mat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ation of the probable cause(s) should be made by the Board,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cident investigation will be used to support findings in a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dy. Provided, that a petition for reconsideration or modific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ation of the probable cause(s) made under Sec. 845.41 of the 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s (49 CFR 845.41) shall be acted on by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9 FR 26232, June 27, 1984, as amended at 54 FR 10331, Mar. 13, 19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--Request to the Secretary of the Department of Transpor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estigate Certain Aircraft 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cting pursuant to the authority vested in it by Title VI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Act of 1958 (49 U.S.C. 1441) and section 304(a)(1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 Safety Board Act of 1974, the National Transportation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(Board) hereby requests the Secretary of the Depar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(Secretary) to exercise his authority subject to the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, and limitations of Title VII and section 304(a)(1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 Safety Board Act of 1974, and as set forth below to invest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cts, conditions, and circumstances surrounding certain fixed-w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craft aircraft accidents and to submit a report to the Board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ard may make a determination of the probable c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authority to be exercised hereunder shall include the invest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ll civil aircraft accidents involving rotorcraft, serial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ateur-built aircraft, restricted category aircraft, and all fixed-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which have a certificated maximum gross takeoff weight of 12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nds or less exc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ccidents in which fatal injuries have occurred to an occupant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, but shall include accidents involving fatalities incur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of aerial application operations, amateur-built aircraft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stricted category aircraf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ccidents involving aircraft operated in accordance with the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art 135 of the Federal Air Regulations entitled "Air Taxi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Operators of Small Aircraf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ccidents involving aircraft operated by an air carrier autho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of public convenience and necessity to engage i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ccidents involving midair coll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Provided, That the Board may, through the chiefs of its field off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ir designees who receive the initial notifications, adv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ary, through his appropriate designee, that the Board will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responsibility for the investigation of an accident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in the same manner as an accident not so included; and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, That the Board, through the chiefs of its field offices, 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es who receive initial notifications may request the Secret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his appropriate designee, to investigate an accident not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quest, which would normally be investigated by the Board und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(1) through (4) above, and in the same manner as an accident s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Provided, That this authority shall not be construed to author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ary to hold public hearings or to determine the probable 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ident; and Provided further, That the Secretary will report to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form acceptable to the Board the facts, conditions, and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rounding each accident from which the Board may determine the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nd provided further, That this request includes authority to con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psies and such other tests of the remains of deceased persons abo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at the time of the accident, who die as a result of the acc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to the investigations requested hereunder and such authorit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gated and redelegated to any official or employee of the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on (FAA). For the purpose of this provision, designated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ers are not deemed to be officials or employees of the F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Invoking the provisions of section 701(f) of the Federal Aviation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1958, and section 304(a)(1) of the Independent Safety Board Act of 19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ecessary inasmuch as sufficient funds have not been made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to provide adequate facilities and personnel to investig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idents involving civil aircraft. This request, therefore, is consid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emporary in nature and may be modified or terminated by written not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ret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