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93--SPECIAL AIR TRAFFIC RULES AND AIRPORT TRAFF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deral Aviation Regulation No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deral Aviation Regulation No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Federal Aviation Regulation No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s B-C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D--Anchorage, Alaska, Termina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5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53  Descript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55  Subdivis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57  General rules: All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59  General rules: Internatio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61  General rules: Lake Hoo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63  General rules: Merril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65  General rules: Elmendor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67  General rules: Brya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69  Special Requirements, Lake Campbell and Sixmile Lak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E--VOR Federal Airway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7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73  Crossing VOR Federal Airway No. 16; VFR Jet train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75  Crossing and operating along VOR Federal Airway No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F--Valparaiso, Florida, Termina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81  Applicability and descript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83 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G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H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I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J--Lorain County Regional Airport Traffic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17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19 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K--High Density Traffic 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2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23  High density traffic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25  Arrival or departure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29  Addi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30  Suspension of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33 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L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M--Ketchikan International Airport Traffic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5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53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55 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N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O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P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Q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R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S--Allocation of Commuter and Air Carrier IFR Operation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 Traffic 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13  Definitions and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15  Initial Allocation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17  Allocation of Slots for International Operations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19  Allocation of Slots for Essential Air Servic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21  Transfer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23  Slot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25  Lottery of Avail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26  Allocation of slots in low-dema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27  Slot Use an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T--Washington National Airport Traffic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5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53  Nonsto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--Anchorage Airport Traffic Area: Traff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02, 1303, 1348, 1354(a), 1421(a), 1424,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eq.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3-64, 56 FR 65662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, removed and reserved subparts I, N, O, Q, and R of Par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September 16, 1993. For the convenience of the user,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erved items in effect until September 16, 1993 are set for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93--SPECIAL AIR TRAFFIC RULES AND AIRPORT TRAFF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I--Locations at Which Special VFR Weather Minimums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13  Control zones within which special VFR weather minimu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t N--Sabre U.S. Army Heliport (Tenn.) Airport Traffic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6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63  Descript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O--Jacksonville, Fla., Navy Airport Traffic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7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73  Descript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75 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Q--Abbotsford, BC, and Sault Ste. Marie, ON: Special Airpor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s and Air Traffic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95  Applicability;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97  Special airport traf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99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R--MCAS El Toro, CA, Special Air Traffic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00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02  MCAS El Toro, CA, special air traffic ru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04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06  Ultra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08  Parachute j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deral Aviation Regulation No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provisions of Part 93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, IFR reservations available to air carriers except air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ashington National Airport will be issued in accordance with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eriod December 1, 1980 to April 26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llocation agreed upon by the Airline Scheduling Committ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National Airport for November, 1980, shown in Table 1 below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effect from December 1, 1980 until April 26, 1981, with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accordance with paragraphs (b) through (f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lots shall be set aside for redistributio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d) and (e) of this appendix in the following numbers by hour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00(2 slots), 0800(2), 0900(2), 1000(2), 1100(1), 1200(1), 1300(1), 1400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(1), 1600(2), 1700(2), 1800(2), 1900(2), 2000(2), 2100(1), and 2200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partment shall ask the scheduling committee to reconve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, Octobe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 of determining the distribution of the set-asid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s among the carriers, the following procedure sha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otal number of slots available to each carrier for Dec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shown in the right hand column of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ve carriers with fewer total slots in Decemb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schedule, as shown in Table 1 (U.S. Air, Braniff, Eastern,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, and Piedmont), shall be ranked in accordanc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they hold in the December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rank order, beginning with the carrier with the fewest slo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ve carriers shall be called to select the slots in its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to be deleted. The slots selected by each carrier mus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rs 0700 to 2100, must correspond to set-aside slots no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arrier, and must equal in total number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shown for each carrier in the November and December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after the twelve carriers with the most slots in the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 shall be ranked in order of the number of slots they hold. The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with an equal number of slots shall be established by the t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anked carrier with the fewest slots shall be called up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its slots corresponding to one of the remaining set-aside sl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00 to 2100 hours to be shifted to the 2200 hour, or dele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t the carrier's option. The other ranked carriers sha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following in ran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carrier not participating when called or unable to respo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minutes shall be put at the bottom of the ran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any ranked carrier is unwilling or unable to participate,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slots to be lost or shifted by those carriers shall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 of distributing the set-aside slots to th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, the following procedure sha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 North shall select two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xas International shall select four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 North shall select two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xas International shall select four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mpire and Mid-South, in order determined by the toss of a coi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wo slo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idway shall select two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exas International shall receive the remaining ten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section, each carrier may select only one slot in any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2200 hour, unless no other slot is available. Each carri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more than four slots for December shall select one sl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0 hour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ubject to CAB authorization, the carriers may then exchange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Department shall then issue and publish a final sche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. Thereafter, existing procedures (or any n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CAB) of the scheduling committee for the relinquis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ignment of unused slots may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FAA will accept at any time a schedule developed by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its rules for part or all of the scheduling peri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u of the schedule published under paragraph (f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-November Schedule and Total S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    07  08  0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      5   3   4   4   3   6   2   4   3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air         1       2   1   2   1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ir          7   7   6   3   5   3   6   7   5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iff        1   1       1   1   2   2   2   3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         3   3   1   2   2   2   3   2   1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ern        9   8   7  12   8   7   8   9   9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romech           1   1            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way         1               1   1    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Air            2                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west      3   2   3   2   2   4   3   1   4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zark                          1   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 American   2   2   3   5   1   1   4   2   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dmont       2   4   6   4   4   5   4   5   3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grim            2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Florida    1   1   1       1   1   1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ublic                    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as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World    1   2   3   2   1   3   3   2   5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        4   1   2   2   4   2   1   2   3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e             1   1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-South                  2   2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                       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40  40  40  40  40  40  40  40  40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s    17  18  19  20  21  22  23  Total  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      5   4   5   3   3   2         58  AA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air             1   1   1   2   2         16  AK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ir          6   5   5   6   5   4         84  AL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iff        2       2   2   2             22  BN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          3   2   2   1   2             32  DL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n        5   8   8   7  12   4        128  EA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omech               2                      6  KC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way         1   1           1              8  ML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ir        1   1                          6  NC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 North                                        NO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west      2   2   2   5   1   1         40  NW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zark          1                              4  OZ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American   3   5   2   1   2   2         38  PA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dmont       4   4   4   4   3   4         64  PI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grim        1                              4  PM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 Florida        1   1   1   1   1         14  QH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ublic                   2                  4  RC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Int'l                                      TI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 World    3   2   2   3   2   1         38  TW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        2   4   2   4   3   1         40  UA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                2                      6  UR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-South                                     6  VL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ern        1               1              4  WA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40  40  40  40  40  22        622          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2--Set-Asid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08  09  10  11  12  13  14  15  16  17  18  19  20  21  22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2   2   2   1   1   1   1   1   2   2   2   2   2   1   4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5 FR 72640, Nov. 3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R No. 48--Special Slot Withdrawal and Reallo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Special Federal Aviation Regulation (SFAR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a special one-time withdrawal of slots that were al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S of Part 93 to incumbent carriers and a reallocation by lott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lots and slots otherwise available to new entrant carriers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mbent carriers desiring additional slots at O'Hare, LaGuard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National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. Definitions and Relationship to 14 CFR Part 93, Subparts S an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used in this SFAR have the same meanings as used in Subparts K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93. The provisions of those subparts shall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this SFAR. However, this SFAR supersedes inconsistent pro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ub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. Lottery Process--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tilizing the air carrier slot pools established by the FAA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23(a)(3), the FAA shall hold lotteries to determine those slo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n from incumbent carriers at O'Hare, LaGuardia, and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irports. The drawings shall be conducted 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parate drawings shall be conducted for air carrier slot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density airports identified in 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lots selected in each drawing shall be determin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tions 4(c) and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AA may issue special procedures to be in effect for the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ne of the slots withdrawn shall be slots used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as specified in Sec. 93.217(a)(1), or necessary for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ne of the slots withdrawn shall be from carriers holding 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non-international air carrier slots at the particular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U.S. air carrier operating at the airport with few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lots (including all international or domestic, commuter or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) shall be included in the lotteries to obtain slots under this SF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ier notifies the Office of the Chief Counsel, Docket Section, A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, 800 Independence Avenue, SW., Washington, D.C. 20591, that it des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 the reallocation lottery. The notification must be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submitted in duplicate by 5:00 p.m. Eastern Standar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24, 1986. The notification must include a certified statement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fficer of the operator indicating that the operator operates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ed for sufficient aircraft having a maximum seating capacity of 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o use the slots to be obtained and that the operator has bona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to use all requested slots within the timeframe describ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y U.S. new entrant air carrier wishing to initiate schedul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irport, shall be included in the lottery if it: (1) H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authority under Title IV of the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; (2) has FAA operating authority under Part 121; and (3)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Chief Counsel, Docket Section, AGC-204, 800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ue, SW., Washington, D.C. 20591, that it desires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. The notification must be in writing and must be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by 5:00 p.m. Eastern Standard Time on March 24, 198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must include a certified statement signed by an off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indicating that the operator operates or has con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aircraft having a maximum certificated passenger sea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6 or more to use the slots to be obtained and that the operator has 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e plans to use all requested slots within the timefram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. Withdraw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 of each air carrier with more than eight non-internation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slots (5 days a week or more) at the airport sha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apsules for inclusion in a drawing. The name of each suc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placed in a number of capsules equal to 10 percen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ir carrier slots held by that carrier (5 days a week or mor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 in accordance with Part 93. Subpart S, round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number, but not less than one. The date used to determin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s under this paragraph shall be March 20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each capsule is placed in a drum, a random drawing sha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order for the selection of slots to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fore any carrier is required to designate slots for withraw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located slots and slots available in accordance with 14 CFR 93.2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27 shall be designated for reallocation under section 5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lots shall be used to satisfy the provisions of paragraph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ime a carrier's name is called, it shall designate two slo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f that is all that is required) to be withdrawn and re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urrent base available to the FAA. A carrier shall have 5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its slots to be withdrawn or the FAA representative will. An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ust be in the carrier's base at least 5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lot designated must be within hours in which slot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hourly minimum slot column (Column C) for that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A)       (B)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umber             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   Hours of 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         Category    slots    the day   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Guardia            Air Carrier      36  0700-2159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ington National  ......do         28  0700-2159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'Hare               ......do         84  0645-2114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quired minimum number of slots has been designat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the day (Column B), a carrier required to designate addition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o so in any of those hours. If a carrier does not have a sl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hour, it may name a slot in any hour listed in Column B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lots available under paragraph (c) during the hou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B plus the slots designated by carriers for withrawal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shall not exceed the total number of slots specified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 ea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carrier shall be required to designate more than 10 perc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non-international air carrier slots (5 days a week or mor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lots designated for withdrawal under this section sha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ithdrawal priority numbers as established under Subpart S of Par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llocated pursuant to section 5 of this SFAR. However,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ed under section 5 shall not be withdrawn under Subpart S, for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ernational operations, from the carrier selecting the slo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 years after the effective date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. Reallocation Lo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in 48 hours following the withdrawal lottery, a lotte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ts withdrawn pursuant to section 4 and those otherwise availab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on an airport-by-air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andom drawings shall be held to determine the order of slo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rriers eligible under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operator may select up to two slots available at the airpor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lection sequence, except that new entrant carriers may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slots, if available, in the fir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 the lottery, each operator must make its selection withi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ing called or it shall lose its turn. If capacity still rema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or has had an opportunity to select slots, the alloc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arrier may select more than eight slots under this SFAR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lots that would result in it having a total of more than eight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airport, less any slots lost under Sec. 93.227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ll eligible carriers decide not to select additional slot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eir maximum number of slots, the lottery at that airpor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maining slots will be returned (subject to section 7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designating them, if any, in accordance with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6. Sl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itiation of operations with slots reallocated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shall be accomplished no earlier than 90 days and no later than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ottery is held pursuant to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arrier obtaining a slot under section 5 shall give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ing the slot under section 4, if any, and the FAA, at least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notice prior to initiation of service. The notice to the FA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the address set forth in section 3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lots obtained under section 5 shall only be used by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them for scheduled non-international passeng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lots allocated under section 5 which were withdrawn from an incum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under section 4 will be temporarily returned to the incumben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other slots allocated under section 5 will be returned to the FAA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arrier obtaining the slot under section 5 fails to give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tion 5 or does not utilize the slot within 14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hich it states it will begin to utilize the slo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arrier obtaining the slot loses it under 14 CFR 93.227(a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days after it initiate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slot "use-or-lose" provisions of Sec. 93.227(a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shall apply to those slots allocated under this S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e the carrier obtaining the slot actually initiates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93.227(b) do not apply to the slots alloca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slot obtained under section 5 may only be traded on a one-fo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or for an increased number of slots at the same airport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arrier obtaining it under section 5 initiates use of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ions of this SFAR apply to any slots obtained in such a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90 days after initiation of service with any slot ob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it must be utilized with aircraft having a certific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apacity of 56 or more. After 90 days, the provisions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Subpart S apply as to the kind of aircraft eligible to be uti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. Secondary Lo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y December 15, 1986, a second set of lotteries to allocate slo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 shall be held to allocat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ose slots designated under section 4(e) for reallocatio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llocated under section 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ose slots that were reallocated under section 5 that wer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6, to the FAA or the carrier from which they wer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econd set of lotteries shall be subject to the rule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1 through 6 of this SFAR except: (1) The slots to be allo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specified in paragraph (a) of this section; and (2) carri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slots under section 5 and failed to use them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or sold them shall not be eligible to participate in this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under Subpart S of slots not obtained under this SFA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to affect a carrier's eligibility to participate in this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notice shall be published before the second set of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ing the time and place of the lotteries and any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8. Effective and Termin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FAR is effective March 17, 1986 and terminates on January 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302, 1303, 1348, 1354(a), 1421(a); 49 U.S.C. 106 (Revised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-449, January 12, 198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105, 51 FR 8639, Mar. 12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60--Air Traffic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person shall, before conducting any operation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14 CFR chapter I), be familiar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that operation, including Notices to Airm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91.139 and, when activated, the provisions of the Nation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Reduced Complement Operations Plan available for insp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ir traffic facilities and Regional air traffic division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neral Aviation Reservation Program. No operato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irport of intended operation for any fligh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, 1990, O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twithstanding any provision of the Federal Aviation Regul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, no person may operate an aircraft in the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ntrary to any restriction, prohibition, procedure or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by the Director of the Office of Air Traffic System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rector) pursuant to paragraph 3 of this regulation and announ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Airmen pursuant to Sec. 91.139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the National Air Traffic Reduced Complement Operations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pursuant to paragraph 4 of this regulation, excep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ertinent provisions of the National Air Traffic Reduce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ior to or in connection with the implementation of the RCOP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warrant, the Director is author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strict, prohibit, or permit VFR and/or IFR operations at any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trol area, airport radar service area, or other terminal 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ive priority at any airport to flights that are of military ne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 medical emergency flights, Presidential flights, and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ing critical Government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mplement, at any airport, traffic management procedure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eduction of flight operations. Reduction of flight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lished, to the extent practical, on a pro rata basis am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ir carrier, commercial operator, and general avi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cancelled under this SFAR at a high density traffic air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have been operated for purposes of part 93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Director may activate the National Air Traffic Reduce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lan at any time he finds that it is necessary for the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of the National Airspace System. Upon activation of the RC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any provision of the FAR to the contrary, the Dir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suspend or modify any airspac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tice of restrictions, prohibitions, procedures and other actio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irector under this regulation with respect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system will be announced in Notices to Airm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91.139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Director may delegate his authority under this regu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he considers necessary for the safe and efficien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ir Traffic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5 FR 40760, Oct. 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0758, No. 193, Oct.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Administrator of the FAA has determined tha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stration provisions of the Gramm-Rudman-Hollings Act tak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, 1990, an emergency will exist requiring that immediate measur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in order to maintain air safety. All FAA employees, includ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lers, may expect to be furloughed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within each pay period of work. If the furlough is implemen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will result in a reduction in the number of air traff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job and will significantly affect the FAA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Air Traffic Control (ATC) system and provide full AT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Federal Aviation Regulation authorizes special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ATC system during the period that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exist in order to provide for the safe and orderly movement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special airport traffic patterns an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reas. It also prescribes special air traffic rules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those traffic patterns and traffic areas and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described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authorized by ATC, each person operating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do so in accordance with the special air traffic rules in this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other applicable rules in Part 9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15, June 29, 1963, as amended by Amdt. 93-10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, Mar. 2, 1968; Amdt. 93-15, 34 FR 2603, Feb. 26, 1969; Amdt. 93-33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4879, Apr. 8, 1976; Amdt. 93-64, 56 FR 65662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3-64, 56 FR 65662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, revised paragraph (b) of Sec. 93.1 effective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. For the convenience of the user, the superseded text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6, 1993,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authorized by ATC (with the exception of Sec. 93.1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operating an aircraft shall do so in accordance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rules in this part in addition to other applicable rules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s B-C--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D--Anchorage, Alaska, Termina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580, 28 FR 6715, June 29, 1963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5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Anchorage, Alaska, Airport traffic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raffic patterns for that airport and other airports in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chorage. It prescribes special air traffic rules for that area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In addition, it prescribes rules govern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the vicinity of the airport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53   Descript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chorage Airport traffic area is designated as that airspace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from the surface to, but not including, 3,000 feet MSL. It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line beginning at Point MacKenzie extending westerly along the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k Arm to a point intersecting an arc of five-statute-mile radiu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the geographical center of Anchorage International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counterclockwise along that arc to its intersectio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ward Highway; thence northerly along the new Seward Highwa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with Tudor Road; thence easterly along Tudor Roa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with Muldoon Road; thence northerly along Muldoon Ro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ne-half statute mile south of Glenn Highway; thence northeas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a line one-half statute mile east of and parallel to Glenn High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tersection with a line one-half statute mile east of and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yant Airport runway 16/34; thence northeastward along this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with a point which is lat. 61 deg.17'15" N., long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7'10" W.; thence west to lat. 61 deg.17'15" N., long. 149 deg.42'25"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northwest to lat. 61 deg.19'12" N., long. 149 deg.46'36"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n arc of a five-statute-mile radius circle centered on th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Elmendorf Air Force Base; thence counterclockwise along this 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tersection with the west bank of Knik Arm; thence southerl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bank of Knik Arm to the point of beginning. However, i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airspace at and below 600 feet MSL, north of a line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section of Farrell Road and the northeast boundary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rea extending westerly along Farrell Road to the east end of Six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; thence along a line bearing on the middle of Lake Lorra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of the airport traf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 airspace at and below 600 feet MSL, south of a line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section of the new Seward Highway and Dimond Boulevard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ly along Dimond Boulevard to Sand Lake Road thence due w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of the airport traf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at airspace described as the "Bryant segment" in Sec. 93.55(e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yant control tower is not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5, Amdt. 93-29, 39 FR 32551, Sept. 9, 1974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51, 51 FR 18312, May 19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55   Subdivis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chorage Airport traffic area is subdi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ternational segment. That area lying within a line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control tower extending northwesterly on a di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 the substation to the airport traffic area boundary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clockwise along the airport traffic area boundary to its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ternational Airport Road; thence westerly along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to the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rrill segment. That area lying within a line beginning 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Kenzie extending directly to the mouth of Fish Creek; thence along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ek to Northern Lights Boulevard; thence direct to the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dor Road and the new Seward Highway; thence east and north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raffic area boundary to a point directly east of the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n Highway and Boniface Parkway; thence due west on a direct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tersection to Ship Creek; thence along Ship Creek to its mouth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irect line toward the center of Lake Lorraine to the airpor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oundary; thence counterclockwise along the airport traff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to the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ke Hood segment. That area lying between the Internatio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erril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lmendorf segment. That area lying within a line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of the airport traffic area boundary with Loop Road,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ly along Loop Road to Davis Highway; thence due south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of the Merrill segment; thence westward along the north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rill segment to the airport traffic area boundary; thenc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airport traffic area boundary to the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Bryant segment. That area lying east of the Elmendor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15, June 29, 1963, as amended by Amdt. 93-29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552, Sept. 9, 1974; Amdt. 93-51, 51 FR 18312, May 19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57   General rules: All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piloting an aircraft to, from or on an airpor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raffic area shall operate it according to the rule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nd Sec. 93.59, Sec. 93.61, Sec. 93.63, Sec. 93.65,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67, as applicable, unless otherwise authorized or required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piloting an airplane shall conform to the flow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appropriate diagram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piloting a helicopter shall operate it in a manner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 of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provided in Sec. 93.65 (d) and (e), each person pilo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the airport traffic area shall operate it on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segment containing the airport of landing 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cept as provided in Sec. 93.63(d), each person piloting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intain two-way radio communications with the control tower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 containing the airport of landing 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15, June 29, 1963, as amended by Amdt. 93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8, July 7, 1965; Amdt. 93-29, 39 FR 32552, Sept. 9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59   General rules: Internatio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pilot an aircraft at an altitude between 1,200 feet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,000 feet MSL in that part of the segment lying north of the mid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nik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piloting an airplane at a speed of more than 10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egment (except that part d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 shall operate it at an altitude of at least 1,600 feet MS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for a safe landing requires 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piloting an airplane at a speed of 105 knots or l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 (except that part described in paragraph (a) of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operate it at an altitude of at least 900 feet MSL until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afe landing requires 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61   General rules: Lake Hoo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pilot an aircraft at an altitude between 1,200 feet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,000 feet MSL in that part of the segment lying north of the mid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nik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piloting an airplane within the segment (except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 of this section) shall operate it at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least 600 feet MSL until maneuvering for a safe land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15, June 29, 1963, as amended by Amdt. 93-51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12, May 1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63   General rules: Merril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pilot an aircraft at an altitude between 600 feet M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000 feet MSL in that part of the segment lying north of the mid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k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piloting an airplane at a speed of more than 10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egment (except that part d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 shall operate it at an altitude of at least 1,200 feet MS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for a safe landing requires 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piloting an airplane at a speed of 105 knots or l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 (except that part described in paragraph (a) of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operate it at an altitude of at least 900 feet MSL until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afe landing requires 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the Merrill control tower is not operating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ing an aircraft within the segment shall maintain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with the Anchorage Flight Serv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15, June 29, 1963, as amended by Amdt. 9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29 FR 15949, Dec. 1, 1964; Amdt. 93-29, 39 FR 32552, Sept. 9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65   General rules: Elmendor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piloting a turbine-powered airplane with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operate it at an altitude of at least 1,700 feet MSL until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afe landing requires 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piloting an airplane (other than turbine powered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more than 105 knots within the segment shall operate i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at least 1,200 feet MSL until maneuvering for a saf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piloting an airplane (other than turbine powered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105 knots or less within the segment shall operate it at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least 700 feet MSL until maneuvering for a safe land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landing or taking off an aircraft from Elmendorf Air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t at an altitude between 1,500 feet MSL and 1,700 feet MS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arts of the International and Lake Hood segments lying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channel of Knik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person landing or taking off an aircraft from Elmendorf Air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t at an altitude between 900 feet MSL and 1,700 feet MSL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Merrill segment lying north of the midchannel of Knik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67   General rules: Brya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piloting an airplane within the segment shall opera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itude of at least 1,000 feet MSL until maneuvering for a saf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Bryant control tower is not operating, each person pilo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o or from the Bryant Airport shall conform to the flow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appropriate diagram in Appendix A of this part, and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ffic pattern, shall operate at an altitude of at least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s.l. until maneuvering for a safe landing requires furthe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15, June 29, 1963, as amended by Amdt. 93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8, July 7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69   Special Requirements, Lake Campbell and Sixmile Lak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piloting an aircraft to or from Lake Campbell or Sixmil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hall conform to the flow of traffic for the Lake ope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appropriate diagram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15, June 29, 1963, as amended by Amdt. 93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8, July 7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E--VOR Federal Airway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mdt. 93-20, 35 FR 10856, July 3, 1970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50992, December 11, 1989, Subpar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Secs. 93.71 through 93.75, was removed, effective January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7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aircraft operated under Visual Flight Ru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Federal Airway 16 between longitudes 112 deg.23'00'' W. and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41'30'' W., excluding that portion of the airspace within a 4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 radius of Phoenix-Litchfield Airport (latitude 33 deg.25'25'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12 deg.22'30'' W.), Monday through Saturday, from 0600 to 0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ay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73   Crossing VOR Federal Airway No. 16; VFR Jet Train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lot in command of a Luke Air Force Base jet aircraf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Luke Air Force Base airport traffic pattern under Visu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and engaged in a training operation that requires crossing of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way No. 16 within the airspace specified in Sec. 93.71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within that specified airspace at altitudes from 2,500 feet m.s.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000 m.s..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75   Crossing and operating along VOR Federal Airway No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piloting an aircraft (other than an aircraft to whic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73 applies, and aircraft departing Luke Air Force Base) cro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long VOR Federal Airway No. 16 in the area specified in Sec. 9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oper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2,000 feet m.s.l., or l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5,500 feet m.s.l.,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F--Valparaiso, Florida, Termina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6152, No. 171, Sept.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3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retains the Valparaiso, Florida Termin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 Traffic Rules in part 93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R); revises the Class D airspace areas for Eglin Air Force Base (AF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lin Air Force (AF) Auxiliary No. 3 Duke Field, and Hurlburt Field; re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stview Class E airspace area; and deletes the Eglin Class D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corridor. Additionally, this action modifies the established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nd East-West corridors associated with the Valparais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Area and Eglin AFB in part 93 of the FAR. This a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ify operating procedures, airspace assignment and airspace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paraiso, Florida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amendment is effective on December 8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81   Applicability and descript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the Valparaiso, Florida Terminal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 traffic rules for operating aircraft with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Valparaiso, Florida Terminal Area is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rth-South Corridor. The North-South Corridor includes th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upward from the surface up to, but not including, 18,000 feet M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ed by a line beginn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42'51" N., Longitude 86 deg.38'02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43'18" N., Longitude 86 deg.27'37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37'01" N., Longitude 86 deg.27'37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37'01" N., Longitude 86 deg.25'30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33'01" N., Longitude 86 deg.25'30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33'01" N., Longitude 86 deg.25'00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5'01" N., Longitude 86 deg.25'00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5'01" N., Longitude 86 deg.38'12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9'02" N., Longitude 86 deg.38'02" W.; to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st-West Corridor--The East-West Corridor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to accommodate the different altitudes as portions of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e restricted areas R-2915C, R-2919B, and R-291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est section would include that airspace extending up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to but not including 8,500 feet MSL, bounded by a line beginn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2'47" N., Longitude 86 deg.51'30" W.: the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line to Latitude 30 deg.23'46" N., Longitude 86 deg.38'15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0'51" N., Longitude 86 deg.38'50" W.; then 3 NM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to the shoreline to Latitude 30 deg.19'31" N., Longitud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1'30" W.;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enter section would include that airspace extending up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to but not including 18,000 feet MSL, bounded by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5'01" N., Longitude 86 deg.38'12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5'01" N., Longitude 86 deg.25'00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5'01" N., Longitude 86 deg.22'26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19'46" N., Longitude 86 deg.23'45" W.; then 3 NM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to the shoreline to Latitude 30 deg.20'51"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86 deg.38'50" W.; to Latitude 30 deg.23'46"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86 deg.38'15" W.;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east section would include that airspace extending up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to but not including 8,500 feet MSL, bounded by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5'01" N., Longitude 86 deg.22'26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22'01" N., Longitude 86 deg.08'00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19'16" N., Longitude 85 deg.56'00"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0 deg.11'01" N., Longitude 85 deg.56'00" W.; then 3 NM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to the shoreline to Latitude 30 deg.19'46" N., Longitud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.23'45" W.;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968, Amdt. 93-70, 59 FR 46154, Sept. 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6152, No. 171, Sept.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retains the Valparaiso, Florida Termin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 Traffic Rules in part 93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R); revises the Class D airspace areas for Eglin Air Force Base (AF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lin Air Force (AF) Auxiliary No. 3 Duke Field, and Hurlburt Field; re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stview Class E airspace area; and deletes the Eglin Class D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corridor. Additionally, this action modifies the established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nd East-West corridors associated with the Valparais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Area and Eglin AFB in part 93 of the FAR. This a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ify operating procedures, airspace assignment and airspace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paraiso, Florida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amendment is effective on December 8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83 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rth-South Corridor. Unless otherwise authorized by ATC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lin Radar Control Facility), no person may operate an aircraft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North-South Corridor designated in Sec. 93.81(b)(1)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fore operating within the corridor, that person obtains a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glin Radar Control Facility or an appropriate FAA ATC faci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person maintains two-way radio communication with the Egli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or an appropriate FAA ATC facility wh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st-West Corridor. Unless otherwise authorized by ATC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lin Radar Control Facility), no person may operate an aircraft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ast-West Corridor designated in Sec. 93.81(b)(2)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fore operating within the corridor, that person establishes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mmunications with Eglin Radar Control Facility or an appropriat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 facility and receives an ATC advisory concerning oper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there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person maintains two-way radio communications with the Egli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or an appropriate FAA ATC facility wh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968, Amdt. 93-70, 59 FR 46155, Sept. 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6152, No. 171, Sept.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retains the Valparaiso, Florida Termin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 Traffic Rules in part 93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R); revises the Class D airspace areas for Eglin Air Force Base (AF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lin Air Force (AF) Auxiliary No. 3 Duke Field, and Hurlburt Field; re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stview Class E airspace area; and deletes the Eglin Class D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corridor. Additionally, this action modifies the established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nd East-West corridors associated with the Valparais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Area and Eglin AFB in part 93 of the FAR. This a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ify operating procedures, airspace assignment and airspace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paraiso, Florida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amendment is effective on December 8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G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H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I--[Reserved. Amdt. 93-64, 56 FR 65662, Dec. 17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7 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3-64, 56 FR 65662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, removed and reserved subpart I (Secs. 93.111 to 93.11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3 effective September 16, 1993. The heading of subpart I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I--Locations at Which Special VFR Weather Minimums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J--Lorain County Regional Airport Traffic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17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a special air traffic rule for the Lorai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Airport, Lorain County,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8669, 33 FR 11749, Aug. 20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19  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piloting an airplane landing at the Lorain Count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hall enter the traffic pattern north of the airport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right traffic pattern for a landing to the southwest or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pattern for a landing to the northeast. Each person taking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shall execute a departure turn to the north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afte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8669, 33 FR 11749, Aug. 20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K--High Density Traffic 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2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designates high density traffic airports and prescribe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rules for operating aircraft, other than helicopters,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3-21, 35 FR 16592, Oct. 24, 1970, as amended by Amdt. 93-27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464, Oct. 25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23   High density traffic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f the following airports is designated as a high densit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, except as provided in Sec. 93.129 and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or unless otherwise authorized by ATC, is limited to th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llocated IFR operations (takeoffs and landings)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the specified classes of users for that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R Operation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'Hare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of    LaGuardia           /2/ 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        /4/     Newark   /3/       /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carriers         48      40     120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ters            14      10      25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               6      10      10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iers  Commuters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0        69         15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00        74  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00        80         1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0        75         1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00        63  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Washington 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s are subject t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 Section 93.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2/ The hour period in effect at O'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s at 6:45 a.m. and contin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-minute increments until 9:15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3/ Operations at O'H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port shall no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) Except as provided in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note, exceed 62 for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13 for commuters and 5 for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ing any 30-minute perio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6:45 a.m. and continuing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) Except as provided in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note, exceed more than 1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 carriers, 25 for commuter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"other" in any two consecutive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For the hours beginning at 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m., 7:45 a.m., 11:45 a.m., 7:4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8:45 p.m., the hourl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ll be 105 for air carriers,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ters and 10 for "other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-minute limitations shall be 5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 carriers, 20 for commuter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"other." For the hou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:45 p.m., the hourly limita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115 for air carriers,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ters and 10 for "others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-minute limitations shall be 6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 carriers, 15 for commuter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"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4/ Operations at LaGuardia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ll no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) Exceed 26 for air carriers,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ters and 3 for "other"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-minu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) Exceed 48 for air carriers, 1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ters, and 6 for "other" i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ecutive 30-minut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exceptions apply to the allocations of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llocations of resevations among the several classes of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from 12 midnight to 6 a.m. local time, but the totala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remain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llocation of 37 IFR reservations per hour for air carri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s at Washington National Airport does not include charter fligh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nscheduled flights of scheduled or supplemental air carri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may be conducted without regard to the limitation of 37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llocation of IFR reservations for air carriers except commu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uardia, Newark, O'Hare, and Washington National Airport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ections of scheduled flights. The allocation of IFR reserv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commuters at Washington National Airport does not inclu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f scheduled flights. These flights may be conducted withou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mitation upon the hourly IFR reservations at thos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reservation allocated to, but not taken by, air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commuters) is available for a scheduled commu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reservation allocated to, but not taken by, air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commuters) or scheduled commuter operations is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urposes of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 of operations allocated to "air carriers except commut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in paragraph (a) of this section refers to the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air carriers with turboprop and reciprocating engin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certificated maximum passenger seating capacity of 75 or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urbojet powered aircraft having a certificated maximum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apacity of 56 or more, or, if used for cargo service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with any aircraft having a maximum payload capacity of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umber of operations allocated to "scheduled commuters,"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refers to the number of operation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 carriers with turboprop and reciprocating engine aircraf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maximum passenger seating capacity of less than 75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 aircraft having a certificated maximum passenger seating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56, or, if used for cargo service in air transportation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ving a maximum payload capacity of less than 18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withstanding the provisions of paragraph (c)(2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number of operations allocated for "scheduled commuters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ay be conducted with aircraf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21(e) of this part pursuant to the requirements of Sec. 93.221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ffective date of paragraph (c), to the extent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 aircraft with a maximum certificated seating capacity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seats as air carrier aircraft, is suspend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113, 34 FR 2603, Feb. 26, 1969, as amended by Amdt. 93-37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408, Sept. 18, 1980; Amdt. 93-44, 46 FR 58048, Nov. 27, 1981; Amdt. 93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8244, Mar. 6, 1984; Amdt. 93-57, 54 FR 34906, Aug. 22, 1989;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03, Sept. 8, 1989; Amdt. 93-59, 54 FR 39843, Sept. 28, 1989; 56 FR 41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19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200, No. 160, Aug.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regulations pertaining t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ition of commuter operator slots (i.e., allocated 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(IFR) takeoff and landing reservations) at O'H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 Under the rule as adopted, the FAA will permit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slots at O'Hare International Airport to be used by aircraf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seating capacity of up to 110 passenger seats. This amend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 petition for rulemaking submitted by American Air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comments received on the petition and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making. The FAA will limit the number of commuter slo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such aircraft to 25 percent of each operator's commuter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Hare International Airport, and limit the number of such opera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hour. This amendment will remain in effect for a 2-year perio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to evaluate the effect of the change on the operation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 traffic facilities, and may be extended. This action will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s at O'Hare of certain existing restrictions and permi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result in) additional jet service to some smaller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till preserving the class of commuter slots as distinct fro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Rule effective September 18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25   Arrival or departure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between 12 Midnight and 6 a.m. local time, no person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o or from an airport designated as a high density traffic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e has received, for that operation, an arrival or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 from A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974, Amdt. 93-25, 37 FR 22794, Oct. 25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29   Addi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R. The operator of an aircraft may take off or land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at a designated high density traffic airport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operations allocated for that airport i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cheduled operation to or from a high density airport and he ob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or arrival reservation, as appropriate, from ATC. Th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anted by ATC whenever the aircraft may be accommod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dditional delay to the operations allocated for the air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reservations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FR. The operator of an aircraft may take off and land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FR at a designated high density traffic airport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operations allocated for that airport i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cheduled operation to or from a high density airport and he ob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or arrival reservation, as appropriate, from ATC. Th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anted by ATC whenever the aircraft may be accommod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dditional delay to the operations allocated for the air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reservation is requested and the ceiling reported at the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,000 feet and the ground visibility reported at the airpor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ection a "scheduled operation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nsity airport" is any operation regularly conducted by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uter between a high density airport and another point regularly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operator unless the service is conducted pursuant to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er or hiring of aircraft or is a nonpassenger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ircraft operator must obtain an IFR reservatio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established by the Administrator. For IFR flights to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nsity airport, reservations for takeoff and arrival shall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113, 34 FR 2603, Feb. 26, 1969, as amended by Amdt. 93-25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94, Oct. 25, 1972; Amdt. 93-44, 46 FR 58049, Nov. 27, 1981; Amdt. 93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8244, Mar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30   Suspension of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suspend the effectiveness of an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93.123 and the reservation requirement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25 if he finds such action to be consistent with the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 Such suspension may be terminated whenever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such action is necessary for the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3-21, 35 FR 16592, Oct. 24, 1970, as amended by Amdt. 93-21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36, Oct. 27, 1970; Amdt. 93-27, 38 FR 29464, Oct. 25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33 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93.130, the provisions of Secs. 93.1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25 do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ewark Airport, Newark, New Jers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Kennedy International Airport, New York, New York, exce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rs from 3:00 p.m. through 7:59 p.m., local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'Hare International Airport from 9:15 p.m. to 6:44 a.m.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471, Amdt. 93-46, 49 FR 8244, Mar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L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M--Ketchikan International Airport Traffic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4687, Amdt. 93-33, 41 FR 14879, Apr. 8, 1976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5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special air traffic rules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persons operating aircraft, under VF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, from, or in the vicinity of the Ketchikan International Air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tchikan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the airspace below 3,000 feet MSL within the lateral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area of the Ketchikan Class E airspace regardless of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26653, Amdt. No. 93-63, 56 FR 48094, Sept. 23, 1991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58 FR 32839, June 14, 1993; Amdt. 93-64, 56 FR 65662, Dec. 17, 1991;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75, Apr. 6, 1992; 58 FR 32839, June 14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3-64, 56 FR 65662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, as amended at 58 FR 32839, June 14, 1993,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ory text of Sec. 93.151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superseded text in effect until Sept.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5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special air traffic rules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persons operating aircraft under VF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2838, No. 112, June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corrects the Airspace Reclassification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promulgated on December 17, 1991, by deleting Class 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s where the indicated airspeed of aircraft is restricted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; by continuing the special communications requirement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t Ketchikan International Airport, Alaska; and by deleting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C airspace areas from the exception for agricultur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o and from dispensing areas. The correction is 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rules continue as intended on September 16, 199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date of Airspace Re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is amendment is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53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the Ketchikan Flight Service Station is in opera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perate an aircraft within the airspace specified in Sec. 93.151, or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runway at Ketchikan International Airport, unles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wo-way radio communications with the Ketchikan Fligh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for the purpose of receiving traffic advisories 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the advisory frequency at all times while operat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the Ketchikan Flight Service Station is not in oper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n aircraft within the airspace specified in Sec. 93.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xi onto the runway at Ketchikan International Airport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ontinuously monitors and communicates, as appropriat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common traffic advisory frequenc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inbound flights. Announces position and intentions when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miles from Ketchikan International Airport, and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requency until clear of the movement area on the air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tchikan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departing flights. Announces position and intent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ing onto the active runway on the airport or onto the movemen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tchikan Harbor and monitors the designated frequency until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cribed in Sec. 93.151 and announces position and inten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ing that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the provisions of paragraphs 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f two-way radio communications failure occurs in flight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perate an aircraft within the airspace specified in Sec. 93.15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, if weather conditions are at or above basic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26653, Amdt. No. 93-63, 56 FR 48094, Sept. 23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092, No. 184, Sept.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special air traffic rule at Ketchi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, by establishing rule applicability in all portions of the Ketch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. The rule formerly excluded certain portions of th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600 feet mean sea level (MSL). This action also clarifi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 of the rule by specifying that pilots must comply with certai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ory and self-announcement procedures while operating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. The FAA believes that the level of safety provided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the Ketchikan area will be enhanced by this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3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155  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an advisory is received from the Ketchikan Flight Serv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an aircraft is on final approach to the Ketchik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no person may taxi onto the runway of that airpo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ing aircraft has landed and has cleare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authorized by ATC, each person opera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a turbine engine powered airplane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approaching to land at the Ketchikan International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n altitude of at least 900 feet MSL until within three m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takeoff from the Ketchikan International Airport, maintai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until reaching an altitude of 9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N--[Reserved. Amdt. 93-64, 56 FR 65662, Dec. 17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7 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3-64, 56 FR 65662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, removed and reserved subpart N (Secs. 93.161 to 93.16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3 effective September 16, 1993. The heading of subpart 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t N--Sabre U.S. Army Heliport (Tenn.) Airport Traffic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O--[Reserved. Amdt. 93-64, 56 FR 65662, Dec. 17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7 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3-64, 56 FR 65662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, removed and reserved subpart O (Secs. 93.171 to 93.17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3 effective September 16, 1993. The heading of subpart O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O--Jacksonville, Florida, Navy Airport Traffic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5384, Amdt. No. 93-95, 42 FR 47824, Sept. 22, 1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P--[Reserved. Amdt. 93-67, 58 FR 12137, Mar. 2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2128, No. 39, Mar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ng additional control areas as offshore airspace areas or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irspace areas, as appropriate; revising certain addi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; including restricted and prohibited areas in the Continen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; eliminating domestic area low routes; eliminating contro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jet routes outside the Continental Control Area;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high altitude reporting points; eliminating certain domesti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reporting points; eliminating the special air traffic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ing, New York; and replacing the Valparaiso, Florida termin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 traffic rules with the Elgin, Florida Class D airsp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mendments respond to recommendations from the National Airspac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R) and meet a goal of the Airspace Reclassification final rule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airspace assign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S: The amendments to Secs. 71.1 and 71.9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, become effective April 1, 1993, through September 15, 1993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Sec. 71.6 becomes effective April 1, 1993; the removal of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of part 93 becomes effective June 20, 1993; the amendments to Secs. 7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33 and 71.71 which are effective September 16, 1993, and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7, become effective September 16, 1993; and the removal of subpar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93 becomes effective December 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Q--[Reserved. Amdt. 93-64, 56 FR 65662, Dec. 17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7 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3-64, 56 FR 65662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, removed and reserved subpart Q (Secs. 93.195 to 93.199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3 effective September 16, 1993. The heading of subpart Q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Q--Abbotsford, BC, and Sault Ste. Marie, ON: Special Airpor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s and Air Traffic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R--[Reserved. Amdt. 93-64, 56 FR 65662, Dec. 17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7 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3-64, 56 FR 65662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, removed and reserved subpart R (Secs. 93.200 to 93.208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3 effective September 16, 1993. The heading of subpart R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R--MCAS El Toro, CA, Special Air Traffic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4117, 50 FR 50267, Dec. 9, 1985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S--Allocation of Commuter and Air Carrier IFR Operation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 Traffic 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4105, Amdt. 93-49, 50 FR 52195, Dec. 20, 1985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rules applicable to the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of IFR operational authority (takeoffs and landings)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and commuter operators at the High Density Traffic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in Subpart K of this part except for Newark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also prescribes rules concerning the transfer of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 operational authority and the use of that authority onc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13   Definitions and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purposes of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w entrant carrier means a commuter operator or air carri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old a slot at a particular airport and has never sold or given up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airport after December 16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lot means the operational authority to conduct one IFR la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peration each day during a specific hour or 30 minute perio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igh Density Traffic Airports, as specified in Subpart K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mmer season means the period of time from the first Sunday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last 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nter season means the period of time from the fourth Su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until the first Sunday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imited incumbent carrier means an air carrier or commut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ds or operates fewer than 12 air carrier or commuter slots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, at a particular airport, not including internation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Air Service Program slots, or slots between the hours of 2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9 at Washington National Airport or LaGuardia Airport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this paragraph (a)(5), the carrier is consider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lots at that airport that the carrier has, since Dec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turned to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d recalled by the FAA under Sec. 93.227(a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ransferred to another party other than by trade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at the sam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finitions specified in Subpart K of this part also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urposes of this subpart, if an air carrier, commuter ope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 has more than a 50-percent ownership or control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ir carriers, commuter operators, or other persons, th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a single air carrier, commuter operator, or pers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f a single company has more than a 50-percent ownership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or more air carriers and/or commuter operators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those air carriers and/or commuter operators shall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ingle operator. A single operator may be considered to be both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nd commuter operator for purpose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105, Amdt. 93-49, 50 FR 52195, Dec. 20,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52, 51 FR 21717, June 13, 1986; Amdt. 93-57, 54 FR 34906, Aug. 22, 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FR 37303, Sept. 8, 1989; Amdt. 93-65, 57 FR 37314, Aug. 18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37308, No. 160, Aug.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Federal Aviation Regulations gov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and transfer of air carrier and commuter operator slo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rules (IFR) takeoff and landing reservations) a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, LaGuardia Airport, O'Hare International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National Airport. This amendment adds a definition of "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mbent carrier" to refer to air carriers and commuter operato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12 slots at a high density airport; provides for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by lottery to certain new entrant and limited incumbent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s the transfer of newly acquired lottery slots and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of those slots upon the sale or merger of the limited incumben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; amends the minimum slot use requirements; amends the sl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requirements; and removes an obsolete penalty provi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designed to promote the availability of slots to new ent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cumbent carriers at the high density airports, and thereb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15   Initial allocation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 carrier and commuter operator holding a permanent s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6, 1985, as evidenced by the records of the air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operator scheduling committees, shall be allocated thos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withdrawal under the provisions of this subpart. The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A shall be the final decisionmaker for initi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ermanent slot whose use on December 16, 1985 is divid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perators, by day of the week, or otherwise,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the scheduling committees, shall be allocated in con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cords. The Chief Counsel of the FAA shall be the final decisi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arrier may permanently designate a slot it holds a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as a seasonal slot, to be held by the carri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rresponding season in future years, if it notifies the FAA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specified in Sec. 93.225(e)), in writing, the preceding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s or by October 15 of the preceding year for summer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30 days after December 16, 1985, each U.S. air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operator must notify the office specified in Sec. 93.221(a)(1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of those slots used for operations described in Sec. 93.217(a)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6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slot not held by an operator on December 16, 1985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in accordance with the provisions of Secs.93.217, 93.219 or 93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105, Amdt. 93-49, 50 FR 52195, Dec. 20,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52, 51 FR 21717, June 13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17  Allocation of slots for international operations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air carrier or commuter operator having the authority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perations shall be provided slots for those operation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conditions and the other provisions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lot may be used only for a flight segment in whi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r landing is at a foreign point or, for foreign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egment is a continuation of a flight that begins or ends at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Slots may be obtained and used under this section only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Kennedy and O'Hare airports unless otherwise required by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only for scheduled service unless the request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s for the slot on the basis of historic seasonal operation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17(a)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lots used for an operation describ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not be bought, sold, leased, or otherwise transfer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a slot may be traded to another slot-holder on a one-for-on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lot at the same airport in a different hour or half-hour perio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is for the purpose of conducting such an operation in a diffe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lf-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lots used for operations described in paragraph (a)(1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turned to the FAA if the slot will not be used for su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a 2-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air carrier or commuter operator having a slot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described in paragraph (a)(1) of this section bu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ay of the week shall notify the office specified in Sec. 93.221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 of those days on which the slot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pt as provided in paragraph (a)(10) of this section, a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'Hare Airports, a slot shall be allocated, upon request, for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perations, including charter operations, if the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A determines that the slot had been permanently alloca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requesting carrier in the same hour and for the sam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rresponding season of the preceding year.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must be submitted to the office specified in Sec. 93.221(a)(1) b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for operations to be conducted during the following winter season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5 for the following summer season. For operations during th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season, requests under this paragraph must have been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n or before February 1, 1986. Each carrier requesting a slo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must submit its entire international schedule at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for the particular season, noting which requests ar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s from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xcept as provided in paragraph (a)(10) of this section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shall be allocated at O'Hare Airport for international schedul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nd commuter operations (beyond those slots alloca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15 and Sec. 93.217(a)(5)) if a request is submitted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93.221(a)(1) by May 15 for operations to comm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inter season and by October 15 for operations to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ollowing summer season. These slots will be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ested unless a slot is available within one hour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n which case the unallocated slot will be used to satisfy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required by bilateral agreement, additional slots sha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Guardia Airport for international scheduled passenger ope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o the extent vacant slots are available, additional slo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density hours shall be allocated at Kennedy Air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cheduled air carrier and commuter operations (beyo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for which slots have been allocated under Secs. 93.2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17(a)(5)), if a request is submitted to the office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21(a)(1) by May 15 for operations to commence during the following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 and by October 15 for operations to commence du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season. In addition, slots may be withdrawn from domes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s at Kennedy Airport under this paragraph if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In determining the hour in which a slot request under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17(a)(6) and 93.217(a)(8) will be granted, the following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nsideration, among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vailability of vacant slot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ternational oblig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port terminal capacity, including facilities and perso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Customs Service and the U.S. Immigration and Naturalization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extent and regularity of intended use of a s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chedule constraints of carriers requesting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t O'Hare Airport, a slot will not be allocated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er holding or operating 100 or more permanent slots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5 for a winter season or October 15 for a summer s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llocation of the slot does not result in a total alloca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under this section that exceeds the number of slots alloca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by that carrier under this section on February 23, 1990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by more than 2 the number of slots allocated to and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rrier during any half hour of that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twithstanding the number of slots allocat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0)(i) of this section, a slot is available for al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of a permanent slot from any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slot allocated under Sec. 93.215 was scheduled for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(1) of this section on December 16, 1985,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ubject to the requirements of paragraphs (a)(1) through (a)(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The requirements also apply to slots used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t LaGuardia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slot is offered to a carrier in other than the hour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shall have 14 days after the date of the offer to accept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 slot. Acceptance must be in writing and sent to the off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93.221(a)(1) and must repeat the certified statemen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ffice of the Secretary of Transportation reserves the righ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he provisions of this section, concerning the allocation of slo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reign air carrier or commuter operator of a country that provide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.S. air carriers and commuter operators on a basis more restri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is subpart. Decisions not to apply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be made by the Office of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request for slots under this section shall state the airport,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eek and time of the day of the desired slots and th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ts are to be used. Each request shall identify whether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under paragraph (a)(5), (6), or (8) and identify any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year if requested under both paragraphs. The requ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certified statement signed by an officer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the operator has or has contracted for aircraf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tilized in using the slots requested and that the operator has 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e plans to use the requested slots for operations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105, Amdt. 93-52, 51 FR 21717, June 13, 1986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3-61, 55 FR 53243, Dec. 27, 1990; 56 FR 1059, Jan. 10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53238, No. 249, Dec.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procedures for allocation of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uter operator takeoff and landing slots at O'H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to limit the availability of seasonal international slots at O'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for carriers with 100 or more permanent slots. The ac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etition by United Airlines to limit the requirement for U.S.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rnish domestic slots for international operations by othe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ule adopted, slots generally will be not withdrawn from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to accommodate international operations by carriers with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lots at that airport, if the resulting allocation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operated by each such carrier for the winter 1989-90 seas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each large slot holder at the airport will be requir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ternational operations primarily from its own slot bas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estic slots of othe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anuary 28, 1991. The rule applies to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for flights that will be operated on or after October 27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19   Allocation of slots for essential air servic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Office of the Secretary of Transportation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are needed for operations to or from a High Density Traffic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epartment of Transportation's Essential Air Service (EAS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lots shall be provided to the designated air carrier or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lots obtained under this section may not be bought, sold, l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ransferred, except that such slots may be traded for oth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one-for-one basis at the sam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slot obtained under this section must be returned to the FAA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used for EAS purposes for more than a 2-week period.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under this paragraph may be reallocated to the op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t upon request to the FAA office specified in Sec. 93.221(a)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lot has not been reallocated to an operator to provid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a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lots shall be allocated for EAS purposes in a time period withi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f the time perio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epartment will not honor requests for slots for EAS purpos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f the requesting carrier has previously traded away or sold sl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used or obtained for use in providing essential air servi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lots obtained under Civil Aeronautics Board Order No. 84-11-40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to have been obtain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21   Transfer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otherwise provided in this subpart, effective April 1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may be bought, sold or leased for any consideration and any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may be traded in any combination for slots at the same air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high density traffic airport. Transfers, including lease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quests for confirmation must be submitted in writing to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Office, AGC-230, Office of the Chief Counsel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800 Independence Avenue, SW., Washington, DC 205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ormat to be prescribed by the Administrator. Request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transferor and recipient; business address an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ersons representing the transferor and recipient; whether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used for an arrival or departure; the date the slot was ac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or; the section of this subpart under which the sl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o the transferor; whether the slot has bee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or for international or essential air service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slot will be used by the recipient for intern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air service operations. After withdrawal prior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93.223 of this part, the request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 designations of the transferred slots as described in Sec. 93.223(b)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lot transferred must come from the transferor's then-current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ritten evidence of each transferor's consent to the trans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ecipient of a transferred slot may not use the slot unti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tion has been received from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(i) Until a slot obtained by a new entrant or limited incumben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ottery held under Sec. 93.225 after June 1, 1991, has bee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that obtained it for a continuous 24-month period after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. 93.227(a), that slot may be transferred only b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or more slots at the same airport or to other new entrant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mbent carriers under Sec. 93.221(a)(5)(iii). This transfe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pply to the same extent to any slot or slots acquired by t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 obtained in a lottery. To remove the transfer restric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4 months' continuous use must be submitted to the FAA Office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ailure to use a slot acquired by trading a slot obtained in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ntinuous 24-month period after the lottery, shall void all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the lottery slot, which shall be returned to the FAA.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ttery slot shall be counted toward fulfilling the minimu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nder Sec. 93.227(a) applicable to the slot or slo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ttery slot was traded, including subsequent t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lots obtained by new entrant or limited incumbent carri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 may be sold, leased, or otherwise transferred to another ent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cumbent carrier after a minimum of 60 days of use by the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. The transfer restrictions of Sec. 93.221(a)(5)(i) sha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slot until documentation of 24 months' continuous u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and the transfer restri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ffice of the Secretary of Transportation must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will not be injurious to the essential air serv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cord of each slot transfer shall be kept on file by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(1) of this section and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person may buy or sell slots and any air carrier or comm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. Notwithstanding Sec. 93.123, air carrier slot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f the kind described in Sec. 93.123 (c)(1) or (c)(2) but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may only be used with aircraft of the kind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0123(c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 carriers and commuter operators considered to be a sing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Sec. 93.213(c) of this Subpart but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names shall report transfers of slot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twithstanding Sec. 93.123(c)(2) of this part, a commuter s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Hare International Airport may be used with an aircraft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123(c)(1) of this part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 carrier aircraft that may be operated under this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ing an actual seating configuration of 110 or fewer passen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ing a maximum certificated takeoff weight of less than 1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more than 50 percent of the total number of commuter slots he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 holder at O'Hare International Airport may be used wit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e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ir carrier or commuter operator planning to operat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e)(1) of this section in a commuter slot sha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 at least 75 days in advance of the planned start date of su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shall include the slot number, proposed time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ype, aircraft series, actual aircraft seating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start date. ATC will approve or disapprove the proposed opera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45 days prior to the planned start date. If an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operation of a commuter slot under this section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d start date first submitted to the FAA, the ATC approva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ll expire. That operator may file a new or revised not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half-hour sl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operation may not be conducted under paragraph (e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unless a gate is available for that operation without planne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the purposes of this paragraph (e), notice to ATC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in writing to: Director, Air Traffic System Management, ATM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, 800 Independence Avenue SW.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105, Amdt. 93-49, 50 FR 52195, Dec. 20,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52, 51 FR 21717, June 13, 1986; Amdt. 93-58, 54 FR 39293, Sept. 25, 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. No. 26339, Amdt. 93-62, 56 FR 41208, Aug. 19, 1991; Amdt. 93-6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14, Aug. 18, 1992; Amdt. 93-68, 58 FR 39616, July 23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9610, No. 140, 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regulations pertaining to th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of commuter operator slots (i.e., allocated 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akeoff and landing reservations) at O'Hare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'Hare). It permits an air carrier to use larger aircraft in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its commuter slot holdings at O'Hare, expands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hat may be used in those slots, removes the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larger aircraft operations in commuter slots per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cutive half hour periods, and makes permanent the use of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commuter slots at O'Hare by eliminating the provision th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larger aircraft to a temporary 2-year trial period. This r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rease the number of operations at O'Hare nor direct the enhan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of air transport services to smaller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23  Slot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lots do not represent a property right but represent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subject to absolute FAA control. Slots may be withdraw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fill the Department's operational needs, such as providing s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r essential air service operations or eliminating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ithdrawing any slots under this section to provid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perations, essential air services or other operational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lots returned under Sec. 93.224 of this part and those re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under Sec. 93.227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parate slot pools shall be established for air carriers and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t each airport. The FAA shall assign, by random lo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priority numbers for the recall priority of slots at ea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ditional permanent slot, if any, will be assigned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air carrier or commuter slots, as appropriate, at ea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lot shall be assigned a designation consisting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priority number; the airport code; a code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 is an air carrier or commuter operator slot; and the tim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. The designation shall also indicate, as appropriate, if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or for certain days of the week only; is limited to arriv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; is allocated for international operations or for EAS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at Kennedy International Airport, is a summer or w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slots must be withdrawn, they will be withdrawn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iority list established under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lots obtained in a lottery held pursuant to Sec. 93.225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ubject to withdrawal pursuant to paragraph (i) of that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lots necessary for international and essential air servi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exempt from withdrawal for use for other international or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servi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as provided in Sec. 93.227(a), the FAA shall not withdraw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at an airport by an air carrier or commuter operator ho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12 or fewer slots at that airport (excluding slo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described in Sec. 93.212(a)(1)), if withdrawal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lots held below the number of slots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ollowing withdrawal priority rule shall be us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one-for-one trade provisions for inter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air service slots and the slot withdrawal provis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are needed for other than international or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If an operator has more than one slot in a specific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it also has a slot being used for international or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perations, the international and essential air servic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ose with the lowest withdrawal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operator(s) using each slot to be withdrawn sha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of the withdrawal and shall cease operations using that s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dicated in the notice. Generally, the FAA will provide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notification for the operator to cease oper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gencies require a shorter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24 months following a lottery held after June 1, 1991,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 in that lottery shall be withdrawn by the FAA upon the sale, me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cquisition of more than 50 percent ownership or control o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at slot or one acquired by trade of that slot, if the result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ots held or operated at the airport by the surviving entity woul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105, Amdt. 93-49, 50 FR 52195, Dec. 20,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52, 51 FR 21718, June 13, 1986; Amdt. 93-57, 54 FR 34906, Aug. 22, 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3-65, 57 FR 37314, Aug. 18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37308, No. 160, Aug.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Federal Aviation Regulations gov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and transfer of air carrier and commuter operator slo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rules (IFR) takeoff and landing reservations) a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, LaGuardia Airport, O'Hare International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National Airport. This amendment adds a definition of "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mbent carrier" to refer to air carriers and commuter operato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12 slots at a high density airport; provides for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by lottery to certain new entrant and limited incumbent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s the transfer of newly acquired lottery slots and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of those slots upon the sale or merger of the limited incumben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; amends the minimum slot use requirements; amends the sl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requirements; and removes an obsolete penalty provi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designed to promote the availability of slots to new ent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cumbent carriers at the high density airports, and thereb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24  Return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a slot is required to be returned under this sub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ust notify the office specified in Sec. 93.221(a)(1) in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after which the slot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lots may be voluntarily returned for use by other op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ing the office specified in Sec. 93.221(a)(1)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25  Lottery of avail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the FAA determines that sufficient slots have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tribution for purposes other than international or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perations, but generally not more than twice a year, th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in accordance with the provision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andom lottery shall be held to determine the order of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lot allocation lotteries shall be held on an airport-by-airpor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parate lotteries for air carrier and commuter operator sl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to be allocated in each lottery will be each unallocated sl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international or Essential Air Service Progra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slot created by an increase in the operating limit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93.12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AA shall publish a notice in the Federal Register annou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 dates. The notice may include special procedures to be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rticipation in a lottery is open to each U.S. air carrier or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perating at the airport and providing schedule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irport. Any U.S. carrier that is not operating scheduled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has not failed to operate slots obtai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, or slots traded for those obtained by lottery, but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scheduled passenger service at the airport, sha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 if that operator notifies, in writing, the Slo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AGC-230, Office of the Chief Counsel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800 Independence Avenue SW., Washington, DC 2059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must be received 15 days prior to the lottery dat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re is any common ownership or control of, by, or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commuter operator as defined in Sec. 93.213(c). New 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mited incumbent carriers will be permitted to complete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articipation by other incumbent carriers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t the lottery, each operator must make its selection withi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ing called or it shall lose its turn. If capacity still rema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or has had an opportunity to select slots, the alloc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 in the same order. An operator may select any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airport during each sequence, except that new 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may select four slots, if available, in the fir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o select slots during a slot lottery session, a carri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conomic authority for scheduled passenger service under Titl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, as amended (49 U.S.C. App. 137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), and must hold FAA operating authority under part 121 or part 1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as appropriate for the slots the operator seek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uring the first selection sequence, 25 percent of the slo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less than two slots shall be reserved for selection by new 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. If new entrant carriers do not select all of the slots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entrant carriers, limited incumbent carriers may selec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. If every participating new entrant carrier and limited incum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has ceased selection of available slots or has obtained 12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, other incumbent carriers may participate i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slots; however, slots selected by non-limited incumben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llocated only until the date of the next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lots obtained under this section shall retain their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as established under Sec. 93.223. If the slot is newly cre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priority shall be assigned. That priority number shall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other slot assigned a withdrawal number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105, Amdt. 93-49, 50 FR 52195, Dec. 20,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52, 51 FR 21718, June 13, 1986; Amdt. 93-58, 54 FR 39293, Sept. 25, 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3-65, 57 FR 37314, Aug. 18, 1992; 57 FR 47993, Oct. 21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37308, No. 160, Aug.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Federal Aviation Regulations gov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and transfer of air carrier and commuter operator slo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rules (IFR) takeoff and landing reservations) a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, LaGuardia Airport, O'Hare International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National Airport. This amendment adds a definition of "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mbent carrier" to refer to air carriers and commuter operato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12 slots at a high density airport; provides for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by lottery to certain new entrant and limited incumbent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s the transfer of newly acquired lottery slots and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of those slots upon the sale or merger of the limited incumben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; amends the minimum slot use requirements; amends the sl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requirements; and removes an obsolete penalty provi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designed to promote the availability of slots to new ent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cumbent carriers at the high density airports, and thereb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26   Allocation of slots in low-dema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available slots in the following time period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pending requests for international or EAS operations at the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allocate slots upon request on a first-come, first-served bas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period for which a slot is available less than 5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time period for which a slot is available for less tha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LaGuardia and Washington National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6:00 a.m.-6:5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:00 p.m.-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lots will be allocated only to operators with the econo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uthority and aircraft required to use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quests for allocations under this section shall be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o the address listed in Sec. 93.221(a)(1) and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s made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AA may deny requests made under this section after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remaining slots in a particular category should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lots may be allocated on a seasonal or temporary basi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105, Amdt. 93-52, 51 FR 21718, June 13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27  Slot use an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, (c), (d), (g), and (l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ny slot not utilized 80 percent of the time over a 2-mont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recall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slots ob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25 of this part d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irst 90 days after they are allocated to a new entrant carri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irst 60 days after they are allocated to a limited incumb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cumben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agraph (a) of this section does not apply to slots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by a strike to cease operations using thos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the case of a carrier that files for protection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uptcy laws and has not received a Notice of Withdrawal from the FA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slot or slots, paragraph (a) of this section does no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a period after the initial petition in bankruptcy, to an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or operated by that carrier,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60 days after the carrier files the initial petition in bankrupt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0 days after the carrier, in anticipation of transferring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s information to a Federal government agency in conne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ory antitrust, economic impact, or similar review of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information is submitted more than 30 days after f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etition in bankruptcy, and provided further that any sl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has not become subject to withdrawal under any other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. 93.22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a period after a carrier ceases operations at an airport,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 held or operated by that carrier at that airport,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30 days after the carrier ceases operations at that airpor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lot has not become subject to withdrawal under any other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. 93.22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0 days after the parties to a proposed transfer of any suc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requests for additional information by a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in connection with an antitrust, economic impact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the transfer, provid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riginal notice of the transfer is filed with the Feder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after the carrier ceases operation at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est for additional information is made within 1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of the notice by the 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arrier submits the additional information to the Feder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5 days of the request by such agen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slot to be transferred has not become subject to withdraw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vision of this Sec. 93.2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ersons having slots withdrawn pursuant to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cease all use of those slots upon receipt of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ersons holding slots but not using them pursuant to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, (c) and (d) may lease those slots for use by others.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in a lottery may not be leased after the expi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ime period specified in paragraph (b) of this section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perated for a 2-month period at least 65 percent of the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which obtained it in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is section does not apply to slots used for the ope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93.217(a)(1) except that a U.S. air carrier or commut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file a report under paragraph (i) of this section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lots operated at the airport, including slots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217(a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Within 30 days after an operator files for protection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uptcy laws, the FAA shall recall any slots of that operator, if--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were formerly used for essential air service and (2)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determines those slots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essential air service to or from the sa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very air carrier and commuter operator or other person holding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high density airport shall, within 14 days after the last day of th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period beginning January 1, 1986, and every 2 months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in writing, to the address identified in Sec. 93.221(a)(1)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slots held by the air carrier, commuter operator or other pers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sting of which air carrier or commuter operator actu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t for each day of the 2-month period. The report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number for which the slot was used and the equipment used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light as an arrival or departure. The report shall iden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ownership or control of, by, or with any other carrie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13(c) of this Subpart. The report shall be signed by a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air carrier or commuter operator. If the slot is hel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ther person," the report must be signed by an official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he Chief Counsel of the FAA may waive the requirement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in the event of a highly unusual an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which is beyond the control of the slot-holder and which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9 or more days. Examples of conditions which could justify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agraph are weather conditions which result in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 airport for an extended period of time or the ground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Chief Counsel of the FAA may, upon request, grant a wa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 of this section for a slo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segment of an intercontinental all-cargo flight. T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ver, a carrier must operate the slot a substantial percentag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return the slot to the FAA in advance for the time perio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The FAA will treat as used any slot held by a carrier at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irport on Thanksgiving Day, the Friday following Thanksgiving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eriod from December 24 through the first Saturday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105, Amdt. 93-49, 50 FR 52195, Dec. 20,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52, 51 FR 21718, June 13, 1986; Amdt. 93-65, 57 FR 37315, Aug. 18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3-71, 59 FR 58771, Nov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8770, No. 219, Nov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t use and loss provisions for air carrier and commuter operato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nstrument flight rules (IFR) takeoff and landing reservation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F. Kennedy International Airport (JFK), LaGuardia Airport, O'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(O'Hare), and Washington National Airport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fies the agency's historical practice of treating as used any slo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ctually operated on Thanksgiving Day, the Frid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giving Day, and the period from December 24 through the first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nuary. The amendment will permit carriers and commuters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to operate at any of the High Density Rule airports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the winter holiday season without jeopardiz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under the "use or lose"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29   [Removed. Amdt. 93-65, 57 FR 37315, Aug. 18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37308, No. 160, Aug.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Federal Aviation Regulations gov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and transfer of air carrier and commuter operator slo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rules (IFR) takeoff and landing reservations) a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, LaGuardia Airport, O'Hare International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National Airport. This amendment adds a definition of "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mbent carrier" to refer to air carriers and commuter operato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12 slots at a high density airport; provides for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by lottery to certain new entrant and limited incumbent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s the transfer of newly acquired lottery slots and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of those slots upon the sale or merger of the limited incumben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; amends the minimum slot use requirements; amends the sl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requirements; and removes an obsolete penalty provi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designed to promote the availability of slots to new ent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cumbent carriers at the high density airports, and thereb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T--Washington National Airport Traffic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5143, Amdt. 93-54, 51 FR 43587, Dec. 3, 1986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5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ules applicable to the operation of aircraf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ashington 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3.253   Nonsto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nonstop in air transpor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National Airport and another airport that is more than 1,2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Washington 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Anchorage Airport Traffic Area; Traff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17, June 29, 1963, as amended by Amdt. 9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 39 FR 32552, Sept. 9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to Part 93--[Removed. Amdt. 93-68, 58 FR 39616, July 23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9610, No. 140, 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regulations pertaining to th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of commuter operator slots (i.e., allocated 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akeoff and landing reservations) at O'Hare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'Hare). It permits an air carrier to use larger aircraft in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its commuter slot holdings at O'Hare, expands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hat may be used in those slots, removes the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larger aircraft operations in commuter slots per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cutive half hour periods, and makes permanent the use of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commuter slots at O'Hare by eliminating the provision th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larger aircraft to a temporary 2-year trial period. This r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rease the number of operations at O'Hare nor direct the enhan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of air transport services to smaller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