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6--NOISE STANDARDS: AIRCRAFT TYPE AND AIRWORTHINESS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41 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  Applicability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2 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  Compatibility with airworthin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5  Limitation of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6  Incorporations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  Acoustical change: Transport category large airplanes and turb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9  Acoustical change: Propeller-driven small airplanes and prop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n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1  Acoustical change: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t B--Noise Measurement and Evaluation for Transport Catego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rplanes and Turbojet Powere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01  Nois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03  Nois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C--Noise Limits for Subsonic Transport Category Large Air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onic Turbojet Powere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201 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rt D--Noise Limits for Supersonic Transport 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01  Noise limits: Conco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E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F--Propeller Driven Small Airplanes and Propeller-Driven,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501 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G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part H--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01  Nois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03  Noise evaluation an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05 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arts I--N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O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501  Procedures, noise level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581  Manuals, markings,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583  Noncomplying agricultural and fire fighting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--Aircraft Noise Measurement under Sec. 36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--Aircraft Noise Evaluation under Sec. 36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--Noise Levels for Transport Category and Turbojet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lanes under Sec. 36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D--E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--Flyover Noise Requirements for Propeller-Driven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peller-Driven, Commuter Category Airplane Certific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December 2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G--Takeoff Noise Requirements for Propeller-Driven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peller-Driven, Commuter Category Airplane Certification Te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fter December 2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H--Noise Requirements for Helicopters Under Subpar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J--Alternative Noise Certification Procedure for Helicop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art H Having A Maximum Certificated Takeoff Weight Of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,0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44, 1348, 1354(a), 1355, 1421, 1423, 14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5, 1428, 1429, 1430, 1431(b), 1651(b)(2), 2101, 2121 through 2125;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4321 et. seq.; E.O. 11514, 35 FR 4247, 3 CFR, 1966-1970 Comp., p. 9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U.S.C. 106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9337, 34 FR 18364, Nov. 18, 1969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Federal Aviation Regulation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ial Note: For the text of SFAR No. 41 see Part 21 of this chap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bpart A--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1  Applicability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noise standards for the issu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ype certificates, and changes to those certificates,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s, for subsonic transport category large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subsonic turbojet powered airplanes regardless of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ype certificates and changes to those certificates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s, and restricted category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for propeller-driven, small airplanes, and for prop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n, commuter category airplanes except those airplane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agricultural aircraft operations" (as defined in Sec. 137.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as effective on January 1, 1966) or for dispersing fi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o which Sec. 36.1583 of this part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type certificate and changes to that certificate,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s, for Concord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ype certificates, and changes to those certificates, for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ose helicopters that are designated exclusively for "arg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ions" (as defined in Sec. 137.3 of this chapter, a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January 1, 1966), for dispensing fire fighting materials, or for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loads (as defined in Sec. 133.1(b) of this chapter, as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20, 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who applies under Part 21 of this chapter for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 specified in this part must show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requirements of this part, in addition to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quirement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erson who applies under Part 21 of this chapter for 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oustical change described in Sec. 21.93(b) of this chapter m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ircraft complies with the applicable provisions of Secs. 36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9, or 36.11 of this part in addition to the applicabl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erson who applies for the original issue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 for a transport category large airplane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jet powered airplane under Sec. 21.183 must, regardless of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show compliance with the following provisions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ppendix 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visions of this part in effect on December 1, 1969, for sub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that have not had any flight time befo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ecember 1, 1973, for airplanes with maximum weight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,000 pounds, except for airplanes that are powered by Pratt &amp; Whitne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p JT3D series en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ecember 31, 1974, for airplanes with maximum weight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,000 pounds and that are powered by Pratt &amp; Whitney Turbo Wasp JT3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December 31, 1974, for airplanes with maximum weights of 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and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visions of this part in effect on October 13, 1977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ge 2 noise limits, for Concorde airplanes that have not ha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fore January 1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cember 31, 1974, for airplanes with maximum weights of 75,0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erson who applies for the original issue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 under Sec. 21.183, or for the original iss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category airworthiness certificate under Sec. 21.18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-driven, commuter category airplanes for a propeller drive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hat has not had any flight time before January 1, 1980, m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applicable provis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the purpose of showing compliance with this part f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large airplanes and turbojet powered airplane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, the following term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"Stage 1 noise level" means a takeoff, sideline or approac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greater than the Stage 2 noise limits prescribed in section C36.5(a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endix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"Stage 1 airplane" means an airplane that has not been sh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to comply with the takeoff, sideline, and approach 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Stage 2 or Stage 3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"Stage 2 noise level" means a noise level at or below the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limits prescribed in section C36.5(a)(2) of Appendix C of this pa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the Stage 3 noise limits prescribed in section C36.5(a)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"Stage 2 airplane" means an airplane that has been show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to comply with Stage 2 noise levels prescribed in section C36.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of this part (including use of the applicable tradeoff pro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does not comply with the requirements for a Stage 3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"Stage 3 noise level" means a noise level at or below the St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limits prescribed in section C36.5(a)(3) of Appendix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"Stage 3 airplane" means an airplane that has been show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to comply with Stage 3 noise levels prescribed in section C36.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of this part (including use of the applicable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"subsonic airplane" means an airplane for which the maximu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speed, Mmo, does not exceed a Mach number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 "supersonic airplane" means an airplane for whic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 speed, Mmo, exceeds a Mach number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the purpose of showing compliance with this part f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large airplanes and turbojet airplanes regardless of categor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ay not be identified as complying with more than one st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For the purpose of showing compliance with this part, for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imary, normal, transport, and restricted categorie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have the specified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age 1 noise level means a takeoff, flyover, or approach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the Stage 2 noise limits prescribed in section H36.30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H of this part, or a flyover noise level greater than the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limits prescribed in section J36.305 of appendix J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age 1 helicopter means a helicopter that has not been sh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to comply with the takeoff, flyover, and approach 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Stage 2 helicopters as prescribed in section H36.305 of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of this part, or a helicopter that has not been shown under this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flyover noise level required for Stage 2 helicop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tion J36.305 of Appendix J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tage 2 noise level means a takeoff, flyover, or approach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r below the Stage 2 noise limits prescribed in section H36.30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H of this part, or a flyover noise level at or below the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prescribed in section J36.305 of Appendix J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tage 2 helicopter means a helicopter that has been show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to comply with Stage 2 noise limits (including applicable trade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tion H36.305 of Appendix H of this part, or a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shown under this part to comply with the Stage 2 nois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tion J36.305 of Appendix J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43, Amdt. 36-4, 40 FR 1034, Jan. 6, 1975 as amended by Amdt. 3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, 42 FR 12370, Mar. 3, 1977; Amdt. 36-10, 43 FR 28419, June 29, 1978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-11, 45 FR 67066, Oct. 9, 1980; Amdt. 36-13, 52 FR 1836, Jan. 15, 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36-14, 53 FR 3540, Feb. 5, 1988; 53 FR 7728, Mar. 10, 1988; Amdt. 3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53 FR 16366, May 6, 1988; Amdt. 36-19, 57 FR 41369, Sept. 9, 1992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-20, 57 FR 42854, Sept. 16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2 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Sec. 21.17 of this chapter, each person who appl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e certif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n airplane covered by this part, irrespective of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the type certific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 helicopter covered by this part, on or after March 6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compliance with the applicable provis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Sec. 21.101(a) of this chapter, each person wh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coustical change to a type design specified in Sec. 21.93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must show compliance with the applicable provis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9337, 34 FR 18364, Nov. 18, 1969, as amended by Amdt. 36-14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40, Feb. 5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3  Compatibility with airworthin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shown that the aircraft meets the airworthiness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ing the type certification basis of the aircraft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n which compliance with this part is shown,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used in complying with this part, and all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flight crew developed under this part,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irworthiness regulations constituting the type certification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9337, 34 FR 18364, Nov. 18, 1969, as amended by Amdt. 36-14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40, Feb. 5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5  Limitation of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ant to 49 U.S.C. 1431(b)(4), the noise levels in this pa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to be as low as is economically reasonable, tech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, and appropriate to the type of aircraft to which they appl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is made, under this part, that these noise levels are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ptable or unacceptable for operation at, into, or out of, any air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6  Incorporations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is part prescribes certain standards and proced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et forth in full text in the rule. Those standard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tained in published material which is reasonabl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f persons affected and has been approved for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by the Director of the Federal Register under 5 U.S.C. 552 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FR Part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corporated matter. (1) Each publication, or part of a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referenced but not set forth in full-text in this part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in paragraph (c) of this section is hereby 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and made a part of Part 36 of this chapter with the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corporated matter which is subject to subsequent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by reference according to the specific referenc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statement. Adoption of any subsequent change i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is made under Part 11 of this chapter and 1 CFR Part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dentification statement. The complete title or descri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s each published matter incorporated by reference in this par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ternational Electrotechnical Commission (IEC) Publications. (i) 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No. 179, entitled "Precision Sound Level Meters," dated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EC Publication No. 225, entitled "Octave, Half-Octave, Third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 Filters Intended for the Analysis of Sounds and Vibrations," dated 1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EC Publication No. 651, entitled "Sound Level Meters,"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, dated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EC Publication No. 561, entitled "Electro-acoustical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for Aircraft Noise Certification," first edition, dated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IEC Publication No. 804, entitled "Integrating-averaging S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s," first edition, dated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ociety of Automotive Engineers (SAE) Publications. (i) SAE ARP 866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"Standard Values at Atmospheric Absorption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nd Humidity for Use in Evaluating Aircraft Flyover Noise,"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5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vailability for purchase. Published material incorporat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 may be purchased at the price established by the publis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 at the following mail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EC publications. (i) The Bureau Central de la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technique, Internationale, 1, rue de Varembe, Geneva,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merican National Standard Institute, 1430 Broadway, New York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10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AE publications. Society of Automotive Engineers, Inc.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wealth Drive, Warrentown, Pennsylvania 15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vailability for inspection. A copy of each publication 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 this part is available for public inspection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AA Office of the Chief Counsel, Rules Docket, Room 916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Headquarters Building, 800 Independence Avenue, S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partment of Transportation, Branch Library, Room 930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Headquarters Building, 800 Independence Avenue, S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spective Region Headquarters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ew England Region Headquarters, 12 New England Executive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lington, Massachusetts 01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stern Region Headquarters, Federal Building, John F. Kennedy (JF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, Jamaica, New York 1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outhern Region Headquarters, 3400 Norman Berry Drive, Eas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ia 303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Great Lakes Region Headquarters, O'Hare Lake Office Center, 230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on Avenue, Des Plaines, Illinois 60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Central Region Headquarters, Federal Building, 601 East 12t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sa City Missouri 64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Southwest Region Headquarters, 4400 Blue Mound Road,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193-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Northwest Mountain Region Headquarters, 17900 Pacific Highway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shington 981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Western-Pacific Region Headquarters, 15000 Aviation Boulev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thorne, California 92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Alaskan Region Headquarters, 701 C Street, Anchorage, Alaska 995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European Office Headquarters, 15, Rue de la Loi (3rd Floor), B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sels, Belg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6-9, 43 FR 8739, Mar. 3, 1978, as amended by Amdt. 36-16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400, Nov. 22, 1988; Amdt. 36-20, 57 FR 42854, Sept. 16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7  Acoustical change: Transport category large airplanes and turb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licability. This section applies to all transport catego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and turbojet powered airplanes for which an acoustic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is applied for under Sec. 21.93(b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eneral requirements. Except as otherwise specifically provid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irplane covered by this section, the acoustical change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showing compliance, noise levels must be measured and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pplicable procedures and condition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ces A and B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ance with the noise limits prescribed in section C36.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must be shown in accordance with the applicabl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C36.7 and C36.9 of Appendix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tage 1 airplanes. For each Stage 1 airplane prior to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esign, in addition to the provisions of paragraph (b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an airplane is a Stage 1 airplane prior to the change 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it may not, after the change in type design, exceed the 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prior to the change in type design. The tradeoff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C36.5(b) of Appendix C of this part may not be us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1 noise levels, unless the aircraft qualifies as a Stage 2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ddition, for an airplane for which application is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7, 197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re may be no reduction in power or thrust below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pproved power or thrust, during the tests conducted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hange in type desig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uring the takeoff and sideline noise tests conduc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ype design, the quietest airworthiness approv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the highest approved takeoff weigh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tage 2 airplanes. If an airplane is a Stage 2 airplan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ype design, the following apply, in addition to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planes with high bypass ratio turbojet engines. For an airpla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urbojet engines with a bypass ratio of 2 or more before a change 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irplane, after the change in type design, may not exce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each Stage 3 noise limit by more than 3 EPNdB, or (B) each Stage 2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, whichever is l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radeoff provisions of section C36.5(b) of Appendix C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in determining compliance under this paragraph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ge 2 noise limit or to the Stage 3 plus 3 EPNdB noise limi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During the takeoff and sideline noise test conduc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ype design, the quietest airworthiness approv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the highest approved takeoff weigh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planes that do not have high bypass ratio turbojet engine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hat does not have turbojet engines with a bypass ratio of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 change in type desig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irplane may not be a Stage 1 airplane after the change 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uring the takeoff and sideline noise tests conduc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ype design, the quietest airworthiness approv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the highest approved takeoff weigh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tage 3 airplanes. If an airplane is a Stage 3 airplan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ype design, the following apply, in addition to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compliance with Stage 3 noise levels is not requi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ype design, the airplan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a Stage 2 airplane after the change in type design and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under the provisions of paragraph (d)(1) or (d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as appropri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main a Stage 3 airplane after the change in type design.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under the provisions of paragraph (e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compliance with Stage 3 noise levels is required befor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ype design, the airplane must be a Stage 3 airplane after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pplications on or after [August 14, 1989.] The airplane must rem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3 airplane after the change in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6-7, 42 FR 12371, Mar. 3, 1977; Amdt. 36-8, 43 FR 8730, Mar. 2, 19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36-10, 43 FR 28420, June 29, 1978; Amdt. 36-12, 46 FR 33464, June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1; Amdt. 36-15, 53 FR 16366, May 6, 1988; 53 FR 18950, May 25, 1988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-17, 54 FR 21040, May 1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9  Acoustical change: Propeller-driven small airplanes and prop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n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peller-driven small airplanes in the primary, normal,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, transport, and restricted categories and for propeller-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ter category airplanes for which an acoustical change appro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for under Sec. 21.93(b) of this chapter after January 1, 197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airplane was type certificated under this part prior to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ype design, it may not subsequently exceed the noise limi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501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irplane was not type certificated under this part pri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ype design, it may not exceed the higher of the tw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oise limit specified in Sec. 36.501 of this pa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oise level created prior to the change in type design,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rrected as prescribed in Sec. 36.501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6-16, 53 FR 47400, Nov. 22, 1988; 53 FR 50157, Dec. 13, 1988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-19, 57 FR 41369, Sept. 9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11   Acoustical change: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applies to all helicopters in the primary, normal,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tricted categories for which an acoustical change approval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der Sec. 21.93(b) of this chapter on or after March 6, 1986.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quirements of this section must be demonstrated under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, or, for helicopters having a maximum certificate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of not more than 6,000 pounds, compliance with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under Appendix J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 requirements. Except as otherwise provided, for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by this section, the acoustical change approval requirement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showing compliance with the requirements of appendix H of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levels must be measured, evaluated, and calculat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procedures and conditions prescribed in parts B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H of this part. For helicopters having a maximum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 of not more than 6,000 pounds that alternatively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under appendix J of this part, the flyover noise level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J of this part must be measured, evaluated, and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pplicable procedures and conditions prescribed i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and C of appendix J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ance with the noise limits prescribed in section H36.30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H of this part must be shown in accordance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part D of appendix H of this part. For those helicop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 compliance with the requirements of appendix J of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noise levels prescribed in section J36.305 of appendix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 must be shown in accordance with the applicabl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D of appendix J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age 1 helicopters. Except as provided in Sec. 36.805(c)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1 helicopter prior to a change in type design, the helicopte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may not, after a change in type design, exceed the 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tion H36.305(a)(1) of appendix H of this par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of compliance is under appendix H of this part. The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under section H36.305(b) of appendix H of this par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ncrease any Stage 1 noise level beyond these limits. If an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to demonstrate compliance under appendix J of this part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1 helicopter prior to a change in type design, the helicopte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may not, after a change in type design, exceed the Stage 2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specified in section J36.305(a) of Appendix J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tage 2 helicopters. For each helicopter that is Stage 2 pri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ype design, the helicopter must be a Stage 2 helicopt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6-20, 57 FR 42854, Sept. 16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t B--Noise Measurement and Evaluation for Transport Catego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irplanes and Turbojet Powered Airplan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101  Nois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port category large airplanes and turbojet powered airpla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generated by the airplane must be measured under Appendix 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r under an approved equival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9337, 34 FR 18364, Nov. 18, 1969, as amended by Amdt. 36-10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420, June 29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103  Nois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port category large airplanes and turbojet powered airplanes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information obtained under Sec. 36.101 must be evalu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of this part or under an approved equival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9337, 34 FR 18364, Nov. 18, 1969, as amended by Amdt. 36-10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420, June 29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C--Noise Limits for Subsonic Transport Category Large Air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bsonic Turbojet Powered Airplan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201 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subsonic transport category large airplanes and subsonic turb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s compliance with this section must be shown wit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measured and evaluated as prescribed in Subpart B of this p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at the measuring points, and in accordance with the fligh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under sections C36.7 and C36.9 (or an approve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), prescribed under Appendix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ype certification applications for subsonic transport catego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and all subsonic turbojet powered airplanes must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levels of the airplane are no greater than the Stage 3 noi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tion C36.5(a)(3) of Appendix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9337, 34 FR 18364, Nov. 18, 1969, as amended by Amdt. 36-7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71, Mar. 3, 1977; Amdt. 36-8, 43 FR 8730, Mar. 2, 1978; Amdt. 36-10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420, June 29, 1978; Amdt. 36-12, 46 FR 33464, June 29, 1981; Amdt. 36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3 FR 16366, May 6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part D--Noise Limits for Supersonic Transport Category Airplan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301  Noise limits: Conco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For the Concorde airplane, compliance with this subpa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with noise levels measured and evaluated as prescribed in Sub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, and demonstrated at the measuring points prescrib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ise limits. It must be shown, in accordance with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in effect on October 13, 1977, that the noise lev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re reduced to the lowest levels that are economically reas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ly practicable, and appropriate for the Concorde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6-10, 43 FR 28420, June 29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ubpart E--[Reserved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F--Propeller Driven Small Airplanes And Propeller-Driven,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tegory Airplan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501 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this subpart must be shown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peller driven small airplanes for which application for the is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new, amended, or supplemental type certificate in the normal,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, transport, or restricted category is made on or after Octob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3; and propeller-driven, commuter category airplanes for whi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ssuance of a type certificate in the commuter category is mad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January 15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eller driven small airplanes and propeller-driven,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s for which application is made for the original issu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airworthiness certificate or restricted category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and that have not had any flight time before January 1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ardless of date of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planes in the primary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xcept as provided in paragraph (a)(3)(ii) of this section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or which application for a type certificate in the primar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, and that was not previously certificated under appendix F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compliance with appendix G of this part mus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n airplane in the normal, utility or acrobatic category that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type certificate issued under this chapter, (B) h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 issued under this chapter, (C) has not undergo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al change from its type design, (D) has not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nder appendix F or G of this part, and (E)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conversion to the primary category is made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of compliance with this pa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ircraft covered by this subpart for which certification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before December 22, 1988, compliance must be shown wit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s measured and prescribed in Parts B and C of Appendix F,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equivalent procedures. It must be shown that the nois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no greater than the applicable limit set in Part D of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craft covered by this subpart for which certification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pleted before December 22, 1988, compliance must be shown wit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s measured and prescribed in Parts B and C of Appendix G,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equivalent procedures. It must be shown that the nois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no greater than the applicable limits set in Part D of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43, 40 FR 1034, Jan. 6, 1975, as amended by Amdt. 36-13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6, Jan. 15, 1987; Amdt. 36-16, 53 FR 47400, Nov. 22, 1988; Amdt. 36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1369, Sept. 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ubpart G--[Reserved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part H--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mdt. 36-14, 53 FR 3540, Feb. 5, 1988; 53 FR 7728, Mar. 10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otherwise 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801   Nois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mary, normal, transport, or restricted category helico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ertification is sought under appendix H of this part,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the helicopter must be measured at the noise measu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der the test conditions prescribed in part B of appendix 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or under an FAA-approved equivalent procedure. For those pri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transport, and restricted category helicopters having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takeoff weight of not more than 6,000 pound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appendix J of this part is demonstrated, the noi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helicopter must be measured at the noise measuring point 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conditions prescribed in part B of appendix J of this part, or an FA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equival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6-20, 57 FR 42854, Sept. 16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803   Noise evaluation an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ise measurement data required under Sec. 36.801 and obt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H of this part must be corrected to the referen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part A of appendix H of this part, and evalu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of part C of appendix H of this part, or an FAA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procedure. The noise measurement data required under Sec. 36.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btained under appendix J of this part must be corrected to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contained in part A of appendix J of this part, and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ocedures of part C of appendix J of this part, or an FAA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6-20, 57 FR 42854, Sept. 16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805  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the noise levels prescribed under part D of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, or under part D of appendix J of this part, must be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s for which application for issuance of a type certific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, normal, transport, or restricted category is made on or after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helicopters covered by this section, excep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r (d)(2) of this section, it must be show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ose helicopters demonstrating compliance under Appendix 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the noise levels of the helicopter are no greater than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prescribed under section H36.305 of Appendix H of this pa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helicopters demonstrating compliance under Appendix J of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ise level of the helicopter is no greater than the limit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J36.305 of appendix J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helicopters for which application for issuance of an orig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n the primary, normal, transport, or restricted categor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r after March 6, 1986, and which the FAA finds to be the firs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a helicopter that was designed and constructed for,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al use by, an Armed Force of the United States or the U.S.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on or before March 6, 1986, it must be shown that the nois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icopter are no greater than the noise limits for a change 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s specified in section H36.305(a)(1)(ii) of Appendix H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iance demonstrated under appendix H of this part, or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J36.305 of appendix J of this part for compliance demonstr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J of this part. Subsequent civil versions of any such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Stage 2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elicopters in the primary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as provided in paragraph (d)(2) of this section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for which application for a type certificate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s made, and that was not previously certificated under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, compliance with Appendix H of this part mus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 helicopte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s a normal or transport type certificate issued under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s a standard airworthiness certificate issued under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Has not undergone an acoustical change from its typ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Has not previously been certificated under Appendix H of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For which application for conversion to the primary category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urther showing of compliance with this pa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6-20, 57 FR 42855, Sept. 16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ubparts I--N  [Reserved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part O--Operating Limitations and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1501  Procedures, noise level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 procedures, weights, configurations, and other information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 for obtaining the certified noise levels prescribed by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equivalent procedures used for flight, testing, and analysi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veloped and approved. Noise levels achieved during typ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cluded in the approved airplane (rotorcraft)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re supplemental test data are approved for modification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existing flight data base, such as acoustic data from engin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used in the certification of acoustical changes, the test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configuration, and other information and proced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 for obtaining the supplemental data must be developed and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6-15, 53 FR 16366, May 6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1581  Manuals, markings,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n Airplane Flight Manual or Rotorcraft Flight Manual is ap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ed portion of the Airplane Flight Manual or Rotorcra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must contain the following information, in addition to th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36.1583 of this part. If an Airplane Flight Manual or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 is not approved, the procedures and inform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d in any combination of approved manual material, mark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ransport category large airplanes and turbojet powered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ise level information must be one value for each takeoff, side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as defined and required by Appendix C of this part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takeoff weight, maximum landing weight,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propeller driven small airplanes the noise level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ne value for flyover as defined and required by Appendix F of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maximum takeoff weight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supplemental operational noise level information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portion of the Airplane Flight Manual, it must be segre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as information in addition to the certificated noise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 distinguished from the information required under Sec. 36.1581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ollowing statement must be furnished near the listed noise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termination has been made by the Federal Aviation Administ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ise levels of this aircraft are or should be acceptable or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 at, into, or out of, any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ransport category large airplanes and turbojet powered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the weight used in meeting the takeoff or landing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t is less than the maximum weight esta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airworthiness requirements, those lesser weigh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d, as operating limitations in the operating limitation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Flight Manual. Further, the maximum takeoff weigh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takeoff weight that is most critical from a takeof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propeller driven small airplanes and for propeller-driven,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s for which the weight used in meeting the flyove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t is less than the maximum weight by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 the amount of fuel needed to conduct the test, that lesse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urnished, as an operating limitation, in the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an approved Airplane Flight Manual, in approved manual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an approved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primary, normal, transport, and restricted category helicop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ight used in meeting the takeoff, flyover, or approac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appendix H of this part, or the weight used in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over noise requirement of appendix J of this part,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maximum takeoff weight established under either Sec. 27.25(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25(a) of this chapter, that lesser weight must be furnish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 in the operating limitations section of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, in FAA-approved manual material, or on an FAA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xcept as provided in paragraphs (d), (e), and (f) of this s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are furnish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13243, 40 FR 1035, Jan. 6, 1975 as amended by Amdt. 36-10, 43 FR 284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29, 1978; Amdt. 36-11, 45 FR 67066, Oct. 9, 1980; Amdt. 36-13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6, Jan. 15, 1987. Redesignated and amended by Amdt. 36-14, 53 FR 3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. 5, 1988; 53 FR 7728, Mar. 10, 1988; Amdt. 36-15, 53 FR 16366, May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; 53 FR 18950, May 25, 1988; Amdt. 36-20, 57 FR 42855, Sept. 16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1583  Noncomplying agricultural and fire fighting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applies to propeller-driven, small airplane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re designed for "agricultural aircraft operations" (as defin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3 of this chapter, effective on January 1, 1966) or for dispensing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ing materia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not been shown to comply with the noise levels pr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 of this 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which application is made for the original issue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 and that do not have any flight time befor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980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which application is made for an acoustical change approv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which have a standard airworthiness certificate after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esign, and that do not have any flight time in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before January 1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irplanes covered by this section an operating limitat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 must be furnished in the manner prescribed in Sec. 36.158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abatement: This airplane has not been shown to comply with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in FAR Part 36 and must be operated in accordance with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 prescribed under FAR Sec. 91.8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6-11, 45 FR 67066, Oct. 9, 1980. Redesignated by Amdt. 36-14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0, Feb. 5, 1988; Amdt. 36-18, 54 FR 34330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0, Aug. 18, 1989, Sec. 36.1583(b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56" to "Sec. 91.8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ive August 18, 199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--Aircraft Noise Measurement Under Sec. 36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6.1  Noise certification test and measureme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6.3  Measurement of aircraft noise receive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6.5  Reporting and correcting meas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6.7  Symbols 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6.9  Atmospheric attenuation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6.11  Detailed correc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36.1  Noise certification test and measureme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is section prescribes the conditions under whic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ertification tests must be conducted and the measure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used to measure aircraft noise during each test conduct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pril 3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st site requirements. (1) Tests to show compliance with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noise certification levels must consist of a series of take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s (or stabilized flight path segments thereof)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 must be taken at noise measuring stat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points prescribed in section C36.3 of Appendix C of this par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segment must include measurements throughout the entir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recorded signal is within 10 dB of PNL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ring each test takeoff, simultaneous measurements should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deline noise measuring stations on each side of the runway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off noise measuring station. However, if test site condition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actical to simultaneously measure takeoff and sideline noise, and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ther sideline measurement requirements is met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 may be made of the sideline noise under simulated f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s. If the reference flight path includes a power cutbac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ossible sideline noise level is developed, the reduced si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level which is the maximum value developed by the simulated f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must be the certificated sideline nois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height of the ground at a noise measuring station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the nearest point on the runway by more than 20 feet,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 as prescribed in section A36.5(d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ocation of each noise measuring station must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flat terrain having no excessive sound absorption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might be caused by thick, matted, or tall grass, shrubs, or w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airport tower, or other facility, used to obtai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 of meteorological conditions at the test site must b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section A36.9(b)(1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During the period when the flyover noise/time recor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measurement is within 10 dB of PNLTM, no obstruction tha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uences the sound field from the aircraft may exi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 takeoff, approach, or sideline measuring station,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ical space above the measuring position (the point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 below the microphone), the cone being defined by an axis nor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and by a half-angle 80 degrees from this axi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 sideline noise measuring station, above the line of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microphone and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minimum of two noise measuring stations, symmetrically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test flight track, must be used to define the maximum si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with respect to location and level as required by section C36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of this part. For turbojet powered aircraft, when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, the maximum sideline noise at takeoff thrust may be assumed to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(or its approved equivalent) along the extended center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where the aircraft reaches 1000 feet (305 meters) altitu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level. A height of 1440 feet (439 meters) may be assumed for St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age 2 four engine airplanes. The altitude of the aircraft as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crophone stations must be within +500 to -0 feet (+150 to -0 met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altitude. For aircraft powered by other than turbojet eng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for maximum sideline noise must be determined experime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eather restrictions. The tests must be conducte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rain or other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mbient air temperature between 36 degrees F and 95 degrees F (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C and 35 degrees C), inclusively, over that portion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ion path between the aircraft and a point 10 meters above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oise measur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lative humidity and ambient temperature over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ropagation path between the aircraft and a point 10 meter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at the noise measuring station is such that the sound atten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-third octave band centered a 8 kHz is not greater than 12 dB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s and the relative humidity is between 20 and 95 percent,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 dew point and dry bulb temperature used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humidity are measured with a device which is accurate to within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deg.C, the sound attenuation rate shall not exceed 14 dB/100 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-third octave band centered at 8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verage wind velocity 10 meters above ground is not to exceed 12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rosswind velocity for the airplane is not to exceed 7 kn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wind velocity shall be determined using a thirty-second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spanning the 10 dB down time interval. Maximum wind velocity 1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ground is not to exceed 15 knots and the crosswind velocity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0 knots during the 10 dB down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 anomalous wind conditions (including turbulence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affect the noise level of the aircraft when the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at each noise measur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ircraft testing procedures.--(1) The aircraft testin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measurements must be conducted and processed in an approved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ields the noise evaluation measure designated as Effectiv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Level (EPNL) in units of EPNdB, as prescribed in Appendix B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craft height and lateral position relative to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line of the runway must be determined by an FAA approved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dependent of normal flight instrumentation, such as radar t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dolite triangulation, laser trajectography, or photographic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craft position along the flight path must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recorded at the noise measuring stations by means of synchr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t an approved sampling rate. The position of the aircraf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relative to the runway during the entire time perio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signal is within 10 dB of PNLTM. Measuring and sampl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pprov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takeoff test must meet the conditions of section C36.7 of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a takeoff test series is conducted at weights oth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 for which noise certification is request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least one takeoff test must be conducted at a weight at,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certification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test weight must be within +5 percent or -1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ertification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ach approach test must be conducted with the aircraft stabi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 3.0 degree +/-0.5 degree approach angle and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tion C36.9 of Appendix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f an approach test series is conducted at weight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anding weight for which certification is request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least one approach test must be conducted at a weight at,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anding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test weight must exceed 90 percent of the maximum landing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ircraft performance data sufficient to make the corre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A36.5 of this appendix must be recorded at an approved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using FAA approv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36.3  Measurement of aircraft noise receive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(1) The measurements prescribed in this sectio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or determining the one-third octave band noise produced b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 at specific noise measuring stations, as a func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ound pressure level data for aircraft noise certific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btained with approved acoustical equipment and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ragraphs (b), (c), and (d) of this section prescrib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specifications. Paragraphs (e) and (f) prescribe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asurement procedures required for each certification te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asurement system. The acoustical measurement system mu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equipment equival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microphone system with frequency response and directivity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the measurement and analysis system accuracy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ripods or similar microphone mountings that minimize inter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energy being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cording and reproducing equipment whose characteristics,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, and dynamic range are compatible with the response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alibrators using sine wave, or pink noise, of known levels. When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(defined in paragraph (e)(1) of this section) is used, the sign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cribed in terms of its root-mean-square (rms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alysis equipment with the response and accuracy which me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the requirements of paragraph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ttenuators used for range changing in sensing, recording, repro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alyzing aircraft sound must be capable of being operated in e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 decibel steps with no error between any two settings which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nsing, recording, and reproducing equipment. (1) The sound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ircraft must be recorded in such a way that the complet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ime history, is retained. A magnetic tape recorder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icrophone must be a pressure sensitive capacitive type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equivalent, such as free field type with incidence cor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fter an adequate "warm-up" period, at least as long as th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quipment manufacturer, the system output for constant acou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hall change by not more than 0.3 dB within any one hour nor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.4 dB within 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variation of microphone and preamplifier system sensitiv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gle of +/-30 degrees of grazing (60-120 degrees from the 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phragm) must not exceed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cy (HZ)      (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 to 1,120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,120 to 2,240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,240 to 4,500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,500 to 7,100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,100 to 11,200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wind screen in place, the variation in sensitivity in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phragm of the microphone system shall not exceed 1.0 dB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range 45 to 11,2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free-field frequency response of the microphone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cidence direction shall lie within an envelop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cy (HZ)       (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 to 4,500      +/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,500 to 5,600   +/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,600 to 7,100   +1.5 to 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,100 to 9,000   +1.5 to 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,000 to 11,200  +2.0 to -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requirements of this paragraph may be determined by a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calibration (which may be obtained from an electrostatic calib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ination with manufacturer provided corrections) or an anechoic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Specifications concerning sensitivity to environmental fac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, relative humidity, and vibration must in conform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of International Electrotechnical Commission (I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No. 179, entitled "Precision Sound Level Meters" (a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ference under Sec. 36.6 of this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If the wind speed exceeds 6 knots, a windscreen must be emplo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crophone during each measurement of aircraft noise. Correc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loss produced by the windscreen as a function of frequency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to the measured data and any correction applied mus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 magnetic tape recorder is used to store data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the record/replay system (including tap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electric background noise produced by the system in each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 must be at least 35 dB below the standand recording lev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 that level which is either 10 dB below the 3 pecent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ortion level for direct recording or +/-40 percent d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modulation (FM)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the standard recording level, the corrected frequency respo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elected one-third octave band between 44 Hz and 180 Hz must b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+/-0.75 dB, and in each band between 180 Hz and 11,200 Hz must b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+/-0.25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f the overall system satisfies the requirements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(2)(ii) of this section, and if the limitations of the dynamic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pment are insufficient to obtain adequate spectral information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pre-emphasis may be added to the recording chann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e de-emphasis on playback. If pre-emphasis is ad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aneously recorded sound pressure level between 800 Hz and 11,200 H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measured noise signal must not vary more than 20 dB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of the maximum and minimum one-third octave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alysis equipment. (1) A frequency analysis of the acoustic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erformed using one-third octave filters which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of International Electrotechnical Commission (I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No. 225, entitled "Octave, Half-Octave, and Third-Octav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s Intended for Analysis of Sounds and Vibrations" (as 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under Sec. 36.6 of this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et of 24 consecutive one-third octave filters must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ilter of the set must be centered at a geometric mean frequency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 and the last filter at 10,0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output of each filter must contain less than 0.5 dB r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orrection for effective bandwidth relative to the respon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frequency response for each one-third octave band fil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measuring the filter response to sinusoidal signal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20 frequencies equally spaced between the two adjacent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third octave frequencies or by using an approved equival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nalyzer indicating device may be either analog or digita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both. The preferred sequence of signal process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quaring the one-third octave filter outp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veraging or intergra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verting linear formulation to 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detector must operate over a minimum dynamic range of 60 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s a true-mean-square device for sinusoidal tone bursts having 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 of at least 3 over the following dynamic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 to 30 dB below full-scale reading must be accurate within +0.5 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tween 30 dB and 40 dB below full-scale reading must b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+1.0 dB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 excess of 40 dB below full-scale reading must be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2.5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veraging properties of the integrator must be te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ite noise must be passed through the 200 Hz one-third octav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and the output fed in turn to each detector/integrato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of the measured levels must then be determined from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amples of the filtered white noise taken at intervals of not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The value of the standard deviation must be with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8+/-0.06 dB for a probability limit of 95 percent. (An approve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may be substituted for this test on those analyzers wher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cannot readily be fed directly to each detector/integra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each detector/integrator, the response to a sudden on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 of a constant amplitude sinusoidal signal at the respectiv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octave band center, frequency must be measured at sampling times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, 1.5, and 2.0 seconds after the onset or interruption. The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s must be the following amounts before the steady-stat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seconds......................................................4.0+/-1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seconds....................................................1.75+/-0.75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seconds......................................................1.0+/-0.5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seconds......................................................0.6+/-0.5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falling response must be such that the sum of the dec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s (below the initial steady-state level) and the corresponding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reading are 6.5+/-1.0 dB, at each sampl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nalyzers using true integration cannot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d)(5) (i), (ii), and (iii) of this section direct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verall average time is greater than the sampling interval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rs, compliance must be demonstrated in terms of the equival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ta processor. Further, in cases where readout and resetting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ad-time during acquisition, the percentage loss of the total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one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sampling interval between successive readouts shall not excee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seconds and its precise value must be known to within +/-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The instant in time by which a readout is characterized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point of the average period. (The averaging period is defined a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 time constant of the analyz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amplitude resolution of the analyzer must be at least 0.25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fter all systematic errors have been eliminated, each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nalyzer must be accurate within +/-1.0 dB of the leve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. The total systematic errors for each of the output level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+/-3.0 dB. For contiguous filter systems, the systematic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djacent one-third octave channels must not exceed 4.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The dynamic range capability of the analyzer for display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noise event (in terms of the difference between full-sca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nd the maximum noise level of the analyzer equipment)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alibrations. (1) Within the five days before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eries, the complete electronic system (as installed in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ables) must be electronically calibrated for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 by the use of a pink noise signal of known amplitudes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signal levels furnished by the microphone. For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a "pink noise" means a noise whose noise-power/unit-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ly proportional to frequency at frequencies within the range of 44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1,200 Hz. The signal used must be described in terms of its average r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-square (rms) values for a nonoverload signal level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 must be repeated within five days of the end of each tes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requir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mmediately before and after each day's testing, a record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 of the system must be made in the field with an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or to check the system sensitivity and provide an acoust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for the analysis of the sound level data. The performance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tem will be considered satisfactory if, during each day's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tion does not exceed 0.5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normal incidence pressure calibration of the combined micropho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plifier must be performed with pure tones at each preferred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 frequency from 50 Hz to 10,000 Hz. This calibration must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90 days before the beginning of each te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reel of magnetic tape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pistonphone calibra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its beginning and end, carry a calibration signal consisting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 15 second burst of pink noise, as defined in paragraph (e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ata obtained from tape recorded signals are not considered rel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the pink noise signal levels,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in each one-third octave band, exceeds 0.75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one-third octave filters must have been demonstra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ty with the recommendations of IEC Publication 225 (a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ference under Sec. 36.6 of this part) during the six calenda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the beginning of each test series. However, the cor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bandwidth relative to the center frequency respon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for each fil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y measuring the filter response to sinusoidal signals 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 frequencies equally spaced between the two adjacent preferred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octave frequenci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y using an approved alternativ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performance calibration analysis of each piece of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including piston phones, reference microphones, and voltag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, must have been made during the six calendar month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each day's test series. Each calibration must be trace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ional Bureau of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ise measurement procedures. (1) Each microphone must be orien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aphragm is substantially in the plane defined by the f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craft and the measuring station. The microphone locat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measuring station must be placed so that its sensing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4 feet abov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mmediately before and immediately after each series of test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y's testing, a recorded acoustic calibration of the system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A36.3(e)(2) of this appendix must be made in the fiel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oustic reference level for the analysis of the sound lev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noise must be recorded for at least 10 seconds and b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oustical background, including systemic noise, that exis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yover test run. During that recorded period, each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set at the gain-levels used for aircraft nois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ean background noise spectrum must contain the sou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, which, in each preferred third octave band in the range of 50 H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000 Hz, are the averages of the energy of the sound pressure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referred third octave. When analyzed in PNL, the resulting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noise level must be at least 20 PNdB below the maximum PN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rrections for recorded levels of background noise are allowed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s prescribed in Sec. A36.5(d)(3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36.5 Reporting and correcting meas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Data representing physical measurements, or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data, including corrections to measurements for equip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s, must be recorded in permanent form and appended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rrection must be reported and is subject to FAA approval.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 of each individual error inherent in each of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 in obtaining the f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ata reporting. (1) Measured and corrected sound pressure leve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sented in one-third octave band levels obtained with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to the standards prescribed in section A36.3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ype of equipment used for measurement and analysi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s, aircraft performance, and meteorological data mus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tmospheric environmental data required to demonstrat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tion A36.1(c) of this appendix, measured throughout the te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A36.9(b)(3) of this appendix, mus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ditions of local topography, ground cover, or event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sound recording mus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following aircraft information must b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ype, model, and serial numbers (if any) of aircraf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Gross dimensions of aircraft and location of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ircraft gross weight for each te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ircraft configuration, including flap and landing ge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Air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Engine performance parameters relevant to noise gener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thrust, engine pressure ratio, exhaust temperatures, and f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rotation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Aircraft flight path (above ground level in feet) determ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pproved method which is independent of normal flight instr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radar tracking, theodolite triangulation, laser trajectograph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graphic scal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ircraft speed and position, and engine performance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at an approved sampling rate sufficient to correct to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reference conditions prescribed in paragrap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Lateral position relative to the extended centerline of the ru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and gross weight mus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ise certification reference conditions. (1)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 Aircraft position and performance data and the nois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rrected to the following homogeneous noise certifica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ea level pressure of 2116 psf (76 cm mercu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mbient temperature of 77 degrees F (25 degrees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Relative humidity of 7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Zero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craft conditions. The reference condition for takeoff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, except as provided in Sec. 36.1581(b) of this part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approach tests consis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ximum landing weight, except as provided in Sec. 36.1581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pproach angle of 3 degre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ircraft height of 394 feet above the ground at the nois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ata corrections. (1) Aircraft position and performanc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measurement must be corrected to the noise certifica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s prescribed in paragraph (c) of this section.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conditions must be those obtained in accordance wi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6.1(c) of this appendix and paragraph (b)(3) of this section.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uation sound corrections must be made under section A36.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easured flight path must be corrected by an amoun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the applicants predicted flight path for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nditions and the measured flight path at the t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corrections relating to aircraft flight path or performa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approved data other than certification test data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must be corrected from approved data for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and reference engine conditions, together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nces for sound attenuation with distance. The Effective Perceive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(EPNL) correction must be less than 2.0 EPNdB f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ircraft's not passing vertically above the measur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y difference between 394 feet and the actual minimum d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's ILS antenna from the approach measur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y difference between the actual approach angle and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reference approach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ny correction of the measured noise levels which accoun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the test engine thrust or power and the referenc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o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correction requirements are prescribed in section A36.1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craft sound pressure levels within the 10 dB-down points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B36.9 of Appendix B) must exceed the mean backg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levels determined under section A36.3(f)(3) by at least 3 dB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third octave band (or be corrected under an FAA approved metho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computation of the overall noise level of the aircraf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NL may not be computed or reported from data from which more than four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octave bands in any spectrum within the 10 dB-down poi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under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ere more than seven one-third octaves are within 3 dB of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levels, a time/frequency interpolation of the noise data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using an approv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equivalent test procedures, different from the referenc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, the test procedures and all methods for adjusting the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procedures must be approved by the FAA. Th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s must not exceed 16 EPNdB on takeoff and 8 EPNdB on appro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justments are more than 8 EPNdB and 4 EPNdB resp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numbers must not be within 2 EPNdB of the appropriate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levels including trade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Validity of results. (1) The test results must produce three mean E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thin the 90 percent confidence limits, each value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mean of the corrected noise measurements for all valid tes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akeoff, approach, and sideline measuring stations, respectiv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oise measurement system is used at any singl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, the resulting data for each test run (after correction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d as a single measurement. If more than one test site o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station location is used, each valid test run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ation of the mean EPNL values and their confidenc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inimum sample size acceptable for each of the thre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 (takeoff, approaches, and sideline) is six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must be large enough to establish statistically for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noise certification levels a 90 percent confidence limit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+/-1.5 EPNdB. No test result may be omitted from the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, unless otherwise specifi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ean EPNL values and their 90 percent confidence limit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described in this paragraph must be those by which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 of the aircraft is assessed against the nois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, and mus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equivalent procedures are to be used to certificate severa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of the same type from noise tests of a single airpla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procedures and analysis methods must be approved by the FAA.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pproval must identify the noise measurement test procedur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the airplane configurations, procedures and analysis metho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for establishing the 90 percent confidence limit for eac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level, and the proposed equivale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36.7  Symbols 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symbols used in Appendixes A and B of this par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                    Unit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                                                 Antilogarith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as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(k)                      dB                        Tone Cor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actor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LN(k)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pectral irre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ch as tones at the 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 increme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             Sec                       Duratio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ignificant noi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istory be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terval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mits of t(1) and 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 the nearest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             dB                        Duration Cor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actor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NLM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uration of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NL                      EPNdB                     Effectiv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ise Level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f PNL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oth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scret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the tim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The unit EPNd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stead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(i) or fi                Hz                       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geometrica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requency for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ne-third octav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(i,k)                    dB                        Delta-dB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etwe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backg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essure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-th one-third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and at the k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terval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                 dB                        dB-Down. The lev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racted from PN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uration of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                 %                         Relative Humid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mbient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lative hum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or i                                            Frequency B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numeric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at denotes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24 one-third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ands with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ean frequenc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50 to 10,0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)                                                 Time Incre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numeric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at deno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f equ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cr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lap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ferenc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                           Logarithm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 (a)                                           Noy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ordinate. The lo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tersectio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stra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ariation of S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o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(b), M(c)                                          Noy Inverse Slo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ciproc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lopes of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ne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ariation of S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o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           noy                       Perceived Noisin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erceived noisin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y insta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at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pecifi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(i, k)                   noy                       Perceived Noisin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erceived noisin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k-th ins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ime that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-th one-third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(k)                      noy                       Maximum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isiness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alue of all of th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alues of n(i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ccurs at the k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sta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(k)                      noy                       Total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isiness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erceived noisin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k-th ins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ime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24-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alues of n(i, 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(b), p(c)                                          Noy Slope. The slo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stra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ariation of S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o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L                       PNdB                      Perceived Noi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perceive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evel at any ins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ime (the unit PN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nit 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L(k)                    PNdB                      Perceived Noi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perceive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evel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24 values of 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i, k) at the k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crement of tim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nit PNd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stead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LM                      PNdB                      Maximum Perceive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evel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alue of PNL(k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ccu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ircraft flyover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nit PNd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stead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LT                      PNdB                      Tone Corrected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ise Level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f PNL adju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esence of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rre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discrete frequ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t any insta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The unit PNd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stead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LT(k)                   PNdB                      Tone Corrected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ise Level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f PNL(k)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scret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at occurs at the k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crement of tim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nit PNd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stead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LTM                     PNdB                      Maximum ton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erceived Noi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maximu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NLT(k)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uring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lyover. (The unit P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s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nit d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(i, k)                   dB                        Slope of Sou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evel.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evel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ne-third octav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ound pressu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t the i-th b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k-th ins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ta&gt;s(i, k)            dB                        Change in Slope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essur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'(i, k)                  dB                        Adjusted Slope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essure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hange in leve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djacent adjusted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ird octave b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essure leve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-th band for the k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sta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(i, k)                   dB                        Average Slope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essur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                       dB re 0.0002 microbar     Sound Pressur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sou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evel at any ins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ime that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pecifi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(a)                    dB re 0.002 microbar      Noy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ordinate. The 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tersectio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stra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ariation of S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o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(b)                    dB re 0.002 microbar      Noy Interce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(c)                                              intercepts on the SP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xis of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ne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ariation of S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o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(l, k)                 dB re 0.002 microbar      Sound Pressur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sou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evel at the k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sta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ccurs in the i-th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ird octav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'(l, k)                dB re 0.002 microbar      Adjusted Sou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evel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pprox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ackground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-th one-third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and for the k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sta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''(l, k)               dB re 0.002 microbar      Backg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essure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nal approx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ackground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-th one-third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and for the k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sta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                      dB re 0.002 microbar      Maximum Sou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evel.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essure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ccurs in the i-th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ird octave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spectrum for PN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                     dB re 0.002 microbar      Corrected Maximu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essure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ound pressu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at occurs in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ne-third octav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f the spectr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NLTM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tmospher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bsor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                 Sec                       Elapsed Time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f time measu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ferenc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(1), t(2)                Sec                       Time Lim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significan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ime history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ta&gt;t                  Sec                       Time Incr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qual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ime for which PNL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PNLT (k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                 Sec                       Normaliz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nstant.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im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tegration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mputing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                 deg.F                     Temperature.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tmospheric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pha&gt;i                  dB/ft                     Test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pha&gt;i'                 dB/1000 ft                Absor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tmospheric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f sound tha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i-th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ctave b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easured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lative hum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pha&gt;io                 dB/ft                     Reference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pha&gt;io'                dB/1000 ft                Absor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tmospheric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f sound tha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i-th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ctave b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ference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lative hum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eta&gt;                    Degrees                   First Constant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i&gt;                     Degrees                   Second Constant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ta&gt;                   Degrees                   Thrust Cutback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psilon&gt;                 Degrees                   The angle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oints on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light path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rust re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tarted and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ta&gt;                     Degrees                   Approach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eta&gt;                   Degrees                   Takeoff Noise Ang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light path an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th for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per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dentica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easured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ligh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u&gt;                      Degrees                   Approach Noise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light 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ise path fo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per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dentica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easured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ligh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ta&gt;l                  EPNdB                     PNLT Cor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rrection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 the EPN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rom measu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ccount for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han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tmospher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noise pa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etween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ta&gt;2                  EPNdB                     Noise Path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r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rrection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 the EPN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rom measu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ccount for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hang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ise dur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f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lyover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etween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s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ta&gt;3                  EPNdB                     Weight Cor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rrection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 the EPN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rom measu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ccount for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han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ximum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ircraf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ta&gt;4                  EPNdB                     Approach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r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rrection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 the EPN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rom measu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ccount for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han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fferences betw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g.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pproach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ta&gt;AB                 Feet                      (/1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ta&gt;&lt;beta&gt;             Degrees                   (/1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ta&gt;&lt;gamma&gt;            Degrees                   (/1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ta&gt;&lt;delta&gt;            Degrees                   (/1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ta&gt;&lt;epsilon&gt;          Degrees                   (/1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ta&gt;e                  Degrees                   (/1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/ Takeoff Profile Changes. The changes in the basic parameter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keoff profile due to differences between referenc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ght Profile Identificatio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Start of takeoff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Lif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Start of first constant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Start of thrust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Start of second constant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        Start of second constant climb on corrected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End of noise certification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        End of second constant climb on corrected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Start of noise certification approach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        Start of noise certification approach on reference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Position on approach path directly above noise measur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Start of leve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        Start of level off on reference approach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Touch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Takeoff noise measur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Sideline noise measuring station (not on flight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End of noise type certification takeoff fligh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Approach noise measur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Threshold of approach end of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Start of noise type certification approach fligh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Position on measured takeoff flight path corresponding to PNLT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        Position on corrected takeoff flight path corresponding to PNLT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Position on measured takeoff flight path nearest to stati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       Position on corrected takeoff flight path nearest to stati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Position on measured approach flight path corresponding to PNLT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        Position on reference approach flight path corresponding to PN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stati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Position on measured approach flight path nearest to stati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       Position on reference approach flight path nearest to stati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Position on measured takeoff flight path corresponding to PNLT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        Position on corrected takeoff flight path corresponding to PNLT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ight Profil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 Unit        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       feet  Length of Takeoff Roll. The distance along the runw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art of takeoff roll and li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        feet  Takeoff Measurement Distance. The distance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ll to the takeoff noise measurement statio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centerline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feet  Takeoff Flight Track Distance. The distance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ll to the takeoff flight track position alo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line of the runway for which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rcraft need no longer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        feet  Measured Takeoff Noise Path. The distance from station 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asured aircraft position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c       feet  Corrected Takeoff Noise Path. The distance from station 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rected aircraft position 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        feet  Measured Takeoff Minimum Distance. The distance from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 to point R on the measured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c       feet  Corrected Takeoff Minimum Distance. The distance from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 to point Rc on the corrected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        feet  Measured Sideline Noise Path. The distance from station 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asured aircraft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c       feet  Corrected Sideline Noise Path. The distance from station 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rected aircraft position 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        feet  Aircraft Approach Height. The vertical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rcraft and the approach measur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        feet  Measured Approach Noise Path. The distance from station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asured aircraft positi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r       feet  Reference Approach Noise Path. The distance from station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ference aircraft position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       feet  Measured Approach Minimum Distance. The distance from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to point T on the measured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       feet  Reference Approach Minimum Distance.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on N to point Tr on the corrected flight path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s 393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      feet  Approach Measurement Distance. The distance from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eshold to the approach measurement statio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centerline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       feet  Approach Flight Track Distance. The distance from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eshold to the approach flight track positio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centerline of the runway for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ircraft need no longer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36.9  Atmospheric attenuation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measured values of the one-third octave band spectr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, or be corrected, to the reference-day condition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6.5(c) of this appendix. Each correction must account for an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tmospheric attenuation of sound between the test-day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-day conditions along the sound propagation pa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nd the microphone. Unless the meteorological conditions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escribed in section A36.1(c) of this appendix, the test dat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teorological measurements. (1) The wind velocity,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humidity measurements required under this part must b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cinity of the noise measuring stations.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orological measurements must be approved by the FAA as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tmospheric conditions existing near the surface over the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n which aircraft noise measurements are made. In some cases,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orological station (such as those found at airports or other fac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et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emperature and relative humidity must be measured from a po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s above the surface at the measuring stations to the al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using previously approved equipment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eteorological measurements must be obtained within 25 minu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test measurement. Meteorological data must be interpolated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of each nois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ttenuation rates. The atmospheric attenuation rates of s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or each one-third octave band from 50Hz to 10,000 Hz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in accordance with the formulations and tabulations of SAE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6A, entitled "Standard Values of Atmospheric Absorption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and Humidity for Use in Evaluating Aircraft Flyover Noise"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by reference under Sec. 36.6 of this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rrection for atmospheric attenuation. (1) EPNL values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data must be corrected by the methods pr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6.11(d) of this appendix whenev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mbient atmospheric conditions of temperature and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orm to the reference conditions (77 degrees F. and 70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easured takeoff and approach flight paths do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fligh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atmospheric absorption coefficients do not vary over the PN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ropagation path by more than +/- 1.6 dB/1000 ft (+/- 0.5 dB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s) in the 3150 Hz one-third octave band from the value of the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 derived from the meteorological measurement obtained at 1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surface, the mean of the values of the atmospher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 at 10 meters above the surface and at the al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t PNLTM may be used to determine the atmospheric attenua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one-third octave band. The resulting atmospheric attenu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to compute the PNLTM correction under section A36.11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conditions do not conform to those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(2) of this section, the corrections for atmospheric attenu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following layered-atmospher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ound propagation path must be divided into increments no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0 feet in altitude, and the average temperature and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xists within each increment at the time of the test must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teorological data required under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mospheric attenuation rates must be determined under paragraph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for each one-third octave band in each altitud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ean attenuation rate over the complete sound propag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ircraft to the microphone must be computed for each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 band from 50 Hz to 10,000 Hz. These rates must be used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ions required in section A36.11(d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36.11  Detailed correc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If the test conditions do not conform to those pr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ertification reference conditions under section A36.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the following correction procedure and 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a positive value results from any difference between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conditions, and appropriate positive correction must be made to the E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from the measured data. Conditions which can result in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mospheric absorption of sound under test conditions which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est flight path at an altitude which is higher than the referen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est weight which is less than maximum certification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 negative value results from any difference between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conditions, no correction may be made to the EPNL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data, unless the difference result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atmospheric absorption of sound under test conditions whic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referen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test flight path at an altitude which is lower than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ollowing correction procedures may produce one or m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values which must be added algebraically to the EPNL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ests were conducted completely under the nois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flight profiles must be determined for both takeoff and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both reference and test conditions. The procedures require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 recording with a synchronized time signal from which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can be delineated, including the aircraft position for which PNL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 at the noise measuring station. For takeoff, the fligh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to reference conditions may be derived from FAA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's data; however, for approach, the reference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under paragraph (c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sound propagation paths to the microphone from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corresponding to PNLTM are determined for both the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profiles. The SPL values in the spectrum of PNLTM mus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for the effect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hange in atmospheric sound absor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mospheric sound absorption on the change in sound propag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verse square law on the change in sound propagation path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values of SPL are then converted to PNLT from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ed PNLTM. The resulting difference represents the corr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dded algebraically to the EPNL calculated from the meas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inimum distances from both the test and reference pro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ise measuring station must be calculated and used to determine 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correction due to any change in the altitude of aircraft fly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correction must be added algebraically to the EPN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as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rom approved data in the form of curves or tabl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of EPNL with engine thrust or test speed, cor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and must be added to the EPNL (which is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data) to account for noise level changes due to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conditions and referen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From approved data corrections are determined and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ally to the EPNL (which is calculated from measured data)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ise level changes due to differences between 3 degree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off profiles. (1) Figure A1 illustrates a typical takeoff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ircraft begins the takeoff roll at point A, lifts off at point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itiates the first constant climb at point C at an angle &lt;bet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abatement thrust cutback is started at point D and completed at poin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econd constant climb is defined by the angle &lt;gamma&gt;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in terms of the gradient in percent). The end of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takeoff flight path is represented by aircraft position F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projection on the flight track (extended centerline of the run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int M. The position of the aircraft must be recorded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 during which the measured aircraft noise level is within 10 d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LTM. Position K is the takeoff noise measuring station whose distance 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21,325 feet (6,500 meters). However, if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AK to less than 21,325 feet, the procedures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of this section must be followed. Position L is the side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station located on a line parallel to, and the prescribe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, the runway centerline where the noise level during takeoff is gre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akeoff profile is defined by five parameters--(A) AB,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akeoff roll; (B) &lt;beta&gt; the first constant climb angle; (C) &lt;gamma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constant climb angle; and (D) &gt;&gt;, and e, the thrust cutback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ve parameters are functions of the aircraft performance and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tmospheric conditions of temperature, pressure, and wi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test conditions do not conform to those prescribed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under section A36.5 of this appendix, the corresponding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profile parameters will be different, as shown in Figure 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parameter changes, identifies as &lt;Delta&gt;AB, &lt;Delta&gt;&lt;bet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ta&gt;&lt;gamma&gt;, &lt;Delta&gt;&gt;&gt;, and &lt;Delta&gt;&lt;epsilon&gt; may b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's data (if approved by the FAA) and may be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 profile corrected to the reference conditions.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measured and corrected takeoff flight profiles may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e corrections, which, if positive, must be applied to the E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from the meas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A1 -- Measured Takeoff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A2 -- Comparison of Measured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off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s appear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nder reference atmospheric conditions and with maximum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, the gradient of the second constant climb angle (&lt;gamma&gt;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4 percent. However, the actual gradient will depend upo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conditions, assuming maximum takeoff weight an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zing engine performance are constant (rpm, epr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used by the pi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gure A3 illustrates portions of the measured and correcte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s including the significant geometrical relationships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ropagation. EF represents the measured second constant f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limb angle &lt;gamma&gt;, and EcFc represents the corrected seco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 at reduced climb angle &lt;gamma&gt;-&lt;Delta&gt;&lt;gamma&gt;. Position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aircraft location on the measured takeoff flight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NLTM is observed at the noise measuring station K, and Q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osition on the corrected flight path. The meas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sound propagation paths are KQ and KQc, respectively,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ngle &lt;theta&gt; with their flight paths. Position 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n the measured takeoff flight path nearest the noise measur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, and Rc is the corresponding position on the corrected flight p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distance to the measured and corrected flight path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KR and KRc, respectively, which are normal to their fligh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A3 -- Takeoff Profile Characteristics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A4 -- Measured Approach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s appear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roach profiles. (1) Figure A4 illustrates a typic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beginning of the noise certification approach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by aircraft position G whose vertical projection on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(extended centerline of the runway) is point P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hould be recorded for a distance OP from the runway threshold 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recording of the entire interval during which the measur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is within 10 dB of PNL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ircraft approaches at an angle passes vertically over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station N at a height of NH, begins the level off at position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uches down at position J. The distance ON is prescribed as 6,562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,000 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pproach profile is defined by the approach angle  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NH which are functions of the aircraft operating condition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ilot. If the measured approach profile parameters do no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ference approach parameters (3 degrees and 394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as shown in Figure A5), corrections, if positiv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to the EPNL calculated from the meas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A5 -- Comparison of Measured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ach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A6 -- Approach Profile Characteristics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s appear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gure A6 illustrates portions of the measured and referenc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s, including the significant geometrical relationships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ropagation. GI represents the measured approach path with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--, and GrIr represents the reference approach flight path 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and approach angle of 3 degrees. Position S represents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n the measured approach flight path for which PNLTM is obser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ise measuring station N, and Sr is the correspond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approach flight path. The measured and corrected sound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are NS and NSr, respectively, which form the same angle l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s. Position T represents the point on the measured approac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nearest the noise measuring station N, and Tr is the correspond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ference approach flight path. The minimum distances to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ference flight paths are indicated by the lines NT and N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which are normal to their flight paths. NOTE: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flight path is defined by --=3 degrees and NH=394 feet.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 can also be defined; NTr=393 feet to the nearest foot and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one of the referen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NLT corrections. If the ambient atmospheric conditions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ative humidity are not those prescribed as referenc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A36.5(c) of this appendix (77 degrees F and 70 percent, respect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 to the EPNL values must be calculated from the measu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agraph (a) of this se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 flight path. For the takeoff flight path shown in Figure 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trum of PNLTM observed at station K for the aircraft at position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 into its individual SPL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tep 1. A set of corrected values are then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c=SPLi                          +]]io (KQ-KQ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(]]i-]]io) KQ    +20 log (KQ/KQ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PLi and SPLic are the measured and corrected sound pressur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in the i-th one-third octave band. The first correc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 for the effects of change in atmospheric sound absorp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pha&gt;i and ]]io are the sound absorption coefficients fo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termined under section A36.9(d)) and reference atmospheric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for the i-th one-third octave band and KQ is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sound propagation path. The second correction term accou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 atmospheric sound absorption on the change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ion path length where KQc is the corrected takeoff sound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 The third correction term accounts for the effects of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law on the change in the sound propagation pa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tep 2. The corrected values of SPLic are then converted to PNL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term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Delta&gt;1=PNLT-PN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presents the correction to be added algebraically to the E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from the meas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pproach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procedure prescribed in paragraph (d)(1) of thi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flight paths is also used for the approach flight path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for SPLic relate to the approach sound propagation path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A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c=SPLi                +(&lt;alpha&gt;i-&lt;alpha&gt;io)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&lt;alpha&gt;io (NS-N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20 log (NS/N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S and NSr are the measured and reference approach sound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remainder of the procedure is the same as that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(1)(ii) of this section, regarding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ideline flight path. The procedure prescribed in paragraph (d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for takeoff flight paths is also used for the sideli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except that the values of SPLic relate only to the measured si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ropagation pa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c=SPLi                +(&lt;alpha&gt;i-&lt;alpha&gt;io)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&lt;alpha&gt;io (LX-L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20 log (LX/L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X is the measured sideline sound propagation path from statio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gure A1) to position X of the aircraft for which PNLTM is obser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L and LXc is the corrected sideline sound propag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uration corrections. If the measured takeoff and approach fligh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orm to those prescribed as the corrected and referen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, under section A36.11 (b) and (c) respectively,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duration corrections to the EPNL values calculated from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Such corrections must b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 flight path. For the takeoff flight path shown in Figure 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ion term is calculated using the formula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= -7.5 log (KR/K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presents the correction which must be added algebraically to the E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from the measured data. The lengths KR and KRc are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rrected takeoff minimum distances from the noise measuring station 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sured and the corrected flight paths respectively. A negativ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, for the particular case of a duration correction, the E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from the measured data must be reduced if the measured f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t a greater altitude than the corrected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pproach flight path. For the approach flight path shown in Figure 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ion term is calculated using the formula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2 = -7.5 log (NT/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T is the measured approach minimum distance from the nois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N to the measured flight path and 393 feet is the minimum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ation N to the reference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ideline flight path. For the sideline flight path, the correc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culated using the formula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2 = -7.5 log (LX/L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LX and LXc are the measured and corrected sideline nois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s, respectively, from the noise measuring station L to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X or Xc, respectively on the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nstandard location correction. When takeoff and approac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 are conducted at points other than those pr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6.1 of Appendix C, the EPNL value computed from these measure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to the value that would have occurred at the prescribed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under one of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implified procedure. Unless the amount of adjustment exceeds 8 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or 4 dB on approach, or the correction results in a final EPN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within 1.0 dB of the noise levels prescribed in Appendix 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the correction procedures prescribed in paragraphs (d) and 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be used. Since this procedure accounts for extrapolation of PN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lose-in measurement station to the prescribed measuring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corrections for differences between test and referenc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rust and airspeed, must be made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tegrated procedure. If the correction factor exceeds 8 dB on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4 dB on approach, or the correction results in a final EPNL val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1.0 dB of the noise levels prescribed in Appendix C of this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rrection procedure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1/2  second spectrum measured during a flyover at 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station which is closer to the flight path than th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distance must be adjusted under a procedure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under paragraph (d)(1) of this section, regarding PN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. However, the distances which must be used are those values of 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Qc for the sound propagation path (and hence value of &lt;theta&gt;) for PN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presents the actual, measured sound propagation path (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), and the corresponding sound propagation path (and path angle)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surements had been made at the 21,325 foot measuring poi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acoustic-da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fter the measured one half (1/2) second spectra have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easuring points prescribed in section C36.1 of Appendix 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noise evaluation must be conducted under the procedure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B of this part, including the appropriate reference th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spee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6-9, 43 FR 8739, Mar. 2, 1978, as amended at 44 FR 3031, Jan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9; Amdt. 36-15, 53 FR 16367, May 6, 1988; 53 FR 18835, May 25, 1988;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087, Dec. 19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B--Aircraft Noise Evaluation Under Sec. 36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6.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6.3  Perceived noi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6.5  Correction for spectral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6.7  Maximum tone corrected perceived noi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6.9  Duration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6.11  Effective perceived noi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6.13  Mathematical formulation of noy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36.1 General. The procedures in this appendix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noise evaluation quantity designated as effectiv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level, EPNL, under Secs. 36.103 and 36.803. These procedures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ysical properties of noise measured as prescribed by Appendix 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24 one-third octave bands of sound pressure level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ived noisiness by means of a noy table. The noy values are comb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onverted to instantaneous perceived noise levels, PNL(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tone correction factor, C(k), is calculated for each spectr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for the subjective response to the presence of the maximum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one correction factor is added to the perceived nois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one corrected perceived noise levels, PNLT(k), at each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crement of time. The instantaneous values of ton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ived noise level are noted with respect to time and the maximum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LTM,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NLT(k)=PNL(k)+C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duration correction factor, D, is computed by integra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of tone corrected perceived noise level versu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ffective perceived noise level, EPNL, is determined by the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of the maximum tone corrected perceived noise level and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PNL=PNLTM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36.3 Perceived noise level. Instantaneous perceived nois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L(k), must be calculated from instantaneous one-third octave b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levels, SPL(i,k)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ep 1. Convert each one-third octave band SPL(i,k), from 50 to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, to perceived noisiness, n(i,k), by reference to Table B1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formulation of the noy table given in Sec. B36.1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ep 2. Combine the perceived noisiness values, n(i,k), found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(k)=n(k)+0.15 [[SUM  2  4 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(i,k)]-n (k)]=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(K)+0.15SUM 24 i-1n(i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(k) is the largest of the 24 values of n(i,k) and N(k)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ived noi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tep 3. Convert the total perceived noisiness, N(k), into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level, PNL(k),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NL(k)=40.0+33.22 log N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plotted in Figure B1. PNL(k) may also be obtained by choosing N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1,000 Hz column of Table B1 and then reading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L(i,k) which, at 1,000 Hz, equals PNL(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B1 -- Perceived Noise Level As A Function of N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B1 Perceived Noisiness (NOYs) as a Function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u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3 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z (c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      50        63    80    100   125   160   200   250   315   400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                                                        0.10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                                                          0.11 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                                                    0.10  0.13 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                                                    0.11  0.14 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                                                  0.13  0.16  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                                              0.10  0.14  0.18  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                                              0.11  0.16  0.21  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                                              0.13  0.18  0.24  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                                        0.10  0.14  0.21  0.27 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                                      0.11  0.16  0.24  0.30 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                                        0.13  0.18  0.27  0.33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                                  0.10  0.14  0.21  0.30  0.35 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                                  0.11  0.16  0.24  0.33  0.38  0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                                  0.13  0.18  0.27  0.35  0.41 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                            0.10  0.14  0.21  0.30  0.38  0.45 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                            0.11  0.16  0.24  0.33  0.41  0.49  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                            0.13  0.18  0.27  0.36  0.45  0.53 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                            0.14  0.21  0.30  0.39  0.49  0.57 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                      0.10  0.16  0.24  0.33  0.42  0.53  0.62 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                         0.11  0.18  0.27  0.36  0.46  0.57  0.67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                      0.13  0.21  0.30  0.40  0.50  0.62  0.73 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                         0.15  0.24  0.33  0.43  0.55  0.67  0.79 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                      0.17  0.27  0.37  0.48  0.60  0.73  0.85 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                0.10  0.20  0.30  0.41  0.52  0.65  0.79  0.92 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0.12  0.23  0.33  0.45  0.57  0.71  0.85  1.00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                0.14  0.26  0.37  0.50  0.63  0.77  0.92  1.07 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                0.16  0.30  0.41  0.55  0.69  0.84  1.00  1.15 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                0.19  0.33  0.45  0.61  0.76  0.92  1.07  1.23 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            0.10   0.22  0.37  0.50  0.67  0.83  1.00  1.15  1.32 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            0.12   0.26  0.42  0.55  0.74  0.91  1.08  1.24  1.41 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            0.14   0.30  0.46  0.61  0.82  1.00  1.16  1.33  1.52 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            0.16   0.34  0.52  0.67  0.90  1.08  1.25  1.42  1.62 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         0.19   0.38  0.58  0.74  1.00  1.17  1.34  1.53  1.74  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      0.10  0.22   0.43  0.65  0.82  1.08  1.26  1.45  1.64  1.87  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   0.12  0.26   0.49  0.72  0.90  1.17  1.36  1.56  1.76  2.00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       0.14  0.30   0.55  0.80  1.00  1.26  1.47  1.68  1.89  2.14 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     0.17  0.34   0.62  0.90  1.08  1.36  1.58  1.80  2.03  2.30 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       0.21  0.39   0.70  1.00  1.18  1.47  1.71  1.94  2.17  2.46 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      0.25  0.45   0.79  1.09  1.28  1.50  1.85  2.09  2.33  2.64  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        0.30  0.51   0.89  1.18  1.39  1.71  2.00  2.25  2.50  2.83  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   0.34  0.59   1.00  1.29  1.50  1.85  2.15  2.42  2.69  3.03 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      0.39  0.67   1.09  1.40  1.63  2.00  2.33  2.61  2.88  3.25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       0.45  0.77   1.18  1.53  1.77  2.15  2.51  2.81  3.10  3.48  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       0.51  0.87   1.29  1.66  1.92  2.33  2.71  3.03  3.32  3.73 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      0.59  1.00   1.40  1.81  2.08  2.51  2.93  3.26  3.57  4.00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      0.67  1.10   1.53  1.97  2.26  2.71  3.16  3.51  3.83  4.29  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        0.77  1.21   1.66  2.15  2.45  2.93  3.41  3.79  4.11  4.59  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        0.87  1.32   1.81  2.34  2.65  3.16  3.69  4.06  4.41  4.92  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   1.00  1.45   1.97  2.54  2.88  3.41  3.98  4.39  4.73  5.28  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        1.11  1.60   2.15  2.77  3.12  3.69  4.30  4.71  5.08  5.66  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      1.22  1.75   2.34  3.01  3.39  3.99  4.64  5.07  5.45  6.06  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        1.35  1.92   2.54  3.28  3.68  4.30  5.01  5.46  5.85  6.50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        1.49  2.11   2.77  3.57  3.99  4.64  5.41  5.88  6.27  6.96  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        1.65  2.32   3.01  3.80  4.33  5.01  5.84  6.33  6.73  7.46  7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       1.82  2.59   3.28  4.23  4.69  5.41  6.31  6.81  7.23  8.00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       2.02  2.79   3.57  4.60  5.09  5.84  6.81  7.33  7.75  8.57  8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       2.23  3.07   3.88  5.01  5.52  6.31  7.36  7.90  8.32  9.19  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     2.46  3.37   4.23  5.45  5.99  6.81  7.94  8.50  8.93  9.85  9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        2.72  3.70   4.60  5.94  6.50  7.36  8.57  9.15  9.59  10.6 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        3.01  4.06   5.01  6.46  7.05  7.94  9.19  9.85  10.3  11.3 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         3.32  4.46   5.45  7.03  7.65  8.57  9.85  10.6  11.0  12.1 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        3.67  4.89   5.94  7.66  8.29  9.19  10.6  11.3  11.8  13.0 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        4.06  5.37   6.46  8.33  9.00  9.85  11.3  12.1  12.7  13.9 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         4.49  5.90   7.03  9.07  9.76  10.6  12.1  13.0  13.6  14.9  1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        4.96  6.48   7.66  9.85  10.6  11.3  13.0  13.9  14.6  16.0 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         5.48  7.11   8.33  10.6  11.3  12.1  13.9  14.9  15.7  17.1  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        6.06  7.81   9.07  11.3  12.1  13.0  14.9  16.0  16.9  18.4  1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         6.70  8.57   9.87  12.1  13.0  13.9  16.0  17.1  18.1  19.7  1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         7.41  9.41   10.7  13.0  13.9  14.9  17.1  18.4  19.4  21.1  2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         8.19  10.3   11.7  13.9  14.9  16.0  18.4  19.7  20.8  22.6  2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         9.05  11.3   12.7  14.9  16.0  17.1  19.7  21.1  22.4  24.3  2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         10.0  12.1   13.9  16.0  17.1  18.4  21.1  22.6  24.0  26.0  2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         11.1  13.0   14.9  17.1  18.4  19.7  22.6  24.3  25.8  27.9  2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         12.2  13.9  16 .0  18.4  19.7  21.1  24.3  26.0  27.7  29.9  2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        13.5  14.9   17.1  19.7  21.1  22.6  26.0  27.9  29.7  32.0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         14.9  16.0   18.4  21.1  22.6  24.3  27.9  29.9  31.8  34.3  3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         16.0  17.1   19.7  22.6  24.3  26.0  29.9  32.0  34.2  36.8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         17.1  18.4   21.1  24.3  26.0  27.9  32.0  34.3  36.7  39.4  3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         18.4  19.7   22.6  26.0  27.9  29.9  34.3  36.8  39.4  42.2  4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         19.7  21.1   24.3  27.9  29.9  32.0  36.8  39.4  42.2  45.3  4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        21.1  22.6   26.0  29.9  32.0  34.3  39.4  42.2  45.3  48.5  4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         22.6  24.3   27.9  32.0  34.3  36.8  42.2  45.3  48.5  52.0  5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         24.3  26.0   29.9  34.3  36.8  39.4  45.3  48.5  52.0  55.7  5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        26.0  27.9   32.0  36.8  39.4  42.2  48.5  52.0  55.7  59.7  5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      27.9  29.9   34.3  39.4  42.2  45.3  52.0  55.7  59.7  64.0  6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       29.9  32.0   36.8  42.2  45.3  48.5  55.7  59.7  64.0  68.6  6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         32.0  34.3   39.4  45.3  48.5  52.0  59.7  64.0  68.6  73.5  7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       34.3  36.8   42.2  48.5  52.0  55.7  64.0  68.6  73.5  78.8  7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       36.8  39.4   45.3  52.0  55.7  59.7  68.6  73.5  78.8  84.4  8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       39.4  42.2   48.5  55.7  59.7  64.0  73.5  78.8  84.4  90.5  9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       42.2  45.3   52.0  59.7  64.0  68.6  78.8  84.4  90.5  97.0  9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         45.3  48.5   55.7  64.0  68.6  73.5  84.4  90.5  97.0   104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         48.5  52.0   59.7  68.6  73.5  78.8  90.5  97.0   104   111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         52.0  55.7   64.0  73.5  78.8  84.4  97.0   104   111   119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        55.7  59.7   68.6  78.8  84.4  90.5   104   111   119   128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         59.7  64.0   73.5  84.4  90.5  97.0   111   119   128   137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        64.0  68.6   78.8  90.4  97.0   104   119   128   137   147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        64.6  73.5   84.4  97.0   104   111   128   137   147   158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         73.5  78.8   50.5   104   111   119   137   147   158   169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         78.8  84.4   97.0   111   119   128   147   158   169   181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6         84.4  90.5    104   119   128   137   158   169   181   194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         90.5  97.6    111   128   137   147   169   181   194   208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         97.0   104    119   137   147   158   181   194   208   223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          104   111    128   147   158   169   194   208   223   239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 111   119    137   158   169   181   208   223   239   256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          119   128    147   169   181   194   223   239   256   274  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         128   137    158   181   194   208   239   256   274   294 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          137   147    169   194   208   223   256   274   294   315 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          147   158    181   208   223   239   274   294   315   338  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          158   169    194   223   239   256   294   315   338   362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          169   181    208   239   256   274   315   338   362   388  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       181   194    223   256   274   294   338   362   388   416  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         194   208    239   274   294   315   362   388   416   446  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          208   223    256   294   315   338   388   416   446   478  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         223   239    274   315   338   362   416   446   478   512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          239   256    294   338   362   388   446   478   512   549  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          256   274    315   362   388   416   478   512   549   588   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         274   294    338   388   416   446   512   549   588   630  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          294   315    362   416   446   478   549   588   630   676   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          315   338    388   446   478   512   588   630   676   724   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         338   362    416   478   512   549   630   676   724   776  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          362   388    446   512   549   588   676   724   776   832  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          398   416    478   549   588   630   724   776   832   891   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          416   446    512   588   630   676   776   832   891   955   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          446   478    549   630   676   724   832   891   955  1024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         478   512    588   676   724   776   891   955  1024  1098  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          512   549    630   724   776   832   955  1024  1098  1176  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          549   588    676   776   832   891  1024  1098  1176  1261  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          588   630    724   832   891   955  1098  1176  1261  1351 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          630   676    776   891   955  1024  1176  1261  1351  1448  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          676   724    832   955  1024  1098  1261  1351  1448  1552  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          724   776    891  1024  1098  1176  1351  1448  1552  1664  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          776   832    955  1098  1176  1261  1448  1552  1664  1783  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          832   891   1024  1176  1261  1351  1552  1664  1783  1911  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         891   955   1098  1261  1351  1448  1664  1783  1911  2048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...Table continues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L  630   800   1000  1250  1600  2000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                       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                             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                             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                            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                           0.10  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                           0.11 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                               0.13  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                         0.10  0.14  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                         0.11  0.16  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                          0.13  0.18 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                    0.10  0.14  0.21 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 0.10  0.10  0.10  0.11  0.16  0.24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  0.11  0.11  0.11  0.13  0.18  0.27 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  0.13  0.13  0.13  0.15  0.21  0.30  0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  0.14  0.14  0.14  0.17  0.24  0.33 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0.16  0.16  0.16  0.20  0.27  0.36 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  0.18  0.18  0.18  0.23  0.30  0.39  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  0.21  0.21  0.21  0.26  0.33  0.42 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  0.24  0.24  0.24  0.30  0.36  0.46 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 0.27  0.27  0.27  0.33  0.40  0.50 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  0.30  0.30  0.30  0.35  0.43  0.55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6  0.33  0.33  0.33  0.38  0.48  0.60 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  0.35  0.35  0.35  0.41  0.52  0.65 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8  0.38  0.38  0.38  0.45  0.57  0.71 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9  0.41  0.41  0.41  0.49  0.63  0.77 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  0.45  0.45  0.45  0.53  0.69  0.84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  0.49  0.49  0.49  0.57  0.76  0.92 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  0.53  0.53  0.53  0.62  0.83  1.00 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3  0.57  0.57  0.57  0.67  0.91  1.07 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  0.62  0.62  0.62  0.73  1.00  1.15 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  0.67  0.67  0.67  0.79  1.07  1.23 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  0.73  0.73  0.73  0.85  1.15  1.32 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7  0.79  0.79  0.79  0.92  1.23  1.41 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  0.85  0.85  0.85  1.00  1.32  1.51  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9  0.92  0.92  0.92  1.07  1.41  1.62  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  1.00  1.00  1.00  1.15  1.51  1.74 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  1.07  1.07  1.07  1.23  1.62  1.86 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2  1.15  1.15  1.15  1.32  1.74  1.99  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  1.23  1.23  1.23  1.41  1.86  2.14 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  1.32  1.32  1.32  1.52  1.99  2.29  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5  1.41  1.41  1.41  1.62  2.14  2.45  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6  1.52  1.52  1.52  1.74  2.29  2.63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7  1.62  1.62  1.62  1.87  2.45  2.81 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8  1.74  1.74  1.74  2.00  2.63  3.02  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9  1.87  1.87  1.87  2.14  2.81  3.23  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  2.00  2.00  2.00  2.30  3.02  3.46  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  2.14  2.14  2.14  2.46  3.23  3.71  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  2.30  2.30  2.30  2.64  3.46  3.97 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  2.46  2.46  2.46  2.83  3.71  4.26  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4  2.64  2.64  2.64  3.03  3.97  4.56  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5  2.83  2.83  2.83  3.25  4.26  4.89  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6  3.03  3.03  3.03  3.48  4.56  5.24 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7  3.25  3.25  3.25  3.73  4.89  5.61  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8  3.48  3.48  3.48  4.00  5.24  6.01  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9  3.73  3.73  3.73  4.29  5.61  6.44  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  4.00  4.00  4.00  4.59  6.01  6.90  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1  4.29  4.29  4.29  4.92  6.44  7.39  8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2  4.59  4.59  4.59  5.28  6.90  7.92  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3  4.92  4.92  4.92  5.66  7.39  8.49  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  5.28  5.28  5.28  6.06  7.52  9.09 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5  5.66  5.66  5.66  6.50  8.49  9.74 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6  6.06  6.06  6.06  6.96  9.09  10.4 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7  6.50  6.50  6.50  7.46  9.74  11.2  1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8  6.96  6.96  6.96  8.00  10.4  12.0  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9  7.46  7.46  7.46  8.57  11.2  12.8  1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0  8.00  8.00  8.00  9.19  12.0  13.8  1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1  8.57  8.57  8.57  9.85  12.8  14.7  1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2  9.19  9.19  9.19  10.6  13.8  15.8  1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3  9.85  9.85  9.85  11.3  14.7  16.9  1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4  10.6  10.6  10.6  12.1  15.8  18.1  2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5  11.3  11.3  11.3  13.0  16.9  19.4  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6  12.1  12.1  12.1  13.9  18.1  20.8  2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7  13.0  13.0  13.0  14.9  19.4  22.3  2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 13.9  13.9  13.9  16.0  20.8  23.9  2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9  14.9  14.9  14.9  17.1  22.3  25.6  29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  16.0  16.0  16.0  18.4  23.9  27.4  3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  17.1  17.1  17.1  19.7  25.6  29.4  3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2  18.4  18.4  18.4  21.1  27.4  31.5  3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  19.7  19.7  19.7  22.6  29.4  33.7  3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4  21.1  21.1  21.1  24.3  31.5  36.1  4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5  22.6  22.6  22.6  26.0  33.7  38.7  4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6  24.3  24.3  24.3  27.9  36.1  41.5  4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7  26.0  26.0  26.0  29.9  38.7  44.4  5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8  27.9  27.9  27.9  32.0  41.5  47.6  5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9  29.9  29.9  29.9  34.3  44.4  51.0  5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0  32.0  32.0  32.0  36.8  47.6  54.7  6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  34.3  34.3  34.3  39.4  51.0  58.6  6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2  36.8  36.8  36.8  42.2  54.7  62.7  7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3  39.4  39.4  39.4  45.3  58.6  67.2  7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4  42.2  42.2  42.2  48.5  62.7  72.0  8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5  45.3  45.3  45.3  52.0  67.2  77.2  8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6  48.5  48.5  48.5  55.7  72.0  82.7  9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7  52.0  52.0  52.0  59.7  77.2  88.6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8  55.7  55.7  55.7  64.0  82.7  94.9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  59.7  59.7  59.7  68.6  88.6   102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64.0  64.0  64.0  73.5  94.9   109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  68.6  68.6  68.6  78.8   102   117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  73.5  73.5  73.5  84.4   109   125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  78.8  78.8  78.8  90.5   117   134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  84.4  84.4  84.4  97.0   125   144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  90.5  90.5  90.5   104   134   154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6  97.0  97.0  97.0   111   144   165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7   104   104   104   119   154   177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8   111   111   111   128   165   189 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9   119   119   119   137   177   203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   128   128   128   137   189   217 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1   137   137   137   158   203   233  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2   147   147   147   169   217   249 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3   158   158   158   181   233   267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4   169   169   169   194   249   286  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5   181   181   181   208   267   307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6   194   194   194   223   286   329  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7   208   208   208   239   307   352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8   223   223   223   256   329   377  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9   239   239   239   274   352   404   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0   256   256   256   294   377   433   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   274   274   274   315   404   464  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2   294   294   294   338   433   497  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3   315   315   315   362   464   533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4   338   338   338   388   497   571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5   362   362   362   416   533   611  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6   388   388   388   446   571   655   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7   416   416   416   479   611   702 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8   446   446   446   512   655   752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9   478   478   478   549   702   806  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0   512   512   512   588   752   863   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1   549   549   549   630   806   925  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2   588   588   588   676   863   991  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3   630   630   630   724   925  1062  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4   676   676   676   776   991  1137  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5   724   724   724   832  1062  1219  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6   776   776   776   891  1137  1306  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7   832   832   832   955  1219  1399  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8   891   891   891  1024  1306  1499  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9   955   955   955  1098  1399  1606  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0  1024  1024  1024  1176  1499  1721 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1  1098  1098  1098  1261  1606  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2  1176  1176  1176  1351  1721 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3  1261  1261  1261  1448  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4  1351  1351  1351  1552 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5  1448  1448  1448  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6  1552  1552  1552  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7  1664  1664  1664  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8  1783  1783  1783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9  1911  1911  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0  2048  2048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...Table continues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L  3150  4000  5000  6300  8000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0.10      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0.11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0.12 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0.14  0.13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0.16  0.14 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0.17  0.16 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0.19  0.18  0.16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0.22  0.21  0.18 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 0.24  0.24  0.21 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 0.27  0.27  0.24  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 0.30  0.30  0.27  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  0.33  0.33  0.30  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 0.35  0.35  0.33 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  0.38  0.38  0.35  0.30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  0.41  0.41  0.38  0.33 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  0.45  0.45  0.41  0.36 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 0.49  0.49  0.45  0.39 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 0.53  0.53  0.46  0.42  0.21 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  0.57  0.57  0.53  0.46  0.25  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  0.62  0.62  0.57  0.50  0.30  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 0.67  0.67  0.62  0.55  0.33  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  0.73  0.73  0.67  0.60  0.36  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6  0.79  0.79  0.73  0.65  0.39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7  0.85  0.85  0.79  0.71  0.42   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8  0.92  0.92  0.85  0.77  0.46  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9  1.00  1.00  0.92  0.84  0.50  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  1.07  1.07  1.00  0.92  0.55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  1.15  1.15  1.07  1.00  0.60   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  1.23  1.23  1.15  1.07  0.65  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3  1.32  1.32  1.23  1.15  0.71  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4  1.41  1.41  1.32  1.23  0.77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5  1.51  1.51  1.41  1.32  0.84  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6  1.62  1.62  1.51  1.41  0.92  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7  1.74  1.74  1.62  1.51  1.00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8  1.86  1.86  1.74  1.62  1.10  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9  1.99  1.99  1.86  1.74  1.21  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  2.14  2.14  1.99  1.86  1.34  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  2.29  2.29  2.14  1.99  1.48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2  2.45  2.45  2.29  2.14  1.63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3  2.63  2.63  2.45  2.29  1.79  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2.81  2.81  2.63  2.45  1.99 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5  3.02  3.02  2.81  2.63  2.14   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6  3.23  3.23  3.02  2.81  2.29  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7  3.46  3.46  3.23  3.02  2.45   1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8  3.71  3.71  3.46  3.23  2.63   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9  3.97  3.97  3.71  3.46  2.81  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 4.26  4.26  3.97  3.71  3.02  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  4.56  4.56  4.26  3.97  3.23   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2  4.89  4.89  4.56  4.26  3.46   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3  5.24  5.24  4.89  4.56  3.71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4  5.61  5.61  5.24  4.89  3.97  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5  6.01  6.01  5.61  5.24  4.26   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6  6.44  6.44  6.01  5.61  4.56   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7  6.90  6.90  6.44  6.01  4.89   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8  7.39  7.39  6.90  6.44  5.24   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9  7.92  7.92  7.39  6.90  5.61  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  8.49  8.49  7.92  7.39  6.01   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1  9.09  9.09  8.49  7.92  6.44   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2  9.74  9.74  9.09  8.49  6.90   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3  10.4  10.4  9.74  9.09  7.39  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  11.2  11.2  10.4  9.74  7.92   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5  12.0  12.0  11.2  10.4  8.49   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6  12.8  12.8  12.0  11.2  9.09   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7  13.8  13.8  12.8  12.0  9.74   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8  14.7  14.7  13.8  12.8  10.4   8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9  15.8  15.8  14.7  13.8  11.2   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0  16.9  16.9  15.8  14.7  12.0   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  18.1  18.1  16.9  15.8  12.8  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2  19.4  19.4  18.1  16.9  13.8  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3  20.8  20.8  19.4  18.1  14.7  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4  22.3  22.3  20.8  19.4  15.8   1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5  23.9  23.9  22.3  20.8  16.9   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6  25.6  25.6  23.9  22.3  18.1   1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7  27.4  27.4  25.6  23.9  19.4   1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8  29.4  29.4  27.4  25.6  20.8   1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9  31.5  31.5  29.4  27.4  22.3   1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  33.7  33.7  31.5  29.4  23.9   1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  36.1  36.1  33.7  31.5  25.6   2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2  38.7  38.7  36.1  33.7  27.4   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3  41.5  41.5  38.7  36.1  29.4   2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4  44.4  44.4  41.5  38.7  31.5   2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5  47.6  47.6  44.4  41.5  33.7   2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6  51.0  51.0  47.6  44.4  36.1   2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7  54.7  54.7  51.0  47.6  38.7   3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8  58.6  58.6  54.7  51.0  41.5   3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9  62.7  62.7  58.6  54.7  44.4   3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0  67.2  67.2  62.7  58.6  47.6   3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  72.6  72.0  67.2  62.7  51.0   4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2  77.2  77.2  72.0  67.2  54.7   4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3  82.7  82.7  77.2  72.0  58.6   4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4  88.6  88.6  82.7  77.2  62.7   5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5  94.9  94.9  88.6  82.7  67.2   5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6   102   102  94.9  88.6  72.0   5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7   109   109   102  94.9  77.2   6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8   117   117   105   102  82.7   6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9   125   125   117   109  88.6   7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  134   134   125   117  94.9   7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1   144   144   134   125   102   8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2   154   154   144   134   109   8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3   165   165   154   144   117   9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4   177   177   165   154   125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5   189   189   177   165   134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6   203   203   189   177   144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7   217   217   203   109   154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8   233   233   217   203   165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9   249   249   233   217   177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0   267   267   249   233   189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1   286   286   267   249   203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2   307   307   286   267   217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3   329   329   307   286   233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4   352   352   329   307   249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5   377   377   352   329   267  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6   404   404   377   352   286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7   433   433   404   377   307  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8   464   464   433   404   329   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9   497   497   464   433   352  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   533   533   497   464   377 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1   571   571   533   497   404   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2   611   611   571   533   433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3   655   655   611   571   464   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4   702   702   655   611   497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5   752   752   702   655   533   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6   806   806   752   702   571    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7   863   863   606   732   611    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8   925   925   863   806   655   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9   991   991   925   863   702   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0  1062  1062   991   925   752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1  1137  1137  1062   991   606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2  1219  1219  1137  1062   863   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3  1306  1306  1219  1137   925    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4  1399  1399  1306  1219   991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5  1499  1499  1399  1306  1062 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6  1606  1606  1499  1399  1197   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7  1721  1721  1606  1499  1219    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8  1844  1844  1721  1606  1306   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9  1975  1975  1844  1721  1399   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0              1975  1844  1499   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1                    1975  1606   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2                          1721   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3                          1844   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4                          1975   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5                                 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6                                 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7                                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** This header applies to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s in this segment and ex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xt seg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36.5 Correction for spectral irregularities. Nois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nounced irregularities in the spectrum (for example, discre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or tones), must be adjusted by the correction factor C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ep 1. Starting with the corrected sound pressure level in the 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third octave band (band number 3), calculate the changes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level (or "slopes") in the remainder of the one-third octave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(3,k)=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(4,k)=SPL(4,k)-SPL(3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(i,k)=SPL(i,k)-SPL[(i-l),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(24,k)=SPL(24,k)-SPL(23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ep 2. Encircle the value of the slope, s(i,k), whe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change in slope is greater than 5; that 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/- &lt;Delta&gt;s(i,k) +/- = +/- s(i,k)-s[(i-1),k] +/- 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tep 3. (1) If the encircled value of the slope s(i,k) is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ally greater than the slope s[(i-1),k], encircle SPL(I,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encircled value of the slope s(1,k) is zero or nega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pe s[i-1),k] is positive, encircle (SPL[(i-1),k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ll other cases, no sound pressure level value is to be encirc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tep 4. Omit all SPL(i,k) encircled in Step 3 and compute ne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levels SPL'(i,k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nonencircled sound pressure levels, let the new sou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equal the original sound pressur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L'(i,k)=SPL(i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ncircled sound pressure levels in bands 1-23, let the ne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level equal the arithmetic average of the preceding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ressu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L'(i,k)=(1/2)[SPL[(i-1),k]+SPL[(i+1),k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sound pressure level in the highest frequency band (i=2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rcled, let the new sound pressure level in that ban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L'(24,k)=SPL(23,k+s(23,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tep 5. Recompute new slopes s' (i,k), including one for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th b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'(3,k)=s'(4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'(4,k)=SPL'(4,k)-SPL'(3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'(i,k)=SPL'(i,k)-SPL'[(i-1),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'(24,k)=SPL'(24,k)-SPL'(23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'(25,k)=s'(24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tep 6. For i from 3 to 23, compute the arithmetic averag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slop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(i,k)=(1/3)[s'(i,k)+s'[(i+1),k] +s'[(i+2),k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Step 7. Compute final adjusted one-third octave-band sou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, SPL'' (i,k), by beginning with band number 3 and proceeding to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24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''(3,k)=SPL(3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''(4,k)=SPL''(3.k)+s(3.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''(i,k)=SPL''[(i-1),k]+s[(i-1),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''(24,k)=SPL''(23,k)+s(23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tep 8. Calculate the differences, F(i,k), between the origi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sound pressure lev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(i,k)=SPL(i,k)-SPL''(i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e only value greater than one and a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tep 9. For each of the 24 one-third octave bands, determin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factors from the sound pressure level differences F(i,k)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B2 -- Tone Correc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evel        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fference  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cy f, Hz      F, dB        C,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&lt;/=f&lt;500        1 1/2*&lt;/=F&lt;3  F/3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&lt;/=F&lt;20      F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&lt;/=F   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0&lt;/=f&lt;/=5,000   1 1/2*&lt;/=F&lt;3  2 F/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&lt;/=F&lt;20      F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&lt;/=F        6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,000&lt;f&lt;/=10,000  1 1/2*&lt;/=F&lt;3  F/3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&lt;/=F&lt;20      F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&lt;/=F        3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ee Step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Step 10. Designate the largest of the tone correc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in Step 9, as C(k). An example of the tone correction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n Table B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Tone corrected perceived noise levels PNLT(k) are determin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(k) values to corresponding PNL(k) valu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NLT(k)=PNL(k)+C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For any i-th one-third octave band, at any k-th increment of ti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tone correction factor is suspected to result from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(or in addition to) an actual tone (or any special irregularit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ircraft noise), an additional analysis may be made using a fil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ndwidth narrower than one-third of an octave. If the narrow b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oborates that suspicion, then a revised value for the backg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level, SPL''(i,k) may be determined from the analysis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a revised tone correction factor, F(i,k), for that particular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octav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Tones resulting from ground-plane reflections in the 800 Hz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third octave bands may be excluded from the calculation of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ctral irregularities. To qualify for this exclusion, the pseudo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learly identified as not being related to the engine no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may be made either by comparing measured data with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mounted microphone, or by observing the Doppler shif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ne during the flyover-noise/time history. Since pseudot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ground reflections, a microphone mounted flush to the 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 a spectral shape which can be distinguished from that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foot high microphone at those frequencies which can be related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ion's geometrical relationships. Identification through Do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ing (the symmetric variation of frequency with time) can be ma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ppler frequency variation yields a frequency increas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ing signal and a frequency decrease for a receding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tones at frequencies above 800 Hz generally should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tone corrections. However, for consistency, each ton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must be included in the computation for spectral irregularitie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ne corrections below 800 Hz may be ignored for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gularity correction, the SPL values must be included in the 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prescribed in section B36.13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After the value of PNLTM for each flyover-noise/time hist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, the frequency for the largest tone correction factor (C(k)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dentified for the two preceding and the two succeeding, 500-milli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ntervals, to identify possible tone suppression at PNLTM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 sharing of the tone. If the value of C(k) for PNLTM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value of C(k) for those five consecutive time intervals, tha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C(k) must be used to compute a new value for PNL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36.7 Maximum tone corrected perceived noise level. (a)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corrected perceived noise level, PNLTM, is the maximum calcul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ne corrected perceived noise level, PNLT(k),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procedure of section B36.5 of this appendix. Figure B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a flyover noise time history where the maximum value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. Half-second time intervals, &lt;Delta&gt;t, are small enough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noise tim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B3 -- Example of Tone Correction Calcul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f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re are no pronounced irregularities in the spectrum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f Sec. B36.5 of this Appendix would be redundant since PNL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identically equal to PNL(k). For this case, PNLTM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alue of PNL(k) and would equal P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36.9 Duration correction. The duration correction factor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integration technique defined by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10 log [(1/T)   INTEGRAL  ant [PNLT/10] dt ] - PN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B2 -- Example of Perceived Noise Level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ones As A Function of Aircraft Fly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 is a normalizing time constant, PNLTM is the maximum value of PN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(1) and t(2) are the limits of the significant noise tim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ince PNLT is calculated from measured values of SPL, there wi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be no obvious equation for PNLT as a function of time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ation can be rewritten with a summation sign instead of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/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10 log [(1/T)    SUM  Dt ant [PNLT(k)/10]] - PN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Delta&gt;t is the length of the equal increments of tim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LT(k) is calculated and d is the time interval to the nearest 1.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which PNLT(k) is within a specified value, h, of PNL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lf-second time intervals for &lt;Delta&gt;t are small enough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history of the perceived noise level. A shorter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the applicant provided approved limits and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ollowing values for T, &lt;Delta&gt;t,and h, must be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=10 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lta&gt;t=0.5 sec. (or the approved sampling time interva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=1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bove values, the equation for 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= 10 log [   SUM  ant [PNLT(k)/10]] - PNLTM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integer d is the duration time defined by the points that are 1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PNL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10 dB-down points fall between calculated PNLT(k) valu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case), the applicable limits for the duration time must be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NLT(k) values closest to PNLTM-10. For those cases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k value of PNLT(k), the applicable limits must be chosen to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ossible value for the d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value of PNLT(k) at the 10 dB-down points is 90 PNdB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d may be taken as the time interval between the initi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times for which PNLT(k) equals 90 PN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aircraft testing procedures must include the 10 dB-down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yover noise/ti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36.11 Effective perceived noise level. (a) The total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f an aircraft flyover is designated "effective perceive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" EPNL, and is equal to the algebraic sum of the maximum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corrected perceived noise level, PNLTM, and the duration correction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PNL=PNLTM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NLTM and D are calculated under sections B36.7 and B36.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bove equation can be rewritten by substituting the equation f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ec. B36.9 of this appendix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PNL = 10 log [   SUM  ant [PNLT(k)/10]]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, during a test flight, one or more peak values of PNLT ar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within 2 dB of PNLTM, the value of EPNL shall be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, as well as for PNLTM. If any EPNL value exceeds the valu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NLTM, the maximum value of such exceedance must be added a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to the EPNL calculated from the meas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36.13  Mathematical formulation of noy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lationship between sound pressure level and perceived noi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n Table B1 is illustrated in Figure B3. The variation of log (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 for a given one-third octave band can be expressed by straight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in Figure B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lopes of the straight lines M(b), M(c), and M(d) and M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tercepts of the lines on the SPL axis, SPL (b) and SPL (c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ordinates of the discontinuities, SPL (a) and log n(a); SPL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 n = -1.0; and SPL (e) and log n = log (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mportant aspects of the mathematical formu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PL " SPL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antilog [M(c)*(SPL-SPL(c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PL (b) &gt; SPL &lt; SPL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antilog [M(b)*(SPL-SPL(b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PL (e) &gt; SPL &lt; SPL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antilog [M(e)*(SPL-SPL(b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SPL (d) &gt; SPL &lt; SP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0.1 antilog [M(d)*(SPL-SPL(d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able B4 lists the values of the important constant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sound pressure level as a function of perceived noi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B3 -- Perceived Noisiness As A Function of Sound Pressu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B4 -- Constants for Mathematically Formulated NO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s appear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9337, 34 FR 18364, Nov. 18, 1969, as amended by Amdt. 36-5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58, Aug. 19, 1976; Amdt. 36-9, 43 FR 8748, Mar. 2, 1978; Amdt. 36-14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3541, Feb. 5, 1988; Amdt. 36-15, 53 FR 16368, May 6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--Noise Levels for Transport Category and Turbojet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lanes Under Sec. 36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6.1  Noise measurement an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6.3  Noise measur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6.5 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6.7  Takeoff reference and tes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6.9  Approach reference and tes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C36.1 Noise measurement and evaluation.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must be shown with noise levels measured and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, respectively, by Appendix A and Appendix B of this part,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equivale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C36.3 Noise measuring points. Compliance with th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section C36.5 must be sh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akeoff, at a point 21, 325 feet (6,500 meters)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off roll on the extended centerline of the run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pproach, at a point 6,562 feet (2,000 meters) from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xtended centerline of the runwa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sideline, at the point, on a line parallel to and 1,476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50 meters) from the extended centerline of the runway, where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fter liftoff is greatest, except that, for an airplane power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ee turbojet engines, this distance must be 0.35 nautical m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showing compliance with Stage 1 or Stage 2 noise limit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C36.5 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imits. Except as provided in paragraphs (b) and (c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shown by flight test that the noise levels of the airplan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points described in section C36.3, do not exc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ppropriate interpolation between weigh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age 1 noise limits for acoustical changes for airplane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engines are those noise levels prescribed under Sec. 36.7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age 2 noise limits for airplanes regardless of the number of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takeoff. 108 EPNdB for maximum weights of 600,000 pounds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by 5 EPNdB per halving of the 600,000 pounds maximum weigh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 EPNdB for maximum weights of 75,000 pounds and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sideline and approach.--108 EPNdB for maximum weights of 6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or more, reduced by 2 EPNdB per halving of the 600,000 pound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down to 102 EPNdB for maximum weights of 75,000 pounds and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tage 3 noise lim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irplanes with more than 3 engines. 106 EPNdB for maximum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850,000 pounds or more, reduced by 4 EPNdB per halving of the 8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maximum weight down to 89 EPNdB for maximum weights of 44,673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irplanes with 3 engines--104 EPNdB for maximum weights of 8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or more, reduced by 4 EPNdB per halving of the 850,000 pound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down to 89 EPNdB for maximum weights of 63,177 pounds and le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with fewer than 3 engines--101 EPNdB for maximum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850,000 pounds or more, reduced by 4 EPNdB per halving of the 8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maximum weight down to 89 EPNdB for maximum weights of 106,25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sideline, regardless of the number of engines. 103 EPNd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s of 882,000 pounds or more, reduced by 2.56 EPNdB per ha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882,000 pounds maximum weight down to 94 EPNdB for maximum we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,200 poun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approach, regardless of the number of engines--105 EPNd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s of 617,300 pounds or more, reduced by 2.33 EPNdB per ha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617,300 pounds weight down to 98 EPNdB for maximum weights of 77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radeoffs. Except to the extent limited under Secs. 36.7(c)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(d)(3)(i)(B) of this part, the noise level limits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 may be exceeded at one or two of the measu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tion C36.3 of this appendix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um of the exceedances is not greater than 3 EPN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exceedance is greater than 2 EPNdB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exceedances are completely offset by reductions at ot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C36.7  Takeoff Reference and Tes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applies to all takeoff noise tests conduc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n showing compliance with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off power or thrust must be used from the start of takeoff 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he following altitude above the run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Stage 1 airplanes and for Stage 2 airplane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jet engines with a bypass ratio of 2 or more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irplanes with more than three turbojet engines--700 feet (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ll other airplanes--1,000 feet (305 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Stage 2 airplanes that have turbojet engines with a bypass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 more and for Stage 3 airplane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irplanes with more than three turbojet engines--689 feet (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irplanes with three turbojet engines--853 feet (260 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airplanes with fewer than three turbojet engines--984 feet (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or airplanes not powered by turbojet engines--1,000 feet (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pon reaching the altitude specified in paragraph (b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 or thrust may not be reduced below that needed to main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with one engine inoperative, or to maintain a four percent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, whichever power or thrust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constant takeoff configuration, selected by the applican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throughout the takeoff noise test, except that 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pplications made for subsonic airplanes after September 17, 19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Concorde airplan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subsonic airplanes the test day speeds and the acousti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peed must be the minimum approved value of V2+10 knot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-engines-operating speed at 35 feet (for turbine engine powered 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50 feet (for reciprocating engine powered airplanes), whichever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as determined under the regulations constitut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basis of the airplane. These tests must be condu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ay speeds+/-3 knots. Noise values measured at the test day spee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 to the acoustic day referenc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Concorde airplanes, the test day speeds and the acousti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peed must be the minimum approved value of V2 +35 knot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-engines-operating speed at 35 feet, whichever speed is grea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the regulations constituting the type certification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, except that the reference speed may not exceed 250 kno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must be conducted at the test day speeds +3 knots. Noi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at the test day speeds must be corrected to the acousti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 negative runway gradient exists in the direction of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and acoustic data must be corrected to the zero slop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C36.9  Approach reference and tes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applies to all approaches conducted in showing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lane's configuration must be that used in showing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anding requirements in the airworthiness regulations con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certification basis of the airplane. If more than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n showing compliance with the landing requir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gulations constituting the type certification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the configuration that is most critical from a noise sta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roaches must be conducted with a steady glide angle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+0.5 deg. and must be continued to a normal touchdown with no ai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 engines must be operating at approximately the same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pplications made for subsonic airplanes after September 17, 19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Concorde airplan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subsonic airplanes a steady approach speed, that is either 1.30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0 knots or the speed used in establishing the approved land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airworthiness regulations constituting the type certification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, whichever speed is greatest, must be esta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over the approach measur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Concorde airplanes a steady approach speed, that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reference speed + 10 knots or the speed used in estab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landing distance under the airworthiness regulations con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certification basis of the airplane, whichever speed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 and maintained over the approach measur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tolerance of +3 knots may be used throughout the approac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9337, 34 FR 18364, Nov. 18, 1969, as amended by Amdt. 36-1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15, Nov. 25, 1969; 34 FR 19025, Nov. 29, 1969; Amdt. 36-5, 41 FR 350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. 19, 1976, Amdt. 36-7, 42 FR 12371, Mar. 3, 1977; Amdt. 36-8, 43 FR 87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. 2, 1978; Amdt. 36-10, 43 FR 28420, June 29, 1978; 43 FR 44475, Sept.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8; 43 FR 47489, Oct. 16, 1978; Amdt. 36-12, 46 FR 33465, June 29, 198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dt. 36-15, 53 FR 16372, May 6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ppendices D-E--[Reserved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--Flyover Noise Requirements for Propeller-Driven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peller-Driven, Commuter Category Airplane Certific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December 2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6.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B--NOIS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6.101  General t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6.103  Acoustical measur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6.105  Sensing, recording, and reproduc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6.107  Noise measureme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6.109  Data recording, reporting, and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6.111  Fligh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C--DAT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6.201  Correc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6.203  Validity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 D--NOI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6.301  Aircraft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36.1 Scope. This appendix prescribes noise level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for measuring and correcting noise data for the propeller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airplanes specified in Secs. 36.1 and 36.501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B--NOIS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F36.101   General t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est area must be relatively flat terrain having no excessi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rption characteristics such as those caused by thick, matted, or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s, by shrubs, or by wooded areas. No obstructions which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uence the sound field from the airplane may exist within a con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measurement position, the cone being defined by an axis nor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and by a half-angle 75 degrees from 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tests must be carried ou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ay be no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lative humidity may not be higher than 90 percent or lower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mbient temperature may not be above 86 degrees F. or below 41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at 33' above ground. If the measurement site is within 1 n.m.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hermometer the airport reported temperatur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ported wind may not be above 10 knots at 33' above ground. If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ies of more than 4 knots are reported, the flight dir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 to within +15 degrees of wind direction and flights with tail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ad wind must be made in equal numbers. If the measurement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1 n.m. of an airport anemometer, the airport reported wi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re may be no temperature inversion or anomalous wind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ignificantly alter the noise level of the airplane when the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at the required measur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flight test procedures, measuring equipment, and nois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must be approv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Sound pressure level data for noise evaluation purpo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with acoustical equipment that complies with section F36.10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F36.103   Acoustical measurement system. The acoustical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must consist of approved equipment equival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microphone system with frequency response compatible with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alysis system accuracy as prescribed in section F36.10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ripods or similar microphone mountings that minimize inter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being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cording and reproducing equipment characteristics,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, and dynamic range compatible with the response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tion F36.105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coustic calibrators using sine wave or broadband noise of know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level. If broadband noise is used, the signal must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its average and maximum root-mean-square (rms) value for non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F36.105   Sensing, recording, and reproduc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oise produced by the airplane must be recorded. A magneti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haracteristics of the system must comply with the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ternational Electrotechnical Commission (IEC) Publication No. 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"Precision Sound Level Meters" as incorporated by reference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under Sec. 36.6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esponse of the complete system to a sensibly plan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usoidal wave of constant amplitude must lie within the toleranc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IEC Publication No. 179, dated 1973, over the frequency ran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1,2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limitations of the dynamic range of the equipment make i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frequency pre-emphasis must be added to the recording chann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e de-emphasis on playback. The pre-emphasis must be appli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taneous recorded sound pressure level of the noise sign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and 11,200 Hz does not vary more than 20 dB between the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ne-third octave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requested by the Administrator, the recorded noise sign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rough an "A" filter with dynamic characteristics designated "slow,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IEC Publication No. 179, dated 1973. The output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must be fed to a rectifying circuit with square law rec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with time constants for charge and discharge of about 1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equipment must be acoustically calibrated using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 freefield calibration and if analysis of the tape reco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by the Administrator, the analysis equip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ally calibrated by a method approv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windscreen must be employed with microphone during all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craft noise when the wind speed is in excess of 6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F36.107   Noise measureme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icrophones must be oriented in a known direct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ound received arrives as nearly as possible in the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microphones are calibrated. The microphone sensing ele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4' abov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mmediately prior to and after each test; a record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 of the system must be made in the field with an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or for the two purposes of checking system sensitivity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oustic reference level for the analysis of the sound lev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mbient noise, including both acoustical background an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of the measurement systems, must be recorded and determined i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with the system gain set at levels that will be used for aircraf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. If aircraft sound pressure levels do not excee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ressure levels by at least 10 dB(A), approved corr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of background sound pressure level to the observ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level mus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F36.109   Data recording, reporting, and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ata representing physical measurements or corrections to measu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corded in permanent form and appended to the recor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 to measurements for normal equipment response deviation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orted. All other corrections must be approved. Estimates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dividual errors inherent in each of the operations empl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the f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asured and corrected sound pressure levels obtained with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to the specifications described in section F36.10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mus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ype of equipment used for measurement and analysi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, airplane performance, and meteorological data mus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ollowing atmospheric data, measured immediately before, af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ach test at the observation points prescribed in section F36.10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must b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 temperature and relative hum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ximum, minimum, and average wind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mments on local topography, ground cover, and event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sound recordings mus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following airplane information must b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ype, model and serial numbers (if any) of airplanes, eng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modifications or nonstandard equipment likely to affect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ximum certificated takeoff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speed in knots for each overflight of the measur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ngine performance in terms of revolutions per minut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parameters for each over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ircraft height in feet determined by a calibrated alti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approved photographic techniques, or approved track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ircraft speed and position and engine performance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at an approved sampling rate sufficient to ensure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procedures and conditions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F36.111   Fligh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ests to demonstrate compliance with the noise level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must include at least six level flights over th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at a height of 1,000' +30' and +10 degrees from the zen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test over flight must be condu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not less than the highest power in the normal operat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an Airplane Flight Manual, or in any combination of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material, approved placard, or approved instrument mark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stabilized speed with propellers synchronized and with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ruise configuration, except that if the speed at the pow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is paragraph would exceed the maximum speed autho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flight, accelerated flight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C--DAT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F36.201   Correc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ise data obtained when the temperature is outside the range of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F. +/-9 degrees F., or the relative humidity is below 40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rrected to 77 degrees F. and 70 percent relative humidit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pprov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erformance correction prescribed in paragraph (c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sed. It must be determined by the method described in this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added algebraically to the measured value. I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dB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erformance correction must be computed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B = 60-20 log 10 E(11,430-D50  ------  + 5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0=Takeoff distance to 50 feet at maximum certificated takeoff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/C=Certificated best rate of climb (f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 =Speed for best rate of climb in the same units as rate of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 takeoff distance to 50' is not listed as ap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 figures of 2000 for single-engine airplanes and 160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engine airplane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F36.203   Validity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est results must produce an average dB(A) and its 9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ce limits, the noise level being the arithmetic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coustical measurements for all valid test runs over th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amples must be large enough to establish statistically a 90 p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ce limit not to exceed +/-1.5 dB(A). No test result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veraging process, unless omission is approv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 D--NOI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F36.301   Aircraft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this section must be shown with noise data meas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s prescribed in Parts B and C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irplanes for which application for a type certificate is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October 10, 1973, the noise level must not exceed 68 dB(A)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ircraft weights of 1,320 pounds (600 kg.). For weight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,320 pounds up to and including 3,630 pounds (1.650 kg.)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at the rate of 1 dB/165 pounds (1 dB/75 kg.) to 82 dB(A) at 3,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, after which it is constant at 82 dB(A). However, airplan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ype certificates covered by this paragraph must also mee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of this section for the original issuance of standar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or restricted category airworthiness certificate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have not had flight time before the date specifi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for which application for a type certificate is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January 1, 1975, the noise levels may not exceed the nois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prescribed in paragraph (b) of this section, except that 80 dB(A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irplanes for which application is made f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 or for a restricted category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and that have not had any flight time before January 1,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paragraph (c) of this section apply, regardless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lication, to the original issuance of the certific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43, 40 FR 1035, Jan. 6, 1975; 40 FR 6347, Feb. 11, 197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36-6, 41 FR 56064, Dec. 23, 1976; Amdt. 36-6, 42 FR 41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24, 1977; Amdt. 36-9, 43 FR 8754, Mar. 2, 1978; Amdt. 36-13, 52 FR 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n. 15, 1987; Amdt. 36-16, 53 FR 47400, Nov. 2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G--Takeoff Noise Requirements for Propeller-Driven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peller-Driven, Commuter Category Airplane Certification Te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fter December 2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6.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B--NOIS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6.101  General T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6.103  Acoustical measur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6.105  Sensing, recording, and reproduc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6.107  Noise measureme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6.109  Data recording, reporting, and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6.111  Fligh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C--DATA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6.201  Corrections to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6.203  Validity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 D--NOI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6.301  Aircraft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G36.1 Scope. This appendix prescribes limiting noise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for measuring noise and adjusting these data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for propeller driven small airplanes and propeller-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ter category airplanes specified in Secs. 36.1 and 36.501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B--NOIS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G36.101 General T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est area must be relatively flat terrain having no excessi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rption characteristics such as those caused by thick, matted, or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s, by shrubs, or by wooded areas. No obstructions which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uence the sound field from the airplane may exist within a con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measurement position, the cone being defined by an axis nor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and by a half-angle 75 degrees from the normal ground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tests must be carried ou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precipi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mbient air temperature between 36 and 95 degrees F (2.2 and 3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lative humidity between 20 percent and 95 percent, inclusiv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nd speed may not exceed 10 knots (19 km/h) and cross wi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5 knots (9 km/h), using a 30-second aver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 temperature inversion or anomalous wind condi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alter the noise level of the airplane when the nose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equired measuring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meteorological measurements must be made between 4 ft. (1.2 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ft. (10 m) above ground level. If the measurement site is within 1 n.m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ort meteorological station, measurements from that s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light test procedures, measuring equipment, and nois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must be approv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ound pressure level data for noise evaluation purpo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with acoustical equipment that complies with section G36.10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G36.103 Acoustical Measur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oustical measurement system must consist of approved equip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acteristics: (a) A microphone system wi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compatible with measurement and analysis system accura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tion G36.105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ripods or similar microphone mountings that minimize inter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being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cording and reproducing equipment characteristics,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, and dynamic range compatible with the response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tion G36.105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coustic calibrators using sine wave or broadband noise of know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level. If broadband noise is used, the signal must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its average and maximum root-mean-square (rms) valu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ad sig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G36.105 Sensing, Recording, and Reproduc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oise produced by the airplane must be recorded. A magneti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, graphic level recorder, or sound level meter is accep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regional certificating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haracteristics of the complete system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n International Electrotechnical Commission (IEC)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651, entitled "Sound Level Meters" and No. 561, entitled "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al Measuring Equipment for Aircraft Noise Certificatio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by reference under Sec. 36.6 of this part. Sound level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mply with the requirements for Type 1 sound level meter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EC Publication No. 6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esponse of the complete system to a sensibly plan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usoidal wave of constant amplitude must be within the toleranc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IEC Publication No. 651, over the frequency range 45 to 1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equipment dynamic range limitations make it necessary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pre-emphasis must be added to the recording chann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e de-emphasis on playback. The pre-emphasis must be appli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taneous recorded sound pressure level of the noise sign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and 11,200 Hz does not vary more than 20 dB between the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ne-third octave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output noise signal must be read through an "A" filter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designated "slow" as defined in IEC Publication No. 65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level recorder, sound level meter, or digital equivalen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equipment must be acoustically calibrated using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 free-field calibration and if analysis of the tape reco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by the Administrator, the analysis equip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ally calibrated by a method approved by the FAA. Calibration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formed, as appropriate, in accordance with paragraph A36.3(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windscreen must be employed with the microphone du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 of aircraft noise when the wind speed is in excess of 5 knots (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/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G36.107  Noise Measureme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icrophones must be oriented in a known direct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ound received arrives as nearly as possible in the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microphones are calibrated. The microphone sensing ele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t. (1.2m) above gr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mmediately prior to and after each test, a record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 of the system must be made in the field with an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or for the purposes of checking system sensitivity and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 reference level for the analysis of the sound level data. If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or graphic level recorder is used, the frequency respo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system must be determined at a level within 10 dB of the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reading used during the test, utilizing pink or pseudorandom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mbient noise, including both acoustic background an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noise, must be recorded and determined in the test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gain set at levels which will be used for aircraft nois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ircraft sound pressure levels do not exceed the background sou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by at least 10 dB(A), a takeoff measurement point neare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akeoff roll must be used and the results must be adju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easurement point by an approv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G36.109  Data Recording, Reporting, and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ata representing physical measurements and adjustments to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must be recorded in permanent form and appended to the recor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ctions to measurements for normal equipment response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reported. All other adjustments must be approved. Estima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of the individual errors inherent in each of the operations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taining the f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asured and corrected sound pressure levels obtained with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to the specifications in section G36.105 of this appendi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ype of equipment used for measurement and analysi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al, airplane performance, and meteorological data mus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ollowing atmospheric data, measured immediately before, af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ach test at the observation points prescribed in section G36.10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must b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mbient temperature and relative hum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ximum and average wind speeds and directions fo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mments on local topography, ground cover, and event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sound recordings mus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aircraft position relative to the takeoff reference f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termined by an approved method independent of norm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ation, such as radar tracking, theodolite trian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graphic scal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following airplane information must b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ype, model, and serial numbers (if any) of airplanes, eng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modifications or nonstandard equipment likely to affect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ximum certificated takeoff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each test flight, airspeed and ambient temperature at the fl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ver the measuring site determined by properly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each test flight, engine performance parameters, such as mani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or power, propeller speed (rpm) and other relevant paramet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ust be determined by properly calibrated instr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propeller RPM must be validated by an independent devic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thin +/-1 percent, when the airplane is equipped with a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h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irspeed, position, and performance data necessa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 required in section G36.201 of this appendix must be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ved method when the airplane is directly over the measur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G36.111  Fligh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oise measurement point is on the extended centerline of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distance of 8200 ft (2500 m) from the start of takeoff ro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ust pass over the measurement point within +/-10 degre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and within 20% of the reference altitude. The flight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initiated at the maximum approved takeoff weight and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adjusted back to this maximum weight after each hour of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light test must be conducted at the speed for the best rate o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y) +/-5 knots (+/-9 km/hour) indicated airspeed. All test, measur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orrection procedures must be approv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takeoff reference flight path must be calculat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a level atmospheric pressure of 1013.25 mb (013.25 hP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mbient air temperature of 59 deg.F (15 deg.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lative humidity of 70 perc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Zero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akeoff reference flight path must be calculated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wo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rs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akeoff power must be used from the brake release point to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height of 50 ft (15m) above the runway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constant takeoff configuration selected by the applica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through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aximum weight of the airplane at brake-releas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for which noise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length of this first segment must correspond to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value for a takeoff on a level paved runway (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sea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econ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beginning of the second segment corresponds to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irplane must be in the climb configuration with landing gea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tractable, and flap setting corresponding to normal climb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is secon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irplane speed must be the speed for the best rate of climb (V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Maximum continuous installed power and rpm for variabl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(s) shall be used. For fixed pitch propeller(s), the maximu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pm that can be delivered by the engine(s) must be maintain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C--DATA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G36.201 Corrections to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se corrections account for the effec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fferences in atmospheric absorption of sound between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conditions and referen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ifferences in the noise path length between the actual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the reference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hange in the helical tip Mach number between test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hange in the engine power between test and referen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mospheric absorption correction is required for noise data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est conditions are outside those specified in Figure G1. Noi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applicable range must be corrected to 77 F and 7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humidity by a FAA approv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elical tip Mach number and power corrections must be mad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peller is a variable pitch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peller is a fixed pitch type and the test power is not with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referenc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 the test conditions are outside those specified, corre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lied by an approved procedure or by the following simplifie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easured sound levels must be corrected from test day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to reference conditions by adding an incremen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(M) = (]]-0.7) HT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HT is the height in feet of the test aircraft when direct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measurement point and ]] is the rate of absorption for the te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t 500 Hz as specified in SAE ARP 866A, entitled "Stand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mospheric Absorption as a function of Temperature and Humid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valuating Aircraft Flyover Noise" as incorporated by reference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6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asured sound levels in decibels must be corrected for he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ally adding an increment equal to Delta (1). When te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within those specified in figure G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(1) = 22 log (HT/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HT is the height of the test aircraft when directly over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point and HR is the referenc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est day conditions are outside those specified in figure G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(1) = 20 log (HT/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easured sound levels in decibels must be corrected for helical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number by algebraically adding an increment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(2) = k log (MR/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T and MR are the test and reference helical tip Mach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 The constant "k" is equal to the slope of the line ob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values of the sound level in dB(A) versus helical tip M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k may be determined from approved data. A nominal value of 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may be used when MT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G1 -- Measurement Window For No Absorption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No correction may be made using the nominal value of k when M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MR. The reference helical tip Mach number MR is the M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reference conditions (RPM, airspeed, temperature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surem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easured sound levels in decibels must be corrected for engine p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ally adding an increment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(3) = 17 log (PR/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T and PR are the test and reference engine powe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G36.203 Validity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easuring point must be overflown at least six time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must produce an average noise level (LAmax) value within a 9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ce limit. The average noise level is the arithmetic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coustical measurements for all valid test runs over th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amples must be large enough to establish statistically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confidence limit not exceeding +/-1.5 dB(A). No test resul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 from the averaging process unless omission is approv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 D--NOI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G36.301 Aircraft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this section must be shown with noise data meas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s prescribed in Parts B and C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oise level must not exceed 73 dB(A) up to and includ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of 1,320 pounds (600 kg). For weights greater than 1,320 p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increases at the rate of 1 dB/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G2 -- Noise Level Vs. Airplan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(1 dB/75 kg) up to 85 dB(A) at 3,300 pounds (1,500 kg), aft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stant at 85 dB(A) up to and including 19,000 pounds (8,640). Figure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noise level limits vs airplan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3, and 611(b), Federal Aviation Act of 1958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3, and 1431(b)); sec. 6(c),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(49 U.S.C. 1655 (c)); Title I, National Environmental Policy Act of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2 U.S.C. 4321 et seq.); E. O. 11514, March 5, 1970 and 14 CFR 11.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6-16, 53 FR 47400, Nov. 22, 1988; 53 FR 50157, Dec. 13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H--Noise Requirements For Helicopters Under Subpar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--Referen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3  Reference T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5  Symbols 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B--Noise Measurement Under Sec. 36.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101  Noise certification test and measureme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103  Takeoff t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105  Flyover t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107  Approach t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109  Measurement of helicopter noise receive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111  Reporting and correcting meas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113  Atmospheric attenuation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C--Noise Evaluation and Calculation Under Sec. 36.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201  Noise evaluation in EPN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203  Calculation of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205  Detailed data correc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D--Noise Limits Under Sec. 36.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301  Noise measurement, evaluation, an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303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305 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A--Referen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H36.1 General. This appendix prescribes nois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s specified under Sec. 36.1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nditions under which helicopter noise certification tes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H must be conducted and the measurement procedures tha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36.801 to measure helicopter noise during each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ocedures which must be used under Sec. 36.803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data to the reference conditions and to calculate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quantity designated as Effective Perceived Noise Level (EPNL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noise limits for which compliance must be shown under Sec. 36.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H36.3 Reference T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eteorological conditions. Aircraft position, performanc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measurements must be corrected to the following nois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atmospheric conditions which shall be assumed to ex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to the aircraft altit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a level pressure of 2116 psf (76 cm mercu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mbient temperature of 77 degrees F (25 degrees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lative humidity of 7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Zero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ference test site. The reference test site is flat and without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-sight obstructions across the flight path that encompasses the 10 dB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akeoff reference profile. (1) Figure H1 illustrates a typical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, including referen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ference flight path is defined as a straight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ined from the starting point (1640 feet prior to the center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t 65 feet above ground level) at an angleb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best rate of climb and Vy for minimum engine perform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climb angle B is derived from the manufacturer's data (FAA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A) to define the flight profile for the reference cond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climb angle b is drawn through Cr and continues, cross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A, to the position corresponding to the end of the typ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ath represented by position 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evel flyover reference profile. The beginning of the level fl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profile is represented by helicopter position D (Figure H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approaches position D in level flight 492 feet above gr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asured at station A. Airspeed is stabilized at either 0.9 VH or 0.45 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65 knots (0.45 VH + 120 km/hr), whichever speed is less. Rotor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ed at the maximum continuous RPM throughout the 10 dB d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The helicopter crosses station A in level flight and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noise certification purposes, VH is defined as the air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flight obtained using the minimum specification engine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maximum continuous power available for sea level, 25 deg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conditions at the relevant maximum certificated weight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 thus defined must be listed in the Rotorcraft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pproach reference profile. (1) Figure H3 illustrates approach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referen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beginning of the approach profile is represented by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E. The position of the helicopter is recorded for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(EK) to ensure recording of the entire interval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helicopter noise level is within 10 dB of Maximum Ton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ived Noise Level (PNLTM), as required. EK represents a stab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n terms of torque, rpm, indicated airspeed, and rate of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n a 6 deg. +/- 0.5 deg. approach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pproach profile is defined by the approach angle b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ver the station A at a height of AH, to position 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the approach noise certifica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elicopter approaches position H along a constant 6 deg.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pe throughout the 10 dB down time period. The helicopter crosse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and proceeds along the approach slope crossing over station A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positi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H36.5 Symbols and units. The following symbols and units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for helicopter noise certification have the following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ght Profile Identification--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Location of the noise measuring point at the flight-track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suring station vertically below the reference (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yover, or approach)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Start of noise certification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  Start of noise certification reference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Start of noise certification flyover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       Start of noise certification reference flyov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Start of noise certification approach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       Start of noise certification reference approach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Position on takeoff flight path directly above nois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Position on flyover flight path directly above nois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Position on approach flight path directly above nois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End of noise type certification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        End of noise type certification reference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End of noise type certification flyover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        End of noise type certification reference flyover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End of noise certification approach type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        End of noise type certification reference approach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Position on measured takeoff flight path corresponding to PNLT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        Position on reference takeoff flight path corresponding to PNL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Position on measured flyover flight path corresponding to PNL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        Position on reference flyover flight path corresponding to PNL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Position on measured approach flight path corresponding to PNLT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        Position on reference approach flight path corresponding to PN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s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Position on measured approach path nearest to s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        Position on reference approach path nearest to s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Position on measured takeoff path nearest to s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       Position on reference takeoff path nearest to s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ight Profil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 Unit        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        Feet  Takeoff Height. The vertical distance between helico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        Feet  Flyover Height. The vertical distance between the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   Feet  Approach Height. The vertical distance between the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 Feet  Measured Takeoff Noise Path. The distance from station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asured helicopter positi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       Feet  Reference Takeoff Noise Path. The distance from station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ference helicopter position 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Feet  Measured Flyover Noise Path. The distance from station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asured helicopter positi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r       Feet  Reference Flyover Noise Path. The distance from station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icopter position Mr on the reference flyover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      Feet  Measured Approach Noise Path. The distance from station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asured helicopter noise positi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r       Feet  Reference Approach Noise Path. The distance from station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ference helicopter position 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      Feet  Measured Approach Minimum Distance. The distance from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o the position S on the measured approach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       Feet  Reference Approach Minimum Distance.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on A to the position Sr on the referenc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      Feet  Measured Takeoff Minimum Distance. The distance from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o the position T on the measured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       Feet  Reference Takeoff Minimum Distance. The distance from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o the position Tr on the reference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        Feet  Takeoff Flight Path Distance. The distance from position 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the helicopter establishes a constant climb an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akeoff flight path passing over station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ing to position I at which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icopter need no longer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        Feet  Flyover Flight Path Distance. The distance from position 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the helicopter is established on the flyove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passing over station A and continuing to position J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the position of the helicopter nee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        Feet  Approach Flight Path Distance. The distance from posi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which the helicopter establishes a constant 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ach flight path passing over station A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osition K at which the position of the helicopt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longer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B--Noise Measurement Under Sec. 36.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H36.101 Noise certification test and measureme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is section prescribes the conditions under whic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ertification tests must be conducted and the measure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used to measure helicopter noise during each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st site requirements. (1) Tests to show compliance with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noise certification levels must consist of a series of tak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flyovers, and approaches during which measurement must be ta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measuring stations located at the measuring points pr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takeoff test, flyover test, and approach te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 measurements at the flight-track noise measur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 below the reference flight path and at two side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stations, one on each side of the reference flight track 492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m) from, and on a line perpendicular to, the flight track of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difference between the elevation of either sideline nois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may not differ from the flight-track noise measuring station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noise measuring station must be surrounded by terra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 sound absorption characteristics, such as might be caused by th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d, or tall grass, shrubs, or wood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uring the period when the takeoff, flyover, or approach nois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ndicates the noise measurement is within 10 dB of PNLT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ion that significantly influences the sound field from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i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ny flight-track or sideline noise measuring station,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ical space above the measuring position (the point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 below the microphone), the cone being defined by an axis nor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and by half-angle 80 deg. from this axi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ny sideline noise measuring station, above the line of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microphone and the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f a takeoff or flyover test series is conducted at weigh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takeoff weight for which noise certification is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itional 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least one takeoff test must be conducted at a weight at,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certification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test weight must be within +5 percent or -1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ertification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AA-approved data must be used to determine the variation of E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eight for takeoff t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Each approach test must be conducted with the aircraft stabi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 6.0 degree +/-0.5 degree approach angle and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tion H36.107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If an approach test series is conducted at weight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anding weight for which certification is request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least one approach test must be conducted at a weight at,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anding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test weight must exceed 90 percent of the maximum landing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AA-approved data must be used to determine the variation of E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eight for approach t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ircraft performance data sufficient to make the corre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H36.205 of this appendix must be recorded at an FAA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 rate using FAA approv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eather restrictions. The tests must be conducte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rain or other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mbient air temperature between 36 deg. F and 95 deg. F (2.2 C de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deg. C), inclusively, over that portion of the sound propag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aircraft and a point 10 meters above the ground at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station. The temperature and relative humidity measured a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and at 10 meters above ground shall be averaged and us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pagation path absor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lative humidity and ambient temperature over the portion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ion path between the aircraft and a point 10 meters above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oise measuring station is such that the sound attenuation in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octave band centered at 8 kHz is not greater than 12 dB/100 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ative humidity is between 20 percent and 95 percent,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nd velocity as measured at 10 meters above ground does not exce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 (19 km/h) and the crosswind component does not exceed 5 knots (9 km/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 shall be determined using a continuous thirty-second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spanning the 10dB down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 anomalous wind conditions (including turbulence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affect the noise level of the aircraft when the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at each noise measur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wind velocity, temperature, and relative humidity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under the appendix must be measured in the vicinity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stations 10 meters above the ground.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orological measurements must be approved by the FAA as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tmospheric conditions existing near the surface over the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which aircraft noise measurements are made. In some cases,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orological station (such as those found at airports or other fac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et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emperature and relative humidity measurements must be ob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minutes of each noise test measurement. Meteorological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ed to actual times of each nois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ircraft testing procedures. (1) The aircraft testin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measurements must be conducted and processed in a manner which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ise evaluation measure designated as Effective Perceived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PNL) in units of EPNdB, as prescribed in Appendix B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craft height and lateral position relative to the center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flight-track (which passes through the noise measuring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termined by an FAA approved method which is independent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mentation, such as radar tracking, theodolite trian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trajectography, or photographic scal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craft position along the flight path must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recorded at the noise measuring stations by means of synchr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t an approved sampling rate. The position of the aircraf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relative to the runway during the entire time perio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signal is within 10 dB of PNLTM. Measuring and sampl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pprov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H36.103 Takeoff t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, in addition to the applicable requirement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101 and H36.205(b) of this appendix, applies to all takeoff nois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under this appendix to show compliance with Part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test series must consist of at least six flights over the f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oise measuring station (with simultaneous measurements a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measuring stations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speed of either Vy +/-5 knots or the lowest approved speed +/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 for the climb after takeoff, whichever speed is greater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during the horizontal portion of each test flight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remainder of the test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orizontal portion of each test flight must be conducte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65 feet (20 meters) above the ground level at the flight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measur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pon reaching a point 1,640 feet (500 meters) from the nois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, the helicopter shall be stabiliz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torque used to establish the takeoff distance for an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t sea level of 25 deg. C for helicopter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takeoff performance is required by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orque corresponding to minimum installed power availa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temperature at sea level of 25 deg. C for all other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helicopter shall be maintained throughout the takeof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peed used +/-5 knots to establish takeoff distance for an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t sea level of 25 deg. C for helicopter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takeoff performance is required by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best rate of climb speed Vy +/-5 knots, or the lowest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for climb after takeoff, whichever is greater, for an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t sea level of 25 deg. C for all other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rotor speed must be stabilized at the normal operating RPM (+/-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entire period of the test flight when the measured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level is within 10 dB of PNL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helicopter must pass over the flight-track noise measur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+/-10 deg. from the zen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H36.105 Flyover t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, in addition to the applicable requirement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101 and H36.205(c) of this appendix, applies to all flyover nois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under this appendix to show compliance with Part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test series must consist of at least six flights (thre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) over the flight-track noise measuring station (with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 at all three noise measuring stations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level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a height of 492 feet +/-30 feet (150+/-9 meters) above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t the flight-track noise measuring s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in +/-5 deg. from the zen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lyover noise test must be condu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a speed of 0.9 VH or 0.45 VH+120 km/hr (0.45 VH+65 kt)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, maintained throughout the measured portion of the flyo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rotor speed stabilized at the normal operating rotor RPM (+/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 the power stabilized during the period when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noise level is within 10 dB of PNL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speed shall not vary from the reference airspe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5 knots (9 km/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H36.107 Approach t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, in addition to the requirements of sections H36.1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205(d) of this appendix, applies to all approach tests condu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to show compliance with Part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test series must consist of at least six flights over the f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oise measuring station (with simultaneous measurements a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measuring stations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 an approach slope of 6 deg.+/-0.5 deg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a height of 394+/-30 feet (120+/-9 meters) above the ground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-track noise measuring s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in +/-10 deg. of the zen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t stabilized airspeed equal to the certificated best rate of climb V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lowest approved speed for approach, whichever is greater, wi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ed during the approach and over the flight path reference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to a normal touchdow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t rotor speed stabilized at the maximum normal operating rotor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1 per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speed shall not vary from the reference airspe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5 knots (+/-9 km/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H36.109 Measurement of helicopter noise receive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(1) The measurements prescribed in this sectio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eeded to determine the one-third octave band noise produ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uring testing, at specific noise measuring stations,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ound pressure level data for aircraft noise certific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btained with FAA-approved acoustical equipment and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ragraphs (b), (c), and (d) of this section prescrib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specifications. Paragraphs (e) and (f) prescribe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asurement procedures required for each certification te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asurement system. The acoustical measurement system mu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-approved equipment equival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microphone system with frequency response and directivity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the measurement and analysis system accuracy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ripods or similar microphone mountings that minimize inter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energy being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cording and reproducing equipment, the characteristics,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, and dynamic range of which are compatible with the respo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requirements of paragraph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alibrators using sine wave, or pink noise, of known levels. When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(defined in paragraph (e)(1) of this section) is used, the sign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cribed in terms of its root-mean-square (rms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alysis equipment with the response and accuracy which me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the requirements of paragraph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ttenuators used for range changing in sensing, recording, repro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alyzing aircraft sound must be capable of being operated in e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 decibel steps with no error between any two settings which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nsing, recording, and reproducing equipment. (1) The sound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ircraft must be recorded in such a way that the complet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ime history, is retained. A magnetic tape recorder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icrophone must be a pressure-sensitive capacitive type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-approved equivalent, such as a free-field type with incidence cor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variation of microphone and preamplifier system sensitiv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gle of +/-30 degrees of grazing (60-120 degrees from the 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phragm) must not exceed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cy (Hz)      (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 to 1,120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,120 to 2,240 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,240 to 4,500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,500 to 7,100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,100 to 11,200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windscreen in place, the sensitivity variation in the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hone diaphragm shall not exceed 1.0 dB over the frequency range 4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2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overall free-field frequency response at 90 degrees (gr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ce) of the combined microphone (including incidence correct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) preamplifier, and windscreen must be determined by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n electrostatic calibrator in combination with manufacturer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, or (B) an anechoic free-field facility. The calibr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pure tones at each preferred one-third octave frequency from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 to 10,000 Hz. The frequency response (after corrections bas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) must be flat and within the following toler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-3,549 Hz........................................................+/-0.25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550-7,099 Hz......................................................+/-0.5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,100-11,200 Hz.....................................................+/-1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pecifications concerning sensitivity to environmental fact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emperature, relative humidity, and vibration must be in conform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mendations of International Electrotechnical Commission (I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No. 179, entitled "Precision Sound Level Meters", a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ference under Sec. 36.6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f the wind speed exceeds 6 knots, a windscreen must be emplo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crophone during each measurement of aircraft noise. Correc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loss produced by the windscreen, as a function of frequency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lied to the measured data and any correction applied mus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 magnetic tape recorder is used to store data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the record/replay system (including tap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electric background noise produced by the system in each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 must be at least 35 dB below the standard recording lev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 the level that is either 10 dB below the 3 percent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ortion level for direct recording or +/-40 percent d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modulation (FM)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the standard recording level, the corrected frequency respo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elected one-third octave band between 44 Hz and 180 Hz must be fl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+/-0.75 dB, and in each band between 180 Hz and 11,200 Hz must b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in +/-0.25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f the overall system satisfies the requirements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(2)(ii) of this section, and if the limitations of the dynamic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pment are insufficient to obtain adequate spectral information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pre-emphasis may be added to the recording chann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e de-emphasis on playback. If pre-emphasis is ad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aneously recorded sound-pressure level between 800 Hz and 11,200 H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measured noise signal must not vary more than 20 dB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of the maximum and minimum one-third octave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alysis equipment. (1) A frequency analysis of the acoustic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erformed using one-third octave filters which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of International Electrotechnical Commission (I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No. 225, entitled "Octave, Half-Octave, and Third-Octav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s Intended for Analysis of Sound and Vibrations," as 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under Sec. 36.6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et of 24 consecutive one-third octave filters must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ilter of the set must be centered at a geometric mean frequency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 and the last filter at 10,000 Hz. The output of each filte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0.5 dB r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nalyzer indicating device may be either analog or digita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both. The preferred sequence of signal process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quaring the one-third octave filter outp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veraging or integra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nverting linear formulation to 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detector must operate over a minimum dynamic range of 60 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s a root-mean-square device for sinusoidal tone bursts having 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 of at least 3 over the following dynamic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 to 30 dB below full-scale reading must be accurate within +/-0.5 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tween 30 dB and 40 dB below full-scale reading must b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+/-1.0 dB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 excess of 40 dB below full-scale reading must be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2.5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veraging properties of the integrator must be te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ite noise must be passed through the 200 Hz one-third octav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and the output fed in turn to each detector/integrato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of the measured levels must then be determined from a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number of samples of the filtered white noise taken a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less than 5 seconds. The value of the standard devi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interval 0.48+/-0.06 dB for a probability limit of 95 perc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equivalent method may be substituted for this test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rs where the test signal cannot readily be fed directly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or/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each detector/integrator, the response to a sudden on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 of a constant amplitude sinusoidal signal at the respectiv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octave band center frequency must be measured at sampling times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, 1.5, and 2.0 seconds after the onset or interruption. The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s must be in the following amounts before the steady-stat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seconds, 4.0+/-1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seconds, 1.75+/-0.5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seconds, 1.0+/-0.5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seconds, 0.6+/-0.25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falling response must be such that the sum of the dec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s below the initial steady-state level, and the corresponding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reading is   6.5+/- 1.0 dB, at both 0.5 and 1.0 seconds an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records, the sum of the onset plus decay must be greater tha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For analyzers with linear detection, an approxim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would b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 (i, k)-10 log  [0.17 (100.1 (Li, k-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10.21 (00.1 (Li, k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0.24 (100.1 (Li, k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0.33 (100.1 (Li, k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approximation is used, the calibration signa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without this 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2: Some analyzers have been shown to have signal sampling r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ufficiently accurate to detect signals with crest factor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three which is common to helicopter noise. Preferab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rs should not be used for helicopter certification. Use o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with high signal sampling rates (greater than 40KHz) 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 detectors prior to digitization at the output of each one-third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nalyzers using true integration cannot meet the requirements of 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), and (iii) directly, because their overall average tim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ing interval. For these analyzers, compliance must b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the equivalent output of the data processor. Further,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readout and resetting require a dead-time during acqui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loss of the total data must not exceed one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sampling interval between successive readouts shall not excee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seconds and its precise value must be known to within +/-1 one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t in time by which a readout is characterized shall be the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verage period where the averaging period is defined as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time constant of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amplitude resolution of the analyzer must be at least 0.25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fter all systematic errors have been eliminated, each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nalyzer must be accurate within +/-1.0 dB of the leve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. The total systematic errors for each of the output level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+/-3.0 dB. For contiguous filter systems, the systematic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djacent one-third octave channels must not exceed 4.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The dynamic range capability of the analyzer to displa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noise event, in terms of the difference between full-sca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nd the maximum noise level of the analyzer equipment,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alibrations. (1) Within five days prior to beginning each tes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electronic system, as installed in field including cab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lectronically calibrated for frequency and amplitude by the use of a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signal of known amplitudes covering the range of sig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d by the microphone. For purposes of this section, "pink nois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ise whose noise-power/unit-frequency is inverse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t frequencies within the range of 44 Hz to 11,200 Hz.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must be described in terms of its average root-mean-square (rms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nonoverload signal level. This system calibration must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five days of the end of each test series, or as requir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mmediately before and after each day's testing, a record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 of the system must be made in the field with an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or to check the system sensitivity and provide an acoust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for the sound level data analysis. The performance of equip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ll be considered satisfactory if, during each day's tes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in the calibration value does not exceed 0.5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normal incidence pressure calibration of the combined micropho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plifier must be performed with pure tones at each preferred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 frequency from 50 Hz to 10,000 Hz. This calibration must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90 days prior to the beginning of each te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reel of magnetic tape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pistonphone calibra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its beginning and end, carry a calibration signal consisting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 15 second burst of pink noise, as defined in paragraph (e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ata obtained from tape recorded signals are not considered rel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the pink noise signal levels,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in each one-third octave band, exceeds 0.75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one-third octave filters must have been demonstra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ty with the recommendations of IEC Publication 225 as 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under Sec. 36.6 of this part, during the six calenda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the beginning of each test series. However, the cor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bandwidth relative to the center frequency respon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for each filte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easuring the filter response to sinusoidal signals 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 frequencies equally spaced between the two adjacent preferred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octave frequenci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Using an FAA approved equival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performance calibration analysis of each piece of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including pistonphones, reference microphones, and voltag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, must have been made during the six calendar month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each day's test series. Each calibration must be trace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ional Bureau of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ise measurement procedures. (1) Each microphone must be orien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aphragm is substantially in the plane defined by the f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craft and the measuring station. The microphone locat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measuring station must be placed so that its sensing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4 feet abov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mmediately before and immediately after each series of test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y's testing, acoustic calibrations of the system pr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this appendix must be recorded in the field to check the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level for the analysis of the sound level data. Ambient noi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orded for at least 10 seconds and be representative of the acou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, including system noise, that exists during the flyover te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at recorded period, each component of the system must be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-levels used for aircraft nois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ean background noise spectrum must contain the sou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, which, in each preferred third octave band in the range of 50 H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000 Hz, are the averages of the energy of the sound pressure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referred third octave. When analyzed in PNL, the resulting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noise level must be at least 20 PNdB below the maximum PN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rrections for recorded levels of background noise are allowed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s prescribed in section H36.111(c)(3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H36.111  Reporting and correcting measu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Data representing physical measurements, and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data, including corrections to measurements for equip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s, must be recorded in permanent form and appended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rrection must be reported and is subject to FAA approval.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 of each individual error inherent in each of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 in obtaining the f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ata reporting. (1) Measured and corrected sound pressure leve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sented in one-third octave band levels obtained with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to the standards prescribed in section H36.109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ype of equipment used for measurement and analysi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, aircraft performance, and meteorological data mus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tmospheric environmental data required to demonstrat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appendix, measured throughout the test period, mus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ditions of local topography, ground cover, or event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sound recording mus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following aircraft information must b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ype, model, and serial numbers, if any, of aircraft eng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Gross dimensions of aircraft and location of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ircraft gross weight for each te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ircraft configuration, including landing ge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Air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Helicopter engine performance as determined from aircraft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ufactur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Aircraft flight path, above ground level in feet, determ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pproved method which is independent of normal flight instr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radar tracking, theodolite triangulation, laser trajectograph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graphic scal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ircraft speed, and position, and engine performance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at an approved sampling rate sufficient to correct to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reference test conditions prescribed in section H36.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 Lateral position relative to the reference flight-trac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ata corrections. (1) Aircraft position, performance data an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must be corrected to the noise certification referen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escribed in sections H36.3 and H36.205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easured flight path must be corrected by an amoun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the applicant's predicted flight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reference conditions and the measured flight path 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 Necessary corrections relating to aircraft flight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may be derived from FAA-approved data for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and reference engine conditions, together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nces for sound attenuation with distance. The Effective Perceive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(EPNL) correction must be less than 2.0 EPNdB f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ircraft's not passing vertically above the measur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y difference between the reference flight-track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distance of the aircraft's ILS antenna from the approach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y difference between the actual approach angle and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reference approach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ny correction of the measured level flyover noise lev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 for any difference between the test engine thrust or po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engine thrust o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correction requirements are prescribed in section H36.20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craft sound pressure levels within the 10 dB-down points mus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 background sound pressure levels determined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6.3(f)(3) by at least 5 dB in each one-third octave band or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n FAA approved method to be included in the computation of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level of the aircraft. An EPNL may not be computed or re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rom which more than four one-third octave bands in any spectru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0 dB-down points have been excluded under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Validity of results. (1) The test results must produce thre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NL values within the 90 percent confidence limits, each valu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ithmetic average of the corrected noise measurements for all vali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t the takeoff, level flyovers, and approach conditions. The 9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ce limit applies separately to takeoff, flyover, an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inimum sample size acceptable for each takeoff, appro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over certification measurements is six. The number of samp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enough to establish statistically for each of the three averag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levels a 90 percent confidence limit which does not exceed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EPNdB. No test result may be omitted from the averaging proces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pecifi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o comply with this appendix, a minimum of six takeoff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s, and six level flyovers is required. To be counted tow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, each flight event must be validly recorded at all thre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pproved values of VH and Vy used in calculating test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 flight profiles must be reported along with meas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sound pressu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H36.113  Atmospheric attenuation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values of the one-third octave band spectra measu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noise certification tests under this appendix must conform,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, to the reference conditions prescribed in section H36.3(a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must account for any differences in the atmospheric atten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etween the test-day conditions and the reference-day conditio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propagation path between the aircraft and the microphone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eorological conditions are within the test window pr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the test data are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tenuation rates. The atmospheric attenuation rates of s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or each one-third octave band from 50 Hz to 10,000 Hz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in accordance with the formulations and tabulations of SAE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6A, entitled "Standard Values of Atmospheric Absorption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and Humidity for Use in Evaluating Aircraft Flyover Noise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by reference under Sec. 36.6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rrection for atmospheric attenuation. (1) EPNL values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data must be corrected whenev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mbient atmospheric conditions of temperature and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orm to the reference conditions, 77  deg.F and 70%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easured flight paths do not conform to the referen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temperature and relative humidity measured at aircraft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10 meters above the ground shall be averaged and used to ad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ion path absor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ean attenuation rate over the complete sound propagation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to the microphone must be computed for each one-third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 from 50 Hz to 10,000 Hz. These rates must be us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 required in section H36.111(d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C--Noise Evaluation and Calculation Under Sec. 36.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H36.201  Noise Evaluation in EPN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ffective Perceived Noise Level (EPNL), in units of effectiv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decibels (EPNdB), shall be used for evaluating noise level valu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6.803 of this part. Except as provid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procedures in Appendix B of Part 36 must be used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NL. Appendix B includes requirements governing determination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, including calculatio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antaneous perceived noise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rrections for spectral irregular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one corr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uration corr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ffective perceived noise leve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athematical formulation of noy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the provisions of section B36.5(a), for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ertification, corrections for spectral irregularities sha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ed sound pressure level in the 50 Hz one-third octav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H36.203  Calculation of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demonstrate compliance with the noise level limit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6.305, the noise values measured simultaneously at the thre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points must be arithmetically averaged to obtain a single EP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each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alculated noise level for each noise test series, i.e.,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over, or approach must be the numerical average of at least six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EPNdB values. The 90 percent confidence limit for all valid tes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H36.111(d) of this appendix applies separately to the EP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each noise te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H36.205  Detailed data corr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If the test conditions do not conform to those pr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ertification reference conditions under section H36.30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the following correction procedure shall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a positive value results from any difference between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conditions, an appropriate positive correction must be made to the E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from the measured data. Conditions which can result in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mospheric absorption of sound under test conditions which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est flight path at an altitude which is higher than the referen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est weight which is less than maximum certification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 negative value results from any difference between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conditions, no correction may be made to the EPNL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data, unless the difference result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atmospheric absorption of sound under test conditions whic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referen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test flight path at an altitude which is lower than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ollowing correction procedures may produce one or m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values which must be added algebraically to the calculated EPN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it to referenc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flight profiles must be determined for both referenc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 The procedures require noise and flight path recor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zed time signal from which the test profile can be delin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aircraft position for which PNLTM is observed at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station. For takeoff, the flight profile correcte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may be derived from FAA approved manufactur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sound propagation paths to the microphone from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corresponding to PNLTM are determined for both the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profiles. The SPL values in the spectrum of PNLTM mus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for the effect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hange in atmospheric sound absor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mospheric sound absorption on the linear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ath length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verse square law on the difference in sound propagation pa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ed values of SPL are then converted to PNLTM from which PNLT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tracted. The resulting difference represents the correction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algebraically to the EPNL calculated from the meas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inimum distances from both the test and reference pro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ise measuring station must be calculated and used to determine 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correction due to any change in the altitude of aircraft fly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correction must be added algebraically to the EPN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as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rom FAA approved data in the form of curves or tabl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of EPNL with rotor rpm and test speed, correction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added to the EPNL, which is calculated from the measu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for noise level changes due to differences between tes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feren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From FAA approved data in the form of curves or tabl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of EPNL with approach angle, corrections are determin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lgebraically to the EPNL, which is calculated from measured dat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for noise level changes due to differences between the 6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approach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off profiles. (1) Figure H1 illustrates a typical takeoff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referen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reference takeoff flight path is described in section H36.3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est parameters are functions of the helicopter's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and the atmospheric conditions of temperature, pressure, wi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actual takeoff, the helicopter approaches position C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 65 feet (20 meters) above ground level at the flight track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station and at either Vy+/-5 knots (+/-9 km/hr) 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the curve tangential at the ordinate of the height-spe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3.0 knots (+/-5 knots), whichever speed is greater. Rotor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ed at the normal operating RPM (+/-1 percent),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. The helicopter is stabilized in level flight at the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ate of climb using minimum engine specifications (power or tor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m) along a path starting from a point located 1640 feet (500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f the flight-track noise measuring station and 65 feet (20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ground. Starting at point B, the helicopter climbs through poi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of the noise certification takeoff flight path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. The position of point C may vary within limits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. The position of the helicopter shall be recorded for a distance (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to ensure recording of the entire interval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helicopter noise level is within 10 dB of PNLTM, as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. Station A is the flight-track noise measuring s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s between the measured and corrected takeoff flight pro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determine the corrections which must be applied to the E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from the meas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gure H1 also illustrates the significant geometric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uencing sound propagation. Position L represents the helicop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easured takeoff flight path from which PNLTM is observed a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and Lr is the A and Nr corresponding position on the referen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ion path. AL and ALr both form the angle F with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s. Position T represents the point on the measured takeof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nearest station A, and Tr is the corresponding position o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. The minimum distance to the measured and reference fligh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dicated by the lines AT and ATr, respectively, which are nor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fligh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evel flyover profiles. (1) The noise type certification level fl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is shown in Figure H2. Airspeed must be stabilized within +/-5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ference airspeed given in section H36.3(d). For each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airspeed and ground speed shall not exceed 1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10 dB down points. Rotor speed must be stabilized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RPM within one percent, throughout the 10 dB down time perio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requirements are otherwise met, flight direction may be rever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ubsequent flyover, to obtain three test runs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H1. Comparison of Measured and Corrected Takeoff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s appear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H2. Comparison of Measured and Corrected Flyov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s appear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gure H2 illustrates comparative flyover profiles when tes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orm to prescribed reference conditions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shall be recorded for a distance (DJ) sufficien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of the entire interval during which the measured helicopte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within 10 dB of PNLTM, as required. The flyover profil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height AG which is a function of the operating condition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ilot. Position M represents the helicopter location on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over flight path for which PNLTM is observed at station A, and M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osition on the reference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pproach profiles. (1) Figure H3 illustrates a typic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, including referen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elicopter approaches position H along a 6 deg. (+/-0.5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approach slope throughout the 10 dB down period.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all be acceptable to the FAA and shall be included in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gure H3 illustrates portions of the measured and referenc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s including the significant geometrical relationships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ropagation. EK represents the measured approach path with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h, and Er and Kr represent the reference approach angle of 6 d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N represents the helicopter location on the measured approac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or which PNLTM is observed at station A, and Nr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n the reference approach flight path. The measured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propagation paths are AN and ANr, respectively, both of which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ngle with their flight paths. Position S represents the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approach flight path nearest station A, and Sr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n the reference approach flight path. The minimum d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and reference flight paths are indicated by the lines AS and A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which are normal to their fligh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H3. Comparison of Measured and Corrected Approach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rrection of noise at source during level flyover. (1) F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ight, if any combination of the following three factors, 1)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from reference, 2) rotor speed deviation from reference,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deviation from reference, results in an advancing blade tip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hich deviates from the reference Mach value, then sourc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s shall be determined. This adjustment shall be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supplied data approv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ff-reference tip Mach number adjustments shall be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ity curve of PNLTM versus advancing blade tip Mach number,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verflights carried out at different airspeeds around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. If the test aircraft is unable to attain the reference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polation of the sensitivity curve is permitted if data cov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nge of 0.3 Mach units. The advancing blade tip Mach numbe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using true airspeed, onboard outside air temperature, and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A separate PNLTM versus advancing blade tip Mach number fun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rived for each of the three certification microphone location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line, sideline left, and sideline right. Sideline left and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relative to the direction of the flight on each run. PN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s are to be applied to each microphone datum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LT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NLT corrections. If the ambient atmospheric conditions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ative humidity are not those prescribed as referenc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(77 degrees F and 70 percent, respectively), corr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NL values must be calculated from the measured data under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 flight path. For the takeoff flight path shown in Figure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trum of PNLTM observed at station A for the aircraft at position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composed into its individual SPL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tep 1. A set of corrected values are then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c = SPLi + (a i-a io)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(a io)AL-A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20 log(AL/A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PLi and SPLic are the measured and corrected sound pressur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in the i-th one-third octave band. The first correc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 for the effects of change in atmospheric sound absorption wher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io are the sound absorption coefficients for the test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conditions, respectively, for the -ith one-third octave 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A is the measured takeoff sound propagation path. The seco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accounts for the effects of atmospheric sound absorption o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nd propagation path length where LrA is the corrected takeof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ion path. The third correction term accounts for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square law on the change in the sound propagation pa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tep 2. The corrected values of the SPLic are then converted to PN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orrection term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1=PNLT-PN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presents the correction to be added algebraically to the E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from the meas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pproach flight path. (i) The procedure described in paragraph (f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for takeoff flight paths is also used for the approac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except that the value for SPLic relate to the appro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ion paths shown in Figure H3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c = SPLi+(a-aio) A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(AM-AMr)+ 20 log (AM/A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lines NS and NrSr are the measured and referenced appro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ion path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remainder of the procedure is the same as that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(1)(ii) of this section, regarding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ideline microphones. The procedure prescribed in paragraph (f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for takeoff flight paths is also used for the propag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line microphones, except that the values of SPLic relat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sideline sound propagation pa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c - SPLi + (aio-a+io)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io (KX-KXr) + 20 log (KX/KX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is the sideline measuring st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=L and Xr=Ln for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=M and Xr=Mn fo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=N and Xr=Nr for fl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evel flyover flight path. The procedure prescribed in paragraph (f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for takeoff flight paths is also used for the level fl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, except that the values of SPLic relate only to the flyov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ion path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c=SPLi+(a-aio) AN + aio (AN-ANr)+20 log (AN/A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Duration corrections. (1) If the measured takeoff and approac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do not conform to those prescribed as the corrected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s, respectively, under section A36.5(d)(2)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duration corrections to the EPNL values calculated from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Such corrections must b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akeoff flight path. For the takeoff flight path shown in Figure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ion term is calculated using the formula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2 = -10 log (AT/ATr) + 10 log (V/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presents the correction which must be added algebraically to the E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from the measured data. The lengths AT and ATr are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rrected takeoff minimum distances from the noise measuring station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sured and the corrected flight paths, respectively. A negativ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, for the particular case of a duration correction, the E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from the measured data must be reduced if the measured f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t greater altitude than the corrected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pproach flight path. For the approach flight path shown in Figure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ion term is calculated using the formula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2 = -10 log (AS/ASr) + 10 log (V/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S is the measured approach minimum distance from the nois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A to the measured flight path and 394 feet is the minimum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ation A to the reference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ideline microphones. For the sideline flight path,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is calculated using the formula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2 = -10 log (KX/KXr)+10 log (V/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is the sideline measur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=T and Xr=Tr for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=S and Xr=Sr fo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=G and Xr=Gr for fl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Level flyover flight paths. For the level flyover flight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term is calculated using the formula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2 = -10 log (AG/AGr)+10 log (V/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G is the measured flyover altitude over the noise measuring s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justment procedure described in this section shall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line microphones in the take-off, overflight, and approa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noise emission is strongly dependent on the directivity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rom one helicopter type to another, the propagation angle 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same for test and reference flight paths. The elevation angle c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strained but must be determined and reported.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shall specify the acceptable limitations on c. Correction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when these limits are exceeded shall be applied using FAA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D--Noise Limits Under Sec. 36.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H36.301  Noise measurement, evaluation, an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this part of this appendix must be shown with 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, evaluated, and calculated as prescribed under Parts B and 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H36.303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H36.305  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imits. For compliance with this appendix, it must be shown b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at the calculated noise levels of the helicopter, at th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described in section H36.305 (a) of this appendix, do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, with appropriate interpolation between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age 1 noise limits for acoustical changes for helicop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takeoff, flyover, and approach calculated noise levels,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of each Stage 1 helicopter that exceed the Stage 2 noise limits pl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NdB may not, after a change in type design, exceed the noise level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he change in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takeoff, flyover, and approach calculated noise levels,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of each Stage 1 helicopter that do not exceed the Stage 2 noi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2 EPNdB may not, after the change in type design, exceed the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limits plus 2 EPN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age 2 noise lim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takeoff calculated noise levels--109 EPNdB for maximum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of 176,370 pounds or more, reduced by 3.01 EPNdB per halv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down to 89 EPNdB for maximum weights of 1,764 poun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flyover calculated noise levels--108 EPNdB for maximum we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6,370 pounds or more, reduced by 3.01 EPNdB per halving of the we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88 EPNdB for maximum weights of 1,764 poun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approach calculated noise levels--110 EPNdB for maximum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76,370 pounds or more, reduced by 3.01 EPNdB per halving of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90 EPNdB for maximum weight of 1,764 poun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radeoffs. Except to the extent limited under Sec. 36.11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the noise limits prescribed in paragraph (a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ed by one or two of the takeoff, flyover, or approach calculate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determined under section H36.203 of this appendi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um of the exceedances is not greater than 4 EPN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exceedance is greater than 3 EPNdB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exceedances are completely offset by reduction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calculated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6-14, 53 FR 3541, Feb. 5, 1988; 53 FR 4099, Feb. 11, 1988;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728, Mar. 10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I--[Reserved. Amdt. 36-20, 57 FR 42855, Sept. 16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J--Alternative Noise Certification Procedure For Helicop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H Having A Maximum Certificated Takeoff Weight Of Not More Than 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--Referen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36.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36.3  Reference T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36.5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B--Noise Measurement Procedure Under Sec. 36.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36.101  Noise certification test and measureme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36.103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36.105  Flyover t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36.107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36.109  Measurement of helicopter noise receive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36.111  Repor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36.113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C--Noise Evaluation and Calculation Under Sec. 36.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36.201  Noise evaluation in 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36.203  Calculation of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36.205  Detailed data correc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D--Noise Limits Procedure Under Sec. 36.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36.301  Noise measurement, evaluation, an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36.303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36.305 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--Referen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J36.1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prescribes the alternative noise certific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under Sec. 36.1 of this part and subpart H of this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s in the primary, normal, transport, and restricte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maximum certificated takeoff weight of not more than 6,0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nditions under which an alternative noise certific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bpart H of this part must be conducted and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procedure that must be used under Sec. 36.801 of this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 the helicopter noise during th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lternative procedures which must be used under Sec. 36.80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to correct the measured data to the reference conditi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noise evaluation quantity designated as Sound Exposu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noise limits for which compliance must be shown under Sec. 36.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J36.3  Reference Tes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eteorological conditions. The following are the nois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atmospheric conditions which shall be assumed to ex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to the helicopter altit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a level pressure of 2116 pounds per square foot (76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u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mbient temperature of 77 degrees Fahrenheit (25 degrees Cels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lative humidity of 70 perc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Zero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ference test site. The reference test site is flat and without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-sight obstructions across the flight path that encompasses the 10 dB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of the A-weighted tim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evel flyover reference profile. The reference flyover pro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flight 492 feet (150 meters) above ground level as measu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measuring station. The reference flyover profile has a linea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and passes directly over the noise monitoring station. Air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ed at 0.9VH; 0.9VNE; 0.45VH + 65 kts (0.45VH + 120 km/h); or 0.45V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65 kts (0.45VNE + 120 km/h), whichever of the four speeds is least.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stabilized at the power on maximum normal operating RPM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0 dB down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noise certification purposes, VH is defined as the air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flight obtained using the minimum specification engin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maximum continuous power available for sea level, 77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hrenheit (25 degrees Celsius) ambient conditions at the releva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weight. The value of VH thus defined must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NE is the never-exceed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weight of the helicopter shall be the maximum takeoff we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oise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J36.5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B--Noise Measurement Procedure Under Sec. 36.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J36.101  Noise certification test and measuremen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is section prescribes the conditions under which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ertification tests must be conducted and the measure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used to measure helicopter noise during each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st site requirements. (1) The noise measuring s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ed by terrain having no excessive sound absorption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might be caused by thick, matted, or tall grass, shrubs, or w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ring the period when the flyover noise measurement is within 10 d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A-weighted sound level, no obstruction tha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uences the sound field from the helicopter may exist within a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bove the noise measuring position (the point on the grou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microphone), the cone is defined by an axis normal 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half-angle 80 degrees from 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eather restrictions. The test must be conducte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rain or other precipi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mbient air temperature between 36 degrees and 95 degrees Fahrenhei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and 35 degrees Celsius), inclusively, and relative humid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ercent and 95 percent inclusively, except that testing may not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ombinations of temperature and relative humidity result in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attenuation greater than 10 dB per 100 meters (30.5 dB p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) in the one-third octave band centered at 8 kilo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nd velocity that does not exceed 10 knots (19 km/h) and a cross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that does not exceed 5 knots (9 km/h). The wind sha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continuous averaging process of no greater than 30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easurements of ambient temperature, relative humidity, wind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 direction must be made between 4 feet (1.2 meters) and 33 feet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s) at the noise monitoring station. Unless otherwis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, ambient temperature and relative humidity must be measured at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station at the same height above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 anomalous wind conditions (including turbulence) or other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orological conditions that will significantly affect the nois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icopter when the noise is recorded at the noise measuring s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location of the meteorological instruments must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s representative of those atmospheric conditions existing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over the geographical area where the helicopter nois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de. In some cases, a fixed meteorological station (such as thos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irports or other facilities) may meet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elicopter testing procedures. (1) The helicopter tes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ise measurements must be conducted and processed in a m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s the noise evaluation measure designated Sound Exposure Level (SEL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section J36.109(b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elicopter height relative to the noise measure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to make corrections required under section J36.20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must be determined by an FAA-approved method that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flight instrumentation, such as radar tracking, theod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ulation, laser trajectography, or photographic scal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n applicant demonstrates that the design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would prevent flight from being conduct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est conditions prescribed under section J36.3 of this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ith FAA approval, the reference test conditions u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may vary from the standard reference test conditions, bu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t demanded by those design characteristics which mak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ference test condition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J36.103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J36.105  Flyover tes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prescribes the flight test conditions and allowabl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s for flyover noise tests conducted under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test series must consist of at least six flights with eq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lights in opposite directions over the noise measuring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level flight and in cruise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a height of 492 feet +/-50 feet (150 +/-15 meters) above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t the noise measuring s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in +/-10 degrees from the zen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lyover noise test must be condu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the reference airspeed specified in section J36.3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with such airspeed adjusted as necessary to produ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ing blade tip Mach number as associated with the reference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dvancing blade tip Mach number (MAT) is defined a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sum of blade tip rotational speed (VR) and the helicopter tru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(VT) over the speed of sound (c) at 77 degrees Fahrenheit (1135.6 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or 346.13 m/sec) such that MAT = (VR + VT)/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irspeed shall not vary from the adjusted reference air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+/-3 knots (+/-5 km/hr) or an equivalent FAA-approved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eference advancing blade tip Mach number. The adjust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shall be maintained throughout the measured portion of the fly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rotor speed stabilized at the power on maximum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 RPM (+/-1 percent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 the power stabilized during the period when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noise level is within 10 dB of the maximum A-weighted s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helicopter test weight for each flyover test must be within plu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r minus 10 percent of the maximum takeoff weigh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under this par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requirements of paragraph (b)(2) of this section notwith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overs at an FAA-approved lower height may be used and the result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ference measurement point by an FAA-approved method if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in the test area, measured in accordance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tion J36.109 of this appendix, is found to be with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(A) of the maximum A-weighted helicopter noise level (LAMAX) meas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ise measurement station in accordance with section J36.10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J36.107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J36.109  Measurement of helicopter noise received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(1) The helicopter noise measured under this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ertification purposes must be obtained with FAA-approved acou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and measurement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ragraph (b) of this section identifies and pr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for the noise evaluation measurements requir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 Paragraphs (c) and (d) of this section prescrib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al equipment specifications. Paragraphs (e) and (f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 the calibration and measurement procedures requir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ise unit definition. (1) The value of sound exposure level (S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noted by symbol, LAE), is defined as the level, in decibels,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l of squared 'A'-weighted sound pressure (PA) ove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vent, with reference to the square of the standard referen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(PO) of 20 micropascals and a reference duration of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is unit is defined by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is the reference integration time of one second and (t2-t1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tegral equation of paragraph (b)(2) of this sec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A(t) is the time varying A-weighted s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integration time (t2-t1) in practice shall no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nterval during which LA(t) first rises to within 10 dB(A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alue (LAMAX) and last falls below 10 dB(A) of its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SEL may be approximated by the 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E = LAMAX + &lt;delta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delta&gt; A is the duration allowanc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ta&gt; A = 10 log10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 = (t2-t1)/2 and LAMAX is defined as the maximum level, in deci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-weighted sound pressure (slow response) with reference to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andard reference sound pressure (P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easurement system. The acoustical measurement system mu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-approved equipment equival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microphone system with frequency response that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and analysis system accuracy prescribed in paragraph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ripods or similar microphone mountings that minimize inter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energy being measu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cording and reproducing equipment with characteristics,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, and dynamic range that are compatible with the respo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requirements of paragraph (d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coustic calibrators using sine wave noise and, if a tap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used, pink noise, of known levels. When pink noise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H36.109(e)(1) of Appendix H of this part) is used, the sign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erms of its root-mean-square (rms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nsing, recording, and reproducing equipment. (1) The 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from helicopter flyovers under this appendix ma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by an integrating sound level meter, or the A-weighted s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history may be written onto a graphic level recorder set at "s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rom which the SEL value may be determined. With the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, the noise signal may be tape recorded for subsequen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EL values from each flyover test may be directly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rating sound level meter complying with the Stand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Electrotechnical Commission (IEC) Publication No. 8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egrating-averaging Sound Level Meters," as incorporat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36.6 of this part, for a Type 1 instrument set at "slow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coustic signal from the helicopter, along with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specified under paragraph (e) of this section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signal required under paragraph (f) of this section may be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gnetic tape recorder for subsequent analysis by an integrat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meter identified in paragraph (d)(1)(i) of this section. The rec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system (including the audio tape) of the tape recorder mus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quirements prescribed in section H36.109(c)(3) of Appendix 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 The tape recorder shall comply with specifications of IEC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561, "Electro-acoustical Measuring Equipment for Aircraf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" as incorporated by reference under Sec. 36.6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characteristics of the complete system shall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given in IEC Publication No. 651, "Sound Level Meters,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by reference under Sec. 36.6 of this part, with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concerning microphone, amplifier, and indicat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response of the complete system to a sensibly plan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 of constant amplitude shall lie within the tolerance limi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IV and Table V for Type 1 instruments in IEC Publication No. 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und Level Meters," as incorporated by reference under Sec. 36.6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for weighting curve "A" over the frequency range of 45 Hz to 115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A windscreen must be used with the microphone during each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licopter flyover noise. Correction for any insertion los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indscreen, as a function of the frequency of the acoustic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under paragraph (e) of this section, must be applied to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any correction applied mus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alibrations. (1) If the helicopter acoustic signal is tap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bsequent analysis, the measuring system and components of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calibrated as prescribed under section H36.109(e) of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helicopter acoustic signal is directly measu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ng sound level 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overall sensitivity of the measuring system shall be che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series of flyover tests and at intervals (not exceeding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duration) during the flyover tests using an acoustic calibra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e wave noise generating a known sound pressure level at a know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erformance of equipment in the system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if, during each day's testing, the variation in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does not exceed 0.5 dB. The SEL data collected during the flyov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adjusted to account for any variation in the calib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performance calibration analysis of each piece of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including acoustic calibrators, reference microphones, an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devices, must have been made during the six calenda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 the beginning of the helicopter flyover series. Each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traceable to the National Institute of Standards 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ise measurement procedures. (1) The microphone shall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-sensitive capacitive type designed for nearly uniform gr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ce response. The microphone shall be mounted with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ng element 4 feet (1.2 meters) above the local ground surface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riented for grazing incidence such that the sensing el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phragm, is substantially in the plane defined by the nominal f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licopter and the noise measuremen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 tape recorder is used, the frequency response of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determined at a level within 10 dB of the full-sca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uring the test, utilizing pink or pseudorandom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mbient noise, including both acoustical background an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of the measurement systems shall be determined in the test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gain set at levels which will be used for helicopte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. If helicopter sound levels do not exceed the backg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by at least 15 dB(A), flyovers at an FAA-approved lower heigh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d the results adjusted to the reference measurement point by an FA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an integrating sound level meter is used to measure the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, the instrument operator shall monitor the continuous A-weighted (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) noise levels throughout each flyover to ensure that the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 process includes, at minimum, all of the noise signal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-weighted sound level (LAMAX) and the 10 dB down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over time history. The instrument operator shall note the actual db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t the start and stop of the SEL integration interval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evels along with the value of LAMAX and the integration interva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) for inclusion in the noise data submitted as part of th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under section J36.111(b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J36.111  Repor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Data representing physical measurements, and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data, including corrections to measurements for equip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s, must be recorded in permanent form and appended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rrection is subject to FAA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ata reporting. After the completion of the test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cluded in the test report furnished to the FA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easured and corrected sound levels obtained with equipment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ndards prescribed in section J36.109 of this append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ype of equipment used for measurement and analysi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, aircraft performance and flight path, and meteorological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tmospheric environmental data required to demonstrat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appendix, measured throughout the test 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ditions of local topography, ground cover, or event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the sound recor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following helicopt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ype, model, and serial numbers, if any, of helicopter, engin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Gross dimensions of helicopter, location of engines, rotors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torque system, number of blades for each rotor, and referenc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each engine and ro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y modifications of non-standard equipment likely t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haracteristics of the helico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Maximum takeoff weight for which certification under this append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Aircraft configuration, including landing gear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VH or VNE (whichever is less) and the adjusted reference air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Aircraft gross weight for each test 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Indicated and true airspeed for each test 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Ground speed, if measured, for each 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Helicopter engine performance as determined from aircraft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ufacturer's dat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) Aircraft flight path above ground level, referenced to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ise measurement station, in feet, determined by an FAA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which is independent of normal flight instrumentation, such as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, theodolite triangulation, laser trajectography, or pho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Helicopter position and performance data requir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s prescribed under section J36.205 of this appendix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 compliance with the performance and posi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under section J36.105 of this appendix must be recorded at an FA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J36.113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C--Noise Evaluation and Calculations Under Sec. 36.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J36.201  Noise Evaluation in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ise evaluation measure shall be the sound exposure level (SE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of dB(A) as prescribed under section J36.109(b) of this append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 value for each flyover may be directly determined by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ng sound level meter. Specifications for the integrating s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 and requirements governing the use of such instr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under section J36.109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J36.203  Calculation of 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demonstrate compliance with the noise level limits specif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J36.305 of this appendix, the SEL noise levels from eac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over, corrected as necessary to reference conditions under section J36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, must be arithmetically averaged to obtain a single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(A) mean value for the flyover series. No individual flyover ru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 from the averaging process, unless otherwise specified or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inimum sample size acceptable for the helicopter fl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measurements is six. The number of samples must be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stablish statistically a 90 percent confidence limit tha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1.5 dB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 data used and calculations performed under this sec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culated 90 percent confidence limits, must be documented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porting requirements of section J36.11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J36.205  Detailed Data Corr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certification test conditions measured under part B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differ from the reference test conditions prescribed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36.3 of this appendix, appropriate adjustments shall be made to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data in accordance with the methods set out in paragraphs (b) an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 At minimum, appropriate adjustments shall be made for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altitude and for the difference between reference air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reference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justment for off-reference altitude may be approximat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ta&gt;J1=12.5 log10(HT/492) 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delta&gt;J1 is the quantity in decibels that must be algebra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easured SEL noise level to correct for an off-reference fligh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 is the height, in feet, of the test helicopter when direct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measurement point, and the constant (12.5) accounts for the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ical spreading and duration from the off-reference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justment for the difference between reference air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reference airspeed is calculat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ta&gt;J3=10 log10(VRA/VR) 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delta&gt;J3 is the quantity in decibels that must be algebra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easured SEL noise level to correct for the infl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of the reference airspeed on the duration of the measured fl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s perceived at the noise measurement station, VR i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as prescribed under section J36.3.(c) of this appendix, and V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ed reference airspeed as prescribed under section J36.105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correction for source noise during the flyover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of source noise accounted for by the adjustment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prescribed for under section J36.105(c) of this appendix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correction for the difference between the reference ground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ground speed need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 correction for off-reference atmospheric attenuation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SEL adjustments must be less than 2.0 dB(A) for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nd reference flight procedures prescribed under section J36.10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unless a larger adjustment value is approv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ll data used and calculations performed under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and provided under the reporting requirements specif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J36.11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D--Noise Limits Procedure Under Sec. 36.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J36.301  Noise Measurement, Evaluation, an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this part of this appendix must be shown with 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, evaluated, and calculated as prescribed under parts B and 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J36.303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J36.305  Noi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iance with this appendix, the calculated noise lev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, at the measuring point described in section J36.1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must be shown to not exceed the following (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on between weigh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primary, normal, transport, and restricted category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maximum certificated takeoff weight of not more than 6,0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ise tested under this appendix, the Stage 2 noise limit is 82 deci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 for helicopters with maximum certificated takeoff weight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ertification is requested, of up to 1,764 pounds and increas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3.01 decibels per doubling of weight thereafter. The lim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E(limit)=82+3.01[log10(MTOW/1764)/log10(2)] 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TOW is the maximum takeoff weight, in pounds, for which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appendix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ocedures required in this amendment shall be done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ternational Electrotechnical Commission IEC Publication No. 8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"Integrating-averaging Sound Level Meters," First Edition,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5. This incorporation by reference wa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in accordance with 5 U.S.C. 552(a) and 1 CFR part 51.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obtained from the Bureau Central de la Commission Electro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e, 1, rue de Varembe, Geneva, Switzerland or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Standard Institute, 1430 Broadway, New York City, New York 100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be inspected at the Office of the Federal Register, 800 North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NW., suite 700,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6-20, 57 FR 42855, Sept. 16, 1992; 57 FR 46243, Oct. 7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