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31--AIRWORTHINESS STANDARDS: 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B--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2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4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6  Empt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7  Performance: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9  Performance: Uncontrolled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0  Control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C--Streng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3  Fligh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5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7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D--Desig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3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7  Fast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39 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1 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3  Fit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5  Fue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6  Pressurized fu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7 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49 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1 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3  Drag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5  Defl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7  Rip 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9  Trapeze, basket, or other means provided for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1  Static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3 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5 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7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F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2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3  Conspic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85  Required bas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31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, 601, 603, 72 Stat. 752, 775; 49 U.S.C. 1354, 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437, 29 FR 8258, July 1, 1964, as amended by Amdt. 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29 FR 14563, Oct. 24, 1964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bpart A--Gener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changes to those certificates, for manned free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urposes of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aptive gas balloon is a balloon that derives its lift from a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r-than-air g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hot air balloon is a balloon that derives its lift from heated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nvelope is the enclosure in which the lifting means is con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asket is the container, suspended beneath the envelop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occup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trapeze is a harness or is a seat consisting of a horizontal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suspended beneath the envelope for the balloon occupa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design maximum weight is the maximum total weight of th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 lifting gas or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37, 29 FR 8258, July 1, 1964, as amended by Amdt. 31-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4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part B--Flight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12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ment of this subpart must be met at each weigh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loading conditions for which certification is requested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sts upon a balloon of the type for which certificat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calculations based on, and equal in accuracy to,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ystematic investigation of each weight if complian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inferred from the weights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31.17(b), allowable weight toleran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ing are +5 percent and -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4, 45 FR 60179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14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ange of weights over which the balloon may be safely opera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weight. The maximum weight is 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must be established so that it is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igh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 maximum weight which is 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structural loading condition of 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igh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formation established under paragraphs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made available to the pilot in accordance with Sec. 31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3, 41 FR 55474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16   Empt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weight must be determined by weighing the balloon wit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but without lifting gas or heater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4, 45 FR 60179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17   Performance: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alloon must be capable of climbing at least 300 fee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after takeoff with a steady rate of climb.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 must be shown at each altitude and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for which approval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requirements of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t the maximum weight with a weight tolerance of +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4, 45 FR 60179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19  Performance: Uncontrolled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must be determined for the most critical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that can result from any single failure of the heater assembly,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system, gas value system, or maneuvering vent system, or from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 in the balloon envelope between tear stop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vertical velocity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titude loss from the point of failure to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velocity i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ltitude required to achieve level flight after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ititated, with the balloon descending at the maximum vertic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paragraph 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 must be established for landing at the maximu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determined in paragraph (a)(1) of this section and for ar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ent rate in accordance with paragraph (a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4, 45 FR 60179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20  Control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show that the balloon is safely control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able during takeoff, ascent, descent, and landing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 pilo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3, 41 FR 55474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art C--Strength Require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2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requirements are specified in terms of limit loads,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 to be expected in service, and ultimate loads, that ar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multiplied by prescribed factors of safety. Unless otherwis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escribed loads are limit loa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23  Fligh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limit load, the limit flight load factor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25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specified in paragraphs (b) and (c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safety is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ctor of safety of at least five must be used in envelope desig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factor of safety of at least two may be used if it i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actor will preclude failure due to creep or instantaneous ru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ack of rip stoppers. The selected factor must be appli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of the maximum operating pressure or envelope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actor of safety of at least five must be used in the desig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rous or non-metallic parts of the rigging and related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to basket, trapeze, or other means provided for carrying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attachments of the envelope to the basket, trapez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rovided for carrying occupants must be designed so that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remote or so that any single failure will not jeopardiz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pplying factors of safety, the effect of temperatu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haracteristics, or both, that may affect strength of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design purposes, an occupant weight of at least 170 po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37, 29 FR 8258, July 1, 1964, as amended by Amdt. 31-2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77, Mar. 1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27 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must be able to support limit loads without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substantiated by test to be able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ads for at least three seconds without failure. For the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 of a representative part is acceptable, if the part tested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include critical seams, joints, and load attachment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ultimate free-fall drop test must be made of the basket, trape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ce provided for occupants. The test must be made at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n a horizontal surface, with the basket, trapeze, or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arrying occupants, striking the surface at angles of 0, 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rees. The weight may be distributed to simulate act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no distortion or failure that is likely to cause serious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ccupants. A drop test height of 36 inches, or a drop test h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, upon impact, a velocity equal to the maximum vertic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Sec. 31.19, whichever is higher,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37, 29 FR 8258, July 1, 1964, as amended by Amdt. 31-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179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part D--Design Constr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3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of each design detail or part that bears on safe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 by tests or analys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33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uitability and durability of all materials must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s of experience or tests. Materials must conform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that will ensure that they have the strengt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assumed in th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terial strength properties must be based on enough tes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to specifications so as to establish design val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al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3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s of fabrication used must produce a consistent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If a fabrication process requires close control to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, the process must be performed in accordance 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spec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37  Fast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roved bolts, pins, screws, and rivets may be us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locking devices or methods must be used for all these bolts, 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rews, unless the installation is shown to be free from vibration.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nuts may not be used on bolts that are subject to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39 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balloon must be suitably protected against deter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loss of strength in service due to weathering, corrosion, or other cau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41 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means to allow close examination of each part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 inspection and adjust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43  Fit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itting factor of at least 1.15 must be used in the analysi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 the strength of which is not proven by limit and ultimate loa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actual stress conditions are simulated in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. This factor applies to all parts of the fi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attachment, and the bearing on the members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art with an integral fitting must be treated as a fit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where the section properties become typical 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itting factor need not be used if the joint design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ance with approved practices and is based on comprehensive test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45  Fue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el cells are used, the fuel cells, their attachment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 must be shown by tests to be capable of with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trimental distortion or failure, any inertia load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ay be subjected, including the drop test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7(c). In the tests, the fuel cells must be loaded to the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equivalent to the full fuel quantit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3, 41 FR 55474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46  Pressurized fu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ssurized fuel systems, each element and its connecting fi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tested to an ultimate pressure of at least twi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which the system will be subjected in normal operation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may fail or malfunction during the test. The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resentative of the normal fuel system installation an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3, 41 FR 55474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47 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heater is used to provide the lifting means,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and installed so as not to crea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shielding to protect parts adjacent to the burner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ccupants, from hea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controls, instruments, or other equipmen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 control and operation of the heater. They must be show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ir intended functions during normal and emergenc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eater system (including the burner unit, controls, fue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ells, regulators, control valves, and other related element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 by an endurance test of at least 50 hours. In making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of the system must be installed and tested so as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alloon installation. The test program must be conduc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hour part of the test includes 7 hours at maximum heat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 and 3 hours divided into at least 10 equal increments betwee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heat outp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test must also include at least three flameouts and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lement of the system must be serviceable at the end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37, 29 FR 8258, July 1, 1964, as amended by Amdt. 31-2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77, Mar. 1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49 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must operate easily, smoothly, and positive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roper performance of its functions. Controls must be arr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to provide for convenience of operation a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confusion and subsequent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ntrol system and operating device must be designed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nner that will prevent jamming, chafing, or inter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, cargo, or loose objects. Precaution must be take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objects from jamming the controls. The elements of th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design features or must be distinctly and permanently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ossibility of incorrect assembly that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 of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balloon using a captive gas as the lifting means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alve or appendix that is able to release gas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at least three percent of the total volume per minu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is at its maximum operat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hot air balloon must have a means to allow the controlle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t air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hot air balloon must have a means to indicate the maximu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n temperatures occurring during operation. The indicator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the pilot and marked to indicate the limiting saf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elope material. If the markings are on the cover g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there must be provisions to maintain the correct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 cover with the face of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37, 29 FR 8258, July 1, 1964, as amended by Amdt. 31-2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77, Mar. 1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51 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ptive gas balloon must have a means for the saf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release of ballast. The ballast must consist of material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d during flight, is not hazardous to persons on the 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53  Drag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rag rope is used, the end that is released overbo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ened to preclude the probability of the rope becoming entan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es, wires, or other objects on the g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55  Defl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means to allow emergency deflation of the envelop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safe emergency landing. If a system other than a manua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the reliability of the system used must be 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2, 30 FR 3377, Mar. 1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57  Rip 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rip cord is used for emergency deflation, it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preclude entang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ce required to operate the rip cord may not be less than 2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75,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nd of the rip cord to be operated by the pilot must b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ip cord must be long enough to allow an increase of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cent in the vertical dimension of the envelop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59  Trapeze, basket, or other means provided for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rapeze, basket, or other means provided for carrying occup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otate independently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ojecting object on the trapeze, basket, or other mea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rrying occupants, that could cause injury to the occupant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d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61  Static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hown not to be necessary for safety, there mus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ing means in the design of each balloon using flammable gas as a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ensure that the effects of static discharges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2, 30 FR 3377, Mar. 13, 1965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63 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afety belt, harness, or other restraining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, unless the Administrator finds it unnecessary. If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t, harness, or other restraining means and its suppor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strength requirements of Subpart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 to balloons that incorporate a bas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d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1-2, 30 FR 3377, Mar. 13, 1965, as amended by Amdt. 31-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4, Dec. 20, 1976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65 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position lights are installed, there must be one steady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position light and one flashing aviation red (or flashing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) position light with an effective flash frequency of at least 4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100,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ight must provide 360 deg. horizontal coverage at th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paragraph. The following light intens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with the light source operating at a steady state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overs and color filters in place and at the manufacture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mum voltage. For the flashing aviation red light, the measu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djusted to correspond to a red filter temperature of at least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tensities in the horizontal plane passing through the ligh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qual or exce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light    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dy white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ing red or white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tensities in vertical planes must equal or exc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An intensity of one unit corresponds to the applic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intensity specified in paragraph (b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tical  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e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grees)    (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to 5 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to 10 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to 15     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 to 20 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to 30   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to 40 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 to 60 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eady white light must be located not more than 20 fee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ket, trapeze, or other means for carrying occupants. The flashing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light must be located not less than 7, nor more than 10, fee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whit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 to retract and store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osition light color must have the applicabl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n Illumination chromaticit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viation 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is not greater than 0.335; and "z" is not greater than 0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viation wh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is not less than 0.300 and not greater than 0.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is not less than "x"-0.040" or "yo-0.010", whichever is the sma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is not greater than "x+0.020" nor "0.636-0.0400 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yo" is the "y" coordinate of the Planckian radiator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37, 29 FR 8258, July 1, 1964, as amended by Amdt. 31-1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563, Oct. 24, 1964; Amdt. 31-4, 45 FR 60179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bpart E--Equipm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7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tem of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permanently and legibly marked or, if the item is too small to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as to its identification, function, or operating limitation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ombination of thos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item of installed equipment, when performing its functi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function of any other equipment so as to create an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quipment, systems, and installations must be design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 to the balloon in the event of a probable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4, 45 FR 60180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part F--Operating Limitations and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8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information must b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perating limitation, including the maximum weigh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31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ormal and 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ther information necessary for safe operation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mpty weight determined under Sec. 31.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ate of climb determined under Sec. 31.17, and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sed to determine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ximum vertical velocity, the altitude drop required to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locity, and altitude drop required to recover from a descen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, determined under Sec. 31.19, and the procedures and cond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perform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ertinent information peculiar to the balloon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formation established in compli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furnished by mean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alloon Flight Manu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lacard on the balloon that is clearly vi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4, 45 FR 60180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82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A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or issuance of a standard certificate of airworthines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31-4, 45 FR 60180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83  Conspic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ior surface of the envelope must be of a contrasting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so that it will be conspicuous during operation. However,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s or streamers are acceptable if it can be shown that they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, and there are enough of them of contrasting color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loon conspicuous during fligh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1.85  Required bas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any equipment required by this subchapter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operation, the following equipmen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ll ballo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ate of climb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hot air ballo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uel quantity gauge. If fuel cells are used,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to indicate to the crew the quantity of fuel in each ce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 The means must be calibrated in appropriate units or in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el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envelope temperatur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aptive gas balloons, a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1-2, 30 FR 3377, Mar. 13, 1965, as amended by Amdt. 31-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474, Dec. 20, 1976; Amdt. 31-4, 45 FR 60180, Sept. 11, 1980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31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as required by Sec. 31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ballo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all balloo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chapter and any required information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of those parts with the balloon. If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re not supplied by the part manufacturer for a ballo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for the balloon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ssential to the continued airworthiness of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balloon parts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31.2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structions for Continued Airworthiness must be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manuals as appropriate for the quantity of data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31.3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manual or manuals must be prepared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Instructions for Continued Airworthiness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troduction information that includes an explanation of the ball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data to the extent necessary for maintenance o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escription of the balloon and its systems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asic control and operation information for the ballo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rvicing information that covers details regarding servi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components, including burner nozzles, fuel tanks, and val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intenance information for each part of the balloon and its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rigging, basket structure, fuel systems, instruments, and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that provides the recommended periods at which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, adjusted, tested, and lubricated, the applicable wear tol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gree of work recommended at these periods. However,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fer to an accessory, instrument, or equipment manufactur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this information if the applicant shows that the i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ally high degree of complexity requiring specializ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, test equipment, or expertise. The recommended overhau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cessary cross references to the Airworthiness Limitation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must also be included. In addition, the applicant mus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 that includes the frequency and extent of the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vide for the continued airworthiness of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etails of what, and how, to inspect after a har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structions for storage preparation including any stora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structions for repair on the balloon envelope and its bas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31.4  AIRWORTHINESS LIMIT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for Continued Airworthiness must contain a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that is segregated and clearly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ocument. This section must set forth eac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ime, structural inspection interval, and relat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, including envelope structural integrity,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. If the Instructions for Continued Airworthines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ltiple documents, the section required by this paragrap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rincipal manual. This section must contain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a prominent location that reads: "The Airworthines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FAA approved and specifies maintenance required under Secs. 4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1.403 of the Federal Aviation Reg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31-4, 45 FR 60180, Sept. 11, 1980, as amended by Amdt. 31-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. 18, 1989, Sec. A31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 Part 31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3", effective August 18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