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9--AIRWORTHINESS STANDARDS: TRANSPORT CATEGORY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 No. 2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1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5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7 Center of grav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9 Empty weight and corresponding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1 Removable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3 Main rotor speed and pit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5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1 Takeoff data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3 Takeoff: Catego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9 Takeoff path: Catego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3 Takeoff: Categor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5 Climb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7 Climb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1 Helicopter angle of glide: Categor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3 Performance at minimum opera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5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7 Balked landing: catego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9 Limiting height-spe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3 Controllability and maneuv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1 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61 Tri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71 Stability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73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75 Demonstration of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77 Static directio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81 Dynamic stability: Category A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and Water Handl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3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35 Taxi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39 Spra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41 Ground reso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51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Strength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01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03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05 Strength and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07 Proof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09 Desig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37 Limit maneuvering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39 Resultant limit maneuver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41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51 Ya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61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urface and Syste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9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95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97 Limit pilot forces and tor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99 Du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01 [Removed. Amdt. 29-31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03 [Removed. Amdt. 29-31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11 Ground clearance: tail rotor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13 [Removed. Amdt. 29-31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27 Unsymmetr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73 Ground loading conditions 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75 Tires and shock absor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77 Landing gea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79 Lev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81 Tail-down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83 One-whe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85 Lateral drif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93 Braked ro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97 Ground loading conditions: landing gear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01 Ground loading conditions: landing gear with s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05 Ski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11 Ground load: unsymmetrical loads on multiple-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19 Hull type rotorcraft: Water-based and amphi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21 Floa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Compon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47 Main ro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49 Fuselage and rotor pylo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51 Auxiliary lift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ergency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6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62 Emergency landing dyna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63 Structural ditch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igu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71 Fatigue evalua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01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03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05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07 Fa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09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10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11 Inspection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13 Material strength properties and desig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19 Speci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21 Cas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23 Bear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25 Fit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29 F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53 Pressure venting and drainage of rotor bl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59 Mas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61 Rotor blade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63 Ground resonance preven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72 Stability augmentation, automatic, and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73 Primary 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74 Interconnec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75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79 Control system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81 Limit load stat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83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85 Contro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87 Sp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91 Autorotation contro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95 Power boost and power-operated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23 Shock absorp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25 Limit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27 Reserve energy absorption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29 Retrac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31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33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35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37 S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s and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51 Main float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53 Main floa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55 Hull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57 Hull and auxiliary floa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nel and Carg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71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73 Pilot compartm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75 Windshield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77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79 Motion and effect of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83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85 Seats, safety belts, and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87 Cargo and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01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03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05 Flight crew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07 Passenger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09 Emergency exi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11 Emergency exi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12 Emergency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13 Emergency ex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15 Main aisl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31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33 H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51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53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55 Cargo and baggage compartmen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59 Combustion heater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61 Fire protection of structure, control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63 Flammable fluid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Load At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65 External load attach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71 Level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73 Ballast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01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03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07 Engine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08 Cooling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or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17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21 Rotor b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23 Rotor drive system and control mechanis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27 Additiona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31 Shafting critic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35 Shafting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39 Turbine engine opera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53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54 Fuel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55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57 Flow between interconnected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59 Unusable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61 Fuel system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63 Fuel tank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65 Fue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67 Fuel tan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69 Fuel tank expan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71 Fuel tank s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73 Fuel tank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75 Fuel tank vents and carburetor vapor 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77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79 Pressure refueling and fueling provis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e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91 Fuel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93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95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97 Fue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99 Fue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01 Fuel jetti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11 Engin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13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15 Oi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17 Oil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19 Oi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21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23 Oil radi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25 Oi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27 Transmission and gearbox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43 Coo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45 Climb cooling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47 Takeoff cooling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49 Hovering cooling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91 Air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93 Induction system ic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01 Carburetor air prehe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03 Induction systems ducts and air du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05 Induction syste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07 Inter-coolers and after-coo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09 Carburetor air c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23 Exhaus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25 Exhaust heat ex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41 Powerplant contro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42 Auxiliary power un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43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45 Igni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47 Mix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51 Rotor brak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57 Carburetor air tempera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59 Supercharg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63 Powerplant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65 Engine ign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81 Designated fire zones: reg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83 Lines, fittings,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85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87 Drainage and ventilation of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89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91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93 Cowling and engine compartment c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94 Othe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95 Fire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97 Fire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99 Extinguishing ag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201 Fire 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203 Fire det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01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03 Flight and navig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05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07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09 Equipment, systems,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21 Arrangement an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22 Warning, caution, and advisor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23 Airspeed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25 Static pressure and pressure altime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2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29 Automatic 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31 Instruments using a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33 Instru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35 Flight dir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37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53 Electrical equipment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55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57 Circuit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59 Electrical system fire and smok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63 Electrical syst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81 Instrumen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83 Land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85 Position light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87 Position light system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89 Position light distribution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91 Minimum intensities in the horizont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93 Minimum intensities in any vertic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95 Maximum intensities in overlapping b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97 Col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99 Rid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01 Anticollision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13 Safety belts: passenger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15 D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19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31 Electr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33 Vacuu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35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39 Protective breat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57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59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61 Equipment containing high energy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03 Airspeed limitation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05 Never-exce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09 Rot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17 Limiting height-spe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19 Weight and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21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22 Auxiliary power uni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23 Minimum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25 Kinds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27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29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ngs and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43 Instrument marking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45 Airspee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4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49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51 Oi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53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55 Control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57 Miscellaneous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59 Limitations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61 Safet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65 Tail r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orcraft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8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83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85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87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89 Lo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29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29--Airworthiness Criteria for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m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29--Icing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--Criteria for Demonstration of Emergency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Under Sec. 29.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Federal Aviation Regulation No. 2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29-4, see Part 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airworthiness standards for the iss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and changes to those certificates, for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ransport category rotorcraft must be certificat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Category A or Category B requirements of this part. A multi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may be type certificated as both Category A and Category 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nd different operating limitations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otorcraft with a maximum weight greater than 20,000 pounds and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assenger seats must be type certificated as Category A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otorcraft with a maximum weight greater than 20,000 pounds and n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passenger seats may be type certificated as Category B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e Category A requirements of Subparts C, D, E, and F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otorcraft with a maximum weight of 20,000 pounds or less but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passenger seats may be type certificated as Category B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e Category A requirements of Secs. 29.67(a)(2), 29.79, 29.15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Subparts C, D, E, and F of this part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otorcraft with a maximum weight of 20,000 pounds or less and n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passenger seats may be type certificated as Category B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person who applies under Part 21 for a certifica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s (a) through (f) of this section must show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licable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21, 48 FR 4391, Jan. 31, 1983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2 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rotorcraft manufactured after September 16, 1992, each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that each occupant's seat is equipped with a safety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that meets the requirements of paragraphs (a), (b), 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ccupant's seat must have a combined safety belt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with a single-point release. Each pilot's combined safety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must allow each pilot, when seated with safety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fastened, to perform all functions necessary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There must be a means to secure belts and harnesses,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to prevent interference with the operation of the rotorcraf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 egress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ccupant must be protected from serious head injury by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 plus a shoulder harness that will prevent the head from conta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i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afety belt and shoulder harness must meet the static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requirements, if applicable, specified by the roto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purposes of this section, the date of manufacture is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ate the inspection acceptance records, or equivalent,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is complete and meets the FAA-Approved Type Design Dat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ate that the foreign civil airworthiness authority cer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s complete and issues an original standar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or equivalent, in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32, 56 FR 41052, Aug. 16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1048, No. 159, Aug.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worthines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to require installation and use of shoulder harnesse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 of rotorcraft manufactured after September 16, 1992. These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 safety recommendation from the National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nd are intended to enhance protection of occupants in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September 16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date: September 16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ubpart B--Fligh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21 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quirement of this subpart must be met at eac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weight and center of gravity within the range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which certification is requested. This must be 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y tests upon a rotorcraft of the type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or by calculations based on, and equal in accuracy to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s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y systematic investigation of each required combination of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, if compliance cannot be reasonably in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4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435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25 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ximum weight. The maximum weight (the highest weigh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each applicable requirement of this part is shown) 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the applicant, the highest weight for each altitude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y separable operating condition, such as takeoff, en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and landing, must be established so that it is not more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ighest weight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esign maximum weight (the highest weight at which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pplicable structural loading condition of this part is shown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highest weight at which compliance with each applic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of this par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inimum weight. The minimum weight (the lowest weigh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each applicable requirement of this part is shown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o that it is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west weight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esign minimum weight (the lowest weight at which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uctural loading condition of this part is shown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owest weight at which compliance with each applic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of this par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otal weight with jettisonable external load. A total we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with jettisonable external load attached that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established under paragraph (a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f structural component approval for external lo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t 133 of this chapter is requested and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ortion of the total weight that is greater than the max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paragraph (a) of this section is made up only of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r part of the jettisonable extern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ructural components of the rotorcraft are shown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structural requirements of this part under the increased 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es caused by the weight increase over that established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eration of the rotorcraft at a total weight great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weight established under paragraph (a) of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by appropriate operating limitations to rotorcraft extern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under Part 13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1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27  Center of grav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eme forward and aft centers of gravity and, where crit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lateral centers of gravity must be established for ea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Sec. 29.25. Such an extreme may not lie beyo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xtremes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xtremes within which the structure is prov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xtremes within which compliance with the applic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3, 33 FR 965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29  Empty weight and corresponding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mpty weight and corresponding center of gravity mus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eighing the rotorcraft without the crew and payload, but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bal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usable fu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ull operating fluid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ydraulic flui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ther fluids required for normal operation of rotorcraf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ater intended for injection in th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dition of the rotorcraft at the time of determining empt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that is well defined and can be easily repeated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e weights of fuel, oil, coolant, and install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. Dec. 3, 1964, as amended by Amdt. 29-15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26, Jan. 16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1  Removable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ble ballast may be used in showing compliance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of this sub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3  Main rotor speed and pit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in rotor speed limits. A range of main rotor spee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power on, provides adequate margin to accommodate th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otor speed occurring in any appropriate maneuver, and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d of governor or synchronizer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power off, allows each appropriate autorotative maneu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throughout the ranges of airspeed and weigh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rmal main rotor high pitch limit (power on). For rotorcraf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s required to have a main rotor low speed warning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of this section, it must be shown, with power on and withou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engine maximum limitations, that main rotor speed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minimum approved main rotor speed will not occur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tained flight condition. This must be met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ropriate setting of the main rotor high pitch 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herent rotorcraft characteristics that make unsafe low main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nlikel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equate means to warn the pilot of unsafe main roto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rmal main rotor low pitch limit (power off). It must be show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f,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ormal main rotor low pitch limit provides sufficient rot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autorotative condition, under the most critical combinations o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ir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possible to prevent overspeeding of the rotor without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mergency high pitch. If the main rotor high pitch stop is set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, and if that stop cannot b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, additional pitch may be made available for emergenc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ain rotor low speed warning for helicopters. For each singl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, and each multiengine helicopter that does not have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that automatically increases power on the operating engines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s, there must be a main rotor low speed warning which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warning must be furnished to the pilot in all fligh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power-on and power-off flight, when the speed of a main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s a value that can jeopardize saf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arning may be furnished either through the inherent ae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ies of the helicopter or by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arning must be clear and distinct under all condition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learly distinguishable from all other warnings. A visual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e attention of the crew within the cockpit is not accep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a warning device is used, the device must automatically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 when the low-speed condition is corrected. If the devic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ble warning, it must also be equipped with a means for the pi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silence the audible warning before the low-speed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5, Jan. 26, 1968; Amdt. 29-15, 43 FR 2326, Jan. 16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erformanc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5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erformance prescribed in this subpart must be determi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normal piloting skill 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out exceptionally favorab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the performance requirements of this subpa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still air at sea level with a standard atmosphere 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approved range of atmosphe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vailable power must correspond to engine power, not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ower, 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allation los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 absorbed by the accessories and services at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ertification is requested and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reciprocating engine-powered rotorcraft, the performa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engine power, must be based on a relative humidity of 8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tandard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urbine engine-powered rotorcraft, the performance, a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, must be based on a relative humidity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80 percent, at and below standard tempera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34 percent, at and above standard temperature plus 50 de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se two temperatures, the relative humidity must vary lin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turbine-engine-power rotorcraft, a means must be provid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to detemine prior to takeoff that each engin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ing the power necessary to achieve the applicabl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prescribed in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5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26, Jan. 16, 1978; Amdt. 29-24, 49 FR 44436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51  Takeoff data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akeoff data required by Secs. 29.53(b), 29.59, 29.6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7(a)(1) and (2) must be determi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each weight, altitude, and temperature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operating engines within approved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off data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determined on a smooth, dry, hard surfa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corrected to assume a level takeoff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takeoff made to determine the data required by this s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exceptional piloting skill or alertness, or exceptionally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53  Takeoff: Catego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takeoff performance must be determined and schedu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if one engine fails at any time after the start of take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c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turn to, and stop safely on, the takeoff are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inue the takeoff and climb-out, and attain a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allowing compliance with Sec. 29.67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itical decision point. The critical decision poin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height and speed selected by the applicant in estab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s under Sec. 29.59. The critical decision point mus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avoid the critical areas of the limiting height-spe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blished under Sec. 29.79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59  Takeoff path: Catego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akeoff climb-out path, and the rejected takeoff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o that the takeoff, climb-out, and rejected takeo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with a safe, smooth transition between each s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. The takeoff may be begun in any manner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akeoff surface is defin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equate safeguards are maintained to ensure proper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jected takeoff path must be established with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wer on each engine from the start of takeoff to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point, at which point it is assumed that the critical eng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and that the rotorcraft is brought to a safe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akeoff climbout path must be established with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wer on each engine from the start of takeoff to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point, at which point it is assumed that the critical eng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and remains inoperative for the rest of the take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must be accelerated to achieve the takeoff safety spe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35 feet above the ground or greater and the climbout must be ma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not less than the takeoff safety speed used in meeting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 requirements of Sec. 29.67(a)(1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o that the airspeed and configuration used in meeting the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of Sec. 29.67(a)(2) are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4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436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3  Takeoff: Categor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ontal distance required to take off and climb over a 50-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le must be established with the most unfavorable center of gra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may be begun in any manner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akeoff surface is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dequate safeguards are maintained to ensure proper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 pos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landing can be made safely at any point along the flight path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1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5  Climb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eady rate of climb must be determined for each Categor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maximum continuous power on each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he weights, altitudes, and temperatures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t VY for standard sea level conditions at maximum weight and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pplicant at or below VNE for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Category B rotorcraft except helicopters, the rate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paragraph (a) of this section must provide a steady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at least 1:6 under standard sea leve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Category A helicopters, if VNE at any altitude within the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ertification is requested is less than VY at sea leve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with maximum weight and maximum continuous power, the stead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imb must be determi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the climb speed selected by the applicant at or below V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in the range from 2,000 feet below the altitude at which V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VY up to the maximum altitude for which certification i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he weights and temperatures that correspond to the altitu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th in paragraph (c)(2) of this section and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 maximum continuous power on each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ith the landing gear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. Dec. 3, 1964, as amended by Amdt. 29-15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26, Jan. 16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7  Climb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Category A rotorcraft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eady rate of climb without ground effect must be at le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per minute for each weight, altitude, and temperature for which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 data are to be scheduled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ritical engine inoperative and the remaining eng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operating limitations, except that for rotorcraft for whic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30-second/2-minute OEI power is requested, only the 2-minute OEI pow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showing compliance with this 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landing gear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takeoff safety speed selected by the applica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Cowl flaps or other means of controlling the engine-cooling ai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osition that provides adequate cooling at the temper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for 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teady rate of climb without ground effect must be at leas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per minute 1,000 feet above the takeoff and landing surfac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, altitude, and temperature for which takeoff and landing data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heduled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ritical engine inoperative and the remaining engines 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ximum continuous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rty-minute OEI power (for helicopters for which cert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30-minute OEI power is requested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inuous OEI power (for helicopters for which cert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continuous OEI power is reques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speed selected by the applica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Cowl flaps, or other means of controlling the engine-cool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, in the position that provides adequate cooling at the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titudes for 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teady rate of climb, in feet per minute, at any altitud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is expected to operate, and at any weight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for which certification is requested, must be determin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ritical engine inoperative and the remaining engines 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ximum continuous power and at 30-minute OEI power (for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certification for use of 30-minute OEI power is requested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inuous OEI power (for helicopters for which cert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continuous OEI power is reques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speed selected by the applica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Cowl flaps or other means of controlling the engine-cooling ai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osition that provides adequate cooling at the temper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for 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multiengine Category B helicopters meeting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 in Sec. 29.79, the steady rate of climb (or descen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at the speed for the best rate of climb (or minimum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) with the critical engine inoperative and the remaining eng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ximum continuous power and at 30-minute OEI power (for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certification for the use of 30-minute OEI power is requested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inuous OEI power (for helicopters for which cert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continuous OEI power i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5, Jan. 26, 1968; Amdt. 29-12, 41 FR 55471, Dec. 20, 1976; Amdt. 29-24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4436, Nov. 6, 1984; Amdt. 29-26, 53 FR 34215, Sept. 2, 1988; Amdt. 29-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7768, Sept. 16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7764, No. 179, Sept.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rule adopts new and revised airworthiness stand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optional one-engine-inoperative (OEI) power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, turbine-powered rotorcraft. These amendments res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rulemaking from Aerospace Industries Associa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IA) and the recognition by both government and industry that additional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ating standards are needed. These amendments enhance rotorcraf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engine failure or precautionary shutdown by providing higher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when necessary. These amendments also assure that the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intain its structural integrity and allow continued safe fl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the new OEI power ratings with the operable eng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1  Helicopter angle of glide: Categor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ategory B helicopter, except multiengine helicopters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9.67(b) and the powerplant installation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, the steady angle of glide must be determined in autorot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 the forward speed for minimum rate of descent a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the forward speed for best glide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 maximum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t the rotor speed or speeds selected by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12, 41 FR 55471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3  Performance at minimum opera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category A rotorcraft, the hovering performa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over the ranges of weight, altitude, and temperatur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data are schedul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not more than takeoff power on each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landing gear ext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a height consistent with the procedure used in estab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climbout and rejected takeoff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category B helicop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overing performance must be determined over the ranges of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and temperature for which certification is requested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akeoff power on each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landing gear ext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helicopter in ground effect at a height consistent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roced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overing ceiling determined under paragraph (b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reciprocating engine powered helicopters, must be at least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in standard atmosphere at maximum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single engine, turbine engine powered helicopters,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,500 feet, in standard atmosphere plus 40 deg. F., at maximum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multiengine, turbine engine power helicopters,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altitude, temperature, and weight for which takeoff data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rotorcraft other than helicopters, the steady rate of climb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perating speed must be determined, over the ranges of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and temperature for which certification is requested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 p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anding gea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5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5 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For each roto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rrected landing data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determined on a smooth, dry, hard surfa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ssume a level landing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roach and landing may not require exceptional piloting s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ally favorable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anding must be made without excessive vertical accel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ncy to bounce, nose over, ground loop, porpoise, or water loop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anding data required by paragraphs (b) and (c) of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. 29.77 must be determi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each weight, altitude, and temperature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 each operating engine within approved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tegory A. For category A roto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anding performance must be determined and scheduled so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ngine fails at any point in the approach path, the rotorcraft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and stop safely or climb out from a point in the approach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in a rotorcraft configuration and speed allowing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 requirement of Sec. 29.67(a)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roach and landing paths must be established, with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, so that the transition between each stage can be mad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f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roach and landing speeds must be selected by the applic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ppropriate to the type of roto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pproach and landing path must be established to avoid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of a limiting height-speed envelope establish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nder Sec. 29.79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he landing condition with one engine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t must be possible to make a safe landing on a prepare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after complete power failure occurring during normal crui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horizontal distance required to land and come to a complet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to a speed of approximately three knots for water landings), from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feet above the landing surface, must be determined from the ap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paths established in accordance with paragraphs (b)(2) through (b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ategory B. For category B roto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orizontal distance required to land and come to a complet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to a speed of approximately three knots for water landings), from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feet above the landing surface, must be determin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Glide speeds appropriate to the type of rotorcraft and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roach and landing made with power off and entered from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o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multiengine category B rotorcraft that meets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requirements for category A must meet the requiremen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aragraph (c)(1) of this s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aragraphs (b)(2) through (b)(6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), and sec. 6(c), Dept. of Transportation Act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,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5, Jan. 26, 1968; Amdt. 29-12, 41 FR 55471, Dec. 20, 1976; Amdt. 29-17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50599, Oct. 30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7  Balked landing: catego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tegory A rotorcraft, the balked landing path must be establish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th one engine inoperative, the transition from each s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 to the next stage can be made smoothly and saf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rom a combination of height and speed in the approach path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, a safe climbout can be made at speeds allowing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mb requirements of Sec. 29.67(a)(1) and (2); andturn off    (c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craft does not descend below 35 feet above the land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euver described in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4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436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9  Limiting height-spe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re is any combination of height and forward spe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ver) under which a safe landing cannot be made under the applicab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condition in paragraph (b) of this section, a limiting height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must be establish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tegory A. Combinations of weight, pressure altitude, and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for which takeoff and landing are approv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tegory B. (i) Altitude, from standard sea level con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titude for which takeoff and landing are approv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eight, from the maximum weight (at sea level) to the highes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takeoff and landing at each altitude. For helicop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need not exceed the highest weight allowing hovering out-of-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at each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ble power failure condition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category A rotorcraft, sudden failure of the critical eng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engines at the greatest power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category B rotorcraft, complete power fail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multiengine, category B rotorcraft for which certif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plant installation requirements of category A is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specified in either paragraph (b)(1) or 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778, July 13, 1965; Amdt. 29-21, 48 FR 4391, Jan. 31, 1983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light Characteristic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orcraf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specifically required in the applicable section,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haracteristics requirements of this sub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the approved operating altitudes and temper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der any critical loading condition within the range of we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s of gravity for which certification 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power-on operations, under any condition of speed, power, and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p.m. for which certification 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power-off operations, under any condition of speed, and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p.m. for which certification is requested that is attain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rigged in accordance with the approved rigging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able to maintain any required flight condition and mak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 from any flight condition to any other flight condi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al piloting skill, alertness, or strength, and without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 the limit load factor under any operating condition prob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dden failure of one engine, for multiengine rotorcraf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 engine isolation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dden, complete power failure, for other roto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dden, complete control system failures specified in Sec. 29.69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ve any additional characteristics required for night 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if certification for those kinds of oper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helicopter instrument flight are contained in Appendix 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8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5, Jan. 26, 1968; Amdt. 29-12, 41 FR 55471, Dec. 20, 1976; Amdt. 29-21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4391, Jan. 31, 1983; Amdt. 29-24, 49 FR 44436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43  Controllability and maneuv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 must be safely controllable and maneuver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steady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ring any maneuver appropriate to the type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li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Level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urning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Gli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Landing (power on and powe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rgin of cyclic control must allow satisfactory roll an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t VNE w@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itical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ritical rotor r.p.m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wer off (except for helicopters demonstrating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e) of this section) and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wind velocity of not less than 17 knots must be establishe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can be operated without loss of control on or near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maneuver appropriate to the type (such as crosswind takeoffs, sid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and rearward flight)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itical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ritical rotor r.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otorcraft, after (1) failure of one engine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rotorcraft that meet Transport Category A engine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, or (2) complete power failure in the case of other roto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trollable over the range of speeds and altitud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requested when such power failure occurs wit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 and critical weight. No corrective action time dela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following power failure may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he cruise condition, one second, or normal pilot rea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ever is greater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ny other condition, normal pilot re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helicopters for which a VNE (power-off) is establish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505(c), compliance must be demonstrated with the follow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ritical weight, critical center of gravity, and critical rotor r.p.m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elicopter must be safely slowed to VNE (power-off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al pilot skill after the last operating engine is made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ower-on V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a speed of 1.1 VNE (power-off), the margin of cyclic contr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atisfactory roll and pitch control with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5, Jan. 26, 1968; Amdt. 29-15, 43 FR 2326, Jan. 16, 1978; Amdt. 29-24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44436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1  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ongitudinal, lateral, directional, and collective control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ibit excessive breakout force, friction, or pr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rol system forces and free play may not inhibit a smooth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response to control system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24, 49 FR 44436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61  Tri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m cont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ust trim any steady longitudinal, lateral, and colle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o zero in level flight at any appropriate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y not introduce any undesirable discontinuities in contro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4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436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71  Stability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orcraft must be able to be flown, without undue pilot fatig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n, in any normal maneuver for a period of time as long as tha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operation. At least three landings and takeoffs must be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emonst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73 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longitudinal control must be designed so that a rearwar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trol is necessary to obtain a speed less than the trim spe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movement of the control is necessary to obtain a speed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 the throttle and collective pitch held consta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specified in Sec. 29.175 (a) through (c), the slop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versus speed curve must be positive throughout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for 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uring the maneuver specified in Sec. 29.175(d), the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osition versus speed curve may have a negative slop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speed range if the negative motion is not greater than 1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tal control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24, 49 FR 44436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75  Demonstration of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limb. Static longitudinal stability must be shown in the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t speeds from 0.85 VY, or 15 knots below VY, whichever is les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VY or 15 knots above VY, whichever is greater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itical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ximum continuous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anding gear 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rotorcraft trimmed at 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uise. Static longitudinal stability must be shown in the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t speeds from 0.7 VH or 0.7 VNE,   whichever is less, to 1.1 V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VNE,  whichever is less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itical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wer for level flight at 0.9 VH or 0.9 VNE, whichever is 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anding gear retra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rotorcraft trimmed at 0.9 VH  or 0.9 VNE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utorotation. Static longitudinal stability mus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otation at airspeeds from 0.5 times the speed for minimum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, or 0.5 times the maximum range glide speed for Categ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, to VNE or to 1.1 VNE (power-off) if VNE (power-of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Sec. 29.1505(c), an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itical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we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anding gear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xt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rotorcraft trimmed at appropriate speeds found necessa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demonstrate stability throughout the prescribed spe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overing. For helicopters, the longitudinal cyclic control mus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ense, direction of motion, and position a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73 between the maximum approved rearward speed and a forward speed of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itical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wer required to maintain an approximate constant height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anding gear ext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helicopter trimmed for h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6, Jan. 26, 1968; Amdt. 29-12, 41 FR 55471, Dec. 20, 1976; Amdt. 29-15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2327, Jan. 16, 1978; Amdt. 29-24, 49 FR 44436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77  Static directio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directional stability must be positive with throttle and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held constant at the trim conditions specified in Sec. 29.175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, and (c). Sideslip angle must increase steadily with direc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ion for sideslip angles up to +/-10 deg. from trim. Sufficient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ccompany sideslip to alert the pilot when approaching sideslip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24, 49 FR 44436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81  Dynamic stability: Category A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hort-period oscillation occurring at any speed from VY to V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ly damped with the primary flight controls free and i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24, 49 FR 44437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ound and Water Handling Characteristic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23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orcraft must have satisfactory ground and wa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, including freedom from uncontrollable tendenci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 expected in 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235  Taxi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orcraft must be designed to withstand the loads that w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otorcraft is taxied over the roughest ground that may reason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ed in normal 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239  Spra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ification for water operation is requested, no spray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axiing, takeoff, or landing may obscure the vision of the pil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 the rotors, propellers, or other parts of the rotorcraf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241  Ground reso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orcraft may have no dangerous tendency to oscillate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otor turn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scellaneous Flight Requiremen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251 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t of the rotorcraft must be free from excessive vib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ppropriate speed and power condi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part C--Strength Requiremen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01 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rength requirements are specified in terms of limit loa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ads to be expected in service) and ultimate loads (lim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prescribed factors of safety). Unless otherwis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loads are lim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provided, the specified air, ground, and 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laced in equilibrium with inertia forces, considering each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in the rotorcraft. These loads must be distributed 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 or conservatively represent actu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deflections under load would significantly chang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ternal or internal loads, this redistribution must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u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03 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provided, a factor of safety of 1.5 must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applies to external and inertia loads unless its appl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internal stresses is more conservat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05  Strength and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ructure must be able to support limit loads without det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ermanent deformation. At any load up to limit loads, the de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terfere with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e must be able to support ultimate loads withou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st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lying ultimate loads to the structure in a static test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econd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Dynamic tests simulating actual load appli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07  Proof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the strength and deformation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must be shown for each critical loading condition accoun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to which the structure will be exposed in operation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(static or fatigue) may be used only if the structure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tructures for which experience has shown this method to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cases, substantiating load test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of of compliance with the strength requirements of this subp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ynamic and endurance tests of rotors, rotor drives, and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mit load tests of the control system, including control surf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eration tests of the control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ight stress measurement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Landing gear drop te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additional tests required for new or unusual desig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604, 605, 72 Stat. 778, 49 U.S.C. 1424, 1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4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06, Sept. 18, 1968; Amdt. 29-30, 55 FR 8001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09  Desig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lues and limitations must be established to show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ructural requirements of this 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esign maximum and design minimum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in rotor r.p.m. ranges, power on and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aximum forward speeds for each main rotor r.p.m. within th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maximum rearward and sideward fligh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center of gravity limits corresponding to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paragraphs (b), (c), and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rotational speed ratios between each powerplant and each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g) The positive and negative limit maneuvering load facto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light Loa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light load factor must be assumed to act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axis of the rotorcraft, and to be equal in magn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in direction to the rotorcraft inertia load factor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the flight load requirements of this subpa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each weight from the design minimum weight to the desig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any practical distribution of disposable load withi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 in the Rotorcraft Flight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37  Limit maneuvering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orcraft must be design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limit maneuvering load factor ranging from a positive limit of 3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gative limit of -1.0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positive limit maneuvering load factor not less than 2.0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imit maneuvering load factor of not less than -0.5 for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bability of being exceeded is shown by analysis and fligh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xtremely remo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elected values are appropriate to each weight cond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 maximum and design minimum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at Amdt. 29-30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2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39  Resultant limit maneuver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s resulting from the application of limit maneuvering lo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sumed to act at the center of each rotor hub and at each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ting surface, and to act in directions and with distributions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otors and auxiliary lifting surfaces, so as to repres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maneuvering condition, including power-on and power-off fl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design rotor tip speed ratio. The rotor tip speed rati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of the rotorcraft flight velocity component in the plane of th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to the rotational tip speed of the rotor blades, and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c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u&gt; =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The airspeed along the flight path (f.p.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The angle between the projection, in the plane of symmetry, of the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eathering and a line perpendicular to the flight path (rad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when axis is pointing a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The angular velocity of rotor (radians per second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 =The rotor radius (ft.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41 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otorcraft must be designed to withstand, at each critical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hovering, the loads resulting from vertical and horizontal gu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 feet per seco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51  Ya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otorcraft must be designed for the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specified in paragraphs (b) and (c) of this section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balanced aerodynamic moments about the center of gravit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acts to in a rational or conservative manner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 masses furnishing the reacting inertia for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ximum main rot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produce the load required in paragraph (a) of this s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ccelerated flight with zero yaw, at forward speeds from zero up to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place the cockpit control suddenly to the maximum deflec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ntrol stops or by the maximum pilot force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95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tain a resulting sideslip angle or 90 deg., whichever is l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turn the directional control suddenly to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o produce the load required in paragraph (a) of the s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ccelerated flight with zero yaw, at forward speeds from 0.6 VNE up to V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H, whichever is 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place the cockpit directional control suddenly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ion limited by the control stops or by the pilot forc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95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tain a resulting sideslip angle or 15 deg., whichever is les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r speed of VNE or V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ary the sideslip angles of paragraphs (b)(2) and (c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directly with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turn the directional control suddenly to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70, Amdt. 29-30, 55 FR 8002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61 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 engine torque may not be less th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urbine engines, the highes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ean torque for maximum continuous power multiplied by 1.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orque required by Sec. 29.9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orque required by Sec. 29.927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orque imposed by sudden engine stoppage due to mal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failure (such as compressor jam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reciprocating engines, the mean torque for maximum continuou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.33, for engines with five or more cylind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wo, three, and four, for engines with four, three, and two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26, 53 FR 34215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rol Surface and System Loa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9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uxiliary rotor, each fixed or movable stabilizing or control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system operating any flight control must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9.395 through 29.403, 29.411, 29.413, and 29.4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70, Amdt. 29-30, 55 FR 8002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95 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action to the loads prescribed in Sec. 29.397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trol stop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ol lock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rreversible mechanism only (with the mechanism locked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urface in the critical positions for the effectiv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thin its limit of mo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ttachment of the control system to the rotor blade pi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n only (with the control in the critical positions for the affect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 within the limits of its motion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ttachment of the control system to the control surface hor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in the critical positions for the affected part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limits of its mo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rimary control system, including its supporting structur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ystem must withstand loads resulting from the limit pilo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9.39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withstanding paragraph (b)(3) of this section, when power-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tor controls or power boost controls are used, the system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loads resulting from the limit pilot force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97 in conjunction with the forces output of each normally energiz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including any single power boost or actuator system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system design or the normal operating loads are such tha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 cannot react to the limit pilot force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97, that part of the system must be designed to withst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at can be obtained in normal operation. The minimum design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, in any case, provide a rugged system for service u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of fatigue, jamming, ground gusts, control inert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ction loads. In the absence of a rational analysis, the design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0.60 of the specified limit pilot force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design loa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operational loads may be exceeded through jamming, ground gu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nertia, or friction, the system must withstand the limi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specified in Sec. 29.397, without y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at Amdt. 29-30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2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97  Limit pilot forces and tor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the limi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foot controls, 13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stick controls, 100 pounds fore and aft, and 67 pounds la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flap, tab, stabilizer, rotor brake, and landing gea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, the following apply (R=radius in in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ank wheel, and lever controls, [1 + R]/3 x 50 pounds, but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pounds nor more than 100 pounds for hand operated controls or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for foot operated controls, applied at any angle within 20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 of motion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wist controls, 80R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12, 41 FR 55471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99  Du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ual primary flight control system must be able to withstand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sult when pilot forces not less than 0.75 times those obt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395 are appli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op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In the same dir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01  [Removed. Amdt. 29-31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8964, No. 184, Sept.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mends the airworthiness standards f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, and airframe for both normal and transport category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se amendments introduce safety improvements, 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gulations, and standardize terminology. The chang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posals that were submitted to the FAA by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uthorities. These amendments are also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uropean community's acceptance of the Federal Aviation Reg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type certification, obviate development of differen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achieve increased commonality of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espectiv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03  [Removed. Amdt. 29-31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8964, No. 184, Sept.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mends the airworthiness standards f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, and airframe for both normal and transport category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se amendments introduce safety improvements, 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gulations, and standardize terminology. The chang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posals that were submitted to the FAA by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uthorities. These amendments are also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uropean community's acceptance of the Federal Aviation Reg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type certification, obviate development of differen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achieve increased commonality of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espectiv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11  Ground clearance: tail rotor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impossible for the tail rotor to contact the land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normal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tail rotor guard is required to show compliance with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itable design loads must be established for the guard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guard and its supporting structure must be designed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loa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13  [Removed. Amdt. 29-31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8964, No. 184, Sept.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mends the airworthiness standards f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, and airframe for both normal and transport category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se amendments introduce safety improvements, 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gulations, and standardize terminology. The chang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posals that were submitted to the FAA by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uthorities. These amendments are also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uropean community's acceptance of the Federal Aviation Reg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type certification, obviate development of differen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achieve increased commonality of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espectiv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27  Unsymmetr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rizontal tail surfaces and their supporting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unsymmetrical loads arising from yawing and rotor wak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ination with the prescribed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meet the design criteria of paragraph (a) of this sec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ence of more rational data, both of the following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 hundred percent of the maximum loading from the symmetric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cts on the surface on one side of the plane of symmetr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cts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fty percent of the maximum loading from the symmetric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cts on the surface on each side of the plane of symmet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mpennage arrangements where the horizontal tail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vertical tail surfaces, the vertical tail su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structure must be designed for the combined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urface loads resulting from each prescribed flight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separately. The flight conditions must be selec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esign loads are obtained on each surface. In the absenc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data, the unsymmetrical horizontal tail surfac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s described in this section must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70, Amdt. 29-30, 55 FR 8002, Mar. 6, 1990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-31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8964, No. 184, Sept.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mends the airworthiness standards f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, and airframe for both normal and transport category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se amendments introduce safety improvements, 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gulations, and standardize terminology. The chang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posals that were submitted to the FAA by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uthorities. These amendments are also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uropean community's acceptance of the Federal Aviation Reg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type certification, obviate development of differen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achieve increased commonality of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espectiv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round Loa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7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oads and equilibrium. For limit ground loa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imit ground loads obtained in the landing conditions in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idered to be external loads that would occur in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f it were acting as a rigid bod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each specified landing condition, the external load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quilibrium with linear and angular inertia loads in a 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itical centers of gravity. The critical centers of gravit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for which certification is requested must be selec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design loads are obtained in each landing gear el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73  Ground loading conditions 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specified landing conditions, a design maximum weigh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ot less than the maximum weight. A rotor lift may be assumed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enter of gravity throughout the landing impact. This lif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two-thirds of the design maximum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prescribed, for each specified landing con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must be designed for a limit load factor of no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inertia load factor substantiated under Sec. 29.7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riggering or actuating devices for additional or supplementary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rption may not fail under loads established in the test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9.725 and 29.727, but the factor of safety prescribed in Sec. 29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3, 33 FR 966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75  Tires and shock absor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prescribed, for each specified landing con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s must be assumed to be in their static position and the shock absor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in their most critical posi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77  Landing gea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29.235, 29.479 through 29.485, and 29.493 apply to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wo wheels aft, and one or more wheels forward, of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v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79  Lev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titudes. Under each of the loading conditions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, the rotorcraft is assumed to be in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landing at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ttitude in which each wheel contacts the groun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ttitude in which the aft wheels contact the ground with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s just clear o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oading conditions. The rotorcraft must be desig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load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ertical loads applied under Sec. 29.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ads resulting from a combination of the loads appl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 with drag loads at each wheel of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 percent of the vertical load at that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vertical load at the instant of peak drag load combined with 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simulating the forces required to accelerate the wheel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up to the specified ground speed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ground speed for determination of the spin-up loads be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percent of the optimum forward flight speed for minimum rate of desc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o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loading conditions of paragraph (b) applied to 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attaching struc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re are two wheels forward, a distribution of the load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eels under paragraphs (b)(1) and (2) of this section in a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: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itching moments. Pitching moments are assumed to be resist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ase of the attitude in paragraph (a)(1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landing gea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the attitude in paragraph (a)(2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ular inertia for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81  Tail-down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 is assumed to be in the maximum nose-up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ground clearance by each part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is attitude, ground loads are assumed to act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83  One-whe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ne-wheel landing condition, the rotorcraft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ttitude and to contact the ground on one aft wheel. In this attit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vertical load must be the same as that obtained on that si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79(b)(1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he unbalanced external loads must be reacted by rotorcraft inerti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85  Lateral drif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 is assumed to be in the level landing attitude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ide loads combined with one-half of the maximum ground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in the level landing conditions of Sec. 29.479(b)(1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ads obtained under paragraph (a)(1) of this section appli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the ground contact poi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full-swiveling gear, at the center of the ax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otorcraft must be designed to withstand, at ground contac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only the aft wheels contact the ground, side loads of 0.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reaction acting inward on one side and 0.6 time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on acting outward on the other side, all combined with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specified in paragraph (a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the wheels contact the ground simultaneous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he aft wheels, the side loads specified in paragraph (b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he forward wheels, a side load of 0.8 times the vertica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ed with the vertical load specified in paragraph (a) of this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93  Braked ro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braked roll conditions with the shock absorbers in thei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limit vertical load must be based on a load factor of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.33, for the attitude specified in Sec. 29.479(a)(1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.0, for the attitude specified in Sec. 29.479(a)(2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e must be designed to withstand, at the grou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each wheel with brakes, a drag load of at least the less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vertical load multiplied by a coefficient of friction of 0.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maximum value based on limiting brake torqu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97  Ground loading conditions: landing gear with tail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Rotorcraft with landing gear with two wheels forward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 aft of the center of gravity must be designed for loading cond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evel landing attitude with only the forward wheels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. In this attit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vertical loads must be applied under Secs. 29.471 through 29.4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rtical load at each axle must be combined with a drag 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xle of not less than 25 percent of that vertical loa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nbalanced pitching moments are assumed to be resisted by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evel landing attitude with all wheels contacting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.  In this attitude, the rotorcraft must b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loading conditions as prescribed in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aximum nose-up attitude with only the rear wheel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. The attitude for this condition must be the maximum nose-up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normal operation, including autorotative landing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ropriate ground loads specified in paragraph (b)(1) and 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must be determined and applied, using a rational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for the moment arm between the rear wheel ground re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center of gravi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bability of landing with initial contact on the rear whe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o be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evel landing attitude with only one forward wheel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.  In this attitude, the rotorcraft must be designed for 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pecified in paragraph (b)(1) and 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ide loads in the level landing attitude.  In the attitud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s (b) and (c) of this sec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ide loads must be combined at each wheel with one-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ground reactions obtained for that wheel under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nd (c) of this section. In this condition, the side loads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he forward wheels, 0.8 times the the vertical reaction (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) acting inward, and 0.6 times the vertical reaction (on the other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outwa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he rear wheel, 0.8 times the vertical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ads specified in paragraph (f)(1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the ground contact point with the wheel in the trai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non-full swiveling landing gear or for full swiveling landing g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k, steering device, or shimmy damper to keep the wheel in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the center of the axle (for full swiveling landing gea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, steering device, or shimmy dam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Braked roll conditions in the level landing attitude. In the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b) and (c) of this section, and with the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rbers in their static positions, the rotorcraft must b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ed roll lo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imit vertical load must be based on a limit vertical loa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0, for the attitude specified in paragraph (b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.33, for the attitude specified in paragraph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wheel with brakes, a drag load must be applied, a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point, of not less than the less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0.8 times the vertical loa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based on limiting brak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Rear wheel turning loads in the static ground attitude.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attitude, and with the shock absorbers and tires in thei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, the rotorcraft must be designed for rear wheel turning lo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ground reaction equal to the static load on the rear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mbined with an equal sid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ad specified in paragraph (h)(1) of this section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ar landing ge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rough the axle, if there is a swivel (the rear wheel being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wiveled 90 degrees to the longitudinal axis of the rotorcraft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the ground contact point if there is a lock, steering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mmy damper (the rear wheel being assumed to be in the trailing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axiing condition. The rotorcraft and its landing gear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oads that would occur when the rotorcraft is taxi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ghest ground that may reasonably be expected in normal 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501  Ground loading conditions: landing gear with s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Rotorcraft with landing gear with skids must b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ing conditions specified in this section. In showing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sign maximum weight, center of gravity, and load fac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s. 29.471 through 29.4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ructural yielding of elastic spring members under limit lo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sign ultimate loads for elastic spring members need not exc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in a drop test of the gear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drop height of 1.5 times that specified in Sec. 29.72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ssumed rotor lift of not more than 1.5 times tha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drop tests prescribed in Sec. 29.7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pliance with paragraph (b) through (e) of this section mu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gear in its most critically deflected position for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being conside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ground reactions rationally distributed along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d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ertical reactions in the level landing attitude.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, and with the rotorcraft contacting the ground along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kids, the vertical reactions must be applied as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rag reactions in the level landing attitude. In the level at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rotorcraft contacting the ground along the bottom of both sk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vertical reactions must be combined with horizontal drag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50 percent of the vertical reaction applied at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sultant ground loads must equal the vertical load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ideloads in the level landing attitude.  In the level at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otorcraft contacting the ground along the bottom of both sk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vertical ground reaction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qual to the vertical loads obtained in the conditi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ivided equally among the s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rtical ground reactions must be combined with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load of 25 percent of thei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otal sideload must be applied equally between skids an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s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unbalanced moments are assumed to be resisted by angular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skid gear must be investigat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ward acting sideloa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utward acting side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ne-skid landing loads in the level attitude. In the level at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rotorcraft contacting the ground along the bottom of one 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vertical load on the ground contact side must be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on that side in the condition specifi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unbalanced moments are assumed to be resisted by angular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pecial conditions. In addition to the condi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and (c) of this section, the rotorcraft must b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ground re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ground reaction load acting up and aft at an angle of 45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itudinal axis of the rotorcraft. This load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qual to 1.33 times the maximum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istributed symmetrically among the sk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ncentrated at the forward end of the straight part of the 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pplied only to the forward end of the skid tube and its attach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rotorcraft in the level landing attitude, a vertic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on load equal to one-half of the vertical load determ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. This load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pplied only to the skid tube and its attachment to the roto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istributed equally over 33.3 percent of the length between the 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 attachments and centrally located midway between the skid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3, 33 FR 966, Jan. 26, 1968, as amended at Amdt. 29-30, 55 FR 8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505  Ski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ification for ski operation is requested, the rotorcraft, with sk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to withstand the following loading conditions (whe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static weight on each ski with the rotorcraft at desig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, and n is the limit load factor determined under Sec. 29.473(b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-load conditions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load of Pn and a horizontal load of Pn/4 ar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at the pedestal bear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vertical load of 1.33 P is applied at the pedestal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ide load condition in which a side load of 0.35 Pn is appl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estal bearings in a horizontal plane perpendicular to the center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torque-load condition in which a torque load of 1.33 P (in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) is applied to the ski about the vertical axis through the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edestal bearing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511  Ground load: unsymmetrical loads on multiple-whe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dual-wheel gear units, 60 percent of the total ground re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ar unit must be applied to one wheel and 40 percent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provide for the case of one deflated tire, 6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oad for the gear unit must be applied to either wheel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ground reaction may not be less than the full stat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determining the total load on a gear unit, the transverse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 centroid, due to unsymmetrical load distribution on the wheel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g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3, 33 FR 966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ater Loa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519  Hull type rotorcraft: Water-based and amphi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For hull type rotorcraft, the structure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water loading set forth in paragraphs (b), (c), and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considering the most severe wave heights and pro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is desired. The loads for the landing conditions of paragraphs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c) of this section must be developed and distributed along an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 and auxiliary floats, if used, in a rational and conservativ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a rotor lift not exceeding two-thirds of the rotorcraft w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throughout the landing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ertical landing conditions. The rotorcraft must initially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ritical wave surface at zero forward speed in likely pitch an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 which result in critical design loadings. The vertical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may not be less than 6.5 feet per second relative to the mea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ward speed landing conditions. The rotorcraft must contac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wave at forward velocities from zero up to 30 knots in likely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, and yaw attitudes and with a vertical descent velocity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feet per second relative to the mean water surface. A maximum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of less than 30 knots may be used in design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that the forward velocity selected would not be excee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ne-engine-out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uxiliary float immersion condition.  In addition to the lo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conditions, the auxiliary float, and its support and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n the hull, must be designed for the load developed b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sed float unless it can be shown that full immersion of the flo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ly, in which case the highest likely float buoyancy loa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hat considers loading of the float immersed to creat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s compensating for upsetting moments caused by side wind,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loading, water wave action, and rotorcraft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3, 33 FR 966, Jan. 26, 1968, as amended at Amdt. 29-30, 55 FR 8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521  Floa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ification for float operation (including float amphibian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ested, the rotorcraft, with floats, must be designed to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oading conditions (where the limit load factor is determ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473(b) or assumed to be equal to that determined for wheel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-load conditions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oad is applied so that, with the rotorcraft in the stat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, the resultant water reaction passes vertically throug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av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rtical load prescribed in paragraph (a)(1) of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simultaneously with an aft component of 0.25 time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ide load condition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load of 0.75 times the total vertical load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1) of this section is divided equally among the floa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float, the load share determined under paragraph (b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combined with a total side load of 0.25 tim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load specified in paragraph (b)(1) of this section,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lo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3, 33 FR 967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in Component Requiremen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547  Main ro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in rotor assembly (including rotor hubs and blad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as pr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ain rotor structure must be designed to withst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prescribed in Secs. 29.337 through 29.341, and 29.3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itical fligh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mit loads occurring under normal conditions of auto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main rotor structure must be designed to withst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rotor bl@es, hubs, and flapping hinges, the impact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lade against its stop during ground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other critical condition expected in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main rotor structure must be designed to withstand the limit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rotational speed, including zero.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imit torque need not be greater than the torqu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que limiting device (where provided), and may not be less than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torque likely to be transmitted to the rotor structu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direction, by the rotor drive or by sudden application of th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limit engine torque specified in Sec. 29.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mit torque must be equally and rationally 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 bl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604, 605, 72 Stat. 778, 49 U.S.C. 1424, 1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4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06, Sept. 18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549  Fuselage and rotor pylo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selage and rotor pylon structure must be designed to withst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loads prescribed in Secs. 29.337 through 29.34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35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licable ground loads prescribed in Secs. 29.235, 29.47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85, 29.493, 29.497, 29.505, and 29.52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oads prescribed in Sec. 29.547 (d)(1) and (e)(1)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uxiliary rotor thrust, the torque reaction of each rotor driv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alancing air and inertia loads occurring under acceler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ngine mount and adjacent fuselage structure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loads occurring under accelerated flight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including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pproval for the use of 2 1/2 -minute OEI power is reques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mount and adjacent structure must be designed to withstand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a limit torque equal to 1.25 times the mean torque for 2 1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OEI power combined with 1g fligh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604, 605, 72 Stat. 778, 49 U.S.C. 1424, 1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4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106, Sept. 18, 1968; Amdt. 29-26, 53 FR 34215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551  Auxiliary lift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uxiliary lifting surface must be designed to withst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ritical flight loads in Secs. 29.337 through 29.341, and 29.35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ble ground loads in Secs. 29.235, 29.471 through 29.4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93, 29.505, and 29.52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Any other critical condition expected in normal 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mergency Landing Condi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56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, although it may be damaged in emergenc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n land or water, must be designed as pr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the occupants under tho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e must be designed to give each occupant e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of escaping serious injury in a crash landing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e must be designed to give each occupant e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of escaping serious injury in a minor crash landing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per use is made of seats, belts, and other safety design provi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heels are retracted (where applicab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occupant and each item of mass inside the cabin that could 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ccupant is restrained when subjected to the following ultimate ine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actors relative to the surround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Upward--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Forward--16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i) Sideward--8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v) Downward--20g, after the intended displacement of the se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upporting structure must be designed to restrain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inertial load factor up to those specified in this paragrap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f mass above and/or behind the crew and passenger compar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njure an occupant if it came loose in an emergency landing.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to be considered include, but are not limited to, rotors, transmis@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gines. The items of mass must be restrained for the following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l load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Upward--1.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Forward--8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ideward--2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Downward--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fuselage structure in the area of internal fuel tank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floor level must be designed to resist the following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l factors and loads, and to protect the fuel tanks from ruptu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pture is likely when those loads are applied to that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Upward--1.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Forward--4.0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ideward--2.0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Downward--4.0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7-25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7319, Nov. 13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562  Emergency landing dyna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, although it may be damaged in a crash landing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reasonably protect each occupant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ccupant properly uses the seats, safety belts,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es provided in the desig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ccupant is exposed to loads equivalent to those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pr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eat type design or other seating device approved for c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ccupancy during takeoff and landing must successfu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tests or be demonstrated by rational analysis based on dynamic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milar type seat in accordance with the following criteria.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ducted with an occupant simulated by a 170-pound anthrop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ummy (ATD), as defined by 49 CFR 572, Subpart B, or its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ting in the normal up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hange in downward velocity of not less than 30 feet per seco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t or other seating device is oriented in its nominal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e rotorcraft's reference system, the rotorcraft's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 is canted upward 60 deg. with respect to the impact velocity v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's lateral axis is perpendicular to a vertical pla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act velocity vector and the rotorcraft's longitudinal axis. Peak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 must occur in not more than 0.031 seconds after impac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a minimum of 30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hange in forward velocity of not less than 42 feet per seco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t or other seating device is oriented in its nominal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e rotorcraft's reference system, the rotorcraft's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 is yawed 10 deg. either right or left of the impact veloci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ever would cause the greatest load on the shoulder harnes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's lateral axis is contained in a horizontal pla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velocity vector, and the rotorcraft's vertical axis i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orizontal plane containing the impact velocity vector. Peak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 must occur in not more than 0.071 seconds after impac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a minimum of 18.4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re floor rails or floor or sidewall floor attachment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ttach the seating devices to the airframe struc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this section, the rails or devices must be mis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each other by at least 10 deg. vertically (i.e., pitch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) and by at least a 10 deg. lateral roll, with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, to account for possible floor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e following must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ating device system must remain intact although it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on intended as part of its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ttachment between the seating device and the airfr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main intact although the structure may have exceeded its limi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TD's shoulder harness strap or straps must remain on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vicinity of the ATD's shoulder during th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afety belt must remain on the ATD's pelvis during th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TD's head either does not contact any portion of the c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 or, if contact is made, the head impac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ad injury criteria (HIC) of 1,000 as determined by this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 = (t2-t1) [------  I      a(t)d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2-t1)  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a(t) is the resultant acceleration at the center of gra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form expressed as a multiple of g (the acceleration of gravity) and t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 is the time duration, in seconds, of major head impact, not to exceed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Loads in individual shoulder harness straps must not exceed 1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. If dual straps are used for retaining the upper torso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strap loads must not exceed 2,0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maximum compressive load measured between the pelvis and the lum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of the ATD must not exceed 1,5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lternate approach that achieves an equivalent or great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protection, as required by this section, must be substanti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7-25, 54 FR 47320, Nov. 13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563  Structural ditch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ification with ditching provisions is requested, structur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tching must meet the requirements of this section and Sec. 29.801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ward speed landing conditions. The rotorcraft must initiall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ritical wave for reasonably probable water conditions a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ies from zero up to 30 knots in likely pitch, roll, and yaw at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limit vertical descent velocity may not be less than 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econd relative to the mean water surface. Rotor lift may be used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enter of gravity throughout the landing impact. This lif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two-thirds of the design maximum weight. A maximum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of less than 30 knots may be used in design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that the forward velocity selected would not be excee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ne-engine-out touch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uxiliary or emergency float conditions.--(1) Floats fixed or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itial water contact. In addition to the landing loads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, each auxiliary or emergency float, or its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ing structure in the airframe or fuselage, must b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developed by a fully immersed float unless it can be shown th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sion is unlikely. If full immersion is unlikely, the highe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buoyancy load must be applied. The highest likely buoyancy loa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nsideration of a partially immersed float creating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s to compensate the upsetting moments caused by side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ymmetrical rotorcraft loading, water wave action, rotorcraft inert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structural damage and leakage considered under Sec. 29.801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oll and pitch angles determined from compliance with Sec. 29.801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, if significant, to determine the extent of immers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If the floats are deployed in flight, appropriate air load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light limitations with the floats deployed sha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tion of the floats and their attachment to the rotorcraft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, the design airspeed for limit load is the float deployed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 multiplied by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oats deployed after initial water contact. Each flo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full or partial immersion prescribed in paragraph (b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In addition, each float must be designed for combined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loads using a relative limit speed of 20 knots between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water. The vertical load may not be less than the highe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oyancy load determined under paragraph (b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70, Amdt. 29-30, 55 FR 8003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atigue Evalu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571   Fatigue evalua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n evaluation of the strength of principal element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points, and fabrication techniques must show that catastrophic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fatigue, considering the effects of environment, intrinsic/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ws, or accidental damage will be avoided. Parts to be evaluated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not limited to, rotors, rotor drive systems between the eng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 hubs, controls, fuselage, fixed and movable control surfaces,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ansmission mountings, landing gear, and their relat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. In addi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valuation required by this section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identification of principal structural elements, th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uld result in catastrophic failure of the roto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-flight measurement in determining the loads or stresses fo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a)(1)(i) of this section in all critical condition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limitations in Sec. 29.309 (including altitude effects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neuvering load factors need not exceed the maximum value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Loading spectra as severe as those expected in oper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or stresses determined under paragraph (a)(1)(ii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external load operations, if applicable, and other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cyc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ased on the evaluations required by this section, insp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times, combinations thereof, or other proced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s necessary to avoid catastrophic failure. These insp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times, combinations thereof, or other procedur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worthiness limitations section of the Instructions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quired by Sec. 29.1529 and section A29.4 of Appendix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atigue tolerance evaluation (including tolerance to flaw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ust be shown by analysis supported by test evidenc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service experience to be of fatigue tolerant design. The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 evaluation must include the requirements of either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, (2), or (3) of this section, or a combination thereof, and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determination of the probable locations and modes of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atigue, considering environmental effects, intrinsic/discrete fla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 damage. Compliance with the flaw toleranc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(1) or (2) of this section is required unless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s that these fatigue flaw tolerant method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cannot be achieved within the limitations of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ability, or good design practice. Under these circumstances, the sa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evaluation of paragraph (b)(3) of this se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aw tolerant safe-life evaluation. It must be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with flaws present, is able to withstand repeated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magnitude without detectable flaw growth for the follo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Life of the rotorcraf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in a replacement time furnished under section A29.4 of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ail-safe (residual strength after flaw growth) evaluation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at the structure remaining after a partial failur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design limit loads without failure within an inspec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 under section A29.4 of appendix A to this part. Limit 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ec. 29.301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residual strength evaluation must show that the remain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law growth is able to withstand design limit loads withou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its operation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spection intervals and methods must be established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failures are detected prior to residual strength condi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significant changes in structural stiffness or geometr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from a structural failure or partial failure, the effect on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 must be further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afe-life evaluation. It must be shown that the structur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repeated loads of variable magnitude without detectable cr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ime interva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Life of the rotorcraf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in a replacement time furnished under section A29.4 of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is 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bpart D--Design and Construc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01 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 may have no design features or details tha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hown to be hazardous or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uitability of each questionable design detail and pa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blished by te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03 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itability and durability of materials used for parts, th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uld adversely affect safety,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established on the basis of experience or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et approved specifications that ensure their having th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perties assumed in the design dat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ake into account the effects of environmental condi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nd humidity,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), and sec. 6(c), Dept. of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1, Dec. 20, 1976; Amdt. 29-17, 43 FR 50599, Oct. 30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05 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ethods of fabrication used must produce consistent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. If a fabrication process (such as gluing, spot welding, or h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ing) requires close control to reach this objective, the proc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according to an approved proces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ew aircraft fabrication method must be substantiated by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),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. Dec. 3, 1964, as amended by Amdt. 29-17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599, Oct. 30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07  Fa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emovable bolt, screw, nut, pin, or other fastener whos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jeopardize the safe operation of the rotorcraft must incorpor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locking devices. The fastener and its locking devic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ly affected by the environmental condition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self-locking nut may be used on any bolt subject to r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unless a nonfriction locking device is us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loc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5, 33 FR 14533, Sept. 27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09 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t of the structur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suitably protected against deterioration or loss of str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due to any cause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eath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rro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bra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provisions for ventilation and drainage where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cumulation of corrosive, flammable, or noxious flui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10 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 must be protected against catastrophic eff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metallic components, compliance with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lectrically bonding the components properly to the airfra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signing the components so that a strike will not enda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nonmetallic components, compliance with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ing the components to minmize the effect of a strik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corporating acceptable means of diverting the resulting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 not endanger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24, 49 FR 44437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11  Inspection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means to allow close examination of each part that requir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urring insp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djustment for proper alignment and function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Lubri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13  Material strength properties and desig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terial strength properties must be based on enough test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specifications to establish design values on a statistic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sign values must be chosen to minimize the probability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due to material variability. Except as provided in paragraphs (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of this section, compliance with this paragraph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design values that assure material strength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re applied loads are eventually distributed through a sing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assembly, the failure of which would result in loss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of the component, 99 percent probability with 9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redundant structures, those in which the failure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would result in applied loads being safely distribu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-carrying members, 90 percent probability with 95 percent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trength, detail design, and fabrication of the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robability of disastrous fatigue failure, particular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of stress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sign values may be those contained in the following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vailable from the Naval Publications and Forms Center, 5801 Tabor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adelphia, PA 19120) or other values approved by th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IL--HDBK-5, "Metallic Materials and Elements for Fligh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IL--HDBK-17, "Plastics for Flight Vehic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C-18, "Design of Wood Aircraft Structu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IL--HDBK-23, "Composite Construction for Flight Vehic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ther design values may be used if a selection of the materia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specimen of each individual item is tested before us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that the actual strength properties of that particular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or exceed those used i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),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7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9, Oct. 30, 1978; Amdt. 29-30, 55 FR 8003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19  Speci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pecial factors prescribed in Secs. 29.621 through 29.625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t of the structure whose strength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cer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kely to deteriorate in service before normal replace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bject to appreciable variability du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ncertainties in manufacturing process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ncertainties in 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part of the rotorcraft to which Secs. 29.621 through 29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, the factor of safety prescribed in Sec. 29.303 must be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actor equal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licable special factors prescribed in Secs. 29.62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2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other factor great enough to ensure that the prob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being understrength because of the uncertaintie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) of this section is extremely remo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21  Cas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factors, tests, and inspections specifi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nd (c) of this section must be applied in addition to thos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foundry quality control. The inspections must meet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 Paragraphs (c) and (d) of this section apply t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gs except castings that are pressure tested as parts of hydrau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luid systems and do not support structur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aring stresses and surfaces. The casting facto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c) and (d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eed not exceed 1.25 with respect to bearing stresses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inspection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ed not be used with respect to the bearing surfaces of a par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 factor is larger than the applicable cas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ritical castings. For each casting whose failure would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safe flight and landing of the rotorcraft or result in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y to any occupant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ritical casting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ve a casting factor of not less than 1.2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ceive 100 percent inspection by visual, radiographic,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le (for ferromagnetic materials) or penetrate (for nonfer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) inspection methods or approved equivalent 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critical casting with a casting factor less than 1.50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astings must be static tested and shown to m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trength requirements of Sec. 29.305 at an ultim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a casting factor of 1.2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eformation requirements of Sec. 29.305 at a load of 1.1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ncritical castings. For each casting other than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ovided in paragraphs (d) (2) and (3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g factors and corresponding inspections must meet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ing factor                           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or greater                   100 percent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2.0, greater than 1.5  100 percent visual, and magnetic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erromagnetic materials), pene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ferromagnetic materials), o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quivalent 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through 1.50                100 percent visual, and magnetic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erromagnetic materials), pene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ferromagnetic materia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diographic or approve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ercentage of castings inspected by nonvisual metho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below that specified in paragraph (d)(1) of this sectio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quality control procedure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castings procured to a specification that guarantees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of the material in the casting and provides for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perties by test of coupons cut from the castings on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asting factor of 1.0 may be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astings must be inspected as provided in paragraph (d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casting factors of "1.25 through 1.50" and tested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(2) of this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23  Bear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par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 (free fit), and that is subject to pounding or vibration,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aring factor large enough to provide for the effects of norma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bearing factor need be used on a part for which any larg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tor is prescrib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25  Fit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tting (part or terminal used to join one structural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)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fitting whose strength is not proven by limit and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ests in which actual stress conditions are simulated in the f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structures, a fitting factor of at least 1.15 must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i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eans of attach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earing on the join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fitting factor need be u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joints made under approved practices and based on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ata (such as continuous joints in metal plating, welded j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f joints in wood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respect to any bearing surface for which a larger specia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integral fitting, the part must be treated as a fitt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 at which the section properties become typical of the memb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29  F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erodynamic surface of the rotorcraft must be free from f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each appropriate speed and powe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at Amdt. 29-30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8003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otor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53  Pressure venting and drainage of rotor bl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rotor bla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means for venting the internal pressure of the bl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rainage holes must be provided for the bl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lade must be designed to prevent water from becoming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s (a)(1) and (2) of this section does not apply to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 blades capable of withstanding the maximum pressur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3, 33 FR 967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59  Mas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 and blades must be mass balanced as necessar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vent excessive vib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vent flutter at any speed up to the maximum forwar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al integrity of the mass balance install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3, 33 FR 967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61  Rotor blade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enough clearance between the rotor blades and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to prevent the blades from striking any part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3, 33 FR 967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63  Ground resonance preven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liability of the means for preventing ground resona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either by analysis and tests, or reliable service experienc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rough analysis or tests that malfunction or failur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will not cause ground reso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bable range of variations, during service, of the damp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round resonance prevention means must be establish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during the test required by Sec. 29.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70, Amdt. 29-30, 55 FR 8003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rol System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7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ntrol and control system must operate with the ease, smooth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itiveness appropriate to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lement of each flight control system must be desig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ively and permanently marked, to minimize the prob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assembly that could result in the malfunc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means must be provided to allow full control movement of al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s prior to flight, or a means must be provided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to determine that full control authority is availab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4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437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72  Stability augmentation, automatic, and power-ope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unctioning of stability augmentation or other automatic o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system is necessary to show compliance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requirements of this part, the system must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71 of this part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warning which is clearly distinguishable to the pilot und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ditions without requiring the pilot's attention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failure in the stability augmentation system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r power-operated system which could result in an unsaf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ilot is unaware of the failure. Warning systems must not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sign of the stability augmentation system or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r power-operated system must allow initial cou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without requiring exceptional pilot skill or strength, by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by moving the flight controls in the normal sens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ing the fail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show that after any single failure of th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mentation system or any other automatic or power-operated syst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otorcraft is safely controllable when the failure o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at any speed or altitude within the approved operating 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ollability and maneuverability requirements of this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within a practical operational flight envelope (for example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normal acceleration, and rotorcraft configuration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Rotorcraft Flight Manu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rim and stability characteristics are not impaired below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llow continued safe flight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24, 49 FR 44437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73  Primary 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flight controls are those used by the pilot for immed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itch, roll, yaw, and vertical motion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24, 49 FR 44437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74  Interconnec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imary flight control system must provide for safe flight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e independently after a malfunction, failure, or ja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interconnect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70, Amdt. 29-30, 55 FR 8003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75 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ntrol system must have stops that positively limi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of the pilot'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top must be located in the system so that the range of tra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ntrol is not appreciably affect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lacknes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akeup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top must be able to withstand the load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condition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ach main rotor bla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ops that are appropriate to the blade design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ravel of the blade about its hinge poi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means to keep the blade from hitting the droop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y operation other than starting and stopping the r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),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. Dec. 3, 1964, as amended by Amdt. 29-17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599, Oct. 30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79  Control system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device to lock the control system with the rotorcra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or water, there must be means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omatically disengage the lock when the pilot operates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normal manner, or limit the operation of the rotorcraft so a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istakable warning to the pilot before take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Prevent the lock from engaging in fligh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81  Limit load stat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the limit load requirements of this part mu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sts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irection of the test loads produces the most severe lo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fitting, pulley, and bracket used in attaching the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tructure is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must be shown (by analyses or individual load test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factor requirements for control system joints subject to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83 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shown by operation tests that, when the controls ar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ilot compartment with the control system loaded to cor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specified for the system, the system is free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Jam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ssive fri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Excessive defl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85  Contro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detail of each control system must be designed to prevent j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fing, and interference from cargo, passengers, loose object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ing of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in the cockpit to prevent the entry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to places where they would ja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means to prevent the slapping of cables or tub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able systems must be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bles, cable fittings, turnbuckles, splices, and pulleys must b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esign of cable systems must prevent any hazardous change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sion throughout the range of travel under any operating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cable smaller than 1/8  inch diameter may be used in an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lley kinds and sizes must correspond to the cables with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. The pulley-cable combinations and strength values specified in 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BK-5 must be used unless they are in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ulleys must have close fitting guards to prevent the cab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d or fo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ulleys must lie close enough to the plane passing through the 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 cable from rubbing against the pulley fl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No fairlead may cause a change in cable direction of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No clevis pin subject to load or motion and retained only by 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s may be used in 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urnbuckles attached to parts having angular motion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binding throughout the range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There must be means for visual inspection at each fairlead, pu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, and turnbu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ntrol system joints subject to angular motion must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pecial factors with respect to the ultimate bearing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est material used as a bea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3.33 for push-pull systems other than ball and roller be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2.0 for c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control system joints, the manufacturer's static, non-Bri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of ball and roller bearings may not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1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87  Sp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ntrol system spring device whose failure could cause flu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nsafe characteristics must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paragraph (a) of this section must be shown b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ing service condi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91  Autorotation contro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n rotor blade pitch control mechanism must allow rapid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rotation after power failu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695  Power boost and power-operated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 power boost or power-operated control system is used,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immediately available that allows continued safe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in the even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single failure in the power portion of the syste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ilure of all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lternate system may be a duplicate power portion or a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mechanical system. The power portion includes the power sourc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ydrualic pumps), and such items as valves, lines, and actu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ailure of mechanical parts (such as piston rods and link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mming of power cylinders, must be considered unless they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roba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anding Gea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23  Shock absorp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ding inertia load factor and the reserve energy absorption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nding gear must be substantiated by the tests prescribed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725 and 29.727, respectively. These tests must be condu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rotorcraft or on units consisting of wheel, tire, and shock abso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ir proper rel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25  Limit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 drop test must be cond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rop height must be at least 8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considered, the rotor lift specified in Sec. 29.473(a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d into the drop test by appropriate energy absorbing devic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an effective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landing gear unit must be tested in the attitude si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condition that is most critical from the standpoint of the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sorb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an effective mass is used in showing compliance with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the following formulae may be used instead of mo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+(1-L)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 = W x  ------------  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= nj  ----  +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=the effective weight to be used in the drop test (lb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M for main gear units (lbs.), equal to the static re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unit with the rotorcraft in the most critical attitu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 method may be used in computing a main gear static re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into consideration the moment arm between the main whee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otorcraft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N for nose gear units (lbs.), equal to the vertic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reaction that would exist at the nose wheel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 of the rotorcraft acts at the center of gravity and exerts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.0g downward and 0.25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t for tailwheel units (lbs.) equal to whichever of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atic weight on the tailwheel with the rotorcraft rest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rtical component of the ground reaction that would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wheel assuming that the mass of the rotorcraft acts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and exerts a force of 1g downward with the rotorcraft 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-up attitude considered in the nose-up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specified free drop height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ratio of assumed rotor lift to the rotorcraft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deflection under impact of the tire (at the proper inflation pressure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tical component of the axle travel (inches) relative to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limit inertia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=the load factor developed, during impact, on the mass used in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(i.e., the acceleration dv/dt in g's recorded in the drop t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7, Jan. 26.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27  Reserve energy absorption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erve energy absorption drop test must be cond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rop height must be 1.5 times that specified in Sec. 29.72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otor lift, where considered in a manner similar to that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25(b), may not exceed 1.5 times the lift allowe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anding gear must withstand this test without collapsing.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nding gear occurs when a member of the nose, tail, or main ge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 the rotorcraft in the proper attitude or allows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other than landing gear and external accessories, to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at Amdt. 29-30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3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29  Retrac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otorcraft with retractable landing gear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oads. The landing gear, retracting mechanism, wheel well do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structure must be design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ads occurring in any maneuvering condition with th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mbined friction, inertia, and air loads occurr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ion and extension at any airspeed up to the design maximum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operating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light loads, including those in yawed flight, occur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extended at any airspeed up to the design maximum landing gea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anding gear lock. A positive means must be provided to keep th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mergency operation. When other than manual power is us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ar, emergency means must be provided for extending the g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reasonably probable failure in the normal retraction syste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ilure of any single source of hydraulic, electric,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peration tests. The proper functioning of the retrac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by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osition indicator. There must be means to indicate to the pil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ar is secured in the extrem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ntrol. The location and operation of the retraction control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s. 29.777 and 29.7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Landing gear warning. An aural or equally effectiv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device must be provided that functions continuous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s in a normal landing mode and the landing gear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and locked. A manual shutoff capability must be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device and the warning system must automatically re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s no longer in the lan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4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437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31 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landing gear wheel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ximum static load rating of each wheel may no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static ground reaction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ximum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aximum limit load rating of each wheel must equal o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adial limit load determined under the applicable grou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of this 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33 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anding gear wheel must have a ti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at is a proper fit on the rim of the whe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f a rating that is not exceeded un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sign maximum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oad on each main wheel tire equal to the static groun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critical center of grav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load on nose wheel tires (to be compared with the dynamic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ose tires) equal to the reaction obtained at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, assuming that the mass of the rotorcraft acts as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 and exerts a force of 1.0 g downward and 0.25 g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ctions being distributed to the nose and main wheel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s of statics with the drag reaction at the ground applied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s with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tire installed on a retractable landing gear system mus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ize of the tire type expected in service, have a cl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structure and systems that is adequate to prevent conta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re and any part of the structure 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1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35 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otorcraft with wheel-type landing gear, a braking dev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ha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rollable by the pi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sable during power-off land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dequat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unteract any normal unbalanced torque when starting or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old the rotorcraft parked on a 10-degree slope on a dry,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4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437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37  S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ximum limit load rating of each ski must equal o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mit load determined under the applicable ground loa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 stabilizing means to maintain the ski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during flight. This means must have enough strength to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aerodynamic and inertia loads on the ski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loats and Hull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51  Main float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main floats, the buoyancy necessary to support the max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otorcraft in fresh water must be exceed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50 percent, for single floa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60 percent, for multiple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main float must have enough water-tight compartments so th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ngle main float compartment flooded, the mainfloats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 of positive stability great enough to minimiz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7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53  Main floa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ag floats. Each bag float must be designed to withst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pressure differential that might be develo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titude for which certification with that float 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rtical loads prescribed in Sec. 29.521(a), distribut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bag over three-quarters of its proj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igid floats. Each rigid float must be able to withstand the 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, and side loads prescribed in Sec. 29.521. An appropri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under critical conditions must be u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55  Hull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-based and amphibian rotorcraft. The hull and auxiliary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d, must have enough watertight compartments so that, with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of the hull or auxiliary floats flooded, the buoyancy of the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uxiliary floats, and wheel tires if used, provides a margin o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stability great enough to minimize the probability of cap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for the worst combination of wave heights and surface wi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pprova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3, 33 FR 967, Jan. 26, 1968, as amended at Amdt. 29-30, 55 FR 8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57  Hull and auxiliary floa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ll, and auxiliary floats if used, must withstand the 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Sec. 29.519 with a rational and conservativ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and distributed water pressures over the hull and float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3, 33 FR 967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rsonnel and Cargo Accommoda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71 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ilot compart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mpartment and its equipment must allow each pilot to perfor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without unreasonable concentration or fatig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re is provision for a second pilot, the rotorcraf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 with equal safety from either pilot position.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controls must be designed to prevent confusion or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hen the rotorcraft is piloted from eithe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vibration and noise characteristics of cockpit appurten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terfere with safe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flight leakage of rain or snow that could distract the crew or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must be prev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7, Jan. 26, 1968; Amdt. 29-24, 49 FR 44437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73  Pilot compartm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nprecipitation conditions. For nonprecipitation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ilot compartment must be arranged to give the pilo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ly extensive, clear, and undistorted view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ilot compartment must be free of glare and refle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the pilot's view. If certification for night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this must be shown by night fligh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cipitation conditions. For precipitation condition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ilot must have a sufficiently extensive view for safe oper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 heavy rain at forward speeds up to V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the most severe icing condition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irst pilot must have a window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s openable under the conditions prescribed in paragraph (b) 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vides the view prescribed in tha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7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75  Windshield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shields and windows must be made of material that will not br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85, Amdt. 29-31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8964, No. 184, Sept.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mends the airworthiness standards f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, and airframe for both normal and transport category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se amendments introduce safety improvements, 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gulations, and standardize terminology. The chang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posals that were submitted to the FAA by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uthorities. These amendments are also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uropean community's acceptance of the Federal Aviation Reg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type certification, obviate development of differen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achieve increased commonality of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espectiv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77 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pit controls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ocated to provide convenient operation and to prevent con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ocated and arranged with respect to the pilot's seats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unrestricted movement of each control without inter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 structure or the pilot's clothing when pilots from 5'2'' to 6'0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re se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79  Motion and effect of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pit controls must be designed so that they operat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ovements and ac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light controls, including the collective pitch control, mus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ense of motion which corresponds to the effect on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wist-grip engine power controls must be designed so that, for 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the motion of the pilot's hand is clockwise to increase p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d is viewed from the edge containing the index finger. Oth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controls, excluding the collective control, must operate with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to increas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rmal landing gear controls must operate downward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24, 49 FR 44437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83 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losed cabin must have at least one adequate and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xternal door must be located, and appropriat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must be established, to ensure that persons using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endangered by the rotors, propellers, engine intakes, and exha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perating proced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means for locking crew and external passenger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eventing their opening in flight inadvertently o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failure. It must be possible to open external door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utside the cabin with the rotorcraft on the ground even though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rowded against the door on the inside of the rotorcraft.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must be simple and obvious and so arranged and marked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located and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reasonable provisions to prevent the jamm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doors in a minor crash as a result of fuselage deforma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ultimate inertial forces except for cargo or service doo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use as an exit in an emerg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Upward--1.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Forward--4.0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ideward--2.0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Downward--4.0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re must be means for direct visual inspection of th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by crewmembers to determine whether the external doo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, crew, service, and cargo doors) are fully locked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means to signal to appropriate crewmembers when normally us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are closed and ful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outward opening external doors usable for entrance or egres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n auxiliary safety latching device to prevent the door from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imary latching mechanism fails. If the door does no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c) of this section with this device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operating procedures must be established to preven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uring takeoff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f an integral stair is installed in a passenger entry do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as a passenger emergency exit, the stair must be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following conditions the effectiveness of passenge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ress will not be impa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oor, integral stair, and operating mechanism have been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ertial forces specified in paragraph (d) of this section,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 relative to the surround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otorcraft is in the normal ground attitude an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 corresponding to collapse of one or more legs, or primary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pplicable, of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Nonjettisonable doors used as ditching emergency exits must hav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em to be secured in the open position and remain sec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gress in sea state conditions prescribed for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0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78, Sept. 11, 1980; Amdt. 29-29, 54 FR 47320, Nov. 13, 1989; Amdt. 29-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8003, Mar. 6, 1990 Amdt. 29-31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8964, No. 184, Sept.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mends the airworthiness standards f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, and airframe for both normal and transport category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se amendments introduce safety improvements, 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gulations, and standardize terminology. The chang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posals that were submitted to the FAA by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uthorities. These amendments are also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uropean community's acceptance of the Federal Aviation Reg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type certification, obviate development of differen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achieve increased commonality of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espectiv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85  Seats, safety belts, and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eat, safety belt, harness, and adjacent part of the rotorcra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ation designated for occupancy during takeoff and landing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tentially injurious objects, sharp edges, protuberances,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and must be designed so that a person making proper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will not suffer serious injury in an emergency landing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ertial factors specified in Sec. 29.561(b) and dynamic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9.5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ccupant must be protected from serious head injury by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 plus a shoulder harness that will prevent the head from conta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ious object, except as provided for in Sec. 29.562(c)(5). A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(upper torso restraint), in combination with the safety 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a torso restraint system as described in TSO-C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occupant's seat must have a combined safety belt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with a single-point release. Each pilot's combined safety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must allow each pilot when seated with safety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fastened to perform all functions necessary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There must be a means to secure belt and harness when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interference with the operation of the rotorcraft and with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ress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eat, berth, safety belt, harness, and adjac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at each station designated for occupancy during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must be free of potentially injurious objects, sharp 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uberances, and hard surfaces and must be designed so that a pers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use of these facilities will not suffer serious injury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s a result of the inertia forces specified in Sec. 29.5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ccupant must be protected from head injury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crewmember seat and each seat beside a crewmember front s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fety belt and harness that will prevent the head from conta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ious obj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seat not covered under paragraph (b)(1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safety belt plus the absence of injurious objects within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us of the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safety belt, plus a shoulder harness that will prevent the h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ing any injurious objec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safety belt plus an energy-absorbing rest that will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s, shoulders, head and s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ilot's seat must have a combined safety belt and shoulder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ngle-point release that allows the pilot, when seated with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 and shoulder harness fastened, to perform all of the pilo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re must be a means to secure belts and harnesses,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to prevent interference with the operation of the rotorcraf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 egress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seat backs do not have a firm handhold, there must be hand gr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s along each aisle to let the occupants steady themselves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sle in moderately rough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rojecting object that would injure persons seated or 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otorcraft in normal flight must be p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seat and its supporting structure must be designed for an occu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of at least 170 pounds, considering the maximum load factors, ine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, and reactions between the occupant, seat, and safety belt or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with the applicable flight and ground-load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emergency landing conditions of Sec. 29.561(b)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ilot seat must be designed for the reaction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the pilot forces prescribed in Sec. 29.39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ertial forces prescribed in Sec. 29.561(b) mus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ctor of 1.33 in determining the strength of the attachmen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seat to the struc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safety belt or harness to the seat 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When the safety belt and shoulder harness are combined, th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safety belt and shoulder harness may not be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inertial forces specified in Sec. 29.561(b)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cupant weight of at least 170 pounds, considering th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restraint system installation,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at least a 60-percent load to the safety belt and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-percent load to the shoulder harness. If the safety bel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without the shoulder harness, the inertial forces specifi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et by the safety bel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When a headrest is used, the headrest and its supporting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to resist the inertia forces specified in Sec. 29.561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3 fitting factor and a head weight of at least 13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seating device system includes the device such as the se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hions, the occupant restraint system and attachme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Each seating device system may use design features such as crus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on of certain parts of the seat in the design to reduce occu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for the emergency landing dynamic conditions of Sec. 29.562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must remain intact and must not interfere with rapid evac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For purposes of this section, a litter is defined as a devic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rry a nonambulatory person, primarily in a recumbent position,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otorcraft. Each berth or litter must be designed to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reaction of an occupant weight of at least 170 pounds when the occu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bjected to the forward inertial factors specified in Sec. 29.561(b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th or litter installed within 15 deg. or less of the longitudinal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must be provided with a padded end-board, cloth diaphrag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means that can withstand the forward load reaction. A ber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er oriented greater than 15 deg. with the longitudinal 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must be equipped with appropriate restraints, such as stra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elts, to withstand the forward reac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erth or litter must have a restraint system and mu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s or other protuberances likely to cause serious injury to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ying it during emergency land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berth or litter attachment and the occupant restra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 to the structure must be designed to withstand the critica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flight and ground load conditions and from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9.561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4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437, Nov. 6, 1984; Amdt. 29-29, 54 FR 47320, Nov. 13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787  Cargo and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argo and baggage compartment must be designed for its pla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of contents and for the critical load distribu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aximum load factors corresponding to the specified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load conditions, except the emergency landing condition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to prevent the contents of any compart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ing a hazard by shifting under the loads specified in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der the emergency landing conditions of Sec. 29.561, car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gage compartment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positioned so that if the contents break loose they are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jury to the occupants or restrict any of the escap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use after an emergency land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sufficient strength to withstand the condition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61, including the means of restraint and their attachment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. Sufficient strength must be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uthorized weight of cargo and baggage at the critic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cargo compartment lamps are installed, each lamp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prevent contact between lamp bulb and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2, Dec. 20, 1976; Amdt. 29-31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8964, No. 184, Sept.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mends the airworthiness standards f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, and airframe for both normal and transport category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se amendments introduce safety improvements, 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gulations, and standardize terminology. The chang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posals that were submitted to the FAA by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uthorities. These amendments are also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uropean community's acceptance of the Federal Aviation Reg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type certification, obviate development of differen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achieve increased commonality of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espectiv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01 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ertification with ditching provisions is requested,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requirements of this section and Secs. 29.807(d), 29.14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racticable design measure, compatible wi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rotorcraft, must be taken to minimize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an emergency landing on water, the behavior of the rotorcraf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mmediate injury to the occupants or would make it impossibl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robable behavior of the rotorcraft in a water land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by model tests or by comparison with rotorcraft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or which the ditching characteristics are known. Sc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, projections, and any other factors likely to affect the hyd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rotorcraft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must be shown that, under reasonably probable water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tation time and trim of the rotorcraft will allow the occupan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and enter the liferafts required by Sec. 29.141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provision is shown by bouyancy and trim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llowances must be made for probable structural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. If the rotorcraft has fuel tanks (with fuel jettisoning pro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reasonably be expected to withstand a ditching without leak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able volume of fuel may be considered as bouyancy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nless the effects of the collapse of external doors and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ed for in the investigation of the probable behavior of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ter landing (as prescribed in paragraphs (c) and (d) of this s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doors and windows must be designed to withstand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cal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12, 41 FR 55472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03 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rew and passenger area must have means for rapid evacu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landing, with the landing gear (1) extended and (2) re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possibility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ssenger entrance, crew, and service doors may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 if they meet the requirements of this section and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05 through 29.8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imited amphibian rotorcraft must meet paragraphs (a) and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In addi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xternal door, window, and exit must withstand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cal water pressures, unless it can be shown that its fail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hazardous to the passengers and crew or have an advers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's water stability that would preclude safe evac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two exits, one per side, meeting the miminum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pecified in Sec. 29.807(a)(4) and located above the water lev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passenger seating capacities up to 39, inclusive. For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ing capacities from 40 to 59, inclusive, two exits, one per side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ter level must be provided meeting the minimum dimensions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9.807(a)(3). In all cases,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located above the water level for each 35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as provided in paragraph (e) of this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 of rotorcraft must be tested in accordance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endix D of this part to demonstrate that the maximum seating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crewmembers required by the operating rules, can be evac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otorcraft to the ground within 90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otorcraft with a seating capacity of more than 44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otorcraft with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en or more passengers per passenger exit as determin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0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main aisle, as described in Sec. 29.815, for each row of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ccess to each passenger exit for each passenger by virtue o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seats, such as folding or break-over seat backs or folding s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combination of analysis and tests may be used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s capable of being evacuated within 90 second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Sec. 29.803(d) if the Administrator fi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analysis and tests will provide data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vacuation capability of the rotorcraft, equivalent to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obtained by actual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7, Jan. 26, 1968; Amdt. 29-30, 55 FR 8004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05  Flight crew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rotorcraft with passenger emergency exits that are no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light crew, there must be flight crew emergency exits,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otorcraft or as a top hatch, in the flight cr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light crew emergency exit must be of sufficient siz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so as to allow rapid evacuation of the flight crew.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xit must not be obstructed by water or flotation devic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ching. This must be shown by test, demonstration, 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3, 33 FR 968, Jan. 26, 1968, as amended at Amdt. 29-30, 55 FR 8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07  Passenger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ype. For the purpose of this part, the types of passenge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ype I. This type must have a rectangular opening of not less th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 wide by 48 inches high, with corner radii not greater than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exit, in the passenger area in the side of the fusel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r level and as far away as practicable from areas that migh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fire hazards in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ype II. This type is the same as Type I, except that the open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20 inches wide by 44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ype III. This type is the same as Type I,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opening must be at least 20 inches wide by 36 inches hi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exits need not be at flo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ype IV. This type must have a rectangular opening of not less tha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 wide by 26 inches high, with corner radii not greater than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exit, in the side of the fuselage with a step-u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of not more than 29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s with dimensions larger than those specified in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regardless of shape, if the base of the opening has a flat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the 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ssenger emergency exits; side-of-fuselage.  Emergency ex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the passengers and, except as provided in paragrap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must be provided in accordance with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mergency ex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ting     Type  Type  Typ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city      I     II   III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through 10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through 19              1 or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through 39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 through 59     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 through 79     1        1 or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ssenger emergency exits; other than side-of-fuselage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paragraph (b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enough openings in the top, bottom, or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lage to allow evacuation with the rotorcraft on its sid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bability of the rotorcraft coming to rest on its side in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must be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tching emergency exits for passengers. If certification with d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is requested, ditching emergency exits must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following requirements and must be proven by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, or analysis unless the emergency exits required b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 already meet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rotorcraft that have a passenger seating configuration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seats, of nine seats or less, one exit above the waterlin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rotorcraft, meeting at least the dimensions of a Type IV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rotorcraft that have a passenger seating configuration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seats, of 10 seats or more, one exit above the waterline in a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meeting at least the dimensions of a Type III exit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(or part of a unit) of 35 passenger seats, but no less than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in the passenger cabin, with one on each side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here it has been shown through analysis, ditching demon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tests found necessary by the Administrator, that the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of the rotorcraft during ditching is improved by the use of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, or by other means, the passenger seat to exit ratio may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otation devices, whether stowed or deployed, may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bstruct th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amp exits. One Type I exit only, or one Type II exit only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the side of the fuselage under paragraph (b) of this sectio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instead in the ramp of floor ramp rotorcraft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s installation in the side of the fuselage is impractic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s installation in the ramp meets Sec. 29.8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ests. The proper functioning of each emergency exit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3, 33 FR 968, Jan. 26, 1968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2, Dec. 20, 1976; Amdt. 29-30, 55 FR 8004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09  Emergency exi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mergency exit must consist of a movable door or h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walls of the fuselage and must provide an unobstructed op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mergency exit must be openable from the insi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eans of opening each emergency exit must be simple and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require exceptional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means for locking each emergency exit and for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 flight inadvertently or as a result of mechanic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re must be means to minimize the probability of the jamm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in a minor crash landing as a result of fuselage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ultimate inertial forces in Sec. 29.783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cept as provided in paragraph (h) of this section, each l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emergency exit must have an approved slide as stat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of this section, or its equivalent, to assist occupants in desc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from each floor level exit and an approved rope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, for all other exits, if the exit threshold is more that 6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rotorcraft on the ground and with the landing gear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one or more legs or part of the landing gear collapsed, br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t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the rotorcraft resting on its side, if required by Sec. 29.803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slide for each passenger emergency exit must be a self-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or equivalent, and must be designed to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be automatically deployed, and deployment must begi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 between the time the exit opening means is actuated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and the time the exit is fully opened. However, each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which is also a passenger entrance door or a service do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ided with means to prevent deployment of the slide when the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from either the inside or the outside under nonemergenc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be automatically erected within 10 seconds after deplo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of such length after full deployment that the lower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supporting on the ground and provides safe evacuation of occup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after collapse of one or more legs or part of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 must have the capability, in 25-knot winds directed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angle, to deploy and, with the assistance of only one pers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sable after full deployment to evacuate occupants saf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slide installation must be qualified by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ment and inflation tests conducted (per exit) without failure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ree tests of each such five-test series must be conduc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presentative sample of the device. The sample dev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ed and inflated by the system's primary means after being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rtia forces specified in Sec. 29.561(b). If any 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or does not function properly during the required tests,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or malfunction must be corrected by positive means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the full series of five consecutive deployment and inflation te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ducted withou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For rotorcraft having 30 or fewer passenger seats and having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 more than 6 feet above the ground, a rope or other assist mea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place of the slide specified in paragraph (f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n evacuation demonstration is accomplished a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803(d) or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a rope, with its attachment, is used for compliance wit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, (g), or (h) of this section, i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stand a 400-pound static loa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tach to the fuselage structure at or above the top of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pening, or at another approved location if the stowed rope w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's view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3, 33 FR 968, Jan. 26, 1968; Amdt. 29-29, 54 FR 47321, Nov.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9; Amdt. 29-30, 55 FR 8004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11  Emergency exi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assenger emergency exit, its means of access, and its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must be conspicuously marked for the guidance of occupan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in daylight or in the dark. Such markings must be design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for rotorcraft equipped for overwater flights if the roto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ized and the cabin is sub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dentity and location of each passenger emergency ex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able from a distance equal to the width of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ocation of each passenger emergency exit must be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visible to occupants approaching along the main passenger ais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locating sig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ext to or above the aisle near each floor emergency exi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ign may serve two exits if both exists can be seen readily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 each bulkhead or divider that prevents fore and aft visio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abin, to indicate emergency exits beyond and obscured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if this is not possible the sign may be placed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assenger emergency exit marking and each locating sig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letters 1 inch high on a red background 2 inches high, be 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ly illuminated, and have a minimum luminescence (brightness)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60 microlamberts. The colors may be reversed if this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illumination of the passenge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location of each passenger emergency exit operating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opening must be 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emergency exit, by a marking on or near the ex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from a distance of 30 inch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Type I or Type II emergency exit with a lock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 rotary motion of the handle,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red arrow, with a shaft at least three-fourths inch wide and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he width of the shaft, extending along at least 70 degrees of ar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us approximately equal to three-fourths of the handle leng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word "open" in red letters 1 inch high, placed horizontall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emergency exit, and its means of opening, must be mar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the rotorcraft. In addi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 2-inch colored band outlining each passenge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, except small rotorcraft with a maximum weight of 12,500 pound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a 2-inch colored band outlining each exit release lever or de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emergency exits which are normally us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outside marking, including the band, must have color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ily distinguishable from the surrounding fuselage su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 must be such that, if the reflectance of the darker color 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r less, the reflectance of the lighter color must be at leas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"Reflectance" is the ratio of the luminous flux reflected by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uminous flux it receives. When the reflectance of the darker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15 percent, at least a 30 percent difference betwe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ance and the reflectance of the lighter color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xits marked as such, though in excess of the required number of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requirements for emergency exits of the particula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 need only be marked with the word "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3, 33 FR 968, Jan. 26, 1968, as amended by Amdt. 29-24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438, Nov. 6, 1984; Amdt. 29-30, 55 FR 8004, Mar. 6, 1990; Amdt. 29-31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8967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8964, No. 184, Sept.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mends the airworthiness standards f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, and airframe for both normal and transport category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se amendments introduce safety improvements, 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gulations, and standardize terminology. The chang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posals that were submitted to the FAA by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uthorities. These amendments are also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uropean community's acceptance of the Federal Aviation Reg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type certification, obviate development of differen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achieve increased commonality of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espectiv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12   Emergency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port Category A rotorcraft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ource of light with its power supply independen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ystem must be install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lluminate each passenger emergency exit marking and locating sig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 enough general lighting in the passenger cabi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illumination, when measured at 40-inch intervals at seat arm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n the center line of the main passenger aisle, is at least 0.05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terior emergency lighting must be provided at each emergency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lumination may not be less than 0.05 foot-candle (measured nor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of incident light) for minimum width on the ground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anding gear extended, equal to the width of the emergency exit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ee is likely to make first contact with the ground outside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ior emergency lighting may be provided by either interi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ior sources with light intensity measurements made with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light required by paragraph (a) or (b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ble manually from the cockpit station and from a point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that is readily accessible. The cockpit control devic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on," "off," and "armed" position so that when turned on at the cockp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 station or when armed at the cockpit s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ights will either illuminate or remain illumina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 of the rotorcraft's normal electric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means required to assist the occupants in descending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lluminated so that the erected assist means is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ssist means must be provided with an illumination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3 foot-candle (measured normal to the direction of the incident ligh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end of the erected assist means where an evacue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escape route would normally make first contact with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otorcraft in each of the attitudes corresponding to the colla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legs of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emergency lighting subsystem illuminating the assist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the rotorcraft's main emergency lighting system, 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ust automatically be activated when the assist means is er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ust provide the illumination required by paragraph (d)(1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May not be adversely affected by stow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energy supply to each emergency lighting unit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level of illumination for at least 10 minutes at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conditions after an emergency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storage batteries are used as the energy supply for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ystem, they may be recharged from the rotorcraft's mai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ystem provided the charging circuit is designed to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battery discharge into charging circuit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24, 49 FR 44438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13  Emergency ex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assageway between passenger compartments, and each 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to Type I and Type II emergency exits,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obstru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20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emergency exit covered by Sec. 29.809(f), there mus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djacent to that exit to allow a crewmember to assist in the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ssengers without reducing the unobstructed width of the passagewa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ired for th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ccess from each aisle to each Type III and Type IV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rotorcraft that have a passenger seating configuration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eats, of 20 or more, the projected opening of the exit provi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obstructed by seats, berths, or other protrusions (including seat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position) for a distance from that exit of not less tha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rrowest passenger seat installed on the roto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rotorcraft that have a passenger seating configuration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eats, of 19 or less, there may be minor obstruction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c) (1) of this section, if there are compens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 to maintain the effectiveness of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2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15  Main aisl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ssenger aisle width between seats must equal o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nimu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enger a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ess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 25   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hes 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enger      from 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ting      floor   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acity     (inches) 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or less           12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through 19        12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or more           15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1/ A narrower width not less th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hes may be appr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tantiated by tests foun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2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31 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assenger and crew compartment must be ventilated, and each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must have enough fresh air (but not less than 10 cu. ft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per crewmember) to let crewmembers perform their duties without u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mfort or 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ew and passenger compartment air must be free from harm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concentrations of gases or vap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oncentration of carbon monoxide may not exceed one part in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air during forward flight. If the concentration exceed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ther conditions, there must be suitable operat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means to ensure compliance with paragraphs (b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under any reasonably probable failure of any venti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ting, or other system or equip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33  H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combustion heater must be approv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re Protec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51 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and fire extinguishers. For hand fire extinguisher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hand fire extinguisher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kinds and quantities of each extinguishing agent us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kinds of fires likely to occur where that ag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extinguisher for use in a personnel compartment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hazard of toxic gas concen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uilt-in fire extinguishers. If a built-in fire extinguish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apacity of each system, in relation to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where used and the ventilation rate, must be adequat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likely to occur in tha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system must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 extinguishing agent likely to enter personnel compart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a quantity that is hazardous to the occupa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No discharge of the extinguisher can cause structural dam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53 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mpartment to be used by the crew or passeng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terials (including finishes or decorative surface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) must meet the following test criteria as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terior ceiling panels, interior wall panels, partitions, g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large cabinet walls, structural flooring, and materia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ion of stowage compartments (other than underseat sto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and compartments for stowing small items such as magaz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) must be self-extinguishing when tested vertical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portions of Appendix F of Part 25 of this chapter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equivalent methods. The average burn length may not exceed 6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verage flame time after removal of the flame source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seconds. Drippings from the test specimen may not continue to fl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an average of 3 seconds afte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oor covering, textiles (including draperies and upholstery),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hions, padding, decorative and nondecorative coated fabrics, l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ys and galley furnishings, electrical conduit, thermal and acou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ation and insulation covering, air ducting, joint and edge cov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compartment liners, insulation blankets, cargo co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cies, molded and thermoformed parts, air ducting joints, an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(decorative and chafing) that are constructed of materials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a)(3) of this section, must be self extinguishing wh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in accordance with the applicable portion of Appendix F of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, or other approved equivalent methods. The average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may not exceed 8 inches and the average flame time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me source may not exceed 15 seconds. Drippings from the test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continue to flame for more than an average of 5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crylic windows and signs, parts constructed in whole or 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stometric materials, edge lighted instrument assembli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instruments in a common housing, seat belts, shoulder harn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and baggage tiedown equipment, including containers, bins, pa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used in passenger or crew compartments, may not have an average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greater than 2.5 inches per minute when tested horizon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portions of Appendix F of Part 2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or other approved equival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cept for electrical wire and cable insulation, and for sm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knobs, handles, rollers, fasteners, clips, grommets, rub s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eys, and small electrical parts) that the Administrator find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 significantly to the propagation of a fire, materials in ite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a)(1), (a)(2), or (a)(3) of this se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burn rate greater than 4 inches per minute when tested horizon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portions of Appendix F of Part 2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or other approved equival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 to meeting the requirements of paragraph (a)(2),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hions, except those on flight crewmember seats, must mee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II of Appendix F of Part 25 of this chap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smoking is to be prohibited, there must be a placard so st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moking is to be allow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n adequate number of self-contained, removable ashtr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re the crew compartment is separated from the passenge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t least one illuminated sign (using either letters or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ing all passengers when smoking is prohibited. Signs which notif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ing is prohibite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n illuminated, be legible to each passenger seated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under all probable ligh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so constructed that the crew can turn the illumina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receptacle for towels, paper, or waste must be at least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t and must have means for containing possible f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re must be a hand fire extinguisher for the flight crewmemb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t least the following number of hand fire extinguish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ly located in passenger compar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enger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acity     extingu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through 30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 through 60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 or more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),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9, Jan. 26, 1968; Amdt. 29-17, 43 FR 50600, Oct. 30, 1978; Amdt 29-18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7756, Feb. 4, 1980; Amdt. 29-23, 49 FR 43200, Oct. 2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55  Cargo and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argo and baggage compartment must be construced of or l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ccessible and inaccessible compartments not occupied by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rew, the material must be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terials must meet the requirements in Sec. 29.853(a)(1), (a)(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3) for cargo or baggage compartments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presence of a compartment fire would be easily discov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while at the crewmember's s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part of the compartment is easily accessible in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compartment has a volume of 200 cubic feet or l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Notwithstanding Sec. 29.1439(a), protective breathing equip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ompartment may contain any controls, wiring, lines,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ies whose damage or failure would affect safe operation, unl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protect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y cannot be damaged by the movement of cargo in the compart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ir breakage or failure will not creat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esign and sealing of inaccessible compartments must be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compartment fires until a landing and safe evacuation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argo and baggage compartment that is not sealed so 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compartment fires completely without endangering the safe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or its occupants must be designed, or must have a devi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detection of fires or smoke by a crewmember while at his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accumulation of harmful quantities of smoke, 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agents, and other noxious gases in any crew or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. This must be shown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rotorcraft used for the carriage of cargo only, the cabin are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idered a cargo compartment and, in addition to paragraphs (a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of this sec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means to shut off the ventilating airflow to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tment. Controls for this purpose must be accessible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in the crew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d crew emergency exits must be accessible under all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ources of heat within each compartment must be shielded and in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igniting the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9, Jan 26, 1968; Amdt. 29-24, 49 FR 44438, Nov. 6, 1984; Amdt. 29-30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4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59  Combustion heater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bustion heater fire zones. The following combustion heat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s must be protected against fire under the applicable provisions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181 through 29.1191, and 29.1195 through 29.12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ion surrounding any heater, if that region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system components (including the heater fuel system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damaged by heater malfunction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low flammable fluids or vapors to reach the heater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rt of any ventilating air passage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urrounds the combustion chamb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ould not contain (without damage to other rotorcraft components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that may occur within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entilating air ducts. Each ventilating air duct passing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zone must be fireproof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isolation is provided by fireproof valves or by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means, the ventilating air duct downstream of each hea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for a distance great enough to ensure that any fire origin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ter can be contained in the du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rt of any ventilating duct passing through any region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system must be so constructed or isolated from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lfunctioning of any component of that system can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s or vapors into the ventilating air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bustion air ducts. Each combustion air duct must be fireproo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great enough to prevent damage from backfiring or revers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combustion air duct may communicate with the ventilating air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flames from backfires or reverse burning cannot enter the vent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tream under any operating condition, including reverse f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the heater or its associated compon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combustion air duct may restrict the prompt relief of any bac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if so restricted, could cause hea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eater controls; general. There must be means to prevent th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of water or ice on or in any heater control component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ubing, or safe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Heater safety controls. For each combustion heater, safe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ust be 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eans independent of the components provided for the normal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ir temperature, airflow, and fuel flow must be provided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r, to automatically shut off the ignition and fuel supply of that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point remote from that heater when any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heat exchanger temperature exceeds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ventilating air temperature exceeds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combustion airflow becomes inadequate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ventilating airflow becomes inadequate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eans of complying with paragraph (e)(1) of this se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hea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independent of components serving any other heater whose he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 for safe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Keep the heater off until restarted by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means to warn the crew when any heater whose he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 for safe operation has been shut off by the automatic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e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ir intakes. Each combustion and ventilating air intake must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lammable fluids or vapors can enter the heater system under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normal op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 a result of the malfunction of any othe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Heater exhaust. Each heater exhaust system must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s. 29.1121 and 29.1123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xhaust shroud must be sealed so that no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quantities of vapors can reach the exhaust systems through j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exhaust system may restrict the prompt relief of any backfir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 restricted, could cause hea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Heater fuel systems. Each heater fuel system must meet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ystem requirements affecting safe heater operation. Each heat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mponent in the ventilating airstream must be protected by shrou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leakage from those components can enter the ventilating air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rains. There must be means for safe drainage of any fu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 in the combustion chamber or the heat exchanger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art of any drain that operates at high temperat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in the same manner as heater exhau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drain must be protected against hazardous ice accumu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914, May 5, 196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61  Fire protection of structure, controls, and othe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t of the structure, controls, and the rotor mechanism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essential to controlled landing and (for category A) fligh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ffected by powerplant fires must be isolated under Sec. 29.1191, 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category A rotorcraft, fireproo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Category B rotorcraft, fireproof or protected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ir essential functions for at least 5 minute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eeable powerplant fi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5084, 29 FR 16150, Dec. 3, 1964, as amended at Amdt. 29-30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5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63  Flammable fluid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each area where flammable fluids or vapors might escape by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luid system, there must be means to minimiz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of the fluids and vapors, and the resultant hazards if igni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paragraph (a) of this section must be shown b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sts, and the following factors must b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ssible sources and paths of fluid leakage, and means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ammability characteristics of fluids, including effec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ble or absorb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ssible ignition sources, including electrical faults, overhe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and malfunctioning of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eans available for controlling or extinguishing a fi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ing flow of fluids, shutting down equipment, fireproof contai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bility of rotorcraft components that are critical to safety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thstand fire and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ction by the flight crew is required to prevent or counte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fire (e.g. equipment shutdown or actuation of a fire extinguis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cting means must be provided to alert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rea where flammable fluids or vapors might escape by leak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system must be identifi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),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17, 43 FR 50600, Oct. 30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ternal Load Attaching Mea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65  External load attach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shown by analysis or test, or both, that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load attaching means can withstand a limit static load equal to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 lower factor approved under Secs. 29.337 through 29.341,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aximum external load for which authorization is requested.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lied in the vertical direction and in any direction making an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eg. with the vertical, except for those directions having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. However, the 30 deg. angle may be reduced to a lesser angl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operating limitation is established limiting extern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to such angles for which compliance with this paragrap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shown that the lesser angle can not be exceed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xternal load attaching means for Class B and Class C rotorcra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combinations must include a device to enable the pilot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load quickly during flight. This quick-release device, and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ich it is controlled, must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ntrol for the quick-release device must be installed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's primary controls and must be designed and located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by the pilot without hazardously limiting his ability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during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ddition a manual mechanical control for the quick-releas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accessible either to the pilot or to another crew member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quick-release device must function properly with all externa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and including the maximum external load for which author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lacard or marking must be installed next to the external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ing means stating the maximum authorized external load 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9.25 an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atigue evaluation of Sec. 29.571(a) does not apply to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a failure of the cargo attaching means that results in a haz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12, 41 FR 55472, Dec. 20, 1976, as amended at Amdt. 29-30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5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iscellaneou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71  Level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must be reference marks for leveling the rotorcraft on the grou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873  Ballast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ast provisions must be designed and constructed to prevent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ing of ballast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E--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01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purpose of this part, the powerplant installation includ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rotorcraft (other than the main and auxiliary rotor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necessary for propul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fects the control of the major propulsive un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fects the safety of the major propulsive units betwe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or overha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powerplant install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allation must comply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installation instructions provided under Sec. 33.5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licable provision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component of the installation must be constructed, arr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ensure its continued safe operation between normal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verhauls for the range of temperature and altitude for which appr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ccessibility must be provided to allow any inspection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continued airworthin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lectrical interconnections must be provided to prevent dif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between major components of the installation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xial and radial expansion of turbine engines may not affect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Design precautions must be taken to minimize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assembly of components and equipment essential to saf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, except where operation with the incorrect assemb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o be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powerplant and auxiliary power unit installation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that no single failure or malfunction or probabl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will jeopardize the safe operation of the rotorcraft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ailure of structural elements need not be consid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of such failure is extremely remo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ilure of engine rotor discs nee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uxiliary power unit installation must meet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),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9, Jan. 26, 1968; Amdt, 29-13, 42 FR 15046, Mar. 17, 1977; Amdt. 29-17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0600, Oct. 30, 1978; Amdt. 29-26, 53 FR 34215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03 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gine type certification. Each engine must have an approv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 Reciprocating engines for use in helicopters must b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Sec. 33.49(d) of this chapter or be otherwise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nde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tegory A; engine isolation. For each category A rotorcr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s must be arranged and isolated from each other to allow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t least one configuration, so that the failure or malfunc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or the failure of any system that can affect any engine, will no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vent the continued safe operation of the remaining eng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 immediate action, other than normal pilot action wit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s, by any crewmember to maintain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ategory A; control of engine rotation. For each Category A roto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 means for stopping the rotation of any engine individ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except that, for turbine engine installations, the means for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need be provided only where necessary for safety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omponent of the engine stopping system that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side of the firewall, and that might be exposed to fire,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fire resista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plicate means must be available for stopping the eng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must be where all are not likely to be damaged at the sam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urbine engine installation. For turbine engine instal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systems associated with engine control devices,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ation must be designed to give reasonable assurance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perating limitations that adversely affect turbine rotor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will not be exceed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start capability. (1) A means to restart any engine in fligh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for the in-flight shutdown of all engines, engin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must be demonstrated throughout a flight envelo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llowing the in-flight shutdown of all engines, in-fligh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capability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2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9, Jan. 26, 1968; Amdt. 29-12, 41 FR 55472, Dec. 20, 1976; Amdt. 29-13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5046, Mar. 17, 1977; Amdt. 29-26, 53 FR 34215, Sept. 2, 1988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-31, 55 FR 38967, Sept. 21, 1990; Amdt. 29-31, 55 FR 41309, Oct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8964, No. 184, Sept. 2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mends the airworthiness standards f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, and airframe for both normal and transport category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se amendments introduce safety improvements, 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gulations, and standardize terminology. The chang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posals that were submitted to the FAA by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uthorities. These amendments are also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uropean community's acceptance of the Federal Aviation Reg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type certification, obviate development of differen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achieve increased commonality of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espectiv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2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07  Engine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ust be installed to prevent the harmful vib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engine 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dition of the rotor and the rotor drive system to the eng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bject the principal rotating parts of the engine to excessive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es. This must be shown by a vibration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08  Cooling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oling fans that are a part of a powerplant installati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ategory A. For cooling fans installed in Category A rotorcraf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that a fan blade failure will not prevent continued saf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ecause of damage caused by the failed blade or loss of cooling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tegory B. For cooling fans installed in category B rotorcraf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eans to protect the rotorcraft and allow a safe landing if a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 fails. It must be show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an blade would be contained in the case of a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fan is located so that a fan blade failure will not jeopar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fan blade can withstand an ultimate load of 1.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ifugal force expected in service, limited by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highest rotational speeds achievable under uncontrolled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overspeed limi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atigue evaluation. Unless a fatigue evaluation under Sec. 29.57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, it must be shown that cooling fan blades are not oper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nant conditions within the operating limits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2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 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13, 42 FR 15046, Mar. 17, 1977, as amended by Amdt. 29-26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15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tor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17 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rotor drive system includes any part necessary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from the engines to the rotor hubs. This includes gear boxes, sha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joints, couplings, rotor brake assemblies, clutches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s for shafting, any attendant accessory pads or driv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ing fans that are a part of, attached to, or mounted on the rot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rrangement. Rotor drive systems must b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rotor drive system of multiengine rotorcraft must be arr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rotor necessary for operation and control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n by the remaining engines if any eng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single-engine rotorcraft, each rotor drive system mus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that each rotor necessary for control in autorotation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driven by the main rotors after disengagement of the eng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and auxiliary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rotor drive system must incorporate a unit for each eng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isengage that engine from the main and auxiliary rot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ng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a torque limiting device is used in the rotor drive system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so as to allow continued control of the rotorcraft whe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the rotors must be phased for intermeshing, each system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and positive phase relationship under an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f a rotor dephasing device is incorporated, there must b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rotors locked in proper phase bef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2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21  Rotor br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means to control the rotation of the rotor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of the engine, any limitations on the use of that mea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nd the control for that means must be guard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23  Rotor drive system and control mechanism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durance tests, general. Each rotor drive system and ro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must be tested, as prescribed in paragraphs (b) through (n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for at least 200 hours plus the time required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s (b)(2), (b)(3), and (k) of this sec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must be cond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en-hour test cycles must be used, except that the test cyc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to include the OEI test of paragraphs (b)(2) and (k),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f OEI ratings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ests must be conducted on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est torque and rotational speed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etermined by the powerplant limit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bsorbed by the rotors to be approved for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durance tests; takeoff run. The takeoff run must be condu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escribed in paragraphs (b)(2) and (b)(3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off torque run must consist of 1 hour of alternate runs of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akeoff torque and the maximum speed for use with takeoff torque,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at as low an engine idle speed as practicable. The eng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utched from the rotor drive system, and the rotor brake, if fur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ntended, must be applied during the first minute of the idle run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4 minutes of the idle run, the clutch must be engag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drives the rotors at the minimum practical r.p.m. The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 drive system must be accelerated at the maximum rat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utching the engine, it must be decelerated rapidly enough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overrunning cl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helicopters for which the use of a 2 1/2 -minute OEI r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the takeoff run must be conducted as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1) of this section, except for the third and sixth run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orque and the maximum speed for use with takeoff torq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at paragraph. For these run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run must consist of at least one period of 2 1/2  minu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orque and the maximum speed for use with takeoff torqu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run must consist of at least one period, for each eng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, during which that engine simulates a power fail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engines are run at the 2 1/2 -minute OEI torque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for use with 2 1/2 -minute OEI torque for 2 1/2 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multiengine, turbine-powered rotorcraft for which the use of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/2-minute OEI power is requested, the takeoff run must be condu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b)(1) of this section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mmediately following any one 5-minute power-on ru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, each power source must simulate a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n, and apply the maximum torque and the maximum speed for use with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EI power to the remaining affected drive system power inputs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30 seconds, followed by application of the maximum torq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for use with 2-minute OEI power for not less than 2 minut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run sequence must be conducted from a simulated "flight i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When conducted on a bench test, the test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following stabilization at takeof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he purpose of this paragraph, an affected power inpu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s of the rotor drive system which can be adversely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higher or asymmetric torque and speed prescribed by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is test may be conducted on a representative bench tes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gine limitations either preclude repeated use of this power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premature engine removals during the test. The loads, the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and the methods of application to the affected rotor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must be representative of rotorcraft conditions. Tes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hose used to show compliance with the remainder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ndurance tests; maximum continuous run. Three hours of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t maximum continuous torque and the maximum spe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torque must be cond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in rotor controls must be operated at a minimum of 15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through the main rotor pitch positions of maximum vertical 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forward thrust component, maximum aft thrust component, maximu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component, and maximum right thrust component, except th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s need not produce loads or blade flapping motion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ads of motions encountered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irectional controls must be operated at a minimum of 15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through the control extremes of maximum right turning torque,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que as required by the power applied to the main rotor, and maximu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maximum control position must be held for at least 10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of change of control position must be at least as rapid a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ndurance tests; 90 percent of maximum continuous run. One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operation at 90 percent of maximum continuous torq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for use with 90 percent of maximum continuous torq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ndurance tests; 80 percent of maximum continuous run. One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operation at 80 percent of maximum continuous torq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speed for use with 80 percent of maximum continuous torq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ndurance tests; 60 percent of maximum continuous run. Two hour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licopters for which the use of either 30-minute OEI power 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I power is requested, 1 hour of continuous operation at 6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torque and the minimum speed for use with 6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torque must be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ndurance tests; engine malfunctioning run. It mus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malfunctioning of components, such as the engine fuel or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or whether unequal engine power can cause dynamic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imental to the drive system. If so, a suitable number of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must be accomplished under those conditions, 1 hour of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luded in each cycle, and the remaining hours of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at the end of the 20 cycles. If no detriment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, an additional hour of operation in compliance with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must be conducted in accordance with the run sche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 without consideration of paragraph (b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ndurance tests; overspeed run. One hour of continuous op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ducted at maximum continuous torque and the maximum power-on ov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service, assuming that speed and torque limiting devic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ndurance tests; rotor control positions. When the rotor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ing cycled during the tie-down tests, the rotor must be operat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prescribed in paragraph (c) of this section, to produ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ximum thrust positions for the following percentages of t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that the control positions need not produce loads or blade f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exceeding the maximum loads or motions encountered in fl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full vertical thrust, 2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forward thrust component, 5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he right thrust component,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the left thrust component,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the aft thrust component,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Endurance tests, clutch and brake engagements. A total of at leas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tch and brake engagements, including the engagements of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must be made during the takeoff torque runs and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change of torque and speed throughout the test. In each cl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ment, the shaft on the driven side of the clutch must be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st. The clutch engagements must be accomplished at the speed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prescribed by the applicant. During deceleration after each cl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ment, the engines must be stopped rapidly enough to allow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utomatically disengaged from the rotors and rotor drives. If a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e is installed for stopping the rotor, the clutch, during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ments, must be disengaged above 40 percent of maximum continuous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nd the rotors allowed to decelerate to 40 percent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rotor speed, at which time the rotor brake must be appli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tch design does not allow stopping the rotors with the engine runn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lutch is provided, the engine must be stopped before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otor brake, and then immediately be started after the rotors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Endurance tests; OEI power run--(1) 30-minute OEI power ru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for which the use of 30-minute OEI power is requested, a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-minute OEI torque and the maximum speed for use with 30-minute OEI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ducted as follows: For each engine, in sequence, that eng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operative and the remaining engines must be run for a 30-minu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inuous OEI power run. For rotorcraft for whic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OEI power is requested, a run at continuous OEI torq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for use with continuous OEI torque must be condu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For each engine, in sequence, that engine must be inoper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engines must be run for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number of periods prescribed in paragraph (k)(1) or (k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not be less than the number of engines, nor may i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Any components that are affected by maneuvering and gust loa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for the same flight conditions as are the main rotor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lives must be determined by fatigue tests or by other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. In addition, a level of safety equal to that of the main ro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id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omponent in the rotor drive system whose failure w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trolled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component essential to the phasing of rotors on multi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, or that furnishes a driving link for the essentia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s in autoro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component common to two or more engines on multiengin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Special tests. Each rotor drive system designed to operate at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gear ratios must be subjected to special testing for dur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bstantiate the safety of the rotor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Each part tested as prescribed in this section must be in a serv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t the end of the tests. No intervening disassembly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est results may be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Endurance tests; operating lubricants. To be approved for use in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control systems, lubricants must meet the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bricants used during the tests prescribed by this section. Ad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lubricants may be qualified by equivalent testing or by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of lubricant specifications and rotor drive and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three 10-hour cycles required by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with transmission and gearbox lubricant temperature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prescribed for measurement, not lower than the maximu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for which approval i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pressure lubricated systems, at least three 10-hour cyc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section must be conducted with the lubricant pressur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prescribed for measurement, not higher than the minimu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for which approval 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est conditions of paragraphs (p)(1) and (p)(2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pplied simultaneously and must be extended to include ope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-engine-inoperative rating for which approval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),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8, July 13, 1965; Amdt. 29-17, 43 FR 50600, Oct. 30, 1978; Amdt. 29-26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4215, Sept. 2, 1988; Amdt. 29-31, 55 FR 38967, Sept. 21, 1990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-34, 59 FR 47768, Sept. 16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7764, No. 179, Sept.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rule adopts new and revised airworthiness stand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optional one-engine-inoperative (OEI) power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, turbine-powered rotorcraft. These amendments res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rulemaking from Aerospace Industries Associa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IA) and the recognition by both government and industry that additional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ating standards are needed. These amendments enhance rotorcraf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engine failure or precautionary shutdown by providing higher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when necessary. These amendments also assure that the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intain its structural integrity and allow continued safe fl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the new OEI power ratings with the operable eng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27  Additional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additional dynamic, endurance, and operational tests, and vib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s necessary to determine that the rotor drive mechanism is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urbine engine torque output to the transmission can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engine or transmission torque limit, and that output i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pilot under normal operating conditions (such a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engine power control is accomplished through the flight contro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est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der conditions associated with all engines operating, mak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, for 10 seconds each, of torque that is at leas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torque used in meeting Sec. 29.923 plus 10 perc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torque attainable under probable operat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torque limiting devices, if any,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multiengine rotorcraft under conditions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in turn, becoming inoperative, apply to the remain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que inputs the maximum torque attainable under proba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assuming that torque limiting devices, if any,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ransmission input must be tested at this maximum torque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e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ubrication system failure. For lubrication system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rotor drive system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tegory A. Unless such failures are extremely remote, it mu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st that any failure which results in loss of lubricant in any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brication system will not prevent continued safe operation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without damage, at a torque and rotational speed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for continued flight, for at least 30 minutes after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lightcrew of the lubrication system failure or loss of lubr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tegory B. The requirements of Category A apply except that th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ystem need only be capable of operating under autorotati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verspeed test. The rotor drive system must be subjected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peed runs, each 30+/-3 seconds in duration, at not less tha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of the rotational speed to be expected from an engine contro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r 105 percent of the maximum rotational speed, including trans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xpected in service. If speed and torque limiting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are independent of the normal engine control, and are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, their rotational speed limits need not be exceeded. These ru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d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verspeed runs must be alternated with stabilizing runs of from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duration each at 60 to 80 percent of maximum continu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celeration and deceleration must be accomplished in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10 seconds (except where maximum engine acceleration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more than 10 seconds), and the time for changing spee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ed from the specified time for the overspeed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verspeed runs must be made with the rotors in the flattest p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tests prescribed in paragraphs (b) and (d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on the rotorcraft and the torque must be absorbed by the ro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, except that other ground or flight test faciliti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ethods of torque absorption may be used if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vibration closely simulate the conditions that would exi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st on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test prescribed by this section must be conduc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ing disassembly and, except for the lubrication system failu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c) of this section, each part tested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able condition at the conclusion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 1424),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3, 33 FR 969, Jan. 26, 1968, as amended by Amdt. 29-17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601, Oct. 30, 1978; Amdt. 29-26, 53 FR 34216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31  Shafting critic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ritical speeds of any shafting must be determined by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analytical methods may be used if reliable methods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the partic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y critical speed lies within, or close to, the operating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dling, power-on, and autorotative conditions, the stresses occur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ed must be within safe limits. This must be shown b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nalytical methods are used and show that no critical speed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permissible operating ranges, the margins between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speeds and the limits of the allowable operating ran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to allow for possible variations between the computed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12, 41 FR 55472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35  Shafting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niversal joint, slip joint, and other shafting joi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brication is necessary for operation must have provision for lubr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39  Turbine engine opera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urbine engine operating characteristics must be investigated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at no adverse characteristics  (such  as  stall,  surge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out) are present, to a hazardous degree, during normal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ithin the range of operating limitations of the rotorcraft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turbine engine air inlet system may not, as a result of ai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ion during normal operation, cause vibration harmful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governor-controlled engines, it must be shown that there exis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torsional instability of the drive system associated wit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power, rotational speed, and control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, 32 FR 6914, May 5, 1967, as amended by Amdt. 29-12, 41 FR 554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5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system must be constructed and arranged to ensure a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at a rate and pressure established for proper engine and auxilia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functioning under any likely operating condition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for which certification is requested and during which the eng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 is permitted to b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system must be arrang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engine or fuel pump can draw fuel from more than one tank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are means to prevent introducing air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uel system for a turbine engine must be capable of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hroughout its flow and pressure range with fue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ated with water at 80 degrees F. and having 0.75cc of free wa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on added and cooled to the most critical condition for icing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0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62, Oct. 1, 1974; Amdt. 29-12, 41 FR 55473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52  Fuel system crash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 means acceptable to the Administrator are employe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zard of fuel fires to occupants following an otherwise surv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(crash landing), the fuel systems must incorporate the desig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 These systems must be shown to be capable of sus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and dynamic deceleration loads of this section, considered as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cting alone, measured at the system component's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tructural damage to the system components, fuel tanks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 that would leak fuel to an igni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rop test requirements. Each tank, or the most critical tank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-te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rop height must be at least 5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rop impact surface must be nondefo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anks must be filled with water to 80 percent of the normal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ank must be enclosed in a surrounding structure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unless it can be established that the surround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 of projections or other design features likely t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pture of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tank must drop freely and impact in a horizontal position +/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fter the drop test, there must be no 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el tank load factors. Except for fuel tanks located so that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pture with fuel release to either significant ignition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, heaters, and auxiliary power units, or occupant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, each fuel tank must be designed and installed to retain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following ultimate inertial load factors, act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fuel tanks in the ca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ward--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ward--16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ideward--8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Downward--20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fuel tanks located above or behind the crew or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that, if loosened, could injure an occupant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ward--1.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ward--8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ideward--2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Downward--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fuel tanks in other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ward--1.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ward--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ideward--2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Downward--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 line self-sealing breakaway couplings. Self-sealing break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ings must be installed unless hazardous relative motion of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to each other or to local rotorcraft structure is demonst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tremely improbable or unless other means are provided. The coupl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devices must be installed at all fuel tank-to-fue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tank-to-tank interconnects, and at other points in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here local structural deformation could lead to the release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sign and construction of self-sealing breakaway coupl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the following desig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load necessary to separate a breakaway coupling must be betwe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 percent of the minimum ultimate failure load (ultimate streng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est component in the fluid-carrying line. The separation load mus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be less than 300 pounds, regardless of the size of the flu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breakaway coupling must separate whenever its ultimate loa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agraph (c)(1)(i) of this section) is applied in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mos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ll breakaway couplings must incorporate design provi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ly ascertain that the coupling is locked together (leak-free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during normal installation an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ll breakaway couplings must incorporate design provision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upling or unintended closing due to operational shocks, vib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No breakaway coupling design may allow the release of fuel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ing has performed its intend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 individual breakaway couplings, coupling fuel feed syst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means must be designed, tested, installed, and mainta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fuel shutoff in flight is improbable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55(a) and must comply with the fatigue evaluation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571 without l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ternate, equivalent means to the use of breakaway coupling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urvivable impact-induced load on the fuel line to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greater than 25 to 50 percent of the ultimate load (streng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akest component in the line and must comply with the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9.571 without l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rangible or deformable structural attachments. Unless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motion of fuel tanks and fuel system components to local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demonstrated to be extremely improbable in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able impact, frangible or locally deformable attachments of fuel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el system components to local rotorcraft structure must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f fuel tanks and fuel system components to local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whether frangible or locally deformable, must be design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s separation or relative local deformation will occur without ru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cal tear-out of the fuel tank or fuel system component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leakage. The ultimate strength of frangible or deformab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ad required to separate a frangible attachment from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or deform a locally deformable attachment relative to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must be between 25 and 50 percent of the minimum ultim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ltimate strength) of the weakest component in the attached system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ay the load be less than 3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rangible or locally deformable attachment must separate 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orm as intended whenever its ultimate load (as defined in paragraph (d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) is applied in the modes mos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l frangible or locally deformable attachments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igue requirements of Sec. 29.5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eparation of fuel and ignition sources. To provide maximu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, fuel must be located as far as practicable from all occup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and from all potential ignitio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Other basic mechanical design criteria. Fuel tanks, fue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wires, and electrical devices must be designed, constru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as far as practicable, to be crash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Rigid or semirigid fuel tanks. Rigid or semirigid fuel tank or b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s must be impact and tear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35, 59 FR 50387, Oct. 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0380, No. 190, Oct.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add comprehensive crash resistant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test criteria to the airworthiness standards fo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rotorcraft. Application of these standards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pillage near ignition sources and potential ignition sourc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will improve the evacuation time needed for crew and passe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a post-crash fire (PCF). Implementation of these amend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CF hazard saving lives and substantially reducing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ysiological injuries sustained from PCF's in otherwise surv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53 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category A roto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uel system must meet the requirements of Sec. 29.903(b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less other provisions are made to meet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fuel system must allow fuel to be supplied to 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system independent of those parts of each system supplying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system for a multiengine category B rotorcraft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a)(2) of this section. However, separat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 need not be provided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54  Fuel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el system must be designed and arranged to prevent the i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vapor within the system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irect lightning strikes to areas having a high probability of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wept lightning strokes to areas where swept stroke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rona and streamering at fuel vent out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6, 53 FR 34217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55 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fuel system for each engine must provide the eng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00 percent of the fuel required under all operating and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to be approved for the rotorcraft, including, as applic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required to operate the engines under the test condition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27. Unless equivalent methods are used, compliance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uring which the following provisions are met, except tha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ditions which are shown to be improbable nee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uel pressure, corrected for accelerations (load factors)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limits specified by the engine type certificate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uel level in the tank may not exceed that establish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able fuel supply for that tank under Sec. 29.959, plus tha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uel head between the tank and the engine must be cri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rotorcraft flight at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fuel flow transmitter, if installed, and the critical fuel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pump-fed systems) must be installed to produce (by actual or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) the critical restriction to fuel flow to be expected fr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ritical values of engine rotational speed, electrical power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of fuel pump motive power mus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ritical values of fuel properties which adversely affect fuel f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during demonstrations of fuel flow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fuel filter required by Sec. 29.997 is blocked to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simulate the accumulation of fuel contaminatio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e indicator required by Sec. 29.1305(a)(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el transfer system. If normal operation of the fuel syst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to be transferred to another tank, the transfer must occu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 system which has been shown to maintain the fuel level i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within acceptable limits during flight or surfac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ultiple fuel tanks. If an engine can be supplied with fuel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tank, the fuel system, in addition to having appropri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capability, must be designed to prevent interruption of fu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engine, without attention by the flightcrew, when any tank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to that engine is depleted of usable fuel during normal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tank that normally supplies fuel to that engine al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6, 53 FR 34217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57  Flow between interconnected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re tank outlets are interconnected and allow fuel to flo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due to gravity or flight accelerations, it must be impossible fo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low between tanks in quantities great enough to cause overf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vent in any sustained fli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fuel can be pumped from one tank to another in fl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sign of the vents and the fuel transfer system mus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damage to tanks from overfill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means to warn the crew before overflow through the 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59  Unusable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usable fuel supply for each tank must be established as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ntity at which the first evidence of malfunction occurs und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 fuel feed condition occurring under any intended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euvers involving that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61   Fuel system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ction lift fuel system and other fuel systems conducive to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ion must be shown to operate satisfactorily (within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) when using fuel at the most critical temperature for vapor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ritical operating conditions including, if applicable,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defined by Sec. 29.927(b)(1) and (b)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6, 53 FR 34217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63  Fuel tank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able to withstand, without fail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fluid, and structural loads to which it may be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lexible fuel tank bladder or liner must be approved or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itable for the particular application and must be punctu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re resistance must be shown by meeting the TSO-C80, paragraph 1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using a minimum puncture force of 37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integral fuel tank must have facilities for inspection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maximum exposed surface temperature of all components in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must be less by a safe margin than the lowest expected auto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of the fuel or fuel vapor in the tank.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must be shown under all operating conditions and under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lfunction conditions of all components inside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fuel tank installed in personnel compartments must be iso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e-proof and fuel-proof enclosures that are drained and v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ior of the rotorcraft. The design and construction of the en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 necessary protection for the tank, must be crash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survivable impact in accordance with Sec. 29.952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to withstand loads and abrasions to be expected in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6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17, Sept. 2, 1988; Amdt. 29-35, 59 FR 50388, Oct. 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0380, No. 190, Oct.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add comprehensive crash resistant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test criteria to the airworthiness standards fo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rotorcraft. Application of these standards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pillage near ignition sources and potential ignition sourc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will improve the evacuation time needed for crew and passe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a post-crash fire (PCF). Implementation of these amend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CF hazard saving lives and substantially reducing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ysiological injuries sustained from PCF's in otherwise surv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65  Fue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able to withstand the applicable pressur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 without failure or leakage. If practicable, test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pplied in a manner simulating the pressure distribution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onventional metal tank, each nonmetallic tank with wal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ed by the rotorcraft structure, and each integral tan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a pressure of 3.5 p.s.i. unless the pressure develo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mit acceleration or emergency deceleration with a full tank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, in which case a hydrostatic head, or equivalent tes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o duplicate the acceleration loads as far as possibl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need not exceed 3.5 p.s.i. on surfaces not ex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nonmetallic tank with walls supported by the rotorcraf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bjected to the following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ressure test of at least 2.0 p.s.i. This test may be condu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nk alone in conjunction with the test specified in paragraph (c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ressure test, with the tank mounted in the rotorcraf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load developed by the reaction of the contents, with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, during maximum limit acceleration or emergency decelera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sure need not exceed 2.0 p.s.i. on surfaces faces not ex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tank with large unsupported or unstiffened flat area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whose failure or deformation could cause leakag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the following test or it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omplete tank assembly and its supprots must be vibratio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mounted to simulate the act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ank assembly must be vibrated for 25 hours while two-third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suitable fluid. The amplitude of vibration may not be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ty-second of an inch, unless otherwise sub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est frequency of vibration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no frequency of vibration resulting from any r.p.m.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ng range of engine or rotor system speeds is critical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f vibration, in number of cycles per minute, must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based on a more rational analysis is used, be the numb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veraging the maximum and minimum power-on engine speeds (r.p.m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 engine powered rotorcraft or 2,000 c.p.m. for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only one frequency of vibration resulting from any r.p.m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operating range of engine or rotor system speeds is critic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f vibration must be the te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more than one frequency of vibration resulting from any r.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normal operating range of engine or rotor system sp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, the most critical of these frequencies must be the te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nder paragraph (d)(3)(ii) and (iii), the time of test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omplish the same number of vibration cycles as would be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hours at the frequency specified in paragraph (d)(3)(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uring the test, the tank assembly must be rocked at the rate of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omplete cycles per minute through an angle of 15 degrees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(30 degrees total), about the most critical axis, fo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 If motion about more than one axis is likely to be critical,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ocked about each critical axis for 12 1/2 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2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 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3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6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67  Fuel tan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supported so that tank 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ed on unsupported tank surface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pads, if necessary, to prevent chafing between each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sup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adding must be nonabsorbent or treated to prevent the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u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flexible tank liners are used, they must be supporte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quired to withstand fluid loa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interior surface of tank compartments must be smooth an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s that could cause wear of the liner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re are means for protection of the liner at those poin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onstruction of the liner itself provides such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spaces adjacent to tank surfaces must be adequately venti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accumulation of fuel or fumes in those spaces due to minor lea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nk is in a sealed compartment, ventilation may be limited to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s that prevent clogging and that prevent excessive pressur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ltitude changes. If flexible tank liners are installed, the 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 for the spaces between the liner and its container mus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relationship to tank vent pressures for any expec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ocation of each tank must meet the requirements of Sec. 29.1185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rotorcraft skin immediately adjacent to a major air outl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mpartment may act as the wall of an integra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6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17, Sept. 2, 1988; Amdt. 29-35, 59 FR 50388, Oct. 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0380, No. 190, Oct.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add comprehensive crash resistant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test criteria to the airworthiness standards fo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rotorcraft. Application of these standards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pillage near ignition sources and potential ignition sourc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will improve the evacuation time needed for crew and passe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a post-crash fire (PCF). Implementation of these amend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CF hazard saving lives and substantially reducing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ysiological injuries sustained from PCF's in otherwise surv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69   Fuel tank expan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tank or each group of fuel tanks with interconnected v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n expansion space of not less than 2 percent of the combined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. It must be impossible to fill the fuel tank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 with the rotorcraft in the normal grou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6, 53 FR 34217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71  Fuel tank s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have a sump with a capacity of no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0.10 per cent of the tank capaci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/16  gal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apacity prescribed in paragraph (a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with the rotorcraft in any normal attitude, and must be loc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ump contents cannot escape through the tank outlet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uel tank must allow drainage of hazardous quantitie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ch part of the tank to the sump with the rotorcraft in an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 to be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uel tank sump must have a drain that allows complete drain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p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3, Dec. 20, 1976; Amdt. 29-26, 53 FR 34217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73  Fuel tank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filler connection must prevent the entrance of fue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 of the rotorcraft other than the tank itself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nd must be crash resistant during a survivable imp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9.952(c)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filler must be marked as prescribed in Sec. 29.1557(c)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recessed filler connection that can retain any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of fuel must have a drain that discharges clear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filler cap must provide a fuel-tight seal under the flui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normal operation and in a survivabl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iller cap or filler cap cover must warn when the cap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or seated on the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35, 59 FR 50388, Oct. 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0380, No. 190, Oct.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add comprehensive crash resistant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test criteria to the airworthiness standards fo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rotorcraft. Application of these standards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pillage near ignition sources and potential ignition sourc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will improve the evacuation time needed for crew and passe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a post-crash fire (PCF). Implementation of these amend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CF hazard saving lives and substantially reducing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ysiological injuries sustained from PCF's in otherwise surv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75  Fuel tank vents and carburetor vapor 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uel tank vents. Each fuel tank must be vented from the top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space so that venting is effective under normal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vents must be arranged to avoid stoppage by dirt or ice 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nt arrangement must prevent siphoning of fuel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venting capacity and vent pressure levels must maintai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of pressure between the interior and exterior of the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rmal fligh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ximum rate of ascent and desc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Refueling and defueling (where applic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spaces of tanks with interconnected outlets must be interconn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re may be no point in any vent line where moisture can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otorcraft in the ground attitude or the level flight at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drainage is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 vent or drainage provision may end at any poi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re the discharge of fuel from the vent outlet would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hazar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rom which fumes could enter personnel compart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venting system must be designed to minimize spillage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vents to an ignition source in the event of a rollov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, ground operations, or a survivable impact, unless a roll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o be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rburetor vapor vents. Each carburetor with vapor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must have a vent line to lead vapors back to one of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vent system must have means to avoid stoppage by 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re is more than one fuel tank, and it is necessa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 in a definite sequence, each vapor vent return line must lea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el tank used for takeoff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6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17, Sept. 2, 1988; Amdt. 29-35, 59 FR 50388, Oct. 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0380, No. 190, Oct.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add comprehensive crash resistant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test criteria to the airworthiness standards fo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rotorcraft. Application of these standards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pillage near ignition sources and potential ignition sourc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will improve the evacuation time needed for crew and passe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a post-crash fire (PCF). Implementation of these amend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CF hazard saving lives and substantially reducing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ysiological injuries sustained from PCF's in otherwise surv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77 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fuel strainer for the fuel tank outlet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er pump. This strain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reciprocating engine powered airplanes, have 8 to 16 mesh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urbine engine powered airplanes, prevent the passage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restrict fuel flow or damage any fuel system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lear area of each fuel tank outlet strainer must be at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area of the outle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iameter of each strainer must be at least that of the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inger strainer must be accessible for inspection and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12, 41 FR 55473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79  Pressure refueling and fueling provisions below fue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ing connection below the fuel level in each tan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prevent the escape of hazardous quantities of fuel from that t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malfunction of the fuel entry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systems intended for pressure refueling, a mea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means for limiting the tank content must be install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the tank in case of failure of the normal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otorcraft pressure fueling system (not fuel tanks and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s) must withstand an ultimate load that is 2.0 times the load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ximum pressure, including surge, that is likely to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ing. The maximum surge pressure must be established with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ank valves being either intentionally or inadvertent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otorcraft defueling system (not including fuel tanks and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s) must withstand an ultimate load that is 2.0 times the load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ximum permissible defueling pressure (positive or negativ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fuel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3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91   Fuel p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Sec. 29.955 must not be jeopardized by failur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one pump except pumps that are approved and installed as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engi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component required for pump operation except the engine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fuel pump installation 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necessary to maintain the proper fuel press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onnection must be provided to transmit the carburetor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ssure to the proper fuel pump relief valve conn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gauge balance lines must be independen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uretor inlet pressure to avoid incorrect fuel pressur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allation of fuel pumps having seals or diaphragms that may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means for draining leaking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drain line must discharge where it will not creat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6, 53 FR 34217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93 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line must be installed and supported to prev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and to withstand loads due to fuel pressure, valve actu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d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line connected to components of the rotorcraft betw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motion could exist must have provisio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lexible connection in fuel lines that may be under press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axial loading must use flexible hose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exible hose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flexible hose that might be adversely affected by high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where excessive temperatures will exist during operati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95 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meeting the requirements of Sec. 29.1189, each fuel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supported so that no loads resulting from their opera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d flight conditions are transmitted to the line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9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 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3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6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97   Fue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fuel strainer or filter between the fuel tank out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let of the first fuel system component which is susceptible t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mination, including but not limited to the fuel metering devic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sitive displacement pump, whichever is nearer the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el strainer or fil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ccessible for draining and cleaning and must incorpora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ement which is easily remov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a sediment trap and drain, except that it need not have a dr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iner or filter is easily removable for drain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mounted so that its weight is not supported by the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the inlet or outlet connections of the strainer or filter in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dequate strengh margins under all loading condition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and conne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vide a means to remove from the fuel any contaminant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pardize the flow of fuel through rotorcraft or engine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required for proper rotorcraft or engine fuel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9-10, 39 FR 35462, Oct. 1, 1974, as amended by Amdt. 29-22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50, Feb. 23, 1984; Amdt. 29-26, 53 FR 34217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99  Fue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t least one accessible drain at the lowest poi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ystem to completely drain the system with the rotorcraft in an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 to be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rain required by paragraph (a) of this sect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s prescribed in Sec. 29.971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charge clear of all parts of the roto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manual or automatic means to ensure positive closure in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 drain val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at is readily accessible and which can be easily opened and 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at is either located or protected to prevent fuel spill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a landing with landing gear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3, Dec. 20, 1976; Amdt. 29-26, 53 FR 34218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001   Fuel jetti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uel jettisoning system is installed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uel jettisoning must be safe during all flight regim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ing is to be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showing compliance with paragraph (a) of this section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uel jettisoning system and its operation are free from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hazard results from fuel or fuel vapors which impinge o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during fuel jettiso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trollability of the rotorcraft remains satisfactory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jettison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eans must be provided to automatically prevent jettisoning fue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required for an all-engine climb at maximum continuous po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level to 5,000 feet altitude and cruise thereafter for 30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ange engin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controls for any fuel jettisoning system must be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ersonnel (minimum crew) to safely interrupt fuel jettiso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 of the jettison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fuel jettisoning system must be designed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allation requirements of Sec. 29.901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n auxiliary fuel jettisoning system which meets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, (b), (d), and (e) of this section may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 additional fuel provided it has separate and independen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6, 53 FR 34218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011  Engin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ust have an independent oil system that can suppl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priate quantity of oil at a temperature not above that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usable oil capacity of each system may not be less tha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ndurance of the rotorcraft under critical operating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allowable oil consumption of the engine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plus a suitable margin to ensure adequate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ing. Instead of a rational analysis of endurance and consump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 oil capacity of one gallon for each 40 gallons of usable fu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ciprocating engin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il-fuel ratios lower than those prescribed in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be used if they are substantiated by data on the oi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bility of the engine and oil cooling provisions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temperature at or below the maximum established value must be sh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requirements of Secs. 29.1041 through 29.10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6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18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013 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stallation. Each oil tank installation must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pansion space. Oil tank expansion space must be provid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il tank used with a reciprocating engine has an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less than the greater of 10 percent of the tank capacity or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on, and each oil tank used with a turbine engine has an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less than 10 percent of the tank capa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reserve oil tank not directly connected to any engin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space of not less than two percent of the tank capac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is impossible to fill the expansion space inadverten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n the normal grou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iller connections. Each recessed oil tank filler connec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 any appreciable quantity of oil must have a drain that dis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of the entire rotorcraft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il tank filler cap must provide an oil-tight sea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expected in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category A rotorcraft, each oil tank filler cap or filler cap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orporate features that provide a warning when caps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or seated on the filler conn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oil filler must be marked under Sec. 29.1557(c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Vent. Oil tanks must be v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il tank must be vented from the top part of the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venting is effective under all normal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il tank vents must be arranged so that condensed water vap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freeze and obstruct the line cannot accumulate at any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utlet. There must be means to prevent entrance into the tan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to the tank outlet, of any object that might obstruct the flow of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system. No oil tank outlet may be enclosed by a screen or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reduce the flow of oil below a safe value at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. There must be a shutoff valve at the outlet of each oi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a turbine engine unless the external portion of the 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oil tank supports) is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lexible liners. Each flexible oil tank liner must be approved o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uitable for the particula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0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62, Oct. 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015  Oi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il tank must be designed and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can withstand, without failure, any vibration, inertia, and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o which it may be subjected in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meets the requirements of Sec. 29.965, except tha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specified in Sec. 29.965(b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pressurized tanks used with a turbine engine, the test press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ess than 5 p.s.i. plus the maximum operating pressure of the t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ll other tanks, the test pressure may not be less than 5 p.s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0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62, Oct. 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017  Oil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il line must meet the requirements of Sec. 29.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reather lines must be arrang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densed water vapor that might freeze and obstruct the l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 at any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breather discharge will not constitute a fire hazard if f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or cause emitted oil to strike the pilot's windshiel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reather does not discharge into the engine air in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019  Oi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turbine engine installation must incorporate an oil strai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rough which all of the engine oil flows and which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il strainer or filter that has a bypass must be constru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so that oil will flow at the normal rate throug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th the strainer or filter completely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il strainer or filter must have the capacity (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established for the engine) to ensure that engin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unctioning is not impaired when the oil is contaminated to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respect to particle size and density) that is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 engine under Part 3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il strainer or filter, unless it is installed at an oi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et, must incorporate a means to indicate contamination before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city established in accordance with paragraph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ypass of a strainer or filter must be constructed and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lease of collected contaminants is minimized b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bypass to ensure that collected contaminant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flo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oil strainer or filter that has no bypass, except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t an oil tank outlet, must have a means to connec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system required in Sec. 29.1305(a)(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il strainer or filter in a powerplant instal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 engines must be constructed and installed so that oil wil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ormal rate through the rest of the system with the strainer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completely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10, 39 FR 35463, Oct. 1, 1974, as amended by Amdt. 29-22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50, Feb. 23, 1984; Amdt. 29-26, 53 FR 34218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021  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in (or drains) must be provided to allow safe drainage of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Each drai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ccessi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manual or automatic means for positive locking in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2, 49 FR 6850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023  Oil radi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il radiator must be able to withstand any vibration, inert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pressure loads to which it would be subject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il radiator air duct must be located, or equipped, so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fire, and with the airflow as it would be with and without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, flames cannot directly strike the rad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025  Oil v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il shutoff must meet the requirements of Sec. 29.11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losing of oil shutoffs may not prevent auto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oil valve must have positive stops or suitable index prov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n" and "off" positions and must be supported so that no load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s operation or from accelerated flight conditions ar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attached to the va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027  Transmission and gearbox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il system for components of the rotor drive system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lubrication must be sufficiently independent of the lu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of the engine(s) to ens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peration with any engine inoperat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afe auto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ssure lubrication systems for transmissions and gearbox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requirements of Secs. 29.1013, paragraphs (c), (d), and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29.1015, 29.1017, 29.1021, 29.1023, and 29.1337(d)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oil strainer or filter through which all the lubricant fl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designed to remove from the lubricant any contaminant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ransmission and drive system components or impede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bricant to a hazardous degre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equipped with a bypass constructed and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lubricant will flow at the normal rate throug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th the strainer or filter completely block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lease of collected contaminants is minimized b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bypass to ensure that collected contaminant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flow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Be equipped with a means to indicate collection of contamin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or strainer at or before opening of the by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lubricant tank or sump outlet supplying lubrication to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ystems and rotor drive system components, a screen to prevent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lubrication system of any object that might obstruct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bricant from the outlet to the filter required by paragraph (b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The requirements of paragraph (b)(1) of this section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installed at lubricant tank or sump out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plash type lubrication systems for rotor drive system gearbox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Secs. 29.1021 and 29.1337(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6, 53 FR 34218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0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owerplant and auxiliary power unit cooling provisions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the temperatures of powerplant components, engine flu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 components and fluids within the temperatur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se components and fluids, under ground, water,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for which certification is requested, and aft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r auxiliary power unit shutdown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cooling provisions to maintain the fluid temper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wer transmission within safe values under any critical surface (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ater) and flight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for ground-use-only auxiliary power units,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 and (b) of this section must be shown by flight tes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eratures of selected powerplant component and auxiliary pow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, engine, and transmission fluids are obtained under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os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6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18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043  Coo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For the tests prescribed in Sec. 29.1041(c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tests are conducted under conditions deviating from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atmospheric temperature specified in paragraph (b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ed powerplant temperatures must be corrected under paragraph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d) of this section, unless a more rational correctio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corrected temperature determined under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exceed establish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uel used during the cooling tests must be of the minimum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the engines, and the mixture settings must be tho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est procedures must be as prescribed in Secs. 29.1045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0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the purposes of the cooling tests, a temperature is "stabil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s rate of change is less than 2 deg.F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ximum ambient atmospheric temperature. A maximum ambient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corresponding to sea level conditions of at least 10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. The assumed temperature lapse rate is 3.6 degrees F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feet of altitude above sea level until a temperature of -6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F. is reached, above which altitude the temperatur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at -69.7 degrees F. However, for winterization instal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ay select a maximum ambient atmospheric temperatur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 level conditions of less than 10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rrection factor (except cylinder barrels). Unless a mo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applies, temperatures of engine fluids and powerplan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cylinder barrels) for which temperature limits are established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 by adding to them the difference between the maximum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temperature and the temperature of the ambient air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ccurrence of the maximum component or fluid temperatu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ol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rrection factor for cylinder barrel temperatures. Cylinder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must be corrected by adding to them 0.7 time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maximum ambient atmospheric temperature and the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bient air at the time of the first occurrence of the maximum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l temperature recorded during the cool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 of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3, Dec. 20, 1976; Amdt. 29-15, 43 FR 2327, Jan. 16, 1978; Amdt. 29-26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4218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045  Climb cooling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limb cooling tests must be conducted under this section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tegory A roto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ultiengine category B rotorcraft for which certification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category A powerplant installation requirements, 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9.861(a) at the steady rate of climb or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Sec. 29.6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limb or descent cooling tests must be conducted with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that produces the most adverse cooling cond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engines and powerplan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operating engin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helicopters for which the use of 30-minute OEI power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30-minute OEI power for 30 minutes, and then at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(or at full throttle when above the critical altit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helicopters for which the use of continuous OEI power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continuous OEI power (or at full throttle when above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other rotorcraft, be at maximum continuous power (or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ttle when above the critical altit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fter temperatures have stabilized in flight, the climb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gun from an altitude not greater than the low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,000 feet below the engine critcal altitu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,000 feet below the maximum altitude at which the rate of cli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f.p.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inued for at least five minutes after the occurrence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recorded, or until the rotorcraft reaches the maximum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category B rotorcraft without a positive rate of climb, the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gin at the all-engine-critical altitude and end at the high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altitude at which level flight can be maintain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perat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e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climb or descent must be conducted at an airspeed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al practice for the configuration being tested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ling provisions are sensitive to rotorcraft speed,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must be used, but need not exceed the speeds establish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67(a)(2) or Sec. 29.67(b). The climb cooling test may be cond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the takeoff cooling test of Sec. 29.10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6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18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047  Takeoff cooling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ategory A. For each category A rotorcraft, cooling mu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akeoff and subsequent climb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temperature must be stabilized while hovering in gr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power necessary for hov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ropriate cowl flap and shutter sett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aximum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the temperatures have stabilized, a climb must be 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practicable altitude and must be conducted with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perating engines must be at the greatest power for which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ught (or at full throttle when above the critical altitude)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as this power is used in determining the takeoff climbout pa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t the end of the time interval prescribed in paragraph (b)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power must be changed to that used in meeting Sec. 29.67(a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limb must be continu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irty minutes, if 30-minute OEI power is us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least 5 minutes after the occurrence of the highes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, if continuous OEI power or maximum continuous po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speeds must be those used in determining the takeoff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9.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tegory B. For each category B rotorcraft, cooling mu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akeoff and subsequent climb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temperature must be stabilized while hovering in gr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power necessary for hov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ropriate cowl flap and shutter sett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aximum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the temperatures have stabilized, a climb must be 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practicable altitude with takeof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akeoff power must be used for the same time interval as takeof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n determining the takeoff flight path under Sec. 29.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t the end of the time interval prescribed in paragraph (a)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power must be reduced to maximum continuous power and the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tinued for at least five minutes after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temperatu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cooling test must be conducted at an airspeed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ng practice for the configuration being tested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ing provisions are sensitive to rotorcraft speed,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must be used, but need not exceed the speed for best rate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8, July 13, 1965; Amdt. 29-26, 53 FR 34219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049  Hovering cooling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vering cooling provisions must be 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 maximum weight or at the greatest weight at which the rotorcra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ver (if less), at sea level, with the power required to hover but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maximum continuous power, in the ground effect in still air, unt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five minutes after the occurrence of the highest temperature recor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 maximum continuous power, maximum weight, and at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 zero rate of climb for this configuration, until at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after the occurrence of the highest temperatu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091  Air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 induction system for each engine and auxiliary power un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he air required by that engine and auxiliary power un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for 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ngine and auxiliary power unit air induction system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for proper fuel metering and mixture distribution with the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valves in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air intake may open within the engine accessory section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reas of any powerplant compartment where emergence of backfir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nstitut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reciprocating engine must have an alternate ai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alternate air intake must be located to prevent the ent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, ice, or other foreign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turbine engine powered rotorcraft and rotorcraft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means to prevent hazardous quantities of fuel lea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from drains, vents, or other components of flammable flu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ntering the engine or auxiliary power unit intake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 inlet ducts must be located or protected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estion of foreign matter during takeoff, landing, and taxi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),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9, Jan. 26, 1968; Amdt. 29-17, 43 FR 50601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093  Induction system ic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iprocating engines. Each reciprocating engine air 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means to prevent and eliminate icing. Unless this is don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it must be shown that, in air free of visible moistu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of 30 deg. F., and with the engines at 60 percent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rotorcraft with sea level engines using conventional ven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uretors has a preheater that can provide a heat rise of 90 deg. F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rotorcraft with sea level engines using carburetors t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icing has a preheater that can provide a heat rise of 70 deg. F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rotorcraft with altitude engines using conventional ven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uretors has a preheater that can provide a heat rise of 120 deg. F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rotorcraft with altitude engines using carburetors t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icing has a preheater that can provide a heat rise of 100 de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urbine engines. (1) It must be shown that each turbine engi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inlet system can operate throughout the flight power range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idling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out accumulating ice on engine or inlet system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dversely affect engine operation or cause a serious los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icing conditions specified in Appendix C of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snow, both falling and blowing, without adverse effect 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within the limitations established for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turbine engine must idle for 30 minutes on the grou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bleed available for engine icing protection at its critical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dverse effect, in an atmosphere that is at a temperature betwe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and 30 deg. F (between -9 deg. and -1 deg. C) and has a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not less than 0.3 grams per cubic meter in the form of drop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effective diameter not less than 20 microns, followed by mo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t takeoff power or thrust. During the 30 minutes of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the engine may be run up periodically to a moderat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setting in a manner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upercharged reciprocating engines. For each engin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 to pressurize the air before it enters the carburetor,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 in the air caused by that supercharging at any altitude may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compliance with paragraph (a) of this section if the heat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d is that which will be available, automatically, for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and operation condition because of supercha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2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 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9-3, 33 FR 969, Jan. 26, 1968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3, Dec. 20, 1976; Amdt. 29-13, 42 FR 15046, Mar. 17, 1977; Amdt. 29-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FR 6850, Feb. 23, 1984; Amdt. 29-26, 53 FR 34219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01  Carburetor air prehe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rburetor air preheater must be designed and construct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sure ventilation of the preheater when the engine is operated in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inspection of the exhaust manifold parts that it surroun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inspection of critical parts of the prehea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03  Induction systems ducts and air du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duction system duct upstream of the first stage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 and of the auxiliary power unit compressor must have a dr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 hazardous accumulation of fuel and moisture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. No drain may discharge where it might caus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uct must be strong enough to prevent induction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rmal backfi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duct connected to components between which relative mo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must have mea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duct within any fire zone for which a fire-extinguish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must be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reproof, if it passes through any firewal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re resistant, for other ducts, except that ducts for auxilia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must be fireproof within the auxiliary power unit fir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auxiliary power unit induction system duct must be fireproo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distance upstream of the auxiliary power unit compar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hot gas reverse flow from burning through auxiliary power unit 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ing any other compartment or area of the rotorcraft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 would be created resulting from the entry of hot gases.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form the remainder of the induction system duct and plenum cha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xiliary power unit must be capable of resisting the maximum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auxiliary power unit induction system duct must be constru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hat will not absorb or trap hazardous quantities of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that could be ignited in the event of a surge or revers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),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7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602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05  Induction syste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duction system screens are u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creen must be upstream of the carbure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screen may be in any part of the induction system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 through which air can reach the engine, unless it can be de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d 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screen may be deiced by alcohol al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must be impossible for fuel to strike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07  Inter-coolers and after-coo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ter-cooler and after-cooler must be able to withstand the v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, and air pressure loads to which it would be subject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09  Carburetor air coo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shown under Sec. 29.1043 that each installation using two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s has means to maintain the air temperature, at the carbur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et, at or below the maximum establish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werplant and auxiliary power unit installations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haust system must ensure safe disposal of exhaust ga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hazard or carbon monoxide contamination in any personne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xhaust system part with a surface hot enough to ignite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or vapors must be located or shielded so that leakage from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flammable fluids or vapors will not result in a fi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ingement of the fluids or vapors on any part of the 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hields for the exhau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mponent upon which hot exhaust gases could imping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subjected to high temperatures from exhaust system part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. Each exhaust system component must be separated by a fire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 from adjacent parts of the rotorcraft that are outside the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exhaust gases may discharge so as to cause a fire haz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any flammable fluid vent or d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exhaust gases may discharge where they will cause a glar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pilot vision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exhaust system component must be ventilated to preven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ly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exhaust shroud must be ventilated or insulated to avoid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, a temperature high enough to ignite any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pors outside the sh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f significant traps exist, each turbine engine exhaust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rains discharging clear of the rotorcraft, in any normal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itudes, to prevent fuel accumulation after the fail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ed engin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2, 75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 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0, Jan. 26, 1968; Amdt. 29-13, 42 FR 15046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23  Exhaus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haust piping must be heat and corrosion resistant, 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to prevent failure due to expansion by operating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haust piping must be supported to withstand any vibration and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o which it would be subject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haust piping connected to components between which relativ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exist must have provisio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25  Exhaust heat exch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iprocating engine powered rotorcraft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haust heat exchanger must be constructed and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vibration, inertia, and other loads to whic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in opera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xchanger must be suitable for continued operation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and resistant to corrosion from exhaust g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means for inspecting the critical par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exchanger must have cooling provisions wherever i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with exhaust ga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exhaust heat exchanger muff may have stagnant areas or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s that would increase the probability of ignition of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pors that might be present in case of the failure or mal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carrying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 exhaust heat exchanger is used for heating ventilating ai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ersonn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 secondary heat exchanger between the primary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 heat exchanger and the ventilating air syste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means must be used to prevent harmful cont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ing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3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41  Powerplant contro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owerplant controls must be located and arranged under Sec. 29.77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under Sec. 29.1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ontrol must be located so that it cannot be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by persons entering, leaving, or moving normally in the cock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lexible powerplant control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ontrol must be able to maintain any set position witho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tant atten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ndency to creep due to control loads or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control must be able to withstand operating loa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d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ntrols of powerplant valves required for safety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manual valves, positive stops or in the case of fuel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index provisions, in the open and closed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power-assisted valves, a means to indicate to the flight cr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s in the fully open or fully closed pos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s moving between the fully open and fully clos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2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3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6, Mar. 17, 1977; Amdt. 29-26, 53 FR 34219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42  Auxiliary power un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must be provided on the flight deck for starting, sto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shutdown of each installed auxiliary pow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),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17, 43 FR 50602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43 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separate power control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 controls must be arranged to allow ready synchroniz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parate control of each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multaneous control of all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ower control must provide a positive and immediately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of controlling it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luid injection control other than fuel system control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power control. However, the injection system pump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power control incorporates a fuel shutoff feature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means to prevent the inadvertent movement of the contro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position. The mean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a positive lock or stop at the idle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 a separate and distinct operation to place the 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rotorcraft to be certificated for a 30-second OEI power rat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ust be provided to automatically activate and control the 30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I power and prevent any engine from exceeding the installed engin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30-second OEI power rating approved for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6, 53 FR 34219, Sept. 2, 1988, as amended by Amdt. 29-34, 5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768, Sept. 16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7764, No. 179, Sept.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rule adopts new and revised airworthiness stand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optional one-engine-inoperative (OEI) power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, turbine-powered rotorcraft. These amendments res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rulemaking from Aerospace Industries Associa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IA) and the recognition by both government and industry that additional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ating standards are needed. These amendments enhance rotorcraf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engine failure or precautionary shutdown by providing higher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when necessary. These amendments also assure that the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intain its structural integrity and allow continued safe fl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the new OEI power ratings with the operable eng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45  Igni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gnition switches must control each ignition circuit on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to quickly shut off all ignition by the grou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r by a master igni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group of ignition switches, except ignition switches for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for which continuous ignition is not required, and eac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control must have a means to prevent its 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9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 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3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6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47  Mix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re are mixture controls, each engine must hav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and the controls must be arranged to al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parate control of each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multaneous control of all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intermediate position of the mixture controls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rmal operating setting must be identifiable by feel and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51  Rotor brak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impossible to apply the rotor brake inadvertently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to warn the crew if the rotor brak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released before tak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57  Carburetor air tempera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separate carburetor air temperature contro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59  Supercharg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percharger control must be accessibl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ilo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(If there is a separate flight engineer station with a control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63   Powerplant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ounted accessory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pproved for mounting on the engine invol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 the provisions on the engine for moun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sealed in such a way as to prevent contamination of the engin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the access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lectrical equipment subject to arcing or sparking must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probability of igniting flammable fluids or vap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continued rotation of an engine-driven cabin supercharg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ory driven by the engine will be a hazard if they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means to prevent their hazardous rotation without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ntinued operation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less other means are provided, torque limiting means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essory drives located on any component of the transmission and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ystem to prevent damage to these components from excessiv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2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50, Feb. 23, 1984; Amdt. 29-26, 53 FR 34219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65  Engine ign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battery ignition system must be supplemented with a gen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omatically available as an alternate source of electrical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ontinued engine operation if any battery becomes de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apacity of batteries and generators must be large enough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taneous demands of the engine ignition system and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s of any electrical system components that draw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esign of the engine ignition system must account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dition of an inoperative 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dition of a completely depleted battery with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t its normal operating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ndition of a completely depleted battery with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idling speed, if there is only on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agneto ground wiring (for separate ignition circuits) that 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side of any firewall must be installed, located, or prot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robability of the simultaneous failure of two or more wi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ult of mechanical damage, electrical fault, or other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ground wire for any engine may be routed through a fire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ngine unless each part of that wire within that zone is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ignition system must be independent of any electrical circ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assisting, controlling, or analyzing the oper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re must be means to warn appropriate crewmemb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ing of any part of the electrical system is causing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 of any battery necessary for engine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3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81  Designated fire zones: reg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ated fire zone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ngine power section of reciprocating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ngine accessory section of reciprocating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complete powerplant compartment in which there is no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engine power section and the engine accessory sec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auxiliary power unit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fuel-burning heater and other combustion equipm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ec. 29.8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compressor and accessory sections of turbine eng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combustor, turbine, and tailpipe sections of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 except sections that do not contain lines an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flammable fluids or gases and are isolated from the designat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prescribed in paragraph (a)(6) of this section by a firewall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esignated fire zone must meet the requirements of Secs. 29.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9.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3, 33 FR 970, Jan. 26, 1968, as amended by Amdt. 29-26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19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83   Lines, fittings,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, and other component carrying flammable fluid in any area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ire conditions and each component which conveys or contains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in a designated fire zone must be fire resistant, except that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tanks and supports in a designated fire zone must be fireproof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by a fireproof shield unless damage by fire to any non-fire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will not cause leakage or spillage of flammable fluid. Compon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ielded or located so as to safeguard against the ignition of l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. An integral oil sump of less than 25-quart capacit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 engine need not be fireproof nor be enclosed by a fire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nes, fittings, and components which are already approv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ent and drain lines, and their fittings, whose failure will no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 add to,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4, May 5, 1967; Amdt. 29-10, 39 FR 35463, Oct. 1, 1974; Amdt. 29-22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50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85 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tank or reservoir that is part of a system containing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or gases may be in a designated fire zone unless the fluid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 of the system, the materials used in the tank and its sup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utoff means, and the connections, lines, and controls provide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afety equal to that which would exist if the tank or reservoi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such a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tank must be isolated from the engines by a firew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t least one-half inch of clear airspa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or reservoir and each firewall or shroud isolating a designat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, unless equivalent means are used to prevent heat transfer from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to the flammable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bsorbent material close to flammable fluid system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leak must be covered or treated to prevent the absorption of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of flu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87  Drainage and ventilation of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complete drainage of each part of each designat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to minimize the hazards resulting from failure or malfunc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containing flammable fluids. The drainage means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ffective under conditions expected to prevail when drainage is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rranged so that no discharged fluid will cause an additiona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esignated fire zone must be ventilate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of flammable vap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ventilation opening may be where it would allow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s, vapors, or flame from other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Ventilation means must be arranged so that no discharged vap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n additional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category A rotorcraft, there must be means to allow the c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 off the sources of forced ventilation in any fire zone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 section of the powerplant compartment) unles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agent and the rate of discharge are based o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low through tha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89 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means to shut off or otherwise prevent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of fuel, oil, de-icing fluid, and other flammable flu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ing into, within, or through any designated fire zone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need not be 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lines, fittings, and components forming an integral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oil systems for turbine engine installations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of the system, including oil tanks, are fireproof or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not subject to engine fire condi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ngine oil systems in category B rotorcraft using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f less than 500 cubic inches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losing of any fuel shutoff valve for any engine may not mak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vailable to the remain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category A rotorcraft, no hazardous quantity of flammable flui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 into any designated fire zone after shutoff has been accomplish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he closing of any fuel shutoff valve for an engine make fuel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main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operation of any shutoff may not interfere with the late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ny other equipment, such as the means for declu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rom the rot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shutoff valve and its control must be designed,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to function properly under any condition likely to result from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esignated fir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cept for ground-use-only auxiliary power unit installa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eans to prevent inadvertent operation of each shutoff an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reopen it in flight after it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3, Dec. 20, 1976; Amdt. 29-22, 49 FR 6850, Feb. 23, 1984; Amdt. 29-26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4219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91 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, including the combustor, turbine, and tailpip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engine installations, must be isolated by a firewall, shrou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means, from personnel compartments, structures, controls,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s, and other parts that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ssential to controlled flight and land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protected under Sec. 29.8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uxiliary power unit, combustion heater, and other 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to be used in flight, must be isolated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by firewalls, shrouds, or equivalen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irewall or shroud must be constructed so that no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of air, fluid, or flame can pass from any engine compar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s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opening in the firewall or shroud must be sealed with c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 fireproof grommets, bushings, or firewall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firewall and shroud must be fireproof and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meeting this section, account must be taken of the probabl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re as affected by the airflow in normal flight and in auto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0, Jan. 26, 19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93  Cowling and engine compartment co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wling and engine compartment covering must be constru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o that it can resist the vibration, inertia, and air 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may be subject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wling must meet the drainage and ventilation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 rotorcraft with a diaphragm isolating the engine power s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accessory section, each part of the accessory section c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flame in case of fire in the engine power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fireproo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the requirements of Sec. 29.1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art of the cowling or engine compartment covering subject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due to its nearness to exhaust system parts or exhaust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ingement must be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rotorcraf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designated and constructed so that no fire originating in an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can enter, either through openings or by burning through external 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zone or region where it would create additional haz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the requirements of paragraph (e)(1) of this 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retracted (if applicab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fireproof skin in areas subject to flame if a fire starts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s out of any designated fir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means of retention for each openable or readily removable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ling, or engine or rotor drive system covering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lude hazardous damage to rotors or critical control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ructural or mechanical failure of the normal retention mean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failure is extremely improbabl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re in a fire zone, if such fire could adversely affec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of re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9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0, Jan. 26, 1968; Amdt. 29-13, 42 FR 15046, Mar. 17, 1977; Amdt. 29-26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4219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94  Othe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rfaces aft of, and near, engine compartments and designat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s, other than tail surfaces not subject to heat, flames, or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nating from a designated fire zone or engine compartment,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3, 33 FR 970, Jan. 26, 19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95  Fire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turbine engine powered rotorcraft and Category A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ed rotorcraft, and each Category B reciprocating 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with engines of more than 1,500 cubic inches must have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system for the designated fire zones. The fire 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r a powerplant must be able to simultaneously protect all z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plant compartment for which prot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multiengine powered rotorcraft, the fire extinguish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of extinguishing agent, and the rate of discharg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auxiliary power unit and combustion equipment, provi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adequate dischar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other designated fire zone, provide two adequate dis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single engine rotorcraft, the quantity of extinguishing a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of discharge must provide at least one adequate dis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must be shown by either actual or simulated flight tests th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airflow conditions in flight the discharge of the 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in each designated fire zone will provide an agent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extinguishing fires in that zone and of minimizing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, 1424),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0, Jan. 26, 1968; Amdt. 29-13, 42 FR 15047, Mar. 17, 1977; Amdt. 29-17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0602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97  Fire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re extinguishing agent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capable of extinguishing flames emanating from any burning of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combustible materials in the area protected by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thermal stability over the temperature rang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in the compartment in which they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y toxic extinguishing agent is used, it must be shown by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of harmful concentrations of fluid or fluid vapors into any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(due to leakage during normal operation of the rotorcra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 on the ground or in flight) is prevented, even though a defe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extinguish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9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3, Dec. 20, 1976; Amdt. 29-13, 42 FR 15047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199  Extinguishing ag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tinguishing agent container must have a pressure rel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bursting of the container by excessive internal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ischarge end of each discharge line from a pressure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must be located so that discharge of the fire extinguish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damage the rotorcraft. The line must also be located 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clogging caused by ice or other foreign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 means for each fire extinguishing agent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the container has discharged or that the charging pres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established minimum necessary for proper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temperature of each container must be maintained, und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, to prevent the pressure in the container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lling below that necessary to provide an adequate rate of disch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ising high enough to cause premature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9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 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3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7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201  Fire 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materials in any fire extinguishing system may react chem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tinguishing agent so as to creat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ystem component in an engine compartment must be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203  Fire det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turbine engine powered rotorcraft and Category A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ed rotorcraft, and for each Category B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rotorcraft with engines of more than 900 cubic inches dis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pproved, quick-acting fire detectors in designated fir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combustor, turbine, and tailpipe sections of turbin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ther or not such sections are designated fire zones) i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ensuring prompt detection of fire in thos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ire detector must be constructed and installed to with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and other loads to which it would be sub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fire detector may be affected by any oil, water, other flui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es that migh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means to allow crewmembers to check, in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each fire detector system electric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writing and other components of each fire detector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mpartment must be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 fire detector system component for any fire zone may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re zone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protected against the possibility of false warning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ires in zones through which it pass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zones involved are simultaneously protected by the sam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0, Jan. 26, 19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bpart F--Equipmen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01 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of installed equipme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of a kind and design appropriate to its intended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labeled as to its identification, function,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or any applicable combination of these fa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installed according to limitations specified for that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Function properly when install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03  Flight and navig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required flight and navigational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speed indicator. For Category A rotorcraft with VNE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t which unmistakable pilot cues provide overspeed warning,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airspeed indicator must be provided. If maximum allowabl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 with weight, altitude, temperature, or r.p.m., the indicator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ensitive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clock displaying hours, minutes, and seconds with a sweep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r digital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free-air temperatur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non-tumbling gyroscopic bank and pitch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gyroscopic rate-of-turn indicator combined with an integral slip-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(turn-and-bank indicator) except that only a slip-skid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on rotorcraft with a third altitude instrument system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useable through flight altitudes of +/- 80 degrees of pitch and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degrees of 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powered from a source independent of the electrical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tinues reliable operation for a minimum of 30 minutes afte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the electrical generat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perates independently of any other altitude indicat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s operative without selection after total failure of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s located on the instrument panel in a position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hat will make it plainly visible to and useable by any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s s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s appropriately lighted during all phas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 gyroscop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rate-of-climb (vertical speed)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For Category A rotorcraft, a speed warning device when VN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at which unmistakable overspeed warning is provided by othe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es. The speed warning device must give effective aural warning (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ively from aural warnings used for other purposes) to the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indicated speed exceeds VNE plus 3 knots and mus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throughout the approved range of altitudes and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74, Dec. 20, 1976; Amdt. 29-14, 42 FR 36972, July 18, 1977; Amdt. 29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 FR 44438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05 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required powerplant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roto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arburetor air temperature indicator for each reciprocating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ylinder head temperature indicator for each air-cooled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and a coolant temperature indicator for each liquid-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fuel quantity indicator for each fuel t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low fuel warning device for each fuel tank which feeds 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vic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ovide a warning to the crew when approximately 10 minutes of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remains in the tan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independent of the normal fuel quantity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manifold pressure indicator, for each reciprocating eng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 oil pressure warning device for each pressure-lubricated gear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when the oil pressure falls below a saf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n oil quantity indicator for each oil tank and each rot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box, if lubricant is self-cont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n oil temperature indicator for each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n oil temperature warning device to indicate unsafe oil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main rotor drive gearbox, including gearboxes necessary for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 gas temperature indicator for each turbine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A gas producer rotor tachometer for each turbine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A tachometer for each engine that, if combined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required by paragraph (a)(13) of this section, indicates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p.m. during auto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At least one tachometer to indicate, as applic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r.p.m. of the single main ro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ommon r.p.m. of any main rotors whose speeds cannot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y with respect to each oth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r.p.m. of each main rotor whose speed can vary appreci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at of another main ro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A free power turbine tachometer for each turbine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A means, for each turbine engine, to indicate power for that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For each turbine engine, an indicator to indicate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plant ice protection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An indicator for the filter required by Sec. 29.997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 of contamination of the filter to the degree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Sec. 29.9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For each turbine engine, a warning means for the oil strai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required by Sec. 29.1019, if it has no bypass, to warn the pi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currence of contamination of the strainer or filter before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city established in accordance with Sec. 29.1019(a)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An indicator to indicate the functioning of any selec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 heater used to prevent ice clogging of fuel system 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An individual fuel pressure indicator for each engine, unless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hich supplies that engine does not employ any pumps, fil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ponents subject to degradation or failure which may adverse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pressure at the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A means to indicate to the flightcrew the failure of any fuel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show compliance with Sec. 29.9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Warning or caution devices to signal to the flightcr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omagnetic particles are detected by the chip detector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337(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For auxiliary power units, an individual indicator, warning or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or other means to advise the flightcrew that limi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ed, if exceeding these limits can be hazardous,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Gas temp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il press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Rot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category A roto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individual oil pressure indicator for each engine, and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warning device for each engine or a master warning de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with means for isolating the individual warning circu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warning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independent fuel pressure warning device for each engine or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device for all engines with provision for isolat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device from the master warning de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re warning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category B roto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individual oil pressure indicator for each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re warning indicators, when fire dete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0, Jan. 26, 1968; Amdt. 29-10, 39 FR 35463, Oct. 1, 1974; Amdt. 29-26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34219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07 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required miscellaneous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roved seat for each occu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master switch arrangement for electrical circui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nd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windshield wiper or equivalent device for each pi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two-way radio commun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12, 41 FR 55473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09  Equipment, systems,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quipment, systems, and installations whose functioning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subchapter must be designed and installed to ensure that the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ntended functions under any foreseeable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otorcraft systems and associated components, consider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relation to other systems, must be design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Category B rotorcraft, the equipment, systems, and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to prevent hazards to the rotorcraft if they mal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Category A roto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occurrence of any failure condition which would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safe flight and landing of the rotorcraft is extremely improb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occurrence of any other failure conditions which woul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of the rotorcraft or the ability of the crew to cope with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is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arning information must be provided to alert the crew to unsaf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and to enable them to take appropriat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 Systems, controls, and associated monitoring and warning mea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to minimize crew errors which could create additional ha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mpliance with the requirements of paragraph (b)(2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by analysis and, where necessary, by appropriat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or simulator tests. The analysis must consi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ssible modes of failure, including malfunctions and da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bability of multiple failures and undetected fail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sulting effects on the rotorcraft and occupant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of flight and opera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rew warning cues, corrective action required, and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tecting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Category A rotorcraft, each installation whose func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subchapter and which requires a power supp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sential load" on the power supply. The power sources and the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supply the following power loads in proba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and for probable d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oads connected to the system with the system function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ssential loads, after failure of any one prime mover, power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ergy storag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ssential loads, after failur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y one engine, on rotorcraft with two eng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y two engines, on rotorcraft with three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determining compliance with paragraphs (e) (2) and 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power loads may be assumed to be reduced under a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onsistent with safety in the kinds of operations authorized.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for controlled flight need not be considered for the two-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condition on rotorcraft with three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 showing compliance with paragraphs (a) and (b) of this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 to the electrical system and to equipment design and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nvironmental conditions must be considered. Fo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, distribution, and utilization equipment required by 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ing with this subchapter, except equipment covered b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rders containing environmental test procedure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continuous, safe service under foreseeable environment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hown by environmental tests, design analysis, or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omparable service experience on oth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n showing compliance with paragraphs (a) and (b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lightning strikes on the rotorcraft must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9.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4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972, July 18, 1977; Amdt. 29-24, 49 FR 44438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struments: Install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21  Arrangement an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, navigation, and powerplant instrument for use by any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asily visible to him from his station with the minimum 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from his normal position and line of vision when he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long the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instrument necessary for safe operation, including th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, gyroscopic direction indicator, gyroscopic bank-and-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, slip-skid indicator, altimeter, rate-of-climb indicator,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hometers, and the indicator most representative of engine power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ed and centered as nearly as practicable about the vertical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's forward vision. In addition, for rotorcraft approved for IFR fl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ment that most effectively indicates attitude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in the top cente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rument that most effectively indicates direction of fligh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jacent to and directly below the attitude instr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trument that most effectively indicates airspe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and to the left of the attitude instru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instrument that most effectively indicates altitude or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ly utilized in control of altitude must be adjacent to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f the attitud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ther required powerplant instruments must be closely grou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dentical powerplant instruments for the engines must be locate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any confusion as to which engine each instrument re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owerplant instrument vital to safe operation must be pl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to appropriate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strument panel vibration may not damage, or impair the read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of, any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f a visual indicator is provided to indicate mal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it must be effective under all probable cockpi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4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972, July 18, 1977; Amdt. 29-21, 48 FR 4391, Jan. 31, 1983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22  Warning, caution, and advisor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arning, caution or advisory lights are installed in the cockp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, unless otherwise approved by the Administrator,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d, for warning lights (lights indicating a hazard which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corrective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mber, for caution lights (lights indicating the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corrective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reen, for safe operation ligh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other color, including white, for lights no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 through (c) of this section, provided the color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ly from the colors prescribed in paragraphs (a) throug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o avoid possibl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12, 41 FR 55474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23  Airspeed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airspeed indicating system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speed indicating instrument must be calibrated to indicat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(at sea level with a standard atmosphere) with a minimum 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calibration error when the corresponding pitot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ystem must be calibrated to determine system error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instrument error. This calibration must be determi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level flight at speeds of 20 knots and greater, and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ange of speeds for flight conditions of climb and autor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ring takeoff, with repeatable and readable indications that ens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nsistent realization of the field lengths specified in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voidance of the critical areas of the limiting height-spe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Sec. 29.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Category A roto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dication must allow consistent definition of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poi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ystem error, excluding the airspeed instrument calibrat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ree percent or 5 knots, whichever is greater, in level fl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bove 80 percent of takeoff safety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en knots in climb at speeds from 10 knots below takeoff safet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0 knots above 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Category B rotorcraft, the system error, excluding th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calibration error, may not exceed 3 percent or 5 knots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er, in level flight at speeds above 80 percent of the climbou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ined at 50 feet when complying with Sec. 29.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system must be arranged, so far as practicable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r serious error due to the entry of moisture, dir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system must have a heated pitot tube or an equival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malfunction due to 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70, Jan. 26, 1968; Amdt. 29-24, 49 FR 44439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25  Static pressure and pressure altime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strument with static air case connections must be v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atmosphere through an appropriate pip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vent must be located where its orifices are leas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low variation, moisture, or foreign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tatic pressure port must be designed and located in such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rrelation between air pressure in the static pressur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mbient atmospheric static pressure is not altered when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s icing conditions. An anti-icing means or an alternat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ssure may be used in showing compliance with this require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ing of the altimeter, when on the alternate static pressur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from the reading of altimeter when on the primary static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50 feet, a correction card must be provided for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for the vent into the atmosphere, each system must be air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ressure altimeter must be approved and calibrat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ltitude in a standard atmosphere with a minimum 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 error when the corresponding static pressur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system must be designed and installed so that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pressure altitude, at sea level, with a standard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instrument calibration error, does not result in an error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+/-30 feet per 100 knots speed. However, the error need 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3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xcept as provided in paragraph (h) of this section, i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system incorporates both a primary and an alternate stat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, the means for selecting one or the other source must be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either source is selected, the other is blocked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oth sources cannot be blocked off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For unpressurized rotorcraft, paragraph (g)(1) of this s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if it can be demonstrated that the static pressure system cal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atic pressure source is selected, is not chang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ssure source being open or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4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972, July 18, 1977; Amdt. 29-24, 49 FR 44439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27 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gnetic direction indicator must be installed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is not excessively affected by the rotorcraft's vib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mpensated installation may not have a deviation, in level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 than 10 degrees on any head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29  Automatic 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utomatic pilot system must be designed so that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sufficiently overpowered by one pilot to allow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readily and positively disengaged by each pilot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ing with the control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there is automatic synchronization, each system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readily indicate to the pilot the alignment of the actua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lation to the control system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manually operated control for the system's ope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accessible to the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system must be designed and adjusted so that,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available to the pilot, it cannot produce hazardous lo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, or create hazardous deviations in the flight path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dition appropriate to its use, either during normal operatio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of a malfunction, assuming that corrective action begi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automatic pilot integrates signals from auxiliary contr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s signals for operation of other equipment, there must 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ocks and sequencing of engagement to prevent im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4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439, Nov. 6, 1984; Amdt. 29-24, 49 FR 47594, Dec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31  Instruments using a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tegory A roto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equired flight instrument using a power supply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wo independent sources of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means of selecting either power sour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visual means integral with each instrument to indicate whe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to sustain proper instrument performance is not being sup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must be measured at or near the point where it enters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lectrical instruments, the power is considered to be adequ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 is within the approved limi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stallation and power supply system must be such that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light instrument connected to one source, or of the energy supp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ource, or a fault in any part of the power distribution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the proper supply of energy from any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4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439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33  Instru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tems that operate the required flight instruments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pilot's sta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nly the required flight instruments for the first pilo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quipment, systems, and installations must be designed so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e information essential to the safety of fligh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e flight instruments remains available to a pilo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rewmember action, after any single failure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that are not shown to be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dditional instruments, systems, or equipment may not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system for a second pilot unless provisions are mad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ed normal functioning of the required flight instr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any malfunction of the additional instruments, systems, 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ot shown to be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24, 49 FR 44439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35  Flight dir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light director system is installed, means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o the flight crew its current mode of operation. Select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s not acceptable as a means of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14, 42 FR 36973, July 18, 197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37 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struments and instrument lines. (1) Each powerplant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unit instrument line must meet the requirements of Secs. 29.99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line carrying flammable fluids under pressur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ve restricting orifices or other safety devices at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to prevent the escape of excessive fluid if the line fai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installed and located so that the escape of fluids would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powerplant and auxiliary power unit instrument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s must be installed and located so that the escape of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creat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el quantity indicator. There must be means to indicate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members the quantity, in gallons or equivalent units, of usable fu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nk during flight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fuel quantity indicator must be calibrated to read "zero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light when the quantity of fuel remaining in the tank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able fuel supply determined under Sec. 29.9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two or more tanks are closely interconnected by a gravity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vented, and when it is impossible to feed from each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, at least one fuel quantity indicator must be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anks with interconnected outlets and airspaces may be trea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and need not have separate indicato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exposed sight gauge used as a fuel quantity indic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against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 flowmeter system. If a fuel flowmeter system is install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ing component must have a means for bypassing the fuel su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that component severely restricts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il quantity indicator. There must be a stick gauge or equival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quantity of o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each tan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each transmission gear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otor drive system transmissions and gearboxes utilizing fer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must be equipped with chip detectors design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ferromagnetic particles resulting from damage or excessive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transmission or gearbox. Each chip detecto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designed to provide a signal to the indicator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305(a)(22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provided with a means to allow crewmembers to check, in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each detector electrical circuit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and 603, 72 Stat. 759, 775, 49 U.S.C. 1354(a), 1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; sec. 6(c),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3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47, Mar. 17, 1977; Amdt. 29-26, 53 FR 34219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lectrical Systems and Equipmen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5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ctrical system capacity. The required generating capac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kind of power source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determined by an electrical load analysi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the requirements of Sec. 29.1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enerating system. The generating system includes electr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, main power busses, transmission cables, and associated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and protective devices. It must be design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wer sources function properly when independent and when 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failure or malfunction of any power source can create a haz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ir the ability of remaining sources to supply essential 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ystem voltage and frequency (as applicable) at the termi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load equipment can be maintained within the limit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s designed, during any probable operating 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ystem transients due to switching, fault clearing, or other caus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ke essential loads inoperative, and do not cause a smoke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re are means accessible in flight to appropriate crewme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llective disconnection of the electrical power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bu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re are means to indicate to appropriate crewmembers th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quantities essential for the safe operation of the system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 and current supplied by each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ternal power. If provisions are made for connecting external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, and that external power can be electr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other than that used for engine starting, means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no external power supply having a reverse polarity, or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sequence, can supply power to the rotorcraft's electri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peration without normal electrical power. It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tests, or both, that the rotorcraft can be operated safely in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for a period of not less than five minutes,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power (electrical power sources excluding the 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, with critical type fuel (from the standpoint of flame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capability, and with the rotorcraft initially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ltitude. Parts of the electrical system may remain o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ingle malfunction, including a wire bundle or junction box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sult in loss of the part turned off and the part turned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arts turned on are electrically and mechanically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turned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electrical wire and cable insulation, and other materials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turned on are self-extinguishing when test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359(d) in effect on September 1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4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973, July 18, 197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53  Electrical equipment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ctrical equipment, controls, and wiring must be instal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ny one unit or system of units will not adverse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 operation of any other electrical unit or system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bles must be grouped, routed, and spaced so that damage t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s will be minimized if there are faults in heavy current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torage batteries must be designed and inst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afe cell temperatures and pressures must be maintained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charging and discharging condition. No uncontrolled increas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may result when the battery is recharged (after previou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maximum regulated voltage or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uring a flight of maximum d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Under the most adverse cooling condition likely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with paragraph (a)(1) of this section must be shown b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experience with similar batteries and installations has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safe cell temperatures and pressures present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explosive or toxic gases emitted by any battery in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the result of any probable malfunction in the charg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installation, may accumulate in hazardous quant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corrosive fluids or gases that may escape from the batte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surrounding structures or adjacent essenti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nickel cadmium battery installation capable of being us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gine or auxiliary power unit must have provisions t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effect on structure or essential systems that may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of heat the battery can generate during a short circ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or of its individu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ickel cadmium battery installations capable of being used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r auxiliary power unit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system to control the charging rate of the battery automatic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revent battery overhe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battery temperature sensing and over-temperature warning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ans for disconnecting the battery from its charging sourc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over-temperature cond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battery failure sensing and warning system with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ing the battery from its charging source in the event of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4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973, July 18, 1977; Amdt. 29-15, 43 FR 2327, Jan. 16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55 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istribution system includes the distribution buss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eeders, and each control and protectiv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wo independent sources of electrical power for particula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ystems are required by this chapter, in the event of the failur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ource for such equipment or system, another power sourc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eparate feeder) must be provided automatically or be manually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equipment or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4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973, July 18, 1977; Amdt. 29-24, 49 FR 44439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57  Circuit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omatic protective devices must be used to minimize dist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system and hazard to the rotorcraft system and haz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n the event of wiring faults or serious malfunc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nect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tective and control devices in the generating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de-energize and disconnect faulty power sources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equipment from their associated buses with sufficient rap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protection from hazardous overvoltage and other 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resettable circuit protective device must be designed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verload or circuit fault exists, it will open the circui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sition of the operat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ability to reset a circuit breaker or replace a f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to safety in flight, that circuit breaker or fus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dentified so that it can be readily reset or replaced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essential load must have individual circuit prote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protection for each circuit in an essential load syste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ition light circuit in a system)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fuses are used, there must be spare fuses for use in fligh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50 percent of the number of fuses of each rating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ircui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utomatic reset circuit breakers may be used as integral prot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equipment provided there is circuit protection for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ing power to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24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440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59  Electrical system fire and smok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onents of the electrical system must meet the applicable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e protection provisions of Secs. 29.831 and 29.8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lectrical cables, terminals, and equipment, in designated fir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at are used in emergency procedures, must be at least fire resista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63  Electrical syst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laboratory tests of the electrical system are condu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ests must be performed on a mock-up using the sam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used in the roto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quipment must simulate the electrica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wiring and connected loads to the extent necessary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sul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aboratory generator drives must simulate the prime mov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with respect to their reaction to generator load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due to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flight condition that cannot be simulated adequa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boratory or by ground tests on the rotorcraft, flight tests must be ma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igh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81  Instrumen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ment light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 each instrument, switch, and other device for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easily read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ir direct rays are shielded from the pilot's ey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No objectionable reflections are visible to the pilo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83  Land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equired landing or hovering light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landing light must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objectionable glare is visible to the pi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ilot is not adversely affected by ha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provides enough light for night operation, including hov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 least one separate switch must be provided, as applic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separately installed landing 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For each group of landing lights installed at a common lo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85  Position light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part of each position light system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of this section and each system as a whole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s. 29.1387 through 29.1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ward position lights. Forward position lights must consist of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green light spaced laterally as far apart as practicable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n the rotorcraft so that, with the rotorcraft in the normal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the red light is on the left side, and the green ligh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. Each light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ar position light. The rear position light must be a whit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ed as far aft as practicable, and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ircuit. The two forward position lights and the rear positi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ake a singl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ight covers and color filters. Each light cover or color fil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flame resistant and may not change color or shape or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eciable light transmission during normal u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87  Position light system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e) of this section, eac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 position light must, as installed, show unbroken ligh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hedral angle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hedral angle L (left) is formed by two intersecting vertica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llel to the longitudinal axis of the rotorcraft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10 degrees to the left of the first, as viewed when looking forwa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hedral angle R (right) is formed by two intersecting vertica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llel to the longitudinal axis of the rotorcraft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10 degrees to the right of the first, as viewed when look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hedral angle A (aft) is formed by two intersecting vertica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ngles of 70 degrees to the right and to the left, respectively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plane passing through the longitudinal axis, as viewed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 along 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rear position light, when mounted as far aft as practic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9.1385(c), cannot show unbroken light within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A (as defined in paragraph (d) of this section), a solid 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 of obstructed visibility totaling not more than 0.04 steradi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within that dihedral angle, if such solid angle is within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apex is at the rear position light and whose elements make an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eg. with a vertical line passing through the rear positio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9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279, Nov. 5, 197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89  Position light distribution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intensities prescribed in this section must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quipment with light covers and color filters in place. Intensit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termined with the light source operating at a steady valu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luminous output of the source at the normal operating vol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. The light distribution and intensity of each position ligh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ward and rear position lights. The light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of forward and rear position lights must be express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intensities in the horizontal plane, minimum intensiti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plane, and maximum intensities in overlapping beams, within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, L, R, and A, and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tensities in the horizontal plane.  Each intensity i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(the plane containing the longitudinal axis of the roto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 to the plane of symmetry of the rotorcraft),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values in Sec. 29.13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tensities in any vertical plane. Each intensity in any vertic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plane perpendicular to the horizontal plane) must equal o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value in Sec. 29.1393 where I is the minimum intensity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9.1391 for the corresponding angles in the horizontal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tensities in overlaps between adjacent signals. No intensit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between adjacent signals may exceed the values in Sec. 29.1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higher intensities in overlaps may be used with the use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intensities substantially greater than the minima specified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391 and 29.1393 if the overlap intensities in relation to the mai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nsities do not adversely affect signal clar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91  Minimum intensities in the horizontal plane of forward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intensity must equal or exceed the applicabl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gle from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dral angle (light     of longitudinal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)          measured from dead ahead    Intensity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and R (forward red and  0 deg. to 10 deg.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)                    10 deg. to 20 deg.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deg. to 110 deg.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(rear white)            110 deg. to 180 deg.      2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93  Minimum intensities in any vertical plane of forward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intensity must equal or exceed the applicabl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gle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 the      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rizontal plane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g.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g. to 5 deg.           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deg. to 10 deg.          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deg. to 15 deg.         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deg. to 20 deg.       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 deg. to 30 deg.         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 deg. to 40 deg.        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0 deg. to 90 deg.         .0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95  Maximum intensities in overlapping beams of forward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osition light intensity may exceed the applicabl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able, except as provided in Sec. 29.1389(b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xim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ea A     Are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laps             (candles) 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in dihedral angle L              1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in dihedral angle R                1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in dihedral angle A     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in dihedral angle A       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r white in dihedral angle L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r white in dihedral angle R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rea A includes all directions in the adjacent dihedral angle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light source and intersect the common boundary plane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degrees but less than 20 degre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rea B includes all directions in the adjacent dihedral angle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light source and intersect the common boundary plane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degre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97  Col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color must have the applicable International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llumination chromaticity coordin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viation r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greater than 0.33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" is not greater than 0.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viation gre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greater than 0.440--0.320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greater than y--0.17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less than 0.390--0.17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viation whi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less than 0.300 and not greater than 0.5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less than "x--0.040" or "yc--0.010," whichever is the sm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greater than "x+0.020" nor "0.636--0.400 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Ye" is the "y" coordinate of the Planckian radiator fo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" 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7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972, July 10, 197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99  Rid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iding light required for water operation must be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ow a white light for at least two miles at night und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ow a maximum practicable unbroken light with the rotorcra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Externally hung lights may be u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401  Anticollision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If certification for night operation is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must have an anticollision light system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ists of one or more approved anticollision lights loc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emitted light will not impair the crew's vision or de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picuity of the position ligh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s the requirements of paragraphs (b) through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eld of coverage. The system must consist of enough l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 the vital areas around the rotorcraft, considering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flight characteristics of the rotorcraft.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must extend in each direction within at least 30 degree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egrees below the horizontal plane of the rotorcraft, excep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olid angles of obstructed visibility totaling not more tha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ashing characteristics. The arrangement of the system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ght sources, beam width, speed of rot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, must give an effective flash frequency of not less than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more than 100, cycles per minute. The effective flash frequenc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t which the rotorcraft's complete anticollision ligh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 from a distance, and applies to each sector of light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s that exist when the system consists of more than on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verlaps, flash frequencies may exceed 100, but not 180,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lor. Each anticollision light must be aviation red and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of Sec. 29.1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ight intensity. The minimum light intensities in any vertical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with the red filter (if used) and expressed in terms of "eff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must meet the requirements of paragraph (f) of this 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lation must be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GRAL       I(t)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2+(t2-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=effective intensity (cand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(t)=instantaneous intensity as a func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-tl=flash time interval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maximum value of effective intensity is obtained when t2 and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hosen so that the effective intensity is equal to the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at t2 and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inimum effective intensities for anticollision ligh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ollision light effective intensity must equal or exceed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gle above or  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 the  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rizontal plane  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deg. to 5 deg.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deg. to 10 deg.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deg. to 20 deg.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 deg. to 30 deg.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7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972, July 10, 1971; Amdt. 29-11, 41 FR 5290, Feb. 5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afety Equipmen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41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ccessibility. Required safety equipment to be used by the cre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, such as automatic liferaft releases, must be readi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owage provisions. Stowage provisions for required emergenc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nished an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rranged so that the equipment is directly accessib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s obviou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tect the safety equipment from inadvertent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mergency exit descent device. The stowage provisions for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descent device required by Sec. 29.809(f) must be at the exi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iferafts. Liferafts must be stowed near exits through which the 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launched during an unplanned ditching. Rafts automatically or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utside the rotorcraft must be attached to the rotorcra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line prescribed in Sec. 29.1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ong-range signaling device. The stowage provisions for the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ing device required by Sec. 29.1415 must be near an ex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 unplanned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Life preservers. Each life preserver must be within easy reac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pant while se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413  Safety belts: passenger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re are means to indicate to the passengers when safety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ned, they must be installed to be operated from eithe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afety belt must be equipped with a metal to metal l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, 314, and 601 through 610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, 1355, and 1421 through 1430)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6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6233, Oct. 5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. 29.1415  D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mergency flotation and signaling equipment required by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of this chapter must meet the requirement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liferaft and each life preserver must be approve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vide not less than two rafts, of an approximately equal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and buoyancy to accommodate the occupants of the roto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raft must have a trailing line, and must have a stat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hold the raft near the rotorcraft but to release 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becomes totally sub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roved survival equipment must be attached to each life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an approved survival type emergency locator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one life 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8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22, Sept. 21, 1971; Amdt. 29-19, 45 FR 38348, June 9, 1980; Amdt. 29-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8005, Mar. 6, 1990; Amdt. 29-33, 59 FR 32057, June 21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32050, No. 118, June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rule requires that newly installed emergency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s (ELT's) on U.S.-registered aircraft be of an improv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s the requirements of a revised Technical Standard Order (TS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SO's issued for ELT's. This rule is prompted by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experienced with automatic ELT's manufactured und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O. Further, it addresses certain safety recommendation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 (NTSB) and the search and rescue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. The FAA is also adopting improved standards for survival EL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 is expected to have a dramatic effect on reducing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and would increase the likelihood of locating airpla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. In addition, publication of this document coincides with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's withdrawal of manufacturing authority for ELT's produced under T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This document is effective June 2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419 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obtain certification for flight into icing conditions,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ection mus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must be demonstrated that the rotorcraft can be safely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ous maximum and intermittent maximum icing condition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ppendix C of this part within the rotorcraft altitude envelop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must be performed to establish, on the basis of the rotor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needs, the adequacy of the ice protection system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addition to the analysis and physical evaluation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, the effectiveness of the ice pro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components must be shown by flight tests of the rotorcraf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in measured natural atmospheric icing conditions an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 the following tests as found necessary to determine the adequ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e protecti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boratory dry air or simulated icing tests, or a combination of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ponents or models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dry air tests of the ice protection system as a whole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tests of the rotorcraft or its components in measured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ice protection provisions of this section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primarily to the airframe. Powerplant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tained in Subpart E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means must be identified or provided for determining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on critical parts of the rotorcraft. Unless otherwise restri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ust be available for nighttime as well as daytime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flight manual must describe the means of determining ic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contain information necessary for safe operation of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1, 48 FR 4391, Jan. 31, 198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431  Electr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adio communication and navigation equipment installations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azards in themselves, in their method of operation,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n other components, under any critical environment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adio communication and navigation equipment, controls, and wi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so that operation of any one unit or system of uni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ly affect the simultaneous operation of any other radio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, or system of units, required by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433  Vacuu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means, in addition to the normal pressure relie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lieve the pressure in the discharge lines from the vacuum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 when the delivery temperature of the air becomes un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vacuum air system line and fitting on the discharg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 that might contain flammable vapors or fluids must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29.1183 if they are in a designated fir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ther vacuum air system components in designated fire zones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435 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. Each hydraulic system must be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lement of the hydraulic system must be designed to with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detrimental, permanent deformation, any structural load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 simultaneously with the maximum operating hydraulic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lement of the hydraulic system must be designed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s sufficiently greater than those prescrib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o show that the system will not rupture under servi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means to indicate the pressure in each main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must be means to ensure that no pressure i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ll exceed a safe limit above the maximum operating pres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to prevent excessive pressures resulting from any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tric change in lines likely to remain closed long enough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take place. The possibility of detrimental transient (su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s during operation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hydraulic line, fitting, and component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o prevent excessive vibration and to withstand inertia loa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f the installation must be protected from abrasion, corro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eans for providing flexibility must be used to connect point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 fluid line, between which relative motion or differential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sts. Each element of the system must be tested to a proof pres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times the maximum pressure to which that element will be sub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, without failure, malfunction, or detrimental de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ire protection. Each hydraulic system using flammable hydraul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applicable requirements of Secs. 29.861, 29.1183, 29.118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1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439  Protective breat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one or more cargo or baggage compartments are to b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protective breathing equipment must be available for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rotective breathing equipment required by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r by any operating rule of this chap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equipment must be designed to protect the crew from smoke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oxide, and other harmful gases while on flight deck du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equipment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sks covering the eyes, nose, and mout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sks covering the nose and mouth, plus accessory equipmen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y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at equipment must supply protective oxygen of 10 minutes dur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at a pressure altitude of 8,000 feet with a respirato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of 30 liters per minute B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457 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ckpit voice recorder required by the operating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must be approved, and must be installed so that it will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oice communications transmitted from or received in the rotorcra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oice communications of flight crewmembers on the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oice communications of flight crewmembers on the flight dec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's inter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Voice or audio signals identifying navigation or approach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d into a headset o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Voice communications of flight crewmembers using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speaker system, if there is such a system, and if the fourth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accordance with the requirements of paragraph (c)(4)(i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cording requirements of paragraph (a)(2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y installing a cockpit-mounted area microphone, located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for recording voice communications originating at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ilot stations and voice communications of other crewme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deck when directed to those sta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installing a continually energized or voice-actuated lip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irst and second pilo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crophone specified in this paragraph must be so located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the preamplifiers and filters of the recorder must be so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pplemented, that the recorded communications are intellig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under flight cockpit noise conditions and played back.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ibility must be approved by the Administrator. Repeated au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playback of the record may be used in evaluating intel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ckpit voice recorder must be installed so that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or audio signals specified in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each of the following sources is record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first channel, from each microphone, headset, or speak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irst pi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second channel, from each microphone, headset, or speak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econd pi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he third channel, from the cockpit-mounted area micropho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lly energized or voice-actuated lip microphones at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ilo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the fourth channel,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microphone, headset, or speaker used at the stations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urth crewmembe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the stations specified in paragraph (c)(4)(i) of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or if the signal at such a station is picked up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, each microphone on the flight deck that is used with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speaker system if its signals are not picked up by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Each microphone on the flight deck that is used with the rotor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speaker system if its signals are not picked up by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ockpit voice recorder must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receives its electric power from the bus that provid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for operation of the cockpit voice recorder without jeopard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o essential or emergency 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an automatic means to simultaneously stop the rec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ach erasure feature from functioning, within 10 minutes afte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is an aural or visual means for preflight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record container must be located and mounted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of rupture of the container as a result of crash i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 heat damage to the record from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the cockpit voice recorder has a bulk erasure de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ust be designed to minimize the probability of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actuation of the device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recorder container must be either bright orange or brigh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6, 35 FR 7293, May 9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459  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 recorder required by the operating rules of Subchapter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must be installe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supplied with airspeed, altitude, and directional data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urces that meet the accuracy requirements of Secs. 29.1323, 29.1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9.1327 of this part, as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rtical acceleration sensor is rigidly attached, an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ly within the approved center of gravity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receives its electrical power from the bus that provid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for operation of the flight recorder without jeopardiz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ssential or emergency 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is an aural or visual means for perflight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for proper recording of data in the storage mediu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xcept for recorders powered solely by the engine-driv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system, there is an automatic means to simultaneously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that has a data erasure feature and prevent each erasu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unctioning, within 10 minutes after any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nejectable recorder container must be located and mounte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probability of container rupture resulting from crash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sequent damage to the record from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orrelation must be established between the flight recorder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speed, altitude, and heading and the corresponding readings (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 correction factors) of the first pilot's instr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lation must cover the airspeed range over which the aircraf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, the range of altitude to which the aircraft is limited, and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of heading. Correlation may be established on the g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recorder container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either bright orange or bright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a reflective tape affixed to its external surface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location under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n underwater locating device, when requir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is chapter, on or adjacent to the container which is se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manner that it is not likely to be separated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5, 53 FR 26145, July 11, 1988; 53 FR 26144, July 1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461  Equipment containing high energy ro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quipment containing high energy rotors must meet paragraph (b),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igh energy rotors contained in equipment must be able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used by malfunctions, vibration, abnormal speeds, and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uxiliary rotor cases must be able to contain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high energy rotor bla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quipment control devices, systems, and instrumentation mus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no operating limitations affecting the integrity of 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s will be exceed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shown by test that equipment containing high energy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in any failure of a high energy rotor that occurs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btainable with the normal speed control devic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quipment containing high energy rotors must be located wher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will neither endanger the occupants nor adversely affec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3, 33 FR 971, Jan. 26, 19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G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0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perating limitation specified in Secs. 29.1503 through 29.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limitations and information necessary for safe ope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ing limitations and other information necessary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must be made available to the crewmembers as prescribed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541 through 29.1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15, 43 FR 2327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03  Airspeed limitation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operating speed range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airspeed limitations are a function of weight,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altitude, rotor speed, power, or other factors,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corresponding with the critical combinations of thes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05  Never-exce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ever-exceed speed, VNE, must be established so that i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less than 40 knots (CA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more than the less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0.9 times the maximum forward speeds established under Sec. 29.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0.9 times the maximum speed shown under Secs. 29.251 and 29.629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0.9 times the maximum speed substantiated for advancing blad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number effects under critical altitud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NE may vary with altitude, r.p.m., temperature, and weight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more than two of these variables (or no more than two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ng more than one of these variables) are used at one ti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anges of these variables (or of the indications 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ng more than one of these variables) are large enough to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ly practical and safe variation of V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helicopters, a stabilized power-off VNE denoted as VNE (power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established at a speed less than VNE established pursuant to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,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NE (power-off) is not less than a speed midway between the pow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E and the speed used in meeting the requiremen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ec. 29.67(a)(3) for Category A helico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ec. 29.65(a) for Category B helicopters, except multi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s meeting the requirements of Sec. 29.67(b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ec. 29.67(b) for multi-engine Category B helicopters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9.6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NE (power-off)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onstant air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constant amount less than power-on V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constant airspeed for a portion of the altitude rang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requested, and a constant amount less than power-on V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der of the altitud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3, 33 FR 971, Jan. 26, 1968, as amended by Amdt. 29-15, 43 FR 23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16, 1978; Amdt. 29-24, 49 FR 44440, Nov. 6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09  Rot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ximum power-off (autorotation).  The maximum power-off rot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 so that it does not exceed 95 percent of the less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design r.p.m. determined under Sec. 29.309(b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r.p.m. shown during the typ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inimum power-off. The minimum power-off rotor spe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o that it is not less than 105 percent of the 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inimum shown during the type te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inimum determined by design sub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inimum power-on. The minimum power-on rotor speed must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less than the 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inimum shown during the type te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inimum determined by design substanti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more than a value determined under Sec. 29.33 (a)(1) and (c)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17   Limiting height-spe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tegory A rotorcraft, if a range of heights exists at any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zero, within which it is not possible to make a saf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ower failure, the range of heights and its variation wit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must be established, together with any other pertin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he kind of la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1, 48 FR 4391, Jan. 31, 198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19  Weight and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 and center of gravity limitations determined under Secs. 2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9.27, respectively, must be established as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21 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powerplant limitations prescribed in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o that they do not exceed the corresponding limit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are type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off operation. The powerplant takeoff operation mus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, which may not be great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value deterimined be the rotor desig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value shown during the type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allowable manifold pressure (for reciprocating eng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turbine inlet or turbine outlet ga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urbine eng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ximum allowable power or torque for each engine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input limitations of the transmission with all engines ope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maximum allowable power or torque for each engine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input limitations of the transmission with one engine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time limit for the use of the pow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established in paragraphs (b) (1) through (5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f the time limit established in paragraph (b)(6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2 minu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allowable cylinder head or coolant outlet temperatu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 engine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allowable engine and transmission oil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inuous operation. The continuous operation must be limit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, which may not be great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value determined by the rotor desig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value shown during the type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inimum rotational speed shown under the rotor spee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9.1509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manifold pressure (for reciprocating eng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ximum allowable turbine inlet or turbine outlet ga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urbine eng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maximum allowable power or torque for each engine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input limitations of the transmission with all engines ope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maximum allowable power or torque for each engine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input limitations of the transmission with one engine inoperat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maximum allowable temperatur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ylinder head or coolant outlet (for reciprocating eng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engine oi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transmission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uel grade or designation. The minimum fuel grade (for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) or fuel designation (for turbine engines) must be establish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not less than that required for the operation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limitations in paragraphs (b) and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mbient temperature. Ambient temperature limitation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for winterization installations if applicable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s the maximum ambient atmospheric temperatur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cooling provisions of Secs. 29.1041 through 29.104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wo and one-half minute OEI power operation.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, the use of 2 1/2 -minute OEI power must be limited to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peration of multiengine, turbine-powered rotorcraft for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1/2  minutes for any period in which that power is used. The us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-minute OEI power must also be limit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, which may not be great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value determined by the rotor desig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value shown during the type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allowable gas temp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torqu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ximum allowable oil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irty-minute OEI power operation. Unless otherwise authorized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30-minute OEI power must be limited to multiengine, turbine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for not longer than 30 minutes after failure of an engine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30-minute OEI power must also be limit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, which may not be great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value determined by the rotor desig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value shown during the type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allowable gas temp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torqu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ximum allowable oil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Continuous OEI power operation. Unless otherwise authorized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OEI power must be limited to multiengine, turbine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for continued flight after failure of an engine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OEI power must also be limit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, which may not be great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value determined by the rotor desig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value shown during the typ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allowable gas temp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torqu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ximum allowable oil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ated 30-second OEI power operation. Rated 30-second OEI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only on multiengine, turbine-powered rotorcraft, also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rated 2-minute OEI power, and can only be used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remaining engine(s) after a failure or preca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of an engine. It must be shown that following application of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EI power, any damage will be readily detectable by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and other related procedures furnished in accordance wi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.4 of Appendix A of this part and Section A33.4 of Appendix A of part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30-second OEI power must be limited to not more than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eriod in which that power is used, an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 which may not be great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value determined by the rotor desig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value demonstrated during the type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allowable gas tempera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Rated 2-minute OEI power operation. Rated 2-minute OEI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only on multiengine, turbine-powered rotorcraft, also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rated 30-second OEI power, and can only be used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remaining engine(s) after a failure or preca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of an engine. It must be shown that following application of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OEI power, any damage will be readily detectable by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and other related procedures furnished in accordance wi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.4 of Appendix a of this part and Section A33.4 of Appendix A of part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2-minute OEI power must be limited to not more than 2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iod in which that power is used, an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, which may not be great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value determined by the rotor desig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value demonstrated during the type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allowable gas tempera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tor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8, July 13, 1965; Amdt. 29-3, 33 FR 971, Jan. 26, 1968; Amdt. 29-15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7, Jan. 16, 1978; Amdt. 29-26, 53 FR 34220, Sept. 2, 1988; Amdt. 29-34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7768, Sept. 16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7764, No. 179, Sept.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rule adopts new and revised airworthiness stand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optional one-engine-inoperative (OEI) power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, turbine-powered rotorcraft. These amendments res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rulemaking from Aerospace Industries Associa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IA) and the recognition by both government and industry that additional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ating standards are needed. These amendments enhance rotorcraf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engine failure or precautionary shutdown by providing higher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when necessary. These amendments also assure that the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intain its structural integrity and allow continued safe fl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the new OEI power ratings with the operable eng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22  Auxiliary power uni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uxiliary power unit that meets the requirements of TSO-C7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the rotorcraft, the limitations established for that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unit under the TSO including the categories of ope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operating limitations for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), sec. 6(c), Dept.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17, 43 FR 50602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23  Minimum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flight crew must be established so that it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on, conside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workload on individual crewme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ccessibility and ease of operation of necessary contro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rewmemb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kinds of operation authorized under Sec. 29.1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25   Kinds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nds of operations (such as VFR, IFR, day, night, or icing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is approved are established by demonstrated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certification requirements and by the install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4, 49 FR 44440, Nov. 6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27 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ltitude up to which operation is allowed, a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structural, powerplant, functional, or equipment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15, 43 FR 2327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29 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must prepare Instructions for Continued Airworth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ppendix A to this part that are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instructions may be incomplete at type certific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sts to ensure their completion prior to deliver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or issuance of a standard certificate of airworthiness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0, 45 FR 60178, Sept. 11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ings and Pla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otorcraft must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rkings and placards specified in Secs. 29.1545 through 29.15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additional information, instrument markings, and placar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fe operation of the rotorcraft if it has unusual design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ndl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marking and placard prescribed in paragraph (a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ust be displayed in a conspicuous pla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y not be easily erased, disfig-u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43  Instrument marking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instru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markings are on the cover glass of the instrument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maintain the correct alignment of the glass cover with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rc and line must be wide enough, and located to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45  Airspee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speed indicator must be marked as specifi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with the marks located at the corresponding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marking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red radial l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rotorcraft other than helicopters, at V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helicopters, at a VNE (power-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ed, cross-hatched radial line at VNE (power-off) for helicop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E (power-off) is less than VNE (power-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he caution range, a yellow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the safe operating range, a gree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5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7, Jan. 16, 1978; 43 FR 3900, Jan. 30, 1978; Amdt. 29-17, 43 FR 506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47 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lacard meeting the requirements of this section must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ar the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lacard must show the calibration of the instrument in 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lacard must state whether the calibration was made with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alibration reading must be in terms of magnetic heading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45 degre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49 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required powerplant instrument, as appropriate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ximum and, if applicable, minimum safe operating li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with a red radial or a re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rmal operating range must be marked with a green arc 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not extending beyond the maximum and minimum safe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takeoff and precautionary range must be marked with a yellow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ellow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engine or propeller range that is restricted because of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stresses must be marked with red arcs or red l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OEI limit or approved operating range must be marked to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ted from the markings of paragraphs (a) throug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except that no marking is normally required for the 30-second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12, 41 FR 55474, Dec. 20, 1976, as amended by Amdt. 29-26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20, Sept. 2, 1988; Amdt. 29-34, 59 FR 47769, Sept. 16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47764, No. 179, Sept.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rule adopts new and revised airworthiness stand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ng optional one-engine-inoperative (OEI) power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, turbine-powered rotorcraft. These amendments res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for rulemaking from Aerospace Industries Associa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IA) and the recognition by both government and industry that additional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ating standards are needed. These amendments enhance rotorcraf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engine failure or precautionary shutdown by providing higher 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when necessary. These amendments also assure that the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intain its structural integrity and allow continued safe fl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the new OEI power ratings with the operable eng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51  Oi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il quantity indicator must be marked with enough inc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readily and accurately the quantity of oi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53 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nusable fuel supply for any tank exceeds one gallon,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tank capacity, whichever is greater, a red arc must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indicator extending from the calibrated zero reading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ing obtainable in level fligh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55  Control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ckpit control, other than primary flight controls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function is obvious, must be plainly marked as to its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owerplant fuel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fuel tank selector valve control must be mark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corresponding to each tank and to each existing cross feed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safe operation requires the use of any tanks in a specific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quence must be marked on, or adjacent to, the selecto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valve control for any engine of a multiengine rotorcraf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to indicate the position corresponding to each engin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sable fuel capacity must be mar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fuel systems having no selector controls, the usable fue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 must be indicated at the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fuel systems having selector controls, the usable fue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each selector control position must be indi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ccessory, auxiliary, and emergency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ssential visual position indicator, such as those showing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or landing gear position, must be marked so that each crewme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at any time the position of the unit to which it rel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mergency control must be red and must be marked as to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rotorcraft incorporating retractable landing gear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operating speed must be displayed in clear view of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12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4, Dec. 20, 1976; Amdt. 29-24, 49 FR 44440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57  Miscellaneous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aggage and cargo compartments, and ballast location. Each bag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compartment, and each ballast location must have a placard st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n contents, including weight, that are necessa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ats. If the maximum allowable weight to be carried in a se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70 pounds, a placard stating the lesser weight must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the se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 and oil filler openings.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uel filler openings must be marked at or near the filler cover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word "fu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reciprocating engine powered rotorcraft, the minimum fuel 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turbine-engine-powered rotorcraft, the permissibl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, except that if impractical, this information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flight manual, and the fuel filler may b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ference to the flight manu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or pressure fueling systems, the maximum permissible fueling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nd the maximum permissible defueling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il filler openings must be marked at or near the filler co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"o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mergency exit placards. Each placard and operating contro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must differ in color from the surrounding fuselage su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9.811(h)(2). A placard must be near each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must clearly indicate the location of that exit and it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1, Jan. 26, 1968; Amdt. 29-12, 41 FR 55474, Dec. 20, 1976; Amdt. 29-26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34220, Sept. 2, 198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59   Limitations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placard in clear view of the pilot that specifies th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s (VFR, IFR, day, night, or icing) for which the roto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24, 49 FR 44440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61  Safet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afety equipment control to be operated by the crew in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controls for automatic liferaft releases, must be plain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metho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location, such as a locker or compartment, that carries an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, signaling, or other life saving equipment, must be so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towage provisions for required emergency equip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picuously marked to identify the contents and facilitat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liferaft must have obviously marked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pproved survival equipment must be marked for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 of 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65  Tail r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ail rotor must be marked so that its disc is conspicuous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light grou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3, 33 FR 971, Jan. 26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otorcraft Flight Manu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8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urnishing information. A Rotorcraft Flight Manual must b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rotorcraft, and it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formation required by Secs. 29.1583 through 29.15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information that is necessary for safe oper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operating, or handl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roved information. Each part of the manual listed in Secs. 29.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9.1589 that is appropriate to the rotorcraft, must be fur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, and approved, and must be segregated, indentified, an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ed from each unapproved part of tha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able of contents. Each Rotorcraft Flight Manual must includ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tents if the complexity of the manual indicates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29-15, 43 FR 2327, Jan. 16, 197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83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speed and rotor limitations. Information necessary for th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speed and rotor limitations on or near their respective indica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urnished. The significance of each limitation and of the colo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plant limitations. The following information must be fur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mitations required by Sec. 29.1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planation of the limitations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formation necessary for marking the instruments required by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549 through 29.15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eight and loading distribution. The weight and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required by Secs. 29.25 and 29.27, respectively, must be furnish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ety of possible loading conditions warrants, instru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o allow ready observance of th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ight crew. When a flight crew of more than one i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functions of the minimum flight crew determined under Sec. 29.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Kinds of operation. Each kind of operation for which the roto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quipment installations are approved mus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Limiting heights. Enough information must be furnish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Sec. 29.15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aximum allowable wind. For Category A rotorcraft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wind for safe operation near the ground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ltitude. The altitude established under Sec. 29.1527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the limiting factors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mbient temperature. Maximum and minimum ambi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84, 29 FR 16150, Dec. 3, 1964, as amended by Amdt. 29-3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1, Jan. 26, 1968; Amdt. 29-15, 43 FR 2327, Jan. 16, 1978; Amdt. 29-17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50602, Oct. 30, 1978; Amdt. 29-24, 49 FR 44440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85 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arts of the manual containing operating procedure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cerning any normal and emergency procedur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necessary for safe operation, including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such as those involving minimum speeds, to be follow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multiengine rotorcraft, information identifying ea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n which the fuel system independence prescribed in Sec. 29.95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ty must be furnished, together with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the fuel system in a configuration used to show complianc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helicopters for which a VNE (power-off) is establish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505(c), information must be furnished to explain the VNE (power-o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for reducing airspeed to not more than the VNE (power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ailure of all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ach rotorcraft showing compliance with Sec. 29.1353 (c)(6)(i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6)(iii), the operating procedures for disconnecting the battery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source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unusable fuel supply in any tank exceeds 5 percent of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, or 1 gallon, whichever is greater, information must b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that when the fuel quantity indicator reads "zero"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any fuel remaining in the fuel tank cannot be used safely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formation on the total quantity of usable fuel for each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Category B rotorcraft, the airspeeds and corresponding rotor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inimum rate of descent and best glide angle as prescribed in Sec. 29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3, 604, and 605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(a), 1421, 1423, 1424, and 1425); and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, 32 FR 6914, May 5, 1967, as amended by Amdt. 29-15, 43 FR 2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16, 1978; Amdt. 29-17, 43 FR 50602, Oct. 30, 1978; Amdt. 29-24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440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87 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manual performance information which exceeds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may be shown only to the extent necessary for presentation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determine the effects of approved optional equipment 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beyond operating limits are shown, the limits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. The following must b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ategory A. For each category A rotorcraft, the Rotorcra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must contain a summary of the performance data, inclu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the application of any operating rule of this chapter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scriptions of the conditions, such as airspeeds, under which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termined, and must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dicated airspeeds corresponding with those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, and the procedures to be followed if the critical engin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speed calib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echniques, associated airspeeds, and rates of des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otative lan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rejected takeoff distance determined under Sec. 29.59(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distance determined under Sec. 29.59(c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landing data determined under Secs. 29.75 and 29.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tegory B. For each category B rotorcraft, the Rotorcra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must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akeoff distance and the climbout speed together with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defining the flight path with respect to autorotative lan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gine fails, including the calculated effects of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teady rates of climb and hovering ceiling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airspeeds and other pertinent inform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effects of altitude and temp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anding distance, appropriate glide airspeed, and kind of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together with any pertinent information that might aff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, including the calculated effects of altitude and temp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ximum safe wind for operation near the 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speed calib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height-speed envelope except for rotorcraft incorporating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ing limi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Glide distance as a function of altitude when autorota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nd conditions for minimum rate of descent and best glide ang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Sec. 29.7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Maximum safe wind for hover operations out-of-ground effect if 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for that condition is provi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ny additional performance data necessary for the appli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ule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5084, 29 FR 16150, Dec. 3, 1964, as amended by Amdt. 29-21, 4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92, Jan. 31, 1983; Amdt. 29-24, 49 FR 44440, Nov. 6, 198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589  Lo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loading instructions for each possible loadi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maximum and minimum weights determined under Sec. 29.25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 center of gravity beyond any extreme prescribed in Sec. 29.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any probable occupan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 to Part 29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29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appendix specifies requirements for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Continued Airworthiness as required by Sec. 29.1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structions for Continued Airworthiness for each rotorcraf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Instructions for Continued Airworthiness for each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 (hereinafter designated "products" ), for each applicanc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and any required information relating to the interfac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s and products with the rotorcraft. If Instructions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re not supplied by the manufacturer of an appliance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the rotorcraft, the Instructions for Continued Airworth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must include the information essential to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licant must submit to the FAA a program to show ho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Continued Airworthiness made by the applica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 of products and appliances installed in the rotorcra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29.2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structions for Continued Airworthiness must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r manuals as appropriate for the quantity of data t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rmat of the manual or manuals must provide for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29.3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manual or manuals must be prepared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The Instructions for Continued Airworthiness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anuals or sections, as appropriate,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otorcraft maintenance manual or section. (1) Introdu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an explanation of the rotorcraft's features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necessary for maintenance or prevent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the rotorcraft and its systems and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ts engines, rotors, and 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asic control and operation information describing how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and systems are controlled and how they operate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cedures and limitation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rvicing information that covers details regarding servic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ies of tanks, reservoirs, types of fluids to be used,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e various systems, location of access panels for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icing, locations of lubrication points, the lubricant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quired for servicing, tow instructions and limitations, mo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ing, and leve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intenance Instructions. (1) Scheduling information for ea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and its engines, auxiliary power units, rotors, access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, and equipment that provides the recommended period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be cleaned, inspected, adjusted, tested, and lubric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of inspection, the applicable wear tolerances, and work recomm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eriods. However, the applicant may refer to an accessory,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pment manufacturer as the source of this information if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at the item has an exceptionally high degree of complexit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maintenance techniques, test equipment, or expert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overhaul periods and necessary cross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section of the manual must also be inclu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applicant must include an inspection program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d extent of the inspections necessary to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 of the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oubleshooting information describing probable malfunction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ose malfunctions, and the remedial action for those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formation describing the order and method of remov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and parts with any necessary precaution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ther general procedural instructions including procedure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during ground running, symmetry checks, weighing and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, lifting and shoring, and storag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agrams of structural access plates and information need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or inspections when access plates are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tails for the application of special inspection techniqu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graphic and ultrasonic testing where such processe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formation needed to apply protective treatments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ll data relative to structural fasteners such as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 recommendations, and torq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list of special tool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9.4  AIRWORTHINESS LIMIT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for Continued Airworthiness must contain a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that is segregated and clearly distinguis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document. This section must set forth each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time, structural inspection interval, and relat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rocedure approved under Sec. 29.571. If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 consist of multiple documents, the se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paragraph must be included in the principal manual.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legible statement in a prominent location that reads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section is FAA approved and specifie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under Secs. 43.16 and 91.403 of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alternative program has been FAA appro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0, 45 FR 60178, Sept 11, 1980, as amended by Amdt. 29-27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. 18, 1989, Sec. A29.4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Part 29 was amended by changing the cross reference "Sec. 91.163" to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.403", effective August 18, 199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to Part 29--Airworthiness Criteria for Helicopte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General. A transport category helicopter may not be type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 under the instrument flight rules (IFR) of this chapt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eets the design and installation requirements contained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Definitions. (a) VYI means instrument climb speed, utiliz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Y for compliance with the climb requirements for instrument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NEI means instrument flight never exceed speed, utiliz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E for compliance with maximum limit speed requirements f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VMINI means instrument flight minimum speed, utilized in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limit speed requirements for instrument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Trim. It must be possible to trim the cyclic, coll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al control forces to zero at all approved IFR airspeeds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, and configurations appropriate to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Static longitudinal stability. (a) General. The helicopter must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static longitudinal control force stability at critica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eight and center of gravity at the conditions specified in paragraphs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hrough (f) of this appendix. The stick force must vary with spe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 substantial speed change results in a stick forc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ptible to the pilot. The airspeed must return to within 1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m speed when the control force is slowly released for each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specified in paragraphs IV (b) through (f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limb. Stability must be shown in climb thoughout the speed ran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 either side of trim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elicopter trimmed at VY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 retracted (if retractab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wer required for limit climb rate (at least 1,000 fpm) at VY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ruise. Stability must be shown throughout the speed range from 0.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VH or VNEI, whichever is lower, not to exceed +/-20 knots from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elicopter trimmed and power adjusted for level flight at 0.9 V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 VNEI, whichever is l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 retracted (if retra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low cruise. Stability must be shown throughout the speed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 VMINI to 1.3 VMINI or 20 knots above trim speed, whichever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elicopter trimmed and power adjusted for level flight a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INI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 retracted (if retra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escent. Stability must be shown throughout the speed range 2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ide of trim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elicopter trimmed at 0.8 VH or 0.8 VNEI (or 0.8 V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extended case), whichever is 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wer required for 1,000 fpm descent at trim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anding gear extended and retracted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pproach. Stability must be shown throughout the speed range from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minimum recommended approach speed to 20 knots abo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pproach spe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elicopter trimmed at the recommended approach speed or sp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 extended and retracted, if applic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wer required to maintain a 3 deg. glide path and power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 steepest approach gradient for which approval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Static lateral-directional stability. (a) Static directional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ositive throughout the approved ranges of airspeed,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peed. In straight, steady sideslips up to +/-10 deg. from t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al control position must increase in approximatel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 to angle of sideslip. At greater angles up to the maximum side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appropriate to the type, increased directional control pos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increased angle of side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uring sideslips up to +/-10 deg. from trim throughout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of airspeed, power, and vertical speed there must be n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hedral stability perceptible to the pilot through lateral control mo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. Longitudinal cycle movement with sideslip must not be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Dynamic stability. (a) Any oscillation having a period of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must damp to 1/2 amplitude in not more than on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oscillation having a period of 5 seconds or more but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must damp to 1/2 amplitude in not more than two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oscillation having a period of 10 seconds or more but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must be d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oscillation having a period of 20 seconds or more may no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mplitude in less than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y aperiodic response may not achieve double amplitude in less th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Stability augmentation system (SAS). (a) If a SAS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of the SAS must be related to the effects of its fail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 of any failure condition which would prevent continued saf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 must be extremely improbable. For any failur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which is not shown to be extremely improb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elicopter must be safely controllable and capable of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 without undue pilot effort. Additional unrelated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affecting the control system must be conside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 characteristics requirements in Subpart B of Part 29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throughout a practical fligh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AS must be designed so that it cannot create a hazardous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light path or produce hazardous loads on the helicopter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r in the event of malfunction or failure, assuming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begins within an appropriate period of time. Where multip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talled, subsequent malfunction conditions must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unless their occurrence is shown to be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understorm lights. In addition to the instrument light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81(a), thunderstorm lights which provide high intensity white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to the basic flight instruments must be provided. The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 must be installed to meet the requirements of Sec. 29.1381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. Equipment, systems, and installation. The basic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ust comply with Subpart F of Part 29 through Amendment 29-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light and navigation instruments. (1) A magnetic gyro-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ndicator instead of the gyroscopic direction indicator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03(h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tandby attitude indicator which meets the requirements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303(g) (1) through (7), instead of a rate-of-turn indicator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303(g). If standby batteries are provided, they may be cha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electrical system if adequate isolation is incorpo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designed so that the standby batteries may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iscellaneous requirements. (1) Instrument systems and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for IFR flight that could be adversely affected by ic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with adequate ice protection whether or not the roto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for operation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means in the generating system to automatic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ize and disconnect from the main bus any power sourc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over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required flight instrument using a power supply (electric, vacu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 must have a visual means integral with the instrument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cy of the power being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en multiple systems performing like functions are requir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grouped, routed, and spaced so that physica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systems is provided to ensure that a single mal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ly affect more than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systems that operate the required flight instrument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's st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ly the required flight instruments for the first pilo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that operat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dditional instruments, systems, or equipment may not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ing system for a second pilot unless provisions are mad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ed normal functioning of the required instruments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lfunction of the additional instruments, systems, or equip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own to be extremely improb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equipment, systems, and installations must be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isplay of the information essential to the safety of fligh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e instruments will remain available to a pilo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rew-member action, after any single failure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that is not shown to be extremely improb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or single-pilot configurations, instruments which require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must be provided with a means of selecting an alternat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urce must be 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. Rotorcraft Flight Manual. A Rotorcraft Flight Manual or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 IFR Supplement must be provided and must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imitations. The approved IFR flight envelope, the IFR flight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, the revised kinds of operation, and the steepest IF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gradient for which the helicopter is appr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cedures. Required information for proper operation of IF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commended procedures in the event of stability aug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system fail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erformance. If VYI differs from VY, climb performance at VYI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 throughout the ranges of weight, al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for which approval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1, 48 FR 4392, Jan. 31, 1983, as amended by Amdt. 29-31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967, Sept. 21, 1990; Amdt. 29-31, 55 FR 41309, Oct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8964, No. 184, Sept.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mends the airworthiness standards f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, and airframe for both normal and transport category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se amendments introduce safety improvements, cla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gulations, and standardize terminology. The chang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posals that were submitted to the FAA by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uthorities. These amendments are also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uropean community's acceptance of the Federal Aviation Reg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type certification, obviate development of differen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and achieve increased commonality of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respectiv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C to Part 29--Icing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inuous maximum icing. The maximum continuous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icing conditions (continuous maximum icing)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he cloud liquid water content, the mean effective di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ud droplets, the ambient air temperature, and the interrelatio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ree variables as shown in Figure 1 of this appendix. Th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envelope in terms of altitude and temperature is given in Figur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 The interrelationship of cloud liquid water content with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 and altitude is determined from Figures 1 and 2. The cloud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content for continuous maximum icing conditions of a horizontal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17.4 nautical miles, is determined by the value of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of Figure 1, multiplied by the appropriate factor from Figur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termittent maximum icing. The intermittent maximum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icing conditions (intermittent maximum icing)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he cloud liquid water content, the mean effective di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ud droplets, the ambient air temperature, and the interrelatio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ree variables as shown in Figure 4 of this appendix. Th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envelope in terms of altitude and temperature is given in Figure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 The interrelationship of cloud liquid water content with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 and altitude is determined from Figures 4 and 5. The cloud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content for intermittent maximum icing conditions of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, other than 2.6 nautical miles, is determined by the value of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water content of Figure 4 multiplied by the appropriate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6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s 1-3 -- Continuous Maximum (Stratiform Clou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s 4-6 -- Intermittent Maximum (Cumuliform Clou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9-21, 48 FR 4393, Jan. 31, 198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D--Criteria for Demonstration of Emergency Evacu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er Sec. 29.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emonstration must be conducted either during the dark of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uring daylight with the dark of night simulated. If the demon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doors during daylight hours, it must be conduct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ened hangar having doors and windows covered. In addition, the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of the rotorcraft must be covered if the hangar illumination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a moonless night. Illumination on the floor or grou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must be kept low and shielded against shining into the rotor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o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otorcraft must be in a normal attitude with landing gea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afety equipment such as mats or inverted liferaf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or or ground to protect participants. No other equipmen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rotorcraft's emergency evacuation equipment may be used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cipants in reaching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as provided in paragraph (a) of this appendix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's emergency lighting system may provide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ll emergency equipment required for the planne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external door and exit and each internal door or curta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keof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crewmember must be seated in the normally assigned s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nd must remain in that seat until receiving the sig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cement of the demonstration. For compliance with this sec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member of a regularly scheduled line crew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erson having knowledge of the operation of exits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 representative passenger load of persons in normal heal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25 percent must be over 50 years of age, with at leas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se being fe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maining, 75 percent or less, must be 50 years of age or you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t least 30 percent of these being fe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ree life-size dolls, not included as part of the total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, must be carried by passengers to simulate live infants 2 years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nger, except for a total passenger load of fewer than 44 but more than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oll must be carried. A doll is not required for a 19 or fewer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rewmembers, mechanics, and training personnel who maintain or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in the n@mal course of their duties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 passenger may be assigned a specific seat excep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require. Except as required by paragraph 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no employee of the applicant may be seated next to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, except as allow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Seat belts and shoulder harnesses (as required) must be fa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Before the start of the demonstration, approximately one-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verage amount of carry-on baggage, blankets, pillow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articles must be distributed at several locations in the ais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access ways to create minor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No prior indication may be given to any crewmember or passen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exits to be used in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The applicant may not practice, rehearse, or describe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rticipants nor may any participant have taken part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within the preceding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A pretakeoff passenger briefing may be given. The passeng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vised to follow directions of crewmembers, but not be instru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be followed in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If safety equipment, as allowed by paragraph (c) of this appendix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either all passenger and cockpit windows must be blacked out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 must have safety equipment to prevent disclo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Not more than 50 percent of the emergency exits in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lage of a rotorcraft that meet all of the requirements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emergency exits for that rotorcraft may be used fo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that are not to be used for the demonstration must have the exi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d or must be indicated by red lights, red tape, or other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placed outside the exits to indicate fire or other reasons wh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able. The exits to be used must be representative of all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on the rotorcraft and must be designated by the applicant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by the Administrator. If installed, at least one floor leve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I; Sec. 29.807(a)(1)) must be used as required by Sec. 29.807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All evacuees must leave the rotorcraft by a means provi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'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Approved procedures must be fully utilized during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The evacuation time period is completed when the last occup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ed the rotorcraft and i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70, Amdt. 29-30, 55 FR 8005, Mar. 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7992, No. 44, Mar.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adopts new and revised air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airframe and related equipment on both normal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otorcraft. In addition, one amendment changes an opera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external load operators. These amendments grew out of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review program and the recognition by both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pdated safety standards are needed. These amendments provid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 in design requirements, while removing certai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burdens and better utilizing the uniqu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