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C-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5--AIRWORTHINESS STANDARDS: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7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3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5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7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1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3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7 Climb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 Landing climb: All-engine-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1 Climb: One-engine-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3 En route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7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9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61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7 Static lateral-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81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1 Stall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3 Stal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5 [Removed. Amdt. 25-72, 55 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7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1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3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5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7 Win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9 Spray characteristics, control, and s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1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3 High-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5 Out-of-trim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Maneuver and Gu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3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5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7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1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3 Design fuel and oi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5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9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3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5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7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71 Gyroscop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73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1 Control surface load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3 Loads parallel to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5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7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5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7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9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15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45 Outboard f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57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59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3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1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5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7 Rebou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9 Ground hand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1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5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7 Tail-wheel y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9 Nose-wheel y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3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7 Reversed br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9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11 Ground load: unsymmetrical loads on multipl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19 Jacking and tie-down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3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5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7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9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1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3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5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7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3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71 Damage--tolerance and fatigu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n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81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3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7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1 Accessibili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5 [Removed.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9 Aeroelastic s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31 Bird stri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7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2 Stability augmentation and automatic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3 [Removed.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7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9 Control system gus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9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3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7 Lift and drag devices,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9 Lift and drag de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01 Flap and slat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03 Takeoff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5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7 Reserve energy absorption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9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5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2 Pilot compartmen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1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5 Seats, berth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7 Stow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9 Retention of items of mass in passenger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s and ga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91 Passenger information sign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93 Flo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1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3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5 [Removed.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7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9 Emergency exi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0 Emergency egress assist means and 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1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2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3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5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7 Maximum number of seats abr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9 Lower deck service compartmen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ll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ilation and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2 Cabin ozo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3 Combustion he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41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43 Tests for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1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4 Lavatory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5 Cargo or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7 Cargo compartmen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8 Cargo compartment fire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9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5 Fire protection of flight controls, engine 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7 Fire protection: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9 Fire protection: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71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75 Reinforcement near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4 Automatic takeoff thrust control system (AT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5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7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25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29 Propeller de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3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4 Turbojet engine thrust reverser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7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9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1 Inlet, engine, and exhau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3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5 Thrust or power augmen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2 Fuel system analysis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7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7 Fuel tank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9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5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9 Pressure fu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81 Fuel tank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4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01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3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5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7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5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1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1 Carburetor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3 Induction system ducts and air d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5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7 Inter-coolers and after-c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3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5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7 Exhaust driven turbo-super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2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9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3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5 Reverse thrust and propeller pitch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7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9 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1 Fuel jettisoning system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5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7 Accessory gear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1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2 Nacelle areas behind firewalls, and engin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hing structures containing flammable flu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3 Flammable fluid-carry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7 Drainage and ventilation of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2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3 Cowling and nacell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5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7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9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1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3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7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. 25.1316 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5 Static press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6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1 Instruments using a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3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3 Electrical equipment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5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9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63 Electrical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03 Wing icing detec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21 Mega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23 Public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1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3 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8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9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1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3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5 Equipment standards for the oxyg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7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9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0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1 [Removed.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3 Protection of oxygen equipment from ru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5 Draining of fluids subject to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3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5 Maximum operating li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7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1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3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5 Landing gea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9 Weight, center of gravity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2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5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31 Maneuvering fligh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33 Additional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5 Airspeed limi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9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1 Oil quantit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63 Airspeed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25--Continuous Gust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to Part 25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 to Part 25--Installation of an Automatic Takeof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System (AT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J to Part 25--Emergenc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Contrary provisions of the Civil Ai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certification notwithstanding,1 this regulation sha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approval by the Administrator of modification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DC-3 and Lockheed L-18 airplanes subsequent to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 It is not intended to waive compliance with such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are included in the operating parts of the Civi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for specific typ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neral modifications. Except as modified in sections 3 and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an applicant for approval of modifications to a DC-3 or L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ich result in changes in design or in changes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hall show that the modifications were accomp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ules of either Part 4a or Part 4b in effect on September 1, 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pplicable to the modification being made: Provided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elect to accomplish a modification in accordance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4b in effect on the date of application for the modification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4a or Part 4b as in effect on September 1, 1953: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That each specific modification must be accomp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of the provisions contained in the elected rul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ecific conditions for approval. An applicant for any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pecific changes shall comply with section 2 of this reg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the applicable provis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crease in take-off power limitation--1,200 to 1,350 horsep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take-off power limitation for the airplane may be increas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200 horsepower but not to more than 1,350 horsepower per eng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power does not adversely affect the flight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crease in take-off power limitation to more than 1,350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take-off power limitation for the airplane may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,350 horsepower per engine if compliance is shown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nd ground handling requirements of Part 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allation of engines of not more than 1,830 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and not having a certificated take-off rating of more than 1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power. Engines of not more than 1,830 cubic inches displacem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certificated take-off rating of more than 1,350 horse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ate a major modification of redesign of the engine instal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, if the engine fire prevention and fire prot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at on the prior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allation of engines of more than 1,830 cubic inches dis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certificated take-off rating of more than 1,350 horsepower. Eng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,830 cubic inches displacement or having certificated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f more than 1,350 horsepower may be installed if complianc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 installation requirements of Part 4b: Provided,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compliance with the engine installation requirements of Part 4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difficult to accomplish and would not contribute materi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 sought, and the Administrator finds that the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-3 or L-18 airplanes justifies it, he is authorized to accept such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liance as he finds will effectively accomplish the basic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stablishment of new maximum certificated weights. An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new maximum certificated weights shall apply for an ame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 certificate of the airplane and shall show that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 have been established, and the appropriate manual material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ransport category performance requirements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f maximum certificated weights for various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eights-25,200 to 26,900 for the DC-3 and 18,500 to 19,500 for th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New maximum certificated weights of more than 25,200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900 pounds for DC-3 and more than 18,500 but not more than 19,5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-18 airplanes may be established in accordance with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performance requirements of either Part 4a or Part 4b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the new maximum weights can meet the structural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eights of more than 26,900 for the DC-3 and 19,500 for the L-18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weights of more than 26,900 pounds for DC-3 and 19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for L-18 airplanes shall be establish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performance, flight characteristics, and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4b: Provided,  That where literal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requirements of Part 4b is extremely difficult to accomp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contribute materially to the objective sou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 experience with the DC-3 or L-18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s it, he is authorized to accept such measures of complianc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will effectively accomplish the basic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plane flight manual-performance operating information.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shall be provided for each DC-3 and L-18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had new maximum certificated weights establish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e airplane flight manual shall contain the applic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escribed in that part of the regulations under whi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s were established and such additional information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enable the application of the take-off, en route,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prescribed for transport category airplanes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Civil Air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erformance operating limitations. Each airplane for which ne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s are established in accordance with paragraphs (a)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shall be considered a transport category airpla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complying with the performance operating limita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in which it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erence. Unless otherwise provided, all references in this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t 4a and Part 4b are those parts of the Civil Air Regulatio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ptember 1, 1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ulation supersedes Special Civil Air Regulation SR-398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ffective until superseded or rescind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9 FR 5039, Aug. 11, 1954. Redesignated at 29 FR 19099, Dec. 30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and changes to those certificates, for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pecial retroactive requirements are applic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which the regulations referenced in the type certificate p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s specified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rrespective of the date of application, each appl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(or an amendment to a type certif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an increase in passenger seating capacity to a tota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which the airplane has been type certificated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ncerned meets the requirem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ctions 25.721(d), 25.783(g), 25.785(c), 25.803(c) (2) through 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3 (d) and (e), 25.807 (a), (c), and (d), 25.809 (f) and (h), 25.8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2, 25.813 (a), (b), and (c), 25.815, 25.817, 25.853 (a) and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5(a), 25.993(f), and 25.1359(c) in effect on October 24, 196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tions 25.803(b) and 25.803(c)(1) in effect on April 23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rrespective of the date of application, each appl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(or an amendment to a type certificate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nufactured after October 16, 1987, must show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Sec. 25.807(c)(7) in effect on July 24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subsequent revisions to the se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r (b) above may be elect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01(a)(2) of this chapter or may be requir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01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73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1 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quirement of this subpart must be met at eac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weight and center of gravity within the rang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ested. This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tests upon an airplane of the typ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or by calculations based on, and equal in accuracy to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systematic investigation of each probable combination of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if compliance cannot be reasonably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trollability, stability, trim, and stall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be shown for each altitude up to the maximum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meters critical for the test being conducted, such as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(center of gravity and inertia), airspeed, power, and win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in acceptable tolerances of the critical values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ompliance with the flight characteristics requirements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 stability augmentation system or upon any other automatic 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, compliance must be shown with Secs. 25.671 and 25.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meeting the requirements of Secs. 25.105(d), 25.125, 25.23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37, the wind velocity must be measured at a height of 10 mete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or corrected for the difference between the height at whic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is measured and the 10-me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42, 43 FR 2320, Jan. 16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 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anges of weights and centers of gravity within which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fely operated must be established. If a weight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s allowable only within certain load distribution limi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anwise) that could be inadvertently exceeded, these lim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eight and center of gravity combinations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ad distribution limits may not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lected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s at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imits at which compliance with each applicable fligh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5 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weights. Maximum weights corresponding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(such as ramp, ground or water taxi, takeoff,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), environmental conditions (such as altitude and temper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ing conditions (such as zero fuel weight, center of gravit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ight distribution) must be established so that they are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ighest weight selected by the applicant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ighest weight at which compliance with each applicabl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flight requirement is shown, except that for airplan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ndby power rocket engines the maximum weight must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weight established in accordance with Appendix E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ighest weight at which compliance is shown with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nimum weight. The minimum weight (the low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w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minimum weight (the lowest weight at which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uctural loading condition of this part is show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w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63, 53 FR 16365, May 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7 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e forward and the extreme aft center of gravity limit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 for each practicably separable operating condition.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may lie beyo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xtreme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remes within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xtremes within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9 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ty weight and corresponding center of gravity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ighing the airplan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bal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usable fuel determined under Sec. 25.95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ll operating fluid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ydraulic flu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ther fluids required for normal operation of airplan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otable water, lavatory precharge water, and fluid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 i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 of the airplane at the time of determining empt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that is well defined and can be easily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0, Jan. 16, 1978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1 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ble ballast may be used on showing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 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peller speed and pitch must be limited to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fe operation under normal 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the performance requirements of Secs. 25.1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propeller speed limiting means at the governo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maximum possible governed engine speed to a value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able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eans used to limit the low pitch position of the propell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so that the engine does not exceed 103 percen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engine rpm or 99 percent of an approved maximum over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peller blades at the low pitch limit and governor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stationary under standard atmospheric condi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ngines operating at the takeoff manifold pressur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 powered airplanes or the maximum takeoff torqu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opropeller engine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8, Feb. 23, 1984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airplanes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this subpart for ambient atmospher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, as affected by engine power or thrust, must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llowing relative humid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urbine engine powered airplanes, a relative humidity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80 percent, at and below standard temperat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4 percent, at and above standard temperatures plus 5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two temperatures, the relative humidity must vary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ciprocating engine powered airplanes, a relative humidity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in a standard atmosphere. Engine power corrections for vap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in accordance with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por     w (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itude   e (In.   per lb.        Dens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(ft.)     Hg.)    dry air)  &lt;rho&gt;/&lt;sigma&gt;=0.0023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0.403   0.00849                  0.9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000      .354    .00773                   .9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000      .311    .00703                   .93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,000      .272    .00638                   .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000      .238    .00578                   .8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,000      .207    .00523                   .8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,000     .1805    .00472                   .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,000     .1566    .00425                   .8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,000     .1356    .00382                   .78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,000     .1172    .00343                   .7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,000     .1010    .00307                   .7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,000     .0463   .001710                   .6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,000    .01978   .000896                   .5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,000    .00778   .000436                   .4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erformance must correspond to the propulsive thru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articular ambient atmospheric conditions, the particul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and t@ relative humidity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e available propulsive thrust must correspond to engin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not exceeding the approved power or thrust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or equivalent thrust absorbed by the accessori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articular ambient atmospheric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otherwise prescribed, the applicant must select the takeoff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pproach, and landing configurations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plane configurations may vary with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to the extent they are compatible with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otherwise prescribed, in determining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, takeoff flight paths, takeoff distances, and landing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airplane's configuration, speed, power, and thrus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accordance with procedures established by the applicant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ocedures for the execution of balked landings and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conditions prescribed in Secs. 25.119 and 25.121(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procedures established under paragraphs (f) and (g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ble to be consistently executed in service by crews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methods or devices that are safe and reli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allowance for any time delays, 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that may reasonably be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3 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S is the calibrated stalling speed, or the minimum stead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in knots, at which the airplane is controllable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Zero thrust at the stalling speed, or, if the resultant thru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effect on the stalling speed, with engines idling and thr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 pitch controls (if applicable) in the posi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paragraph (a)(1) of this section and the airplan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s (such as flaps and landing gear) in the condition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 which VS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eight used when VS is being used as a fac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 required performance stand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ost unfavorable center of gravity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lling speed VS is the minimum speed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rim the airplane for straight flight at any speed not less than 1.2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han 1.4 VS At a speed sufficiently above the stall spe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conditions, apply the elevator control at a rate so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duction does not exceed one kno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flight characteristics provisions of Sec. 25.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5 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speeds described in Sec. 25.107,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described in Sec. 25.109, the takeoff path described in Sec. 25.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keoff distance and takeoff run described in Sec. 25.113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weight, altitude, and ambient tempera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mits selected by the applic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selected configuration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takeoff made to determine the data required by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exceptional piloting skill or aler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akeoff data must be based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mooth, dry, hard-surfaced runway, in the case of land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ibi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mooth water, in the case of seaplanes and amphibia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mooth, dry snow, in the case of ski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akeoff data must include, within the establishe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f the airplane, the following operational correc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more than 50 percent of nominal wind components along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pposite to the direction of takeoff, and not less than 1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takeoff path in the direction of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ffective runway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7 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1 must be established in relation to V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F is the calibrated airspeed at which the critical engi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il. VEF must be selected by the applicant, but may not be less than V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49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1, in terms of calibrated airspeed, is the takeoff deci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; however, V1 may not be less than VEF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gained with the critical engine inoperative during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nstant at which the critical engine is failed, an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he pilot recognizes and reacts to the engine failure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ilot's application of the first retarding means during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2MIN, in terms of calibrated airspeed,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2 V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-engine and three-engine turbopropeller and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jet powered airplanes without provisions for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reduction in the one-engine-inoperative power-on stalling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15 V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urbopropeller and reciprocating engine powered airplan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jet powered airplanes with provisions for obtaining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in the one-engine-inoperative power-on stall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.10 times VMC established under Sec. 25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2, in terms of calibrated airspeed, must be selected by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t least the gradient of climb required by Sec. 25.121(b)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2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R plus the speed increment attained (in accordance with Sec. 25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) before reaching a height of 35 feet 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MU is the calibrated airspeed at and above which the air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lift off the ground, and continue the takeoff. VMU spee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throughout the range of thrust-to-weight rat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ertificated. These speeds may be established from free air data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 verified by ground takeof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R, in terms of calibrated airspeed, must be selec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ditions of paragraphs (e) (1) through (4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R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5 percent of V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peed (determined in accordance with Sec. 25.111(c)(2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reaching V2 before reaching a height of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peed that, if the airplane is rotated at its max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will result in a VLOF of not less than 110 percent of VMU in th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-operating condition and not less than 105 percent of VMU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hrust-to-weight ratio corresponding to the one-engine-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y given set of conditions (such as weight,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), a single value of VR, obtained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must be used to show compliance with both the one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and the all-engines-operating takeoff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shown that the one-engine-inoperative takeoff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rotation speed of 5 knots less than VR establish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1) and (2) of this section, does not exce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-inoperative takeoff distance using the established VR.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 must be determined in accordance with Sec. 25.113(a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asonably expected variations in service from the establish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the operation of the airplane (such as over-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out-of-trim conditions) may not result in unsaf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r in marked increases in the scheduled takeoff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Sec. 25.11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VLOF is the calibrated airspeed at which the airplane fir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; Amdt. 25-42, 43 FR 2320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9 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ccelerate-stop distance is the greater of the following di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um 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ccelerate the airplane from a standing start to VEF with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ccelerate the airplane from VEF to V1 and continue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.0 seconds after V1 is reached, assuming the critical engine fai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e to a full stop from the point reach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period prescribed in paragraph (a)(1)(ii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pilot does not apply any means of retard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at point is reached and that the critical engi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um 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ccelerate the airplane from a standing start to V1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for 2.0 seconds after V1 is reached with all engines 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e to a full stop from the point reach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period prescribed in paragraph (a)(2)(i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pilot does not apply any means of retard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at point is reached and that all engines are still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ns other than wheel brakes may be used to determine the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if th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sed so that consistent results can be expec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such that exceptional skill is not required to control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anding gear must remain extended throughout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ccelerate-stop distance includes a stopway 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substantially different from those of a smooth hard-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the takeoff data must include operational correction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-stop distance. The correction factors must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urface characteristics of the stopway and the variat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ith seasonal weather conditions (such as temperature,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, and ice) within the established operation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1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1 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path extends from a standing start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t which the airplane is 1,500 feet above the takeoff surfac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ransition from the takeoff to the en rout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a speed is reached at which compliance with Sec. 25.121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, whichever point is higher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path must be based on the procedur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1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accelerated on the ground to VEF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must be made inoperative and remain inoper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take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reaching VEF, the airplane must be accelerated to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ring the acceleration to speed V2, the nose gear may be rai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t a speed not less than VR. However, landing gear retr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begun until the airplane is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he takeoff path determination in accordance with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lope of the airborne part of the takeoff path must be posi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reach V2 before it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nd must continue at a speed as close as practical to, bu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2, until it is 400 feet above the takeoff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each point along the takeoff path, starting at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reaches 400 feet above the takeoff surface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2 percent for two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5 percent for three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.7 percent for four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gear retraction and propeller feathering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ay not be changed, and no change in power or th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ction by the pilot may be made, until the airplane is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akeoff path must be determined by a continuo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r by synthesis from segments. If the takeoff pat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al meth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gments must be clearly defined and must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 changes in the configuration, power or thrust, and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of the airplane, the configuration, and the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tant throughout each segment and must correspo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ndition prevailing in th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path must be based on the airplane's perform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akeoff path data must be checked by continuo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up to the point at which the airplane is out of ground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peed is stabilized, to ensure that the path is conservativ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ou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considered to be out of the ground effect when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equal to its wing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equipped with standby power rocket engines,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may be determined in accordance with section II of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6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68, July 2, 1965; Amdt. 25-42, 43 FR 2321, Jan. 16, 1978; Amdt. 25-5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0172, Sept. 11, 1980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3 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akeoff distance is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along the takeoff path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the point at which the airplane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determined under Sec. 25.11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15 percent of the horizontal distance along the takeoff path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, from the start of the takeoff to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35 feet above the takeoff surface, as determined by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takeoff distance includes a clearway, the takeoff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along the takeoff path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a point equidistant between the point at which VLOF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airplane is 35 feet above the takeoff su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1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15 percent of the horizontal distance along the takeoff path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, from the start of the takeoff to a point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oint at which VLOF is reached and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35 feet above the takeoff surface, determined by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 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flight path begins 35 feet above the takeoff surf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takeoff distance determined in accordance with Sec. 25.11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et takeoff flight path data must be determin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actual takeoff flight paths (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1 and with paragraph (a) of this section) reduced at each poi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equal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8 percent for two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9 percent for three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.0 percent for four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escribed reduction in climb gradient may be appl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reduction in acceleration along that part of the takeof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t which the airplane is accelerated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7  Climb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requirements of Secs. 25.119 and 25.121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weight, altitude, and ambient temperature within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established for the airplane and with the most unfavorabl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for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  Landing climb: All-engine-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ing configuration, the steady gradient of climb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2 percent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ngines at the power or thrust that is available eigh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itiation of movement of the power or thrust controls from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dle to th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limb speed of not more than 1.3 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1  Climb: One-engine-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akeoff; landing gear extended.  In the critical takeof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long the flight path (between the points at whic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VLOF and at which the landing gear is fully retracted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used in Sec. 25.111 but without ground effect, 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must be positive for two-engine airplanes, an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3 percent for three-engine airplanes or 0.5 percent for four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at VLOF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 and the remaining engines 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ust available when retraction of the landing gear is beg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111 unless there is a more critical pow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existing later along the flight path but before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gear is fully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equal to the weight existing when retraction of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is begun, determined under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; landing gear retracted.  In the takeoff configurati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oint of the flight path at which the landing gear is fully re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configuration used in Sec. 25.111 but without grou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gradient of climb may not be less than 2.4 percent for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2.7 percent for three-engine airplanes, and 3.0 percent for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irplanes, at V2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, the remaining engines at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available at the time the landing gear is fully re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11, unless there is a more critical pow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existing later along the flight path but before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eaches a height of 400 feet above the takeoff surf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equal to the weight existing when the airplane'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is fully retracted, determined under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nal takeoff. In the en route configuration at the end of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determined in accordance with Sec. 25.111, the steady gradient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1.2 percent for two-engine airplanes, 1.5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engine airplanes, and 1.7 percent for four-engine airplanes, 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25 VS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 and the remaining eng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aximum continuous power or 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equal to the weight existing at the end of the takeoff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ach. In the approach configuration corresponding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engines-operating procedure in which VS for this configu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10 percent of the VS for the related landing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gradient of climb may not be less than 2.1 percent for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2.4 percent for three-engine airplanes, and 2.7 percent for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irplanes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, the remaining engines a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or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landing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limb speed established in connection with normal land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exceeding 1.5 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3  En route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en route configuration, the flight path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 must be determined at each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ambient temperature, within the operating limit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. The variation of weight along the flight path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essive consumption of fuel and oil by the operating engine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in the computation. The flight paths must be determin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pe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ritical engines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maining engines at the available maximum continuous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eans for controlling the engine-cooling air supply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s adequate cooling in the hot-da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ne-engine-inoperative net flight path data mus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limb performance diminished by a gradient of climb of 1.1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engine airplanes, 1.4 percent for three-engine airplanes, and 1.6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ur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ree- or four-engine airplanes, the two-engine-inoperativ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must represent the actual climb performance dimin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of 0.3 percent for three-engine airplanes and 0.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ur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5 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rizontal distance necessary to land and to come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(or to a speed of approximately 3 knots for water landings) from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 above the landing surface must be determined (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, at each weight, altitude, and wind within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established by the applicant for the airplan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be in the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abilized approach, with a calibrated airspeed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VS,  must be maintained down to the 50 foo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anges in configuration, power or thrust, and speed,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established procedures for servi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must be made without excessive vertical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to bounce, nose over, ground loop, porpoise, or wa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landings may not require exceptional piloting skill or aler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landplanes and amphibians, the landing distance on l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on a level, smooth, dry, hard-surfaced runway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sures on the wheel braking systems may 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brake manufactu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rakes may not be used so as to cause excessive wear of bra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ans other than wheel brakes may be used if th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used so that consistent results can be expected in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such that exceptional skill is not requir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seaplanes and amphibians, the landing distance on w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on smoo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skiplanes, the landing distance on snow must be determ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, dry,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anding distance data must include correction factors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nominal wind components along the la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o the direction of landing, and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landing path in the direction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ny device is used that depends on the operation of any eng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nding distance would be noticeably increased when a land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ngine inoperative, the landing distance must be determ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gine inoperative unless the use of compensating mean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distance not more than that with each engin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safely controllable and maneuverable 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s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possible to make a smooth transition from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to any other flight condition without exceptional pilot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ness, or strength, and without danger of exceeding the airplane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 under any probable operating condition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udden failure of the critical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 three or more engines, the sudden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critical engine when the airplane is in the en route, approa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figuration and is trimmed with the critical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figuration changes, including deployment or re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, during the testing required by paragraphs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marginal conditions exist with regard to required pilot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rength of pilots" limits may not exceed the limits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pound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ppli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el or rudder pedals    Pitch  Roll 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emporary application     75    60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longed application     10     5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showing the temporary control force limitations of paragraph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pproved operating procedures or convention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must be followed (including being as nearly trimmed as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eceding steady flight condition, except that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the airplane must be trimmed in accordance with approv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 of complying with the prolonged contro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paragraph (c) of this section, the airplane must be 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1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 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possible at any speed between the trim speed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3(b)(1) and Vs, to pitch the nose downward so that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selected trim speed is promp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trimmed at the trim speed prescribed in Sec. 25.103(b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ing flaps (i) retracted and (ii)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 (i) off and (ii) at maximum continuous power on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landing gear extended, no change in trim control, or ex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50 pounds control force (representative of the maximum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at readily can be applied by one hand) may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power off, flaps retracted, and the airplane trimmed at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flaps as rapidly as possible while maintaining the air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40 percent above the stalling speed existing at each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peat paragraph (b)(1) except initially extend the flap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 them as rapi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peat paragraph (b)(2) except with takeof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power off, flaps retracted, and the airplane trimmed at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akeoff power rapidly while maintaining the sam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peat paragraph (b)(4) except with flap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ith power off, flaps extended, and the airplane trimmed at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nd maintain airspeeds between 1.1 VS1,  and either 1.7 VS1,  or V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s must be possible, without exceptional piloting skill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altitude when complete retraction of the high lift devic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begun during steady, straight, level flight at 1.1 VS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powered airplanes, or 1.2 VS1 for turbojet powered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multaneous application of not more than takeoff power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critical engine opera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ritical combinations of landing weights and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ated high-lift device control positions are provided, retr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from any position from the maximum landing position to the first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between gated positions, and from the last gated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etraction position. In addition, the first gated control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position must correspond with the high-lift devic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stablish the go-around procedure from the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ted control position must require a separate and distinct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to pass through the gated position and must have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nadvertent movement of the control through the ga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7 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ional control; general. It must be possible, with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to yaw into the operative engine and to safely mak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 change in heading of up to 15 degrees in the direction of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engine. This must be shown at 1.4Vs1 for heading change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(except that the heading change at which the rudder pedal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pounds need not be exceeded),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 and its propeller in the minim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required for level flight at 1.4 VS1, 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aps in the approach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ximum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rectional control; airplanes with four or more engines.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ur or more engines must meet the requirements of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wo critical engines must be inoperative with their propell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 in the minimum dra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aps must be in the most favorable clim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teral control; general. It must be possible to make 20 deg.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, with and against the inoperative engine, from steady flight at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1.4 VS1, 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 and its propeller (if applic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ra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maining engines at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anding gear (i) retracted and (ii)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aps in the most favorable climb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ximum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teral control; airplanes with four or more engines. Air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r more engines must be able to make 20 deg. banked turns,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inoperative engines, from steady flight at a speed equal t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,  with maximum continuous power, and with the air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escribed by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ateral control; all engines operating.  With the engines ope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response must allow normal maneuvers (such as recovery from u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 gusts and the initiation of evasive maneuvers)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excess lateral control in sideslips (up to sideslip ang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ired in normal operation), to allow a limited amount of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correct for gusts. Lateral control must be enough at any sp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C/MFC to provide a peak roll rate necessary for safety, 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ces o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1, Jan. 16, 1978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9 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stablishing the minimum control speeds required by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to simulate critical engine failure must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mode of powerplant failure with respect to controllabilit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MC is the calibrated airspeed at which, when the critical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made inoperative, it is possible to maintain control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ngine still inoperative and maintain straight flight with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nk of not more than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MC may not exceed 1.2 V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available takeoff power or thrust on the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ea level takeoff weight (or any lesser weigh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V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n the most critical takeoff configuration exis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path after the airplane becomes airborne, except wit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irplane airborne and the ground effect neglig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applicable, the propeller of the inoperative eng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dmi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most probable position for the specific design of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eathered, if the airplane has an automatic feather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for showing compliance with the climb requirements of Sec. 25.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udder forces required to maintain control at VMC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pounds nor may it be necessary to reduce power or thrust of the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 During recovery, the airplane may not assume any dangerou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quire exceptional piloting skill, alertness, or strength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change of more than 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MCG, the minimum control speed on the ground, is th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during the takeoff run at which, when the critical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made inoperative, it is possible to maintain control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udder control alone (without the use of nosewheel ste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150 pounds of force, and the lateral control to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 wings level to enable the takeoff to be safely continu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iloting skill. In the determination of VMCG, assuming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accelerating with all engines operating i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of the runway, its path from the point at whic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made inoperative to the point at which recovery to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to the centerline is completed may not deviate more than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ly from the centerline at any point. VMCG must be establish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n each takeoff configuration or, at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, in the most critical takeoff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ximum available takeoff power or thrust on the opera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for take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most unfavorable weight in the range of takeoff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VMCL, the minimum control speed during landing approac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, is the calibrated airspeed at which, when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suddenly made inoperative, it is possible to mainta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ith that engine still inoperative and maintain straigh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ngle of bank of not more than 5 degrees. VMCL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n the most critical configuration for approac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for approach with all engines 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ea level landing weight (or any lesser weigh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VMCL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ximum available takeoff power or thrust on the operat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airplanes with three or more engines, VMCL-2, the minimu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during landing approach with one critical engine inoperativ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airspeed at which, when a second critical engine is sudde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it is possible to maintain control of the airplan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still inoperative and maintain straight flight with an angle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more than 5 degrees. VMCL-2 must be establish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n the most critical configuration for appro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for approach with the critical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ea level landing weight (or any lesser weigh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VMCL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ower or thrust on the operating engines requir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ath angle of 3 degrees when one critical engine is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ower or thrust on the operating engines rapidl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second critical engine is made inoperativ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prescribed in paragraph (g)(5) of this section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inimum available power or 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ximum available takeoff power or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rudder control forces required to maintain control at VM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L-2 may not exceed 150 pounds, nor may it be necessary to reduc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ust of the operating engines. In addition, the airplane may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ngerous attitudes or require exceptional piloting skill, aler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to prevent a divergence in the approach flight path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pardize continued safe approach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s suddenly made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determination of VMCL-2, the power or thrust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is changed in accordance with paragraph (g)(6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1, Jan. 16, 1978; Amdt. 25-72, 55 FR 29774, July 20, 1990; 55 FR 3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61 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airplane must meet the trim requirements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ing trimmed, and without further pressure upon, or movemen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primary controls or their corresponding trim controls by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utomatic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teral and directional trim. The airplane must maintain la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trim with the most adverse lateral displacement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ithin the relevant operating limitations, during normal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operation (including operation at any speed from 1.4 VS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/M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ongitudinal trim. The airplane must maintain longitudina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limb with maximum continuous power at a speed not more than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gear retracted, and the flaps (i) retracted and (ii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glide with power off at a speed not more than 1.4 VS1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extended, the wing flaps (i) retracted and (ii) exten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nfavorable center of gravity position approved for la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ding weight, and with the most unfavorable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pproved for landing regardless o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 at any speed from 1.4 VS1, to VMO/MMO,  wit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and flaps retracted, and from 1.4 VS1 to VLE with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ongitudinal, directional, and lateral trim. The airplane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, directional, and lateral trim (and for the lateral tr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bank may not exceed five degrees) at 1.4 VS1 during climb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maining engines at maximum continuous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gear and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planes with four or more engines. Each airplane with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must maintain trim in rectilinear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climb speed, configuration, and power required by Sec. 25.123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establishing the rate of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most unfavorable center of gravity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weight at which the two-engine-inoperative climb is equal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0.013 VS02 at an altitude of 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38, 41 FR 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longitudinally, directionally, and laterally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visions of Secs. 25.173 through 25.177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stability and control feel (static stability) is requi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normally encountered in service, if flight tests s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7, Oct. 15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3 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ditions specified in Sec. 25.175,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 control forces (including friction)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ll must be required to obtain and maintain speed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rim speed, and a push must be required to obtain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bove the specified trim speed. This must be shown at any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except speeds higher than the landing gear or 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 speeds or VFC/MFC,  whichever is appropriate, or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peed for steady unstalle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eed must return to within 10 percent of the origina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the climb, approach, and landing condition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75 (a), (c), and (d), and must return to within 7.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rim speed for the cruising condition specified in Sec. 25.175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trol force is slowly released from any speed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verage gradient of the stable slope of the stick forc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urve may not be less than 1 pound for each 6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the free return speed range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t is permissible for the airplane, without control forc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 on speeds above or below the desired trim speeds if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on the part of the pilot is not required to return to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trim speed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7, 30 FR 13117, Oct. 15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5 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longitudinal stability must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imb. The stick force curve must have a stable slope at sp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and 115 percent of the speed at which the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trimm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g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ximum takeof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75 percent of maximum continuous power for reciprocating eng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power or thrust selected by the applicant as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for use during climb for turbin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trimmed at the speed for best rate-of-climb except th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less than 1.4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. Static longitudinal stability must be shown in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landing gear retracted at high speed, the stick forc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stable slope at all speeds within a range which is the gre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ercent of the trim speed plus the resulting free return speed r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knots plus the resulting free return speed range, above and below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except that the speed range need not include speeds less than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speeds greater than VFC/MFC,   nor speeds that require a stick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50 pounds)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ing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enter of gravity in the most adverse position (see Sec. 25.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ost critical weight between the maximum takeoff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75 percent of maximum continuous power for reciprocating eng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ine engines, the maximum cruising power selected by the applic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limitation (see Sec. 25.1521), except that the pow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at required at VMO/MM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airplane trimmed for level flight with the power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(iv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landing gear retracted at low speed, the stick forc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stable slope at all speeds within a range which is the gre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ercent of the trim speed plus the resulting free return speed r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knots plus the resulting free return speed range, above and below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except that the speed range need not include speeds less than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speeds greater than the minimum speed of the applicable spe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(1), nor speeds that require a stick forc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ounds)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g flaps, center of gravity position, and weight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ower required for level flight at a speed equal to VMO + 1.4 VS1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plane trimmed for level flight with the power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2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landing gear extended, the stick force curv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slope at all speeds within a range which is the greater of 1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im speed plus the resulting free return speed range, or 5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resulting free return speed range, above and below the tri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that the speed range need not include speeds less than 1.4 VS1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greater than VLE, nor speeds that require a stick forc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ounds)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g flap, center of gravity position, and weight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75 percent of maximum continuous power for reciprocating engin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ine engines, the maximum cruising power selected by the applic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limitation, except that the power need not exceed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vel flight at V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craft trimmed for level flight with the power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ach. The stick force curve must have a stable slope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.1 VS1 and 1.8 VS1, 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 in the approach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landing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at 1.4 VS1 with enough power to mai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nding. The stick force curve must have a stable slope, an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ay not exceed 80 pounds, at speeds between 1.1 VS0 and 1.3 VS0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 in the landi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landing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 or thrust off on th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trimmed at 1.4 VS0 with power or thrus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7, Oct. 15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7  Static lateral-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straight, steady sideslips, the aileron and rudder contro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s must be substantially proportional to the angle of sidesl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sense; and the factor of proportionality must lie between limi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 operation throughout the range of sideslip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operation of the airplane. At greater angles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t which full rudder is used or a rudder force of 180 po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, the rudder pedal forces may not reverse; and increased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must be needed for increased angles of sideslip.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must be demonstrated for all landing gear and flap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metrical power conditions at speeds from 1.2 VS1 to VFE, VLE, or VF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C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udder gradi@ts must meet the requirements of paragraph (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between VMO/MMO and VFC/MFC except that the dihedral effect (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opposite the corresponding rudder input) may be negati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ergence is gradual, easily recognized, and easi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74, July 20, 1990; 55 FR 3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81 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short period oscillation, not including combined lat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oscillations, occurring between 1.2 VS and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ppropriate to the configuration of the airplane must b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ped with the primar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combined lateral-directional oscillations ("Dutch roll")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.2 VS and maximum allowable speed appropriate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must be positively damped with controls fre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with normal use of the primary control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2, Jan. 16, 1978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5, July 20, 1990; 55 FR 37607, 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1  Stall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alls must be shown in straight flight and in 30 degree banke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necessary to maintain level flight at 1.6 VS1 (where V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the stalling speed with flaps in the approach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retracted, and maximum landing w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either condition required by paragraph (a) of this sec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sible to meet the applicable requirements of Sec. 25.203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ps and landing gear in any likely combination of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presentative weights within the rang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ost adverse center of gravity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procedure must be used to show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airplane trimmed for straight flight at the speed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103(b)(1), reduce the speed with the elevator control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at slightly above stalling speed. Apply elevator contro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duction does not exceed one knot per second until (i)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ed, or (ii) the control reaches th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soon as the airplane is stalled, recover by norma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ccurrence of stall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ay be considered stalled when, at an angl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ably greater than that for maximum lift, the inher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give a clear and distinctive indication to the pil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stalled. Typical indications of a stall, occurr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or in combination,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nose-down pitch that cannot be readily arr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roll that cannot be readily arres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clear enough, a loss of control effectiveness, an abrup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ce or motion, or a distinctive shaking of the pilot'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y configuration in which the airplane demonst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stakable inherent aerodynamic warning of a magnitude and seve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ong and effective deterrent to further speed reduction,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stalled when it reaches the speed at which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rent is clearly manif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; Amdt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3  Stal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possible to produce and to correct roll and y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versed use of the aileron and rudder controls, up to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stalled. No abnormal nose-up pitching may occur.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ce must be positive up to and throughout the stall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possible to promptly prevent stalling and to recover from a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rmal use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level wing stalls, the roll occurring between the st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recovery may not exceed approximately 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ning flight stalls, the action of the airplane after the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so violent or extreme as to make it difficult,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skill, to effect a prompt recovery and to reg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5  [Removed.  Amdt. 25-72, 55 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5  Stalls: 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possible to safely recover from a stall wit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out applying power to the inoperativ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flaps and landing gear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remaining engines at up to 75 percent of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or up to the power at which the wings can be held level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imum control travel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ng engines may be throttled back during stall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s with the 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7 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all warning with sufficient margin to prevent inadvertent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laps and landing gear in any normal position must b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 to the pilot in straight and turn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arning may be furnished either through the inherent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ies of the airplane or by a device that will gi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able indications under expected conditions of flight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all warning device that requires the attention of the cre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ckpit is not acceptable by itself. If a warning device is us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warning in each of the airplane configua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t the speed prescribed in paragraph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all warning must begin at a speed exceeding the sta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the speed at which the airplane stalls or th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, whichever is applicable under the provisions of Sec. 25.201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n percent or at any lesser margin if the stall warning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, duration, distinctiveness, or simila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8, Oct. 15, 1965; Amdt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1 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andplanes may have no uncontrollable tendency to nose ov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xpected operating condition or when rebound occurs during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keof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el brakes must operate smoothly and may not cause any undue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se ov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tail-wheel landing gear is used, it must be possibl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ground run on concrete, to maintain any altitude up to thru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80 percent of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eaplanes and amphibians, the most adverse water condition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, taxiing, and landing,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3 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ay be no uncontrollable ground-looping tendency in 90 deg.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, up to a wind velocity of 20 knots or 0.2 VS0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wind velocity need not exceed 25 knots. At any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ay be expected to be operated on the ground. This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stablishing the 90 deg. cross component of wind velocit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ndplanes must be satisfactorily controllable, without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skill or alertness, in power-off landings at normal land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ing brakes or engine power to maintain a straight path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during power-off landings made in conjunction with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must have adequate directional control during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shown during taxiing prior to takeoffs mad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5 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ck absorbing mechanism may not damage the structure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irplane is taxied on the roughest ground that may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7  Win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landplanes and amphibians, a 90-degree cross component of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, demonstrated to be safe for takeoff and landing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dry runways and must be at least 20 knots or 0.2 VS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except that it need not exceed 25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eaplanes and amphibians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90-degree cross component of wind velocity, up to which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is safe under all water conditions that may reasonably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, must be established and must be at least 20 knots o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, whichever is greater, except that it need not exceed 25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wind velocity, for which taxiing is safe in any direction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onditions that may reasonably be expected in normal operatio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nd must be at least 20 knots or 0.2 VS0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t need not exceed 25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9  Spray characteristics, control, and stability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seaplanes and amphibians, during takeoff, taxiing, and l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ditions set forth in paragraph (b) of this section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ray characteristics that would impair the pilot's view, caus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ult in the taking in of an undue quantity of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angerously uncontrollable porpoising, bounding, or swinging tend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mmersion of auxiliary floats or sponsons, wing tips, propell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arts not designed to withstand the resulting water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requirements of paragraph (a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water conditions, from smooth to the most adver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Sec. 25.2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wind and cross-wind velocities, water currents, and associate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ells that may reasonably be expected in operation on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speeds that may reasonably be expected in operation on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sudden failure of the critical engine at any time while on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t each weight and center of gravity position, releva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, within the range of loading condi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water conditions of paragraph (b) of this section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ind conditions, the seaplane or amphibian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ft for five minutes with engines inoperative, aided, if necessary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51 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monstrated in flight to be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buffeting that would prevent continued safe fl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art of the airplane must be demonstrated in fligh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cessive vibration under any appropriate speed and power condi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DF/MDF. The maximum speeds shown must be used in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of the airplane in accordance with Sec. 25.1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ting condition, in normal flight, including configuration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severe enough to interfere with the control of the airplane,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fatigue to the crew, or to cause structural damage. St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ting within these limits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ay be no perceptible buffeting condition in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 straight flight at any speed up to VMO/MMO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warning buffeting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n airplane with MD greater than .6 or with a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greater than 25,000 feet, the positive maneuvering load fa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onset of perceptible buffeting occurs must be determ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cruise configuration for the ranges of airspeed or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eight, and altitude for which the airplane is to b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elopes of load factor, speed, altitude, and weight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range of speeds and load factors for normal operations.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excursions beyond the boundaries of the buffet onset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sul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72, 55 FR 29775, July 20, 1990; Amdt. 25-7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94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28946, No. 125, June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airworthiness standard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for type certification of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oncerning vibration, buffet, flutter and divergence. It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o consider flutter and divergence when trea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nd failure conditions required by other sections of the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s the safety margins related to aeroelastic stabiity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the conditions to which they apply. These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nsistency with other sections of the FAR and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echnology and the evolution of the design of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ly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53  High-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peed increase and recovery characteristics.  The follow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and recovery characteristic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erating conditions and characteristics likely to cause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creases (including upsets in pitch and roll) must be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trimmed at any likely cruise speed up to VMO/MM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characteristics include gust upsets, inadvert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, low stick force gradient in relation to control f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movement, leveling off from climb, and descent from M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limit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ing for pilot reaction time after effective inherent o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arning occurs, it must be shown that the airplane can be reco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attitude and its speed reduced to VMO/MMO, with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ptional piloting strength or 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ceeding VD/MD, VDF/MDF, or the structural limi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Buffeting that would impair the pilot's abilit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or control the airplane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airplane trimmed at any speed up to VMO /MMO,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al of the response to control input about any axis at any sp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F/MDF. Any tendency to pitch, roll, or yaw must be mild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, using normal piloting techniques. When the airplane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MO/MMO, the slope of the elevator control force versus speed curv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table at speeds greater than VFC/MFC, but there must be a pus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speeds up to VDF/MDF and there must be no sudden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of elevator control force as VDF/MD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speed for stability characteristics, VFC/MFC. VFC/MF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at which the requirements of Secs. 25.147(e), 25.175(b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77, and 25.181 must be met with flaps and landing gear retract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 a speed midway between VMO/MMO and VDF/MDF, except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where Mach number is the limiting factor, MFC nee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number at which effective speed warn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54, 45 FR 60172, Sept. 11, 1980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55  Out-of-trim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rom an initial condition with the airplane trimmed at cruise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MO/MMO, the airplane must have satisfactory maneuvering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ility with the degree of out-of-trim in both the airplane n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se-down directions, which results from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hree-second movement of the longitudinal trim sy@em at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or the particular flight condition with no aerodynamic load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degree of trim for airplanes that do not have a pow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system), except as limited by stops in the trim system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25.655(b) for adjustable stabiliz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mistrim that can be sustained by the autopil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level flight in the high speed cruis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out-of-trim condition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hen the normal acceleration is varied from +1 g to th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values specified in paragraph (c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ick force vs. g curve must have a positive slope at an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including VFC/MF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FC/MFC and VDF/MDF the direction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force may not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s (d) and (e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provisions of paragraph (a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in flight over the acceleration ran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1 g to +2.5 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 g to 2.0 g, and extrapolating by an acceptable method to -1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.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procedure set forth in paragraph (c)(2) of this s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monstrate compliance and marginal conditions exist during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reversal of primary longitudinal control force, fligh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omplished from the normal acceleration at which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s found to exist to the applicable limit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uring flight tests required by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maneuvering load factors prescribed in Secs. 25.333(b) and 25.33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euvering load factors associated with probable inadvertent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boundaries of the buffet onset envelopes determin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1(e), need not be exceeded. In addition, the entry speeds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emonstrations at normal acceleration values less than 1 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extent necessary to accomplish a recovery withou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F/M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the out-of-trim condition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t must be possible from an overspeed condition at VDF/MD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t least 1.5 g for recovery by applying not more than 125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force using either the primary longitud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or the primary longitudinal control and the longitudinal tri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ngitudinal trim is used to assist in producing the requir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it must be shown at VDF/MDF that the longitudinal tr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d in the airplane nose-up direction with the primary surfac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least of the following airplane nose-up control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control forces expected in service as specifi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1 and 25.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 force required to produce 1.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trol force corresponding to buffeting or other phenomena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hat it is a strong deterrent to further applica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01 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requirements are specified in terms of limit loa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s to be expected in service) and ultimate loads (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prescribed factors of safety). Unless otherwis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loads ar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provided, the specified air, ground, and 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ed in equilibrium with inertia forces, considering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in the airplane. These loads must be distributed to conserv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or closely represent actual conditions. Method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tensities and distribution must be validated by f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unless the methods used for determining those loa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deflections under load would significantly ch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ernal or internal loads, this redistribution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03 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a factor of safety of 1.5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cribed limit load which are considered external lo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When a loading condition is prescribed in terms of ultimate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tor of safety need not be appli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05 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must be able to support limit loads without 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deformation. At any load up to limit loads, the de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able to support ultimate loads with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3 seconds. However, when proof of strength is shown b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simulating actual load conditions, the 3-second lim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tests conducted to ultimate load must include the ultimate d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ltimate deformation induced by the loading. When analytic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how compliance with the ultimate load strength requirement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ffects of deformation are not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formations involved are fully accounted for in the analys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ethods and assumptions used are sufficient to cover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structural flexibility is such that any rate of lo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ccur in the operating conditions might produce transien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y higher than those corresponding to static loads,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te of application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ynamic response of the airplane to vertical and lateral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 must be taken into account. The continuous gust design criter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of this part must be used to establish the dynamic respo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tional criteria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plane must be designed to withstand any vibration and buff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occur in any likely operating condition up to VD/M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and probable inadvertent excursions beyond the boundaries of the b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et envelope. This must be shown by analysis, flight tests, or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necessary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shown to be extremely improbable, the airplane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any forced structural vibration resulting from any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adverse condition in the flight control system.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limit loads and must be investigated at airspeeds up to VC/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54, 45 FR 60172, Sept. 11, 1980; Amdt. 25-7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94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28946, No. 125, June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airworthiness standard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for type certification of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oncerning vibration, buffet, flutter and divergence. It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o consider flutter and divergence when trea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nd failure conditions required by other sections of the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s the safety margins related to aeroelastic stabiity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the conditions to which they apply. These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nsistency with other sections of the FAR and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echnology and the evolution of the design of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ly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07  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strength and deformation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ust be shown for each critical loading condition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may be used only if the structure conforms to tha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has shown this method to be reliable.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ltimate load tests in cases where limit load te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static or dynamic tests are used to show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305(b) for flight structures, appropriat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factors must be applied to the test results, unless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thereof, being tested has features such that a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to the total strength of the structure and the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results in the redistribution of the load through altern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54, 45 FR 60172, Sept. 11, 1980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load factors represent the ratio of the aerodynam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(acting normal to the assumed longitudinal axis of the airpla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of the airplane. A positive load factor is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force acts upward with respect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sidering compressibility effects at each speed,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 requirements of this subpart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critical altitude within the range of altitud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each weight from the design minimum weight to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ppropriate to each particular flight load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required altitude and weight, for any practic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posable load within the operating limitations record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ight Maneuver and Gu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cedure. The analysis of symmetrical flight must includ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b) through (d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cedure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ough points on the maneuvering and gust envelo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to ensure that the maximum load for each part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obtained. A conservative combined envelop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ignificant forces acting on the airplane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librium in a rational or conservative manner. The linear inerti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in equilibrium with thrust and all aerodynamic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angular (pitching) inertia forces must be considered in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rust and all aerodynamic moments, including moments due to 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such as tail surfaces and nacelles. Critical thrus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zero to maximum continuous thrust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sudden displacement of a control is specified, the assum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rol surface displacement may not be less than the rat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by the pilot through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determining elevator angles and chordwise load distributi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conditions of paragraphs (b) and (c) of this section) 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llups, the effect of corresponding pitching velocities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. The in-trim and out-of-trim flight condition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5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neuvering balanced conditions.  Assuming the airplan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librium with zero pitching acceleration, the maneuvering condi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 on the maneuvering envelope in Sec. 25.333(b)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neuvering pitching conditions.  The following condi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ing acceleration must be investi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elevator displacement at VA. The airplan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in steady level flight (point A1, Sec. 25.333(b)) and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pilot effort in accordance with Sec. 25.397(b), the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suddenly moved to obtain extreme positive pitching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se up). The dynamic response or, at the option of the applic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ent rigid body response of the airplane, must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tail load. Airplane loads which occur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cceleration at the center of gravity exceeding the maximum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maneuvering load factor, n,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ecified control displacement. A checked maneuver, based on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ing control motion vs. time profile, must be establishe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limit load factor specified in Sec. 25.337 will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lesser values cannot be exceeded, the airplane response mus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ing accelerations not less 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positive pitching acceleration (nose up) is assumed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ly with the airplane load factor of 1.0 (Points A1 to D1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3(b)). The positive acceleration must be equal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   (n-1.5), (Radians/sec./2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ositive load factor at the speed under consideration, and 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 equivalent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negative pitching acceleration (nose down) is assumed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ly with the positive maneuvering load factor (Points A2 to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3(b)). This negative pitching acceleration must be equal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(n-1.5), (Radians/sec./2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ositive load factor at the speed under consideration; and 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 equivalent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ust conditions. The gust conditions B' through J' Sec. 25.333(c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estigated. The following provis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 load increment due to a specified gust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alancing tail load corresponding to steady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leviating effect of wing down-wash and of the airplane'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the gust may be included in computing the tail g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ead of a rational investigation of the airplane response, th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viation factor Kg may be applied to the specified gust inten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46, 43 FR 50594, Oct. 30, 1978; 43 FR 52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13, 1978; 43 FR 54082, Nov. 20, 1978; Amdt. 25-72, 55 FR 29775, Jul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; 55 FR 37607, 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3 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strength requirements must be met at each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nd load factor on and within the boundaries of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and gust envelopes (V-n  diagrams) of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These envelopes must also be used in determin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operating limitations as specified in Sec. 25.1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neuvering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us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5 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design airspeeds are equivalent airspeeds (EAS).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VS0 and VS1 must 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cruising speed, VC. For VC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inimum value of VC must be sufficiently greater than VB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advertent speed increases likely to occur as a result o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absence of a rational investigation substanti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, VC may not be less than VB+43 knots. However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speed in level flight at maximum continuous p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altitudes where VD is limited by Mach number, VC may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dive speed, VD. VD must be selected so that VC/MC is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8 VD/MD, or so that the minimum speed margin between VC/MC and VD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greater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om an initial condition of stabilized flight at VC/MC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set, flown for 20 seconds along a flight path 7.5 deg. below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and then pulled up at a load factor of 1.5 g (0.5 g 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). The speed increase occurring in this maneuver may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liable or conservative aerodynamic data is used. Power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5(b)(1)(iv) is assumed until the pullup is initiated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eduction and the use of pilot controlled drag devices may be assu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speed margin must be enough to provide for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(such as horizontal gusts, and penetration of jet streams an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s) and for instrument errors and airframe production vari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may be considered on a probability basis. However, the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where MC is limited by compressibility effects may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5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sign maneuvering speed VA. For VA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A may not be less than VS1 &lt;radical&gt;n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 is the limit positive maneuvering load factor at V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S1 is the stalling speed with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A and VS must be evaluated at the design weight and altitu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A need not be more than VC or the speed at which the positive C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intersects the positive maneuver load factor line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sign speed for maximum gust intensity, VB. For V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B may not be less than the speed determined by the inter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representing the maximum position lift CN max and the lin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gh air gust velocity on the gust V-n diagram, or (&lt;radical&gt;ng)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ess,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g is the positive airplane gust load factor due to gust, at speed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ccordance with Sec. 25.341), and at the particular we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S1 is the stalling speed with the flaps retracted 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B need not be greater than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sign flap speeds, VF. For VF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flap speed for each flap position (estab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5.697(a)) must be sufficiently greater than the opera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the corresponding stage of flight (including balked la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for probable variations in control of airspeed and fo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flap 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automatic flap positioning or load limiting devic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corresponding flap positions programmed or allow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F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6 VS1 with the flaps in takeoff position at maximum takeoff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8 VS1 with the flaps in approach position at maximum landing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.8 VS0 with the flaps in landing position at maximum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esign drag device speeds, VDD. The selected design speed for each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must be sufficiently greater than the speed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device to allow for probable variations in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devices intended for use in high speed descents, VDD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D. When an automatic drag device positioning or load limiting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speeds and corresponding drag device positions progra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by the automatic means must be used f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7 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where limited by maximum (static) lift coeffici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assumed to be subjected to symmetrical maneuver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maneuvering load factors prescribed in this section.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 appropriate to the corresponding pull-up and steady turn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ositive limit maneuvering load factor "n" for any speed up to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2.1+24,000/ (W +10,000) except that "n"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.5 and need not be greater than 3.8--where "W" is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egative limit maneuvering load fac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be less than -1.0 at speeds up to V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vary linearly with speed from the value at VC to zero at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neuvering load factors lower than those specified in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 airplane has design features that make it impossibl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1 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is assumed to be subjected to symmetrical vertical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 flight. The resulting limit load factors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itive (up) and negative (down) rough air gusts of 66 fps at V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at altitudes between sea level and 20,000 feet. Th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may be reduced linearly from 66 fps at 20,000 feet to 38 f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gusts of 50 fps at VC must be consi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between sea level and 20,000 feet. The gust velocity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from 50 fps at 20,000 feet to 25 fps at 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ve and negative gusts of 25 fps at VD must be consi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between sea level and 20,000 feet. The gust velocity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from 25 fps at 20,000 feet to 12.5 fps at 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assumption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hape of the gu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de        2&lt;pi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= --- (1-cos -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     2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distance penetrated into gust (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mean geometric chord of wing (f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y referred to in paragraph (a) (f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ust load factors vary linearly between the specified conditions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G', as shown on the gust envelope in Sec. 25.3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absence of a more rational analysis, the gust load fac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gU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=1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8 (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88&lt;mu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g = ----------- = gust alleviati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3+&lt;mu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(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u&gt;g = ------ = airplane mass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C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ies referred to in paragraph (a) (f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=density of air (slugs cu. 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S=wing loading (ps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mean geometric chord (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acceleration due to gravity (ft/sec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airplane equivalent speed (knot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slope of the airplane normal force coefficient curve CNA per radi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t loads are applied to the wings and horizontal method. The wing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slope CAL per radian may be used when the gust loa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gs only and the horizontal tail gust loads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5, July 20, 1990; 55 FR 37607, 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3  Design fuel and oi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sposable load combinations must include each fuel and oi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rom zero fuel and oil to the selected maximum fuel and oil loa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reserve fuel condition, not exceeding 45 minutes of fue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in Sec. 25.1001(e) and (f), as applicab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tructural reserve fuel condition is selected, it mus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fuel weight condition for showing compliance with the f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prescribed in this subpar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ructure must be designed for a condition of zero fuel and o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 at limit loads corresponding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maneuvering load factor of +2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ust intensities equal to 85 percent of the valu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4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tigue evaluation of the structure must account for any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tresses resulting from the design condition of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utter, deformation, and vibration requirements must also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8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26, Aug. 30, 1968; Amdt. 25-72, 55 FR 29775, July 20, 1990; 55 FR 3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5 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flaps are to be used during takeoff, approach, or land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lap speeds established for these stages of flight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5(e) and with the flaps in the corresponding positions,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subjected to symmetrical maneuvers and gust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neuvering to a positive limit load factor of 2.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25 fps derived gusts acting normal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must be designed for the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except that the airplane load facto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.0, taking into account, as separate conditions, the 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ller slipstream corresponding to maximum continuous po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lap speeds VF, and with takeoff power at not less than 1.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ing speed for the particular flap position and associ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head-on gust of 25 feet per second velocity (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flaps or similar high lift devices are to be used in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with flaps in the appropriate position at spee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design speed chosen for these conditions, the airplan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symmetrical maneuvers and gusts within the range determin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neuvering to a positive limit load factor a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7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derived gusts as prescribed in Sec. 25.341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o the flight path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must be designed for landing at the maximum take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neuvering load factor of 1.5g and the flaps and similar high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in the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; Amdt. 25-72, 55 FR 29775, July 20, 1990; 55 FR 3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9 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designed for rolling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a) and (b) of this section. 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moments about the center of gravity must be reacted in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rvative manner, considering the principal masses fur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ng inertia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neuvering. The following conditions, speeds, and aileron d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as the deflections may be limited by pilot effort)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an airplane load factor of zero and of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maneuvering factor used in design. In determin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leron deflections, the torsional flexibility of the wing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. 25.301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itions corresponding to steady rolling veloc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. In addition, conditions corresponding to maximum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must be investigated for airplanes with engines or othe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 outboard of the fuselage. For the angular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zero rolling velocity may be assumed in the absence of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istory investigation of the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VA,  a sudden deflection of the aileron to the sto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VC,  the aileron deflection must be that required to produce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ll not less than that obtained in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VD,  the aileron deflection must be that required to produce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ll not less than one-third of that in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symmetrical gusts. The condition of unsymmetrical gu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by modifying the symmetrical flight conditions B' or C' (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3(c)) whichever produces the critical load. It is assumed th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wing air load acts on one side of the airplane and 8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51 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designed for loads resulting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 and (b) of this section. Unbalanced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about the center of gravity must be reacted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 considering the principal masses furnishing the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neuvering. At speeds from VMC to VD, the following maneu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 In computing the tail loads, the yawing velocity may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airplane in unaccelerated flight at zero yaw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udder control is suddenly displaced to the maximum defl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the control surface stops, or by a 300-pound rudder pedal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rudder deflected as specifi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t is assumed that the airplane yaws to the resulting side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airplane yawed to the static sideslip ang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dder deflection specified in paragraph (a)(1) of this se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hat the rudder is returned to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teral gusts. The airplane is assumed to encounter derived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o the plane of symmetry while in unaccelerated flight.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s and airplane speeds corresponding to conditions B' through J' (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3(c)) (as determined by Secs. 25.341 and 25.345(a)(2)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45(c)(2)) must be investigated. The shape of the gust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341. In the absence of a rational invest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response to a gust, the gust loading on the vertical tai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gtUdeV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t =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=vertical tail 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88&lt;mu&gt;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gt = ------------ = gust alleviati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3+&lt;mu&gt;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W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u&gt;gt = -------- ( ----- )**2 =lateral mass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tgatSt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=derived gust velocity (f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air density (slugs/cu. 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airplane weigh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=area of vertical tail (ft.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=mean geometric chord of vertical surfac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=lift curve slope of vertical tail (per radi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radius of gyration in yaw (ft)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=distance from airplane c.g., to lift center of vertical surfac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=acceleration due to gravity (ft./sec.**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airplane equivalent speed (kn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46, 43 FR 50595, Oct. 30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5, July 20, 1990; 55 FR 37608, Sept. 12, 1990; 55 FR 41415, Oct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lement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61 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 and its supporting structure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corresponding to takeoff power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cting simultaneously with 75 percent of the limit loads fro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 of Sec. 25.333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mit torque corresponding to the maximum continuou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speed, acting simultaneously with the limit loads fro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 of Sec. 25.333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urbopropeller installations, in addition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(1) and (2) of this section, a limit engin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akeoff power and propeller speed, multiplied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for propeller control system malfunction, includ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, acting simultaneously with 1g level flight loads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ational analysis, a factor of 1.6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ine engine installations, the engine moun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to withstand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load imposed by sudden engine stopp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structural failure (such as compressor j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mit engine torque load imposed by the maximum accel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mit engine torque to be considered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obtained by multiplying mean torque for the spec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ed by a facto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25 for turbopropeller instal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33 for reciprocating engines with five or more cylind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wo, three, or four, for engines with four, three, or two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46, 43 FR 50595, Oct. 30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63 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 and its supporting structure must be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factor in a lateral direction, for the side load o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, at least equal to the maximum load factor obtained in the y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but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-third of the limit load factor for flight condition A a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33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ide load prescribed in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independent of other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65 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with one or more pressurized compart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structure must be strong enough to withst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combined with pressure differential loads from zero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val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ernal pressure distribution in flight, and stress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tigue effects must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landings may be made with the compartment pressurized, landin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bined with pressure differential loads from zero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during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structure must be strong enough to withstand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loads corresponding to the maximum relief val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factor of 1.33, omitting other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structure, component or part, inside or outside a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the failure of which could interfere with continued saf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, must be designed to withstand the effects of a sudden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hrough an opening in any compartment at any operat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each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netration of the compartment by a portion of an eng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disinteg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pening in any pressurized compartment up to the size Ho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; however, small compartments may be combined with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d compartment and both considered as a single compar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s that cannot reasonably be expected to be confined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 The size Ho must be compu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=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=Maximum opening in square feet, need not exceed 20 squar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= ---- +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=Maximum cross-sectional area of the pressurized shell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axis, in square fe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opening caused by airplane or equipment failure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complying with paragraph (e) of this section, the fail-saf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ign may be considered in determining the probability of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etration and probable size of openings, provided that possibl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closure devices and inadvertent door opening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 Furthermore, the resulting differential pressure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in a rational and conservative manner with 1-g level 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loads arising from emergency depressurization conditions.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nsidered as ultimate conditions; however, any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se conditions must not interfere with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landing. The pressure relief provided by intercompartment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Bulkheads, floors, and partitions in pressurized compar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must be designed to withstand the condition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. In addition, reasonable design precautions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probability of parts becoming detached and injuring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i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At 55 FR 29776, July 20, 1990, Sec. 25.365 w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 words "for occupants" from the introductory sentence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xecuted because of an intervening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2, Sept. 11, 1980; Amdt. 25-71, 55 FR 13477, Apr. 10, 1990; Amdt. 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67 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signed for the unsymmetrical load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ailure of the critical engine. Turbopropeller airpla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the following conditions in combination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propeller drag limiting system, considering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orrective action on the 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speeds between VMC and VD, the loads resulting from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fuel flow interruption are considered to b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MC and VC,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 of the engine compressor from the turbine or from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blades are considered to be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history of the thrust decay and drag build-up occur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prescribed engine failures must be substantiated by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pplicable to the particular engine-propell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ing and magnitude of the probable pilot correctiv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ly estimated, consider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ngine-propeller-airpla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corrective action may be assumed to be initi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yawing velocity is reached, but not earlier than two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failure. The magnitude of the corrective action may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orces specified in Sec. 25.397(b) except that lower for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sumed where it is shown by anaylsis or test that these for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yaw and roll resulting from the prescribed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71  Gyroscop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supporting the engines must be designed for gyroscopic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conditions specified in Secs. 25.331, 25.349, and 25.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at maximum continuous r.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73 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ed control devices (such as spoilers and drag flaps)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en route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signed for the symmetrical maneuvers and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s. 25.333, 25.337, and 25.341, and the yawing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gusts in Sec. 25.351, at each setting and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at set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device has automatic operating or load limiting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designed for the maneuver and gust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at the speeds and correspo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at the mechanism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1  Control surface load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surfaces must be designed for the limit load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onditions in Secs. 25.331, 25.349, and 25.351 and the ground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Sec. 25.415, considering the requirement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ads parallel to hinge line, in Sec. 25.39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effort effects, in Sec. 25.39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im tab effects, in Sec. 25.4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symmetrical loads, in Sec. 25.42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utboard fins, in Sec. 25.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3  Loads parallel to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 surfaces and supporting hinge brackets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loads acting parallel to the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absence of more rational data, the inertia loads may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qual to KW,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K=24 for vertica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K=12 for horizontal surfa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=weight of the movabl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5 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ngitudinal, lateral, directional, and drag control syst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s must be designed for loads corresponding to 1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uted hinge moments of the movable control sur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prescribed in Sec. 25.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ystem limit loads, except the loads resulting from ground g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exceed the loads that can be produced by the pilot (or pil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utomatic or power devices operating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ads must not be less than those resulting from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orces prescribed in Sec. 25.39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7 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maximum and minimum pilot forces,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, are assumed to act at the appropriate control gr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(in a manner simulating flight conditions) and to be rea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f the control system to the control surfac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effort effects. In the control surface flight loading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loads on movable surfaces and the corresponding deflectio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ose that would result in flight from the application of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within the ranges specified in paragraph (c) of this section.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s of the maximum values specified for the aileron and elev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control surface hinge moments are based on reliable data. I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iterion, the effects of servo mechanisms, tabs, and automatic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mit pilot forces and torques. The limit pilot forces and tor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forces     fo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              or torques        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                    100 lbs           4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/1/                  80 D in.-lbs /2/  40 D in.-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                    250 lbs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(symmetrical)        300 lbs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(unsymmetrical) /3/         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er                      300 lbs           13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/ The critical parts of the aileron control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esigned for a single tangential force with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equal to 1.25 times the couple force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2/ D= wheel diameter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3/ The unsymmetrical forces must be applied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handgrip points on the periphery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9 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ual control system must be designed for the pilot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, using individual pilot force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75 times those obtained under Sec. 25.39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forces specified in Sec. 25.39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 system must be designed for pilot forces a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ion, using individual pilot forces not less than 0.75 tim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under Sec. 25.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05 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controls, such as wheel brake, spoiler, and tab control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the maximum forces that a pilot is likely to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The following valu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ot Control Force Limits (Secondary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                      Limit pilo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      1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rank, wheel, or   (------) x 50 lbs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r.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less than 50 lbs. nor more than 150 lbs. (R=rad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plicable to any angle within 20 deg. of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st               133 in.-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-pull           To be chosen by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mited to flap, tab, stabilizer, spoiler, and landing ge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07 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of trim tabs on the control surface design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only where the surface loads are limited by maximum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. In these cases, the tabs are considered to be d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would assist the pilot, and the deflection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levator trim tabs, those required to trim the airpla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thin the positive portion of the pertinent flight envelope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3(b), except as limited by the stop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leron and rudder trim tabs, those required to trim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ritical unsymmetrical power and loading conditions,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 for rigging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09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im tabs. Trim tabs must be designed to withstand load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kely combinations of tab setting, primary control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peed (obtainable without exceeding the flight l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for the airplane as a whole), when the effect of the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ed by pilot effort forces up to those specified in Sec. 25.39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alancing tabs. Balancing tabs must be designed for d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primary control surface loa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o tabs. Servo tabs must be designed for deflection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control surface loading conditions obtainable withi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effort, considering possible opposition from the trim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15 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trol system must be designed as follows for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due to ground gusts and taxiing down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trol system between the stops nearest the surfa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controls must be designed for loads corresponding to the limit 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H of paragraph (a)(2) of this section. These loads need not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ads corresponding to the maximum pilot loads in Sec. 25.39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ilot alo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75 times these maximum loads for each pilot when the pilo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pplied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 system stops nearest the surfaces, th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, and the parts of the systems (if any) between these stops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trol surface horns, must be designed for limit hinge momen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formula, H=KcSsq,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limit hinge moment (ft. 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mean chord of the control surface aft of the hinge lin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area of the control surface aft of the hinge line (sq. 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=dynamic pressure (p.s.f.) based on a design speed not less than 14.6(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+14.6 (f.p.s.), except that the design speed need not exceed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p.s. (W/S is wing loading based on maximum airplane weight and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limit hinge moment factor for ground gusts deriv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hinge moment factor K for ground gusts must be der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          K                      Position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ileron            0.75  Control column locked or lashed in mid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......do  /1/ 1 +/-0.50  Ailerons at full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levator  /1/ 1 +/-0.75  (c) Elevator fu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......do  /1/ 1 +/-0.75  (d) Elevator fu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Rudder             0.75  (e) Rudder in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......do           0.75  (f) Rudder at full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/ A positive value of K indicates a moment tending to depress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negative value of K indicates a moment tending to rais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27 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rizontal tail surfaces and their support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nsymmetrical loads arising from yawing and slipstream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the prescribed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absence of more rational data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are conventional in regard to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wings, tail surfaces, and fuselage shap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0 percent of the maximum loading from the 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may be assumed to act on the surface on one side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80 percent of this loading may be assumed to act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mpennage arrangements where the horizontal tail surf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dihedral or are supported by the vertical tail su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nd supporting structure must be designed for the combine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rizontal surface loads resulting from each prescribed f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45  Outboard f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outboard fins are on the horizontal tail surface, the tai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the maximum horizontal surface loa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loads induced on the vertical surfaces by endpla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duced effects need not be combined with other vertica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provide for unsymmetrical loading when outboard fins exte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horizontal surface, the critical vertical surface loading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unit area) determined under Sec. 25.391 must also be appl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0 percent to the area of the vertical surfaces above (or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80 percent to the area below (or above) the horizont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57 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 flaps, their operating mechanisms, and their support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critical loads occurring in the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5, accounting for the loads occurring during transi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position and airspee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59 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ing for special devices using aerodynamic surfaces (such as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, and spoilers) must be determined from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ads and equilibrium. For limit ground loa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 ground loads obtained under this subpart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rces applied to the airplane struc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each specified ground load condition, the external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equilibrium with the linear and angular inertia loads in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itical centers of gravity. The critical centers of grav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or which certification is requested must b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sign loads are obtained in each landing gear element. Fore and 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lateral airplane centers of gravity must be considered.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s of the c.g. from the airplane centerline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loads not greater than 103 percent of the critical design lo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loading conditions may be selected withou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these lateral c.g. displacements on the loading of the mai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, or on the airplane structure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teral displacement of the c.g. results from random passe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disposition within the fuselage or from random unsymmetric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or fuel us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priate loading instructions for random disposable 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nder the provisions of Sec. 25.1583(c)(1)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displacement of the center of gravity is maintained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nding gear dimension data. Figure 1 of Appendix A contain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dimen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3 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landing conditions specified in Secs. 25.479 through 25.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lected limit vertical inertia load factor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of the airplane may not be less than the valu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attitude and subject to the drag loa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anding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a limit descent velocity of 10 f.p.s. at the desig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(the maximum weight for landing conditions at the maximum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a limit descent velocity of 6 f.p.s. at the design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(the maximum weight for landing conditions at a reduced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 lift, not exceeding the airplane weight, may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throughout the landing impact and to act through the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cribed descent velocities may be modified if it i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has design features that make it impossible to develo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inimum limit inertia load factors corresponding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descent velocities must be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2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7 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5.479 through 25.485 apply to airplanes wit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of main and nose gears, or main and tail gears, wh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9 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level attitude, the airplane is assumed to contact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velocity components, ranging from VL1 to 1.25 VL2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and to be subjected to the load factor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73(a)(1)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L1 equal to VS0 (TAS) at the appropriate landing weigh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a level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L2 equal to VS0 (TAS) at the appropriate landing weight and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ot day temperature of 41 degrees F. abov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ffects of increased contact speeds must be investig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downwind landings exceeding 10 knot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suming that the following combinations of vertical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ct at the axle centerlin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condition of maximum wheel spin-up load, dra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ng the forces required to accelerate the wheel rolling assemb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ound speed must be combined with the vertic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s existing at the instant of peak drag loads.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between the tires and the ground may be established b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skidding velocity and tire pressure. However, this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iction need not be more than 0.8. This condition must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, directly affected attaching structure, and large mas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external fuel tanks and nac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condition of maximum wheel vertical load, an aft acting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of not less than 25 percent of the maximum vertical grou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bined with the maximum ground reaction of Sec. 25.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condition of maximum springback load, forward-act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a rapid reduction of the spin-up drag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ith the vertical ground reactions at the instant of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load. This condition must be applied to the landing gear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attaching structure, and large mass items such as extern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and nac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level landing attitude for airplanes with tail whe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a) through (c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with the airplane horizontal reference line horizo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figure 2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level landing attitude for airplanes with nose wheels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2 of Appendix A, the conditions specified in paragraphs (a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 must be investigated, assuming the following 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ttitude in which the main wheels are assumed to contac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se wheel just clear o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reasonably attainable at the specified descent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, an attitude in which the nose and main wheel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ground simultaneously. For this 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ose and main gear may be separately investig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paragraph (c) (1) and (3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itching moment is assumed, under the condition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 of this section, to be resisted by the nose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1 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tail-down attitude, the airplane is assum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t forward velocity components, ranging from VL1 to VL2, 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, and is subjected to the load factor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73(a)(1)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L1 equal to VS0 (TAS) at the appropriate landing weigh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a level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L2 equal to VS0 (TAS) at the appropriate landing weight and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ot day temperature of 41 degrees F. abov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of vertical and drag components specified in Sec. 25.479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(3) is considered to be acting at the main wheel axle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tail-down landing condition for airplanes with tail whe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nd tail wheels are assumed to contact the ground simultaneous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figure 3 of Appendix A. Ground reaction 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wheel are assumed to 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tical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 and aft through the axle at 45 degrees to the gr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tail-down landing condition for airplanes with nose whe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assumed to be at an attitude corresponding to either the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r the maximum angle allowing clearance with the ground by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other than the main wheels, in accordance with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3 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e-wheel landing condition, the airplane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itude and to contact the ground on one side of the mai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, in accordance with Figure 4 of Appendix A. In this 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round reactions must be the same as those obtained on th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479(c)(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unbalanced external load must be reacted by airplane inerti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or 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5 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side load condition, the airplane is assumed to be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with only the main wheels contacting the ground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5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ide loads of 0.8 of the vertical reaction (on one side) acting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.6 of the vertical reaction (on the other side) acting outw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ith one-half of the maximum vertical ground reactions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landing conditions. These loads are assumed to be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ntact point and to be resisted by the inertia of the air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loads may b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7  Rebou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anding gear and its supporting structure must be investig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s occurring during rebound of the airplane from the la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landing gear fully extended and not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a load factor of 20.0 must act on the unsprung weights of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. This load factor must act in the direction of motion of the u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as they reach their limiting positions in extending with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ung part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9  Ground hand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escribed, the landing gear and airplane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estigated for the conditions in Secs. 25.491 through 25.509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the design ramp weight (the maximum weight f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). No wing lift may be considered. The shock absorbers an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ssumed to be in their static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1 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ing gear and the airplane structure are assumed to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not less than those obtained under conditions described in Sec. 25.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3 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lane with a tail wheel is assumed to be in the level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oad on the main wheels, in accordance with figure 6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vertical load factor is 1.2 at the design landing weight and 1.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ramp weight. A drag reaction equal to the vert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coefficient of friction of 0.8, must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ground reaction and applied at the ground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 airplane with a nose wheel the limit vertical load factor i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esign landing weight, and 1.0 at the design ramp weight.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equal to the vertical reaction, multiplied by a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of 0.8, must be combined with the vertical reaction and ap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contact point of each wheel with brakes.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, in accordance with figure 6 of Appendix A, 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evel attitude with the wheels contacting the ground and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etween the main and nose gear. Zero pitching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evel attitude with only the main gear contacting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itching moment resisted by angular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drag reaction lower than that prescribed in paragraphs (a) and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ay be used if it is substantiated that an effective dra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8 times the vertical reaction cannot be attained under an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5 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ic position, in accordance with figure 7 of Appendix 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assumed to execute a steady turn by nose gear steerin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sufficient differential power, so that the limit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center of gravity are 1.0 vertically and 0.5 later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ground reaction of each wheel must be 0.5 of the vert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7  Tail-wheel y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vertical ground reaction equal to the static load on the tail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a side component of equal magnitude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re is a swivel, the tail wheel is assumed to be swiveled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lane longitudinal axis with the resultant load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re is a lock, steering device, or shimmy damper the tail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d to be in the trailing position with the side load a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9  Nose-wheel y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vertical load factor of 1.0 at the airplane center of grav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component at the nose wheel ground contact equal to 0.8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reaction at that point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airplane assumed to be in static equilibrium with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brakes on one side of the main landing g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gear, its attaching structure, and the fuselage structure forw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must be designed for the following 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factor at the center of gravity of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orward acting load at the airplane center of gravity of 0.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load on one main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ide and vertical loads at the ground contact point on the nos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quired for static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ide load factor at the airplane center of gravity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loads prescribed in paragraph (b) of this sectio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gear side load higher than 0.8 times the vertical nose gear 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nose gear side load @y be limited to 0.8 times the vertical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balanced yawing moments assumed to be resisted by airplan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other than the nose gear, its attaching structure, and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structure, the loading conditions are those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@tion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ower drag reaction may be used if an effective drag force of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vertical reaction cannot be reached under any like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orward acting load at the center of gravity nee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rag reaction on one main gear,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9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 the airplane at design ramp weight, and the nose g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able position, the combined application of full normal steering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ertical force equal to the maximum static reaction on the nos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in designing the nose gear, its attaching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 fusel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; Amdt. 25-46, 43 FR 50595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03 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is assumed to pivot about one side of the main g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kes on that side locked. The limit vertical load factor must b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efficient of friction 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is assumed to be in static equilibrium, with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pplied at the ground contact points, in accordance with figure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07  Reversed br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in a three point static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reactions parallel to the ground and directed forw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ground contact point of each wheel with brakes.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must be equal to 0.55 times the vertical load at each wheel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eveloped by 1.2 times the nominal maximum static brake tor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with nose wheels, the pitching moment must be bal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al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tail wheels, the resultant of the groun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ass through the center of gravi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09 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owing loads specified in paragraph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separately. These loads must be applied at the towing fi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ct parallel to the groun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factor equal to 1.0 must be considered a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hock struts and tires must be in their static 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WT as the design ramp weight, the towing load, FTOW,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0.3 WT for WT less than 30,000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(6WT+450,000)/7 for WT between 30,000 and 100,000 p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0.15 WT for WT over 100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owing points not on the landing gear but near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airplane, the drag and side tow load component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gear apply. For towing points located outboar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, the drag and side tow load components specified for the mai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 Where the specified angle of swivel cannot be reach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able angl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owing loads specified in paragraph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ide component of the towing load at the main gear must be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de force at the static ground line of the wheel to which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wing loads at the auxiliary gear and the drag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ing loads at the main gear must be re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eaction with a maximum value equal to the vertical re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axle of the wheel to which the load is applied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ertia to achieve equilibrium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oads must be reacted by airplane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rescribed towing loa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 point      Position       Magnitude         No.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ear                     0.75 FTOW per  1             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gear      2             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           3              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              Forwar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30 de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g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     Swiveled       1.0 FTOW       5         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           forward                       6             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aft   ......do       7         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             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45    0.5 FTOW       9              Forw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. from                     10            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                                   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45    ......do       11             Forw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. from                     12            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                                         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11  Ground load: unsymmetrical loads on multiple-whe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Multiple-wheel landing gear units are assumed to b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mit ground loads prescribed in this subpart under paragraph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f) of this sec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andem strut gear arrangement is a multiple-wheel un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determining the total load on a gear uni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agraphs (b) through (f) of this section, the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in the load centroid, due to unsymmetrical load distribu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, may 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stribution of limit loads to wheels; tires inflated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mit loads among the wheels of the landing gear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anding, taxiing, and ground handling condition,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the following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of wheels and their physical arrangements. For tru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units, the effects of any seesaw motion of the truc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impact must be considered in determining the maximum design 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 and aft wheel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differentials in tire diameters resulting from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tolerances, tire growth, and tire wear. A maximum tire-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equal to 2/3  of the most unfavorable combination of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that is obtained when taking into accoun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, tire growth, and tire wear, may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unequal tire inflation pressure, assuming the maximum var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+/-5 percent of the nominal tire inflation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runway crown of zero and a runway crown having a convex upwar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approximated by a slope of 1 1/2  percent with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rown effects must be considered with the nose gear unit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of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structural d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flated tires. The effect of deflated tires on th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with respect to the loading conditions specified in paragraph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f) of this section, taking into account the phys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 component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flation of any one tire for each multiple wheel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, and the deflation of any two critical tires for each landing g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ur or more wheels per unit, must be consid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round reactions must be applied to the wheels with inflate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, for multiple-wheel gear units with more than one shock str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distribution of the ground reactions between the def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ated tires, accounting for the differences in shock stru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 deflated tire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nding conditions. For one and for two deflated tires,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o each gear unit is assumed to be 60 percent and 5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limit load applied to each gear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landing conditions. However, for the drift landing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5, 100 percent of the vertical load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axiing and ground handling conditions.  For one and for two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ed side or drag load factor, or both factors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must be the most critical value up to 50 percent and 4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limit side or drag load factors, or both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most severe condition resulting from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cribed taxiing and ground handl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braked roll conditions of Sec. 25.493 (a) and (b)(2),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on each inflated tire may not be less than those at each t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load distribution with no deflated t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vertical load factor at the center of gravity must be 6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50 percent, respectively, of the factor with no deflated tir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may not be less than 1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ivoting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owing conditions. For one and for two deflated tires, the towing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OW, must be 60 percent and 50 percent, respectively, o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19  Jacking and tie-dow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airplane must be designed to withstand the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resulting from the static ground load conditions of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nd, if applicable, paragraph (c) of this section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mbinations of airplane weight and center of gravit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load at each jack pad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Jacking. The airplane must have provisions for jackin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llowing limit loads when the airplane is supported on jac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jacking by the landing gear at the maximum ramp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the airplane structure must be designed for a vertical load of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vertical static reaction at each jacking point acting sing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a horizontal load of 0.33 times the vertical static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jacking by other airplane structure at maximum approved 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plane structure must be designed for a vertical load of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vertical reaction at each jacking point acting sing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a horizontal load of 0.33 times the vertical static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jacking pads and local structure must be designed for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f 2.0 times the vertical static reaction at each jacking point,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y and in combination with a horizontal load of 0.33 tim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reaction applied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ie-down. If tie-down points are provided, the main tie-down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tructure must withstand the limit loads resulting from a 65-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wind from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81, 59 FR 22102, Apr. 28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2100, No. 81, Apr.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dds a new design standard for airplane j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-down provisions. This amendment is needed to provide manufactur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standards for jacking conditions and is intended to prot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tructure during jacking operations and from gusty wi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i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aplanes must be designed for the water loads developed during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, with the seaplane in any attitude likely to occur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d at the appropriate forward and sinking veloci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evere sea conditions likely to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a more rational analysis of the water loads is ma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 ANC-3 are used, Secs. 25.523 through 25.537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quirements of this section and Secs. 25.523 through 25.537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o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3 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weights. The water load requirements must be me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weight up to the design landing weight except that, for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prescribed in Sec. 25.531, the design water takeoff weigh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for water taxi and takeoff run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enter of gravity positions. The critical centers of grav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which certification is requested must be consider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sign loads for each part of the sea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5 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the seaplane as a who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loads corresponding to the load factor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pplying the loads resulting from the load factor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7, the loads may be distributed over the hull or main flo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rder to avoid excessive local shear loads and bending mo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water load application) using pressures not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5.53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win float seaplanes, each float must be treated a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on a fictitious seaplane with a weight equal to one-half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in float 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in the takeoff condition of Sec. 25.531, the aerodynamic l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plane during the impact is assumed to be 2/3  of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7 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ater reaction load factors nW must be compu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step land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1V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w =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an2/3 b)W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bow and stern land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1VS02              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w =  ----------------  x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an2/3 b)W1/3       (1+rx2)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valu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W=water reaction load factor (that is, the water reactio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w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1=empirical seaplane operations factor equal to 0.012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or may not be less than that necessary to obtain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ep load factor of 2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S0=seaplane stalling speed in knots with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anding position and with no slipstream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&lt;beta&gt;=angle of dead rise at the longitudinal station at which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is being determined in accordance with figure 1 of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=seaplane design landing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K1=empirical hull station weighing factor, in accordance with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x=ratio of distance, measured parallel to hull reference ax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gravity of the seaplane to the hull longitudinal s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load factor is being computed to the radius of gyration in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plane, the hull reference axis being a straight line,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, tangential to the keel at the mai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twin float seaplane, because of the effect of flex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f the floats to the seaplane, the factor K1 may be re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 and stern to 0.8 of the value shown in figure 2 of Appendix 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applies only to the design of the carrythrough and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9 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ymmetrical step, bow, and stern landing. For symmetrical step,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ern landings, the limit water reaction load factors are thos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527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ymmetrical step landings, the resultant water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el, through the center of gravity, and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ly to the keel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ymmetrical bow landings, the resultant water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el, one-fifth of the longitudinal distance from the bow to th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directed perpendicularly to the keel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ymmetrical stern landings, the resultant water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keel, at a point 85 percent of the longitudinal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to the stern post, and must be directed perpendicularly to the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symmetrical landing for hull and single float sea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cal step, bow, and stern landing conditions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ing for each condition consists of an upward compon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component equal, respectively, to 0.75 and 0.25 tan &lt;beta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load in the corresponding symmetrical landing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int of application and direction of the upward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s the same as that in the symmetrical condition,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side component is at the same longitudinal st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component but is directed inward perpendicularly to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at a point midway between the keel and ch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symmetrical landing; twin float seaplanes. The unsymmetric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n upward load at the step of each float of 0.75 and a sid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25 tan &lt;beta&gt; at one float times the step landing load reac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7. The side load is directed inboard, perpendicularly to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metry midway between the keel and chine lines of the float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station as the upwar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31 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g and its attachment to the hull or main flo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erodynamic wing lift is assumed to be zer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ownward inertia load, corresponding to a load factor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ula, must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OV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an2/3 b)W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 inertia load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=empirical seaplane operations factor equal to 0.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seaplane stalling speed (knots) at the design takeoff we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ps extended in the appropriat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ta&gt;=angle of dead rise at the main step (degre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design water takeoff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33 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hull and main float structure, including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heads, stringers, and bottom plating, must be design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cal pressures. For the design of the bottom plating and str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ttachments to the supporting structure, the follow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 must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unflared bottom, the pressure at the chine is 0.7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t the keel, and the pressures between the keel and chin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, in accordance with figure 3 of Appendix B. The pressure at the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i)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2V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 = C2 x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=pressure (p.s.i.) at the k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=0.002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in accordance with figure 2 of Append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 seaplane stalling speed (Knots) at the design water takeoff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ps extended in the appropriat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ta&gt;k=angle of dead rise at keel, in accordance with figure 1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flared bottom, the pressure at the beginning of the fl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at for an unflared bottom, and the pressure between the 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flare varies linearly, in accordance with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The pressure distribution is the same as that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for an unflared bottom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t the chine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2V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h = C3 x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=pressure (p.s.i.) at the 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=0.0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in accordance with figure 2 of Append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 seaplane stalling speed at the design water takeoff weight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in the appropriat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ta&gt;= angle of dead rise at appropria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over which these pressures are applied must simulat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during high localized impacts on the hull or float, bu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over an area that would induce critical stresses in the fram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tributed pressures. For the design of the frames, keel, and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e following pressure distribu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ymmetrical pressures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2V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= C4 x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pressure (p.s.i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=0.078 C1 (with C1 computed under Sec. 25.5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 =hull station weighing factor, determined in accordance with figur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sition and with no slipstream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=seaplane stalling speed with landing flaps extend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and with no slipstream effect; and &lt;beta&gt;=angle of dead ri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nsymmetrical pressure distribution consists of th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c)(1) of this section on one side of the h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loat centerline and one-half of that pressure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or main float centerline, in accordance with figure 3 of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essures are uniform and must be applied simultaneous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hull or main float bottom. The loads obtained must b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ll structure of the hull proper, but need not be transmitted in a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 direction as shear and bend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35 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uxiliary floats and their attachmen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the conditions prescribed in this se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s specified in paragraphs (b) through (e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water loads may be distributed over the float botto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local loads, using bottom pressures not less than thos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g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ep loading. The resultant water load must be applied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float at a point three-fourths of the distance from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ep and must be perpendicular to the keel. The resultant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uted as follows, except that the value of L need not exc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weight of the displaced water when the flo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r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5   VSO**2  W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=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 2/3 &lt;beta&gt;S (1 + ry**2) *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limit 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 =0.0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sition and with no slipstream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seaplane design landing weight in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ta&gt;S=angle of dead rise at a station 3/4  of the distance from the 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p, but need not be less than 15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=ratio of the lateral distance between the center of gravity and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ymmetry of the float to the radius of gyration in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ow loading. The resultant limit load must be applied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float at a point one-fourth of the distance from the 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and must be perpendicular to the tangent to the keel lin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The magnitude of the resultant load is that specifi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symmetrical step loading. The resultant water loa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equal to 0.75 times the load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a side component equal to 3.25 tan &lt;beta&gt; tim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 of this section. The side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ly to the plane of symmetry of the float at a point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keel and the 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symmetrical bow loading. The resultant water loa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equal to 0.75 times the load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a side component equal to 0.25 tan &lt;beta&gt; tim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c) of this section. The side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ly to the plane of symmetry at a point midway between the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mmersed float condition. The resultant load must be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id of the cross section of the float at a point one-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bow to the step. The limit load compon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= &lt;rho&gt;gV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 = Cx2 &lt;rho&gt;V**2/3 (KVSO)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= Cy2 &lt;rho&gt;V**2/3 (KVSO)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ho&gt;=mass density of water (slugs/ft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volume of float (ft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=coefficient of drag force, equal to 0.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=coefficient of side force, equal to 0.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0.8, except that lower values may be used if it is shown that th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apable of submerging at a speed of 0.8 VS0 in normal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sition and with no slipstream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acceleration due to gravity (ft./sec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loat bottom pressures. The float bottom pressures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533, except that the value of K2 in the formulae ma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.0. The angle of dead rise to be used in determining the flo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is set forth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37 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wing design loads must be based on applicabl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6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, although it may be damaged in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n land or water, must be designed as pr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each occupant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give each occupant e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scaping serious injury in a minor crash landing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seats, belts, and all other safet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heels are retracted (where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ccupant experiences the following ultimate inertia force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relative to the surround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, 3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, 9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, 3.0g on the airframe; and 4.0g on the sea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, 6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Rearward, 1.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upporting structure must be designed to restrain, under al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ose specified in paragraph (b)(3) of this section, each item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injure an occupant if it came loose in a minor crash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ats and items of mass (and their supporting structure)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 under any loads up to those specified in paragraph (b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any manner that would impede subsequent rapid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; Amdt. 25-64, 53 FR 17646, May 1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62 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eat and restraint system in the airplane must be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 to protect each occupant during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dition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seats, safety belts, and shoulder ha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th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pant is exposed to loads resulting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at type design approved for crew or passenger occupanc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landing must successfully complete dynamic test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by rational analysis based on dynamic tests of a simi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in accordance with each of the following emergency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must be conducted with an occupant simulated by a 170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ropomorphic test dummy, as defined by 49 CFR Part 572, Subpart B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sitting in the normal up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hange in downward vertical velocity (Dv) of not less than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, with the airplane's longitudinal axis canted downward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horizontal plane and with the wings level. Peak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8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1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ange in forward longitudinal velocity (Dv) of not less than 44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, with the airplane's longitudinal axis horizontal and yaw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either right or left, whichever would cause the greatest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pper torso restraint system (where installed) mo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's shoulder, and with the wings level. Peak floor decel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not more than 0.09 seconds after impact and must reac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g. Where floor rails or floor fittings are used to attach the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o the test fixture, the rails or fittings must be mis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adjacent set of rails or fittings by at least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(i.e., out of Parallel) with one rolled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performance measures must not be exc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tests conducted in accordance with 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upper torso straps are used for crewmembers, tension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traps must not exceed 1,750 pounds. If dual strap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ing the upper torso, the total strap tension loads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compressive load measured between the pelvis and the lu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the anthropomorphic dummy must not exceed 1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upper torso restraint straps (where installed) must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's shoulder during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p safety belt must remain on the occupant's pelvi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occupant must be protected from serious head inju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prescribed in paragraph (b) of this section. Where hea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ats or other structure can occur, protection must be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impact does not exceed a Head Injury Criterion (HIC) of 1,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of HIC is defin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  t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I =     {  [  (t2-t1) [--------  I        a(t)dt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2-t1)     t1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is the initial integ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is the final integratio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t) is the total acceleration vs. time curve for the head strik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is in seconds, and (a) is in units of gravity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here leg injuries may result from contact with sea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protection must be provided to prevent axially compressi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2,250 pounds in each fem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seat must remain attached at all points of attachmen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ay have y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Seats must not yield under the tests specified in paragraphs (b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of this section to the extent they would impede rapid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64, 53 FR 17646, May 1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63 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strength considerations of ditching provisio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801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71  Damage--tolerance and fatigue evalua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evaluation of the strength, detail design, and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catastrophic failure due to fatigue, corrosion,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will be avoided throughout the operational life of the airpla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be conducted in accordance with the provision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d (e) of this section, except as specifi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for each part of the structure which could contribu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failure (such as wing, empennage, control surfa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e fuselage, engine mounting, landing gear, and thei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ttachments). Advisory Circular AC No. 25.571-1 contains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 requirements of this section (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ory circular may be obtained from the U.S. Department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 Section M443.1, Washington, D.C. 20590). For turbojet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those parts which could contribute to a catastrophic fail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evaluated under paragraph (d) of this section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valuation required by this sec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ypical loading spectra, temperatures, and humiditie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dentification of principal structural elements and detai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the failure of which could cause catastrophic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analysis, supported by test evidence, of the princip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nd detail design points identified in paragraph (a)(1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rvice history of airplanes of similar structural desig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account of differences in operating conditions and procedur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evaluations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ed on the evaluations required by this section, inspec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ust be established as necessary to prevent catastrophic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included in the Airworthiness Limita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or Continued Airworthiness required by Sec. 25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mage-tolerance evaluation. The evaluation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locations and modes of damage due to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, or accidental damage. The determination must be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est evidence and (if available) service experience. Da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ites due to prior fatigue exposure must be includ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is such that this type of damage can be expected to occ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incorporate repeated load and static analys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evidence. The extent of damage for residual strength evalu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in the operational life must be consistent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ability and subsequent growth under repeated loads.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evaluation must show that the remaining structur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loads (considered as static ultimate loads)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mit symmetrical maneuvering conditions specified in Sec. 25.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C and in Sec. 25.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 gust condition specified in Secs. 25.305(d), 25.34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51(b) at the specified speeds up to Vc, and in Sec. 25.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imit rolling conditions specified in Sec. 25.349 an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cal conditions specified in Secs. 25.367 and 25.427, 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imit yaw maneuvering conditions specified in Sec. 25.351(a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peeds up to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pressurized cabins,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ormal operating differential pressure combined wit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erodynamic pressures applied simultaneously with the fligh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b) (1) through (4) of this se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a significa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xpected external aerodynamic pressures in 1 g flight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bin differential pressure equal to 1.1 times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pressure without any oth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landing gear and directly-affected airframe structure,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loading conditions specified in Secs. 25.473, 25.491, and 25.4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gnificant changes in structural stiffness or geometry, or both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tructural failure, or partial failure, the effect on damag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ther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tigue (safe-life) evaluation. Compliance with the damage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b) of this section is not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establishes that their application for particular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. This structure must be shown by analysis, support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to be able to withstand the repeated loads of variabl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during its service life without detectable cracks. Appropriate s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scatter factors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onic fatigue strength. It must be shown by analysis, support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or by the service history of airplanes of similar structur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nic excitation environment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onic fatigue cracks are not probable in any part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subject to sonic excit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tastrophic failure caused by sonic cracks is not probabl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oads prescribed in paragraph (b) of this section ar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ffected by thos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amage-tolerance (discrete source) evaluation.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uccessfully completing a flight during which likel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ccurs as a resul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act with a 4-pound bird at Vc at sea level to 8,000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contained fan blade imp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contained engine fail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contained high energy rotating machine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maged structure must be able to withstand the static loads (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ltimate loads) which are reasonably expected to occur on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effects on these static loads need not be considered.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o be taken by the pilot following the incident, such as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avoiding turbulence, and reducing speed, must be consid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changes in structural stiffness or geometry, or both,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uctural failure or partial failure, the effect on damage toler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rther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5, 43 FR 46242, Oct. 5, 1978, as amended by Amdt. 25-5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3, Sept. 11, 1980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n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81 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protected against catastrophic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etallic components, compli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onding the components properly to the airfr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signing the components so that a strike will not enda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nonmetallic components, compli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ing the components to minimize the effect of a strik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rporating acceptable means of diverting the resul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o as not to endange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ay not have design features or details that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hazardous or unreliable. The suitability of each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detail and part must be established b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3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and durability of materials used for parts,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uld adversely affect safety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established on the basis of experience or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form to approved specifications (such as industry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or Technical Standard Orders) that ensure thei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and other properties assumed in the design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ke into account the effects of environmental cond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humidity,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 1976; Amdt. 25-46, 43 FR 50595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5 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ethods of fabrication used must produce a consistent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If a fabrication process (such as gluing, spot welding, or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ing) requires close control to reach this objective, the pro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nder an approved pro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ew aircraft fabrication method must be substantiated b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7 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movable bolt, screw, nut, pin, or other removable faste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wo separate locking devices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loss could preclude continued flight and landing with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the airplane using normal pilot skill and strengt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loss could result in reduction in pitch, yaw, or ro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r response below that required by Subpart B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steners specified in paragraph (a) of this sectio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devices may not be adversely affected by the environment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elf-locking nut may be used on any bolt subject to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less a nonfriction locking device is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loc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9 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struct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uitably protected against deterioration or loss of str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ue to any caus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th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rro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ra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provisions for ventilation and drainage whe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1  Accessibili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to allow inspection (including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structural elements and control systems), replacement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requiring replacement, adjustment, and lubrication 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. The inspection means for each i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inspection interval for the item.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ids may be used to inspect structural element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ble to provide means for direct visual inspection if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spection is effective and the inspection procedur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tenance manual required by Sec. 25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3 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 strength properties must be based on enough tes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approved specifications to establish design values on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values must be chosen to minimize the probability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due to material variability. Except as provided in paragraph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compliance with this paragraph must be show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values which assure material strength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pplied loads are eventually distributed through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ssembly, the failure of which would result in loss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e component, 99 percent probability with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dundant structure, in which the failure of individ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sult in applied loads being safely distributed to other load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90 percent probability with 95 percen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ffects of temperature on allowable stresses used for desig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component or structure must be considered where thermal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nder 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trength, detail design, and fabrication of the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disastrous fatigue failure, particula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stres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Greater design values may be used if a "premium selec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is made in which a specimen of each individual item is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determine that the actual strength properties of that particul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qual or exceed those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5  [Removed. 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5  Desig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properties outlined in MIL-HDBK-5 may be us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pplied loads are eventually distributed through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ssembly, the failure of which would result in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integrity of the component involved, the guaranteed minimu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properties ("A" values) when listed in MIL-HDBK-5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dundant structures, in which the failure of individual ele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pplied loads being safely distributed to other load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may be designed on the basis of the "90 percent probability (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" when listed in MIL-HDBK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values greater than the guaranteed minimu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ay be used where only guarant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normally allowed if a "premium selection" of the materia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specimen of each individual item is tested before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ctual strength properties of that particular item will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ose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.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9 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or of safety prescribed in Sec. 25.303 must be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pertinent special factor of safety prescribed in Secs. 25.62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25 for each part of the structure whose strength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cer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kely to deteriorate in service before normal replac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bject to appreciable variability because of uncertai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processes or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21 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actors, tests, and inspections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rough (d) of this section must be applied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stablish foundry quality control. The inspections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pecifications. Paragraphs (c) and (d) of this section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astings except castings that are pressure tested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or other fluid systems and do not support structur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aring stresses and surfaces. The casting fact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ed not exceed 1.25 with respect to bearing stress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spection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ed not be used with respect to the bearing surfaces of a pa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factor is larger than the applicable cas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itical castings. For each casting whose failure w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airplane or result in serious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pant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ritical cast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a casting factor of not less than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ceive 100 percent inspection by visual, radiographic,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 or penetrant inspection methods or approv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estructive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critical casting with a casting factor less than 1.50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astings must be static tested and shown to m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trength requirements of Sec. 25.305 at an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a casting factor of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formation requirements of Sec. 25.305 at a load of 1.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amples of these castings are structural attachment fitting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 systems, control surface hinges and balanc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seat, berth, safety belt, and fuel and oil tank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and cabin pressure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ncritical castings. For each casting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s (d) (2) and 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factors and corresponding inspections must meet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factor                          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or more                      100 percent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.0 but more than 1.5  100 percent visual, and magnetic p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etrant or equivalent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through 1.50                100 percent visual, magnetic p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etrant, and radiographic,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valent nondestruct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centage of castings inspected by nonvisual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elow that specified in paragraph (d)(1) of this secti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quality control procedur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astings procured to a specification that guarantees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e material in the casting and provides for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perties by test of coupons cut from the castings on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asting factor of 1.0 may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astings must be inspected as provided in paragraph (d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casting factors of "1.25 through 1.50" and tes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23 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ar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(free fit), and that is subject to pounding or vibration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ring factor large enough to provide for the effects of norma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bearing factor need be used for a part for which any larg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is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25 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tting (a part or terminal used to join one structural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)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fitting whose strength is not proven by limit and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ests in which actual stress conditions are simulated in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s, a fitting factor of at least 1.15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i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attach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earing on the join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itting factor need b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joints made under approved practices and based on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ata (such as continuous joints in metal plating, welded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f joints in woo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any bearing surface for which a larger specia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integral fitting, the part must be treated as a fit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section properties become typical of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seat, berth, safety belt, and harness, the fi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785(f)(3)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, Apr. 8, 1970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29   Aeroelastic s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aeroelastic stability evaluations requi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clude flutter, divergence, control reversal and any undu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and control as a result of structural deformation. The aero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include whirl modes associated with any propeller or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hat contributes significant dynamic forces.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shown by analyses, wind tunnel tests, ground vibration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, or other means found necessary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eroelastic stability envelopes. The airplane must b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rom aeroelastic instability for all configur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within the aeroelastic stability envelo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normal conditions without failures, malfunctions, o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ll combinations of altitudes and speeds encompassed by the VD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us altitude envelope enlarged at all points by an increase of 1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quivalent airspeed at both constant Mach number and constant altitu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 proper margin of stability must exist at all speeds up to VD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there must be no large and rapid reduction in stability as VD/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d. The enlarged envelope may be limited to Mach 1.0 when M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0 at all design altitu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conditions described in Sec. 25.629(d) below, for all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, any airspeed up to the greater airspeed defined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VD/MD envelope determined by Sec. 25.335(b)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ltitude-airspeed envelope defined by a 15 percen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airspeed above VC at constant altitude, from sea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the intersection of 1.15 VC with the extension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 Mach number line, MC, then a linear variation in equivalent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C+.05 at the altitude of the lowest VC/MC intersection; then,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, up to the maximum flight altitude, the boundary defined by a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ncrease in MC at constan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alance weights. If concentrated balance weights are us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and strength, including supporting structur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ailures, malfunctions, and adverse conditions. The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, and adverse conditions which must be considered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critical fuel loading conditions, not shown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, which may result from mismanagemen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single failure in any flutter dam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not approved for operation in icing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kely ice accumulation expected as a result of an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ailure of any single element of the structure supporting any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mounted propeller shaft, large auxiliary power unit,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mounted aerodynamic body (such as an external fuel t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irplanes with engines that have propellers or larg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capable of significant dynamic forces, any single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tructure that would reduce the rigidity of the rotatio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bsence of aerodynamic or gyroscopic forces resulting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combination of feathered propellers or other rotating device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nificant dynamic forces. In addition, the effect of a single fe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or rotating device must be coupled with the failure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4) and (d)(5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y single propeller or rotating device capable of significa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rotating at the highest likely ove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y damage or failure condition, required or selected fo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5.571. The single structural failures described in paragraphs (d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d)(5) of this section need not be considered in show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tructural element could not fail due to discrete sourc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conditions described in Sec. 25.571(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damage tolerance investigation in accordance with Sec. 25.571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the maximum extent of damage assumed for the purpose of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evaluation does not involve complete failure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 damage, failure, or malfunction considered under Secs. 25.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71, 25.672, and 25.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y other combination of failures, malfunctions, or adver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flutter testing. Full scale flight flutter tests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F/MDF must be conducted for new type designs and for modific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 unless the modifications have been shown to have an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the aeroelastic stability. These tests must demon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a proper margin of damping at all speeds up to VDF/MDF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rge and rapid reduction in damping as VDF/MDF, is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ailure, malfunction, or adverse condition is simulated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 showing compliance with paragraph (d) of this sectio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vestigated need not exceed VFC/MFC if it is shown, by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est data with other test data or analyses,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rom any aeroelastic instability at all speeds within the alt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envelope described in paragraph (b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 FR 2894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28946, No. 125, June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airworthiness standard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for type certification of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oncerning vibration, buffet, flutter and divergence. It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o consider flutter and divergence when trea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nd failure conditions required by other sections of the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s the safety margins related to aeroelastic stabiity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the conditions to which they apply. These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nsistency with other sections of the FAR and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echnology and the evolution of the design of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ly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31  Bird stri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ennage structure must be designed to assure capability of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 and landing of the airplane after impact with an 8-pound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elocity of the airplane (relative to the bird along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) is equal to VC at sea level, selected under Sec. 25.33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section by provision of redundant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location of control system elements or protective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er plates or energy absorbing material is acceptable. Wher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by analysis, tests, or both, use of data on airplanes hav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desig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51 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imit load tests of control surfaces are required. These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horn or fitting to which the control syst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special factors requirements of Secs. 25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625 and 25.657 for control surface hinges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r individual loa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55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vable tail surfaces must be installed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between any surfaces when one is held in its extre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s are operated through their full angula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adjustable stabilizer is used, it must have stops tha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ange of travel to the maximum for which the airplane is shown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m requirements of Sec. 25.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57 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ontrol surface hinges, including ball, roller, and self-lu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hinges, the approved rating of the bearing may not be excee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bearing hinge configurations, the rating must be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s of experience or tests and, in the absence of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a factor of safety of not less than 6.67 mus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ultimate bearing strength of the softest material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inges must have enough strength and rigidity for load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and control system must operate with the ease, smooth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itiveness appropriate to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lement of each flight control system must be desig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and permanently marked,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ssembly that could result in the malfunction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must be shown by analysis, tests, or both, to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inued safe flight and landing after any of the following fail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ming in the flight control system and surfaces (including trim, l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, and feel systems), within the normal flight envelop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ing skill or strength. Probable malfunctions mus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effects on control system operation and must be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counteracted by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single failure, excluding jamming (for example, dis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mechanical elements, or structural failure of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, such as actuators, control spool housing, and va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combination of failures not shown to be extremely impro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jamming (for example, dual electrical or hydraulic system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single failure in combination with any probable hydrau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jam in a control position normally encountered during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, cruise, normal turns, descent, and landing unless the jam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remely improbable, or can be alleviated. A runaway of a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dverse position and jam must be accounted for if such run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jamming is not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must be designed so that it is controllable if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. Compliance with this requirement may be shown by analys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has been shown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2  Stability augmentation and automatic and power-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ing of stability augmentation or other automatic 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s is necessary to show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ments of this part, such systems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71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warning which is clearly distinguishable to the pilot un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s without requiring his attention must be provi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n the stability augmentation system or in any other autom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operated system which could result in an unsafe condition i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aware of the failure. Warning systems must not activ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the stability augmentation system 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must permit initial cou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of the type specified in Sec. 25.671(c)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 skill or strength, by either the de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a failed portion thereof, or by overriding the failure b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ight controls in the norm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that after any single failure of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ation system or any other automatic or power-operate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s safely controllable when the failure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t any speed or altitude within the approved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itical for the type of failure being consi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lability and maneuverability requirements of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within a practical operational flight envelope (for exampl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normal acceleration, and airplane configuration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Airplane Flight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rim, stability, and stall characteristics are not impaire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needed to permit continued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5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3  [Removed. 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3  Two-contro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control airplanes must be able to continue safely in flight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ne connecting element in the directional-lateral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5 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system must have stops that positively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each movable aerodynamic surface controll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op must be located so that wear, slackness, or t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will not adversely affect the contro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because of a change in the range of surf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op must be able to withstand any loa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onditions for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7 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im controls must be designed to prevent inadvertent or ab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to operate in the plane, and with the sense of motion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adjacent to the trim contro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control movement relative to the airplane mo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re must be clearly visible means to indicat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device with respect to the range of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im control systems must be designed to prevent creeping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tab controls must be irreversible unless the tab i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and shown to be free from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n irreversible tab control system is used, the part from the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hment of the irreversible unit to the airplane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 rigi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9  Control system gus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device to prevent damage to the 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abs), and to the control system, from gusts strik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on the ground or water. If the device, when engaged,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 of the control surfaces by the pilot, i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tomatically disengage when the pilot operates the prima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in a normal mann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mit the operation of the airplane so that the pilo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stakable warning at the start of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vice must have means to preclude the possibility of i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engag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81 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limit load requirements of this Part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ion of the test loads produces the most severe 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tting, pulley, and bracket used in attaching th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tructur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ust be shown (by analyses or individual load tes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actor requirements for control system joints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83 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hown by operation tests that when portion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ubject to pilot effort loads are loaded to 80 percent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pecified for the system and the powered portions of th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aded to the maximum load expected in normal operation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J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ssive f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85 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etail of each control system must be design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jamming, chafing, and interference from cargo, passengers,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or the freezing of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in the cockpit to prevent the entry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to places where they would ja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to prevent the slapping of cables or tub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tions 25.689 and 25.693 apply to cable system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89 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le, cable fitting, turnbuckle, splice, and pull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able smaller than 1/8  inch in diameter may be used in the ail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, or rudder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able system must be designed so that there will be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cable tension throughout the range of travel und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temperatur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kind and size of pulley must correspond to the cable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Pulleys and sprockets must have closely fitted guard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s and chains from being displaced or fouled. Each pulley must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passing through the cable so that the cable does not rub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y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irleads must be installed so that they do not cause a change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re than thre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evis pins subject to load or motion and retained only by cott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used in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urnbuckles must be attached to parts having angular mo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positively prevent binding throughout the rang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must be provisions for visual inspection of fairleads, pu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, and turnbu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93 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ystem joints (in push-pull systems) that are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, except those in ball and roller bearing systems, mus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safety of not less than 3.33 with respect to the ultimat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softest material used as a bearing. This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2.0 for joints in cable control systems. For ball or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s, the approved ratings may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97  Lift and drag devices,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ift device control must be designed so that the pilots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in any takeoff, en route, approach, or l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5.101(d). Lift and drag devices must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ositions, except for movement produced by an automatic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ad limiting device, without further attention by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ift and drag device control must be designed and loca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 improbable. Lift and drag devices intended f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ly must have means to prevent the inadvertant oper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in flight if that operation could be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ate of motion of the surfaces in response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the characteristics of the automatic positioning or load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must give satisfactory flight and performance characteristic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or changing conditions of airspeed, engine power, an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lift device control must be designed to retract the surf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 extended position, during steady flight at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at any speed below VF +9.0 (kn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5, Apr. 8, 1970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; Amdt. 25-57, 49 FR 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99  Lift and drag de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o indicate to the pilots the position of each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ag device having a separate control in the cockpit to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In addition, an indication of unsymmetrical oper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in the lift or drag device systems must be provided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is necessary to enable the pilots to prevent or counter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flight or ground condition, considering the effects 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indicate to the pilots the takeoff,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 lift devic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y extension of the lift and drag devices beyond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possible, the controls must be clearly marked to ident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01  Flap and slat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the airplane has safe flight characteristics with the fl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 retracted on one side and extended on the other, the motion of fl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 on opposite sides of the plane of symmetry must be synchron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interconnection or approved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wing flap or slat interconnection or equivalent means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to account for the applicable unsymmetrical loa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ulting from flight with the engines on one side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inoperative and the remaining engines at takeof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flaps or slats that are not subjected to sli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he structure must be designed for the loads impo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flaps or slats on one side are carrying the most severe load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cribed symmetrical conditions and those on the other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not more than 80 percent of tha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interconnection must be designed for the loads resul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nnected flap or slat surfaces on one side of the plane of symme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med and immovable while the surfaces on the other side are fre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ull power of the surface actuating system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03  Takeoff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keoff warning system must be installed and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ystem must provide to the pilots an aural warn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ctivated during the initial portion of the takeoff ro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in a configuration, including any of the following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a safe tak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ing flaps or leading edge devices are not within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takeof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ng spoilers (except lateral control spoilers meeting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5.671), speed brakes, or longitudinal trim devices ar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not allow a saf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arning required by paragraph (a) of this section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figuration is changed to allow a safe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on is taken by the pilot to terminate the takeoff 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 airplane  is  rotated  for takeoff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arning is manually deactivated by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eans used to activate the system must function proper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s of takeoff weights, altitudes, and temperatur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3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in landing gear system must be designed so that if it fail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loads during takeoff and landing (assuming the overloads to 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and aft directions), the failure mode is not likely to ca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have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of nine seats or less, the spillage of enough fue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in the fuselage to constitute a fire haz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of 10 seats or more, the spillage of enough fuel from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el system to const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that has a passenger seating configur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of 10 seats or more must be designed so that wit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trol it can be landed on a paved runway with any one or mor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legs not extended without sustaining a structural component fail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o cause the spillage of enough fuel to const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provisions of this section may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2, 37 FR 3969, Feb. 24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3 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that the limit load factors selected for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473 for takeoff and landing weight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exceeded. This must be shown by energy absorption tes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alyses based on earlier tests conducted on the same basic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ich has similar energy absorption characteristics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in previously approved takeoff 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gear may not fail in a test, demonstrating i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absorption capacity, simulating a descent velocity of 12 f.p.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landing weight, assuming airplane lift not greater tha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cting during the landing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5, Apr. 8, 1970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;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5 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Sec. 25.723(a) is shown by free drop tes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made on the complete airplane, or on unit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, tire, and shock absorber, in their proper positions, from fre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8.7 inches for the design landing weight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6.7 inches for the design takeoff we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irplane lift is simulated by air cylinders or by othe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e weight used for the drop must be equal to W. If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lift is represented in free drop tests by an equivalen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, the landing gear must be dropped with an effective mas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+(1-L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= W x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= the effective weight to be used in the drop tes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specified free drop height (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deflection under impact of the tire (at the approved inflation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vertical component of the axle travel relative to the dro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M for main gear units (lbs.), equal to the static weight on that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irplane in the level attitude (with the nose wheel clea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se wheel type airpla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T for tail gear units (lbs.), equal to the static weight on the tai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irplane in the tail-down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N for nose wheel units (lbs.), equal to the vertic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reaction that would exist at the nose wheel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of the airplane acts at the center of gravity and exerts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g downward and 0.25 g forw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ratio of the assumed airplane lift to the airplane weight,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rop test attitude of the landing gear unit and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rag loads during the test must simulate the airplan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a manner consistent with the development of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limit load fa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value of d used in the computation of We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exceed the value actually obtained in the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imit inertia load factor n must be determined from the fre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 paragraph (b) of this section according to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j  ---- 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 =the load factor developed in the drop test (that is, the acceleration d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 in g's recorded in the drop test) plus 1.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 W, and L are the same as in the drop te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value of n determined in paragraph (e) of this se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limit inertia load factor used in the landing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7  Reserve energy absorption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the reserve energy absorption condi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3(b) is shown by free drop tests, the drop height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irplane lift is simulated by air cylinders or by othe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e weight used for the drop must be equal to W. If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lift is represented in free drop tests by an equivalen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, the landing gear must be dropped with an effective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 =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ymbols and other details are the same as in Sec. 25.72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9 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airplanes with retractable landing ge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nding gear retracting mechanism, wheel well doors,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must be desig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ads occurring in the flight conditions when the gea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mbination of friction loads, inertia loads, brake torque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loads, and gyroscopic loads resulting from the wheels rota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 speed equal to 1.3 Vs (with the flaps in takeoff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takeoff weight), occurring during retraction and extens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up to 1.6 Vs1 (with the flaps in the approach position 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load factor up to those specified in Sec. 25.345(a) for th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there are other means to decelerate the airplane in f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ed, the landing gear, the retracting mechanism, and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(including wheel well doors) must be design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s occurring with the landing gear in the extended posi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o 0.67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nding gear doors, their operating mechanism, and thei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the yawing maneuvers pr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addition to the conditions of airspeed and load facto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a) (1) and 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nding gear lock. There must be positive means to keep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ded, in flight an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operation. There must be an emergency means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n the ev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reasonably probable failure in the normal retraction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any single source of hydraulic, electric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test. The proper functioning of the retracting mechanis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osition indicator and warning device. If a retractabl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re must be a landing gear position indicator (as well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actuate the indicator) or other means to inform the pi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 is secured in the extended (or retracted) position. This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switches are used, they must be located and coupled to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mechanical systems in a manner that prevents an erroneous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 and locked" if the landing gear is not in a fully extended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up and locked" if the landing gear is not in the fully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The switches may be located where they are operat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locking latch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crew must be given an aural warning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, or is periodically repeated, if a landing is attem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s not lock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arning must be given in sufficient time to allow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ocked down or a go-aroun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must not be a manual shut-off means readi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for the warning required by paragraph (e)(2) of this sec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ould be operated instinctively, inadvertently, or by hab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x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ystem used to generate the aural warning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false or inappropriate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ailures of systems used to inhibit the landing gear aural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prevent the warning system from operating, must be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tection of equipment in wheel wells. Equipment that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 of the airplane and that is located in wheel we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the damaging 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ursting tire, unless it is shown that a tire cannot bu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oose tire tread, unless it is shown that a loose tire trea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2, 43 FR 2323, Jan. 16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7, July 20, 1990; Amdt. 25-75, 56 FR 63762, Dec. 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3760, No. 234, Dec.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 standards for landing gear aural warn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to reflect current design practi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at if a landing is attempted when the landing gear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he flightcrew must be given an aural warning in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landing gear to be locked down or a go-around to be ma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state the intent of the current regulations in mor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to eliminate nuisance warnings and to simplify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anuary 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31 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in and nose wheel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static load rating of each wheel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tatic ground rea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ximum limit load rating of each wheel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dial limit load determined under the applicable 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33 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 landing gear axle is fitted with a single wheel an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, the wheel must be fitted with a suitable tire of proper f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ting approved by the Administrator that is not excee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nditions and with a load rating approved by the Administ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xceeded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s on the main wheel tire, corresponding to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irplane weight (up to maximum weight)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s corresponding to the ground reactions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on the nose wheel tire, except as provided in paragraphs (b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ble ground reactions for nose wheel ti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tic ground reaction for the tire corresponding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mbination of airplane weight (up to maximum ramp we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position with a force of 1.0g acting downward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. This load may not exceed the load rating of th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round reaction of the tire corresponding to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irplane weight (up to maximum landing weight) and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position combined with forces of 1.0g downward and 0.31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at the center of gravity. The reactions in this c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 the nose and main wheels by the principles of static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reaction equal to 0.31 times the vertical load at each wheel with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producing this ground reaction. This nose tire load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imes the load rating of th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ground reaction of the tire corresponding to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irplane weight (up to maximum ramp weight) and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position combined with forces of 1.0g downward and 0.20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at the center of gravity. The reactions in this c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 the nose and main wheels by the principles of static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reaction equal to 0.20 times the vertical load at each wheel with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producing this ground reaction. This nose tire load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imes the load rating of th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 landing gear axle is fitted with more than one wheel an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, such as dual or dual-tandem, each wheel must be f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tire of proper fit with a speed rating approv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exceeded under critical conditions, and with a loa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 that is not exceed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s on each main wheel tire, corresponding to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irplane weight (up to maximum weight)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when multiplied by a factor of 1.0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ads specified in paragraphs (a)(2), (b)(1), (b)(2), and (b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n each nose wheel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ire installed on a retractable landing gear system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tire type expected in service, have a cl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 and systems that is adequate to prevent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between the tire and any part of the structure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n airplane with a maximum certificated takeoff weight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,000 pounds, tires mounted on braked wheels must be inflated with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rogen or other gases shown to be inert so that the gas mixture in th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tain oxygen in excess of 5 percent by volume, unles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tire liner material will not produce a volatile g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d or that means are provided to prevent tire temperatures from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8, 44 FR 68752, Nov. 29, 1979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7, July 20, 1990; Amdt. 25-78, 58 FR 11781, Feb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1778, No. 37, Feb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to the Federal Aviation Regulations (FAR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inert gas, such as nitrogen, be used in lieu of air, for inf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 on certain transport category airplanes. This action is promp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 cases in which the oxygen in air-filled tire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atile gases given off by a severely overheated tire and explo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autoignition temperature. The use of an inert gas for tire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liminate the possibility of a tir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rch 29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35 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brake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brake system and associated systems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so that if any electrical, pneumatic, hydraulic, o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or transmitting element (excluding the operating pedal or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, or if any single source of hydraulic or other brake operat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s lost, it is possible to bring the airplane to rest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125, with a mean deceleration during the landing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0 percent of that obtained in determining the landing d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at section. Subcomponents within the brake assemb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drum, shoes, and actuators (or their equivalents), sha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nnecting or transmitting elements, unless it is shown that l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fluid resulting from failure of the sealing elemen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mponents within the brake assembly would not reduce the 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below that specified in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rake controls may not require excessive control for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must have a parking control that, when set by the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ithout further attention, prevent the airplane from rolling on a p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unway with takeoff power on the crit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ntiskid devices are installed, the devices and associ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 no single probable malfun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loss of braking ability or directional control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brake kinetic energy capacity rating of each main wheel-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may not be less than the kinetic energy absorp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rake kinetic energy absorption requirements must b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analysis of the sequence of events expected during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at maximum landing weight. This analysis must includ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irplane speed at which the brakes are applied, brak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iction between tires and runway, aerodynamic drag, propeller dr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plant forward thrust, and (if more critical) the most adver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propelle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ead of a rational analysis, the kinetic energy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each main wheel brake assembly may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ula, which assumes an equal distribution of brak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he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 = 0.0443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=Kinetic energy per wheel (ft.-lb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Design landing weight (lb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Airplane speed in knots. V must be not less than VS 0, the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ing speed of the airplane at sea level, at the desig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, and in the landing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Number of main wheels with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must be modified in cases of unequal brak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minimum stalling speed rating of each main wheel-brak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the initial speed used in the dynamometer tests) may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V used in the determination of kinetic energ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 of this section, assuming that the test procedures for whe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assemblies involve a specified rate of deceleration,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amount of kinetic energy, the rate of energy absorp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bsorbing ability of the brake) varies inversely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8, 44 FR 68742, Nov. 29, 1979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37 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ki must be approved. The maximum limit load rating of each sk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e maximum limit load determined under the applicab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51 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n floa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buoyancy of 80 percent in excess of that requir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of the seaplane or amphibian in fresh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 less than five watertight compartments approximately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53 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n float must be approved and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55 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ull must have enough watertight compartments so that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djacent compartments flooded, the buoyancy of the hull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s (and wheel tires, if used) provides a margin of positi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enough to minimize the probability of capsizing in rough,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ulkheads with watertight doors may be used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1 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ilot compartment and its equipment must allow the minimu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(established under Sec. 25.1523) to perform their du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sonable concentration or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imary controls listed in Sec. 25.779(a), excluding c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rods, must be located with respect to the propellers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inimum flight crew (established under Sec. 25.1523),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trols, lies in the region between the plane of ro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ard propeller and the surface generated by a line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propeller hub making an angle of five degrees forward or 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 of rotation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provision is made for a second pilot,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with equal safety from either pilo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ilot compartment must be constructed so that, when flying i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now, it will not leak in a manner that will distract the crew or h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ibration and noise characteristics of cockpit equip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afe operation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3, Apr. 30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2  Pilot compartmen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irplane that has a maximum passenger seating configurat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 seats and that has a lockable door installed betwee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the passenger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ergency exit configuration must be designed so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nor passengers need use that door in order to reach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provided for th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ns must be provided to enable flight crewmembers to direct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 from the pilot compartment if the cockp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j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dm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3 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nprecipitation conditions. For nonprecipitation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compartment must be arranged to give the pilo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extensive, clear, and undistorted view, to enable them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y maneuvers within the operating limitations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axiing takeoff, approach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compartment must be free of glare and refle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normal duties of the minimum flight crew (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1523). This must be shown in day and night flight tes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ecipit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cipitation conditions. For precipitation condi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have a means to maintain a clea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, during precipitation conditions, sufficient for both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ufficiently extensive view along the flight path in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of the airplane. This means must be designed to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ttention on the part of the crew,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eavy rain at speeds up to 1.6 Vs1 with lift and dra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cing conditions specified in Sec. 25.1419 if cert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protection provision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st pilo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window that is openable under the condition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of this section when the cabin is not pressurized, provid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at paragraph, and gives sufficient prot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gainst impairment of the pilot's vi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lternate means to maintain a clear view unde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(1) of this section, considering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due to a severe hai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ternal windshield and window fogging. The airplane must hav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fogging of the internal portions of the windshield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s over an area which would provide the visibility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under all internal and external ambien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ecipitation conditions, in which the airplan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ixed markers or other guides must be installed at each pilo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pilots to position themselves in their seats for a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outside visibility and instrument scan. If lighted mark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s are used they must comply with the requirement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6, 43 FR 50595, Oct. 30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8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5 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ternal panes must be made of nonsplinter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ndshield panes directly in front of the pilots in the norma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duties, and the supporting structures for these pan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, without penetration, the impact of a four-pound bi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the airplane (relative to the bird along the airplane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) is equal to the value of VC, at sea level, selec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it can be shown by analysis or tests tha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a critical windshield fragmentation condition is of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the airplane must have a means to minimize the danger to th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lying windshield fragments due to bird impact. This must be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ansparent pane in the cockpi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ears in the front view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clined 15 degrees or more to the longitudinal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any part of the pane located where its frag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 hazard to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esign of windshields and windows in pressurized airpla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factors peculiar to high altitude operation, includ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inuous and cyclic pressurization loadings,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material used, and the effects of temper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differentials. The windshield and window panels must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thstanding the maximum cabin pressure differential load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erodynamic pressure and temperature effects afte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n the installation or associated systems. It may be assum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ingle failure that is obvious to the flight crew (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3), the cabin pressure differential is reduced from the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ppropriate operating limitations, to allow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f the airplane with a cabin pressure altitude of not more than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windshield panels in front of the pilots must be arranged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loss of vision through any one panel, one or more pane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by a pilot seated at a pilot station to permi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38, 41 FR 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7 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 must be located to provide conveni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prevent confusion and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ion of movement of cockpit control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779. Wherever practicable, the sens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the operation of other controls must correspond to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the operation upon the airplane or upon the part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of a variable nature using a rotary motion must move 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 position, through an increasing range, to the full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trols must be located and arranged, with respect to the pi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so that there is full and unrestricted movement of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ference from the cockpit structure or the clo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ight crew (established under Sec. 25.1523) when any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, from 5'2'' to 6'3'' in height, is seated with the seat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(if provided)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dentical powerplant controls for each engine must be 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fusion as to the engines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ng flap controls and other auxiliary lift device contr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top of the pedestal, aft of the throttles, centrally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pedestal centerline, and not less than 10 inches 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landing gear control must be located forward of the thro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perable by each pilot when seated with seat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(if provided)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ntrol knobs must be shaped in accordance with Sec. 25.78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knobs must be of the same color, and this color mus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lor of control knobs for other purposes and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a flight engineer is required as part of the minimum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tablished under Sec. 25.1523), the airplane must have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located and arranged so that the flight crewmembers can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efficiently and without interfer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6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9 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s must be designed so that they operat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vement and a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erodynam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s            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leron   Right (clockwise) for right 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vator  Rearward for n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dder    Right pedal forward for no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                         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(or auxiliary lift devices)  Forward for flaps up; rearward for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tabs (or equivalent)          Rotate to produce similar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irplane about an axi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xis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and auxili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                          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     Forward to increase forward thrust and rea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rearward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           Forward to increase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             Forward or upward for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 air heat  Forward or upward f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        Forward or upward for low blow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superchargers, forward, upward, or clockwi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xil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ding gear  Down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8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1 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 knobs must conform to the general shape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exact sizes or specific proportions)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p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ding Gea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xture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charge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or Thrust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lle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8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3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in must have at least one easily accessible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to lock and safeguard each external do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 flight (either inadvertently by persons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 or failure of a single structural element either d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losure). Each external door must be openable from both the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side, even though persons may be crowded against the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the airplane. Inward opening doors may be used if there 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occupants from crowding against the door to an exten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opening of the door. The means of opening must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bvious and must be arranged and marked so that it can be readi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d, even in darkness. Auxiliary lockin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ternal door must be reasonably free from jamm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deformation in a minor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xternal door must be located where persons using the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ed by the propellers when appropriate operating 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provision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to determine if external doors, for which the initi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s not inward (including passenger, crew, service, and cargo do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closed and locked. The provision must be discern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ghting conditions by appropriate crewmembers using a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lighting source. In addition, there must be a visu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signal the appropriate flight crewmembers if any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closed and locked. The means must be designed such that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bination of failures that would result in an erroneou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indication is improbable for doors for which the initi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s not i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ternal doors must have provisions to prevent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of the airplane to an unsafe level if the door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nd locked. In addition, it must be shown by safety analy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ning is ext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argo and service doors not suitable for use as emergency exi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eet paragraphs (e) and (f) of this section and be safe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 flight as a result of mechanical failure or failur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passenger entry door in the side of the fuselage must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, Type I, or Type II passenger emergency exit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25.807 through 25.813 that apply to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an integral stair is installed in a passenger entry do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s a passenger emergency exit, the stair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llowing conditions the effectiveness of passeng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ress will not be impa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or, integral stair, and operating mechanism have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ertia forces specified in Sec. 25.561(b)(3), acting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surround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is in the normal ground attitude an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corresponding to collapse of one or more leg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ll lavatory doors must be designed to preclude anyone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inside the lavatory, and if a locking mechanism is installed,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being unlocked from the outside without the aid of speci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2, Sept. 20, 1967; Amdt. 25-23, 35 FR 5676, Apr. 8, 1970; Amdt. 25-5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0173, Sept. 11, 1980; Amdt. 25-72, 55 FR 29780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5  Seats, berth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eat (or berth for a nonambulant person) must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who has reached his or her second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at, berth, safety belt, harness, and adjac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each station designated as occupiable during take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 a person making proper use of these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ffer serious injury in an emergency landing as a result of th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specified in Secs. 25.561 and 25.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eat or berth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occupant of a seat that makes more than an 18-degree 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plane containing the airplane centerline must b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injury by a safety belt and an energy absorbing rest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ms, shoulders, head, and spine, or by a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that will prevent the head from contacting any injurious objec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of any other seat must be protected from head injury by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and, as appropriate to the type, location, and angle of fac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b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houlder harness that will prevent the head from conta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limination of any injurious object within striking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nergy absorbing rest that will support the arms, shoulders,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berth must be designed so that the forward part has a padd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canvas diaphragm, or equivalent means, that can withst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action of the occupant when subjected to the forward inerti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561. Berths must be free from corners and protub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cause injury to a person occupying the berth dur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eat or berth, and its supporting structure, and each safe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ness and its anchorage must be designed for an occupant weigh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, considering the maximum load factors, inertia forces, an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occupant, seat, safety belt, and harness for each releva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nd load condition (including the 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5.561)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ructural analysis and testing of the seats, berth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s may be determined by assuming that the critica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, sideward, downward, upward, and rearward direction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rom the prescribed flight, ground, and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) acts separately or using selected combinations of loa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rength in each specified direction is substantiated.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 need not be applied to safety belts for be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seat must be designed for the reaction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pilot forces prescribed in Sec. 25.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ertia forces specified in Sec. 25.561 must b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1.33 (instead of the fitting factor prescribed in Sec. 25.625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strength of the attachment of each seat to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elt or harness to the seat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seat at a flight deck station must have a restra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a combined safety belt and shoulder harness with a singl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at permits the flight deck occupant, when seated with the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astened, to perform all of the occupant's necessary fligh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re must be a means to secure each combined restra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in use to prevent interference with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rapid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seat located in the passenger compartment and design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keoff and landing by a flight attendant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ar a required floor level emergency exit, except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acceptable if the emergency egress of passeng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with that location. A flight attendant seat must be locate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Type A emergency exit. Other flight attendant seat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mong the required floor level emergency exits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the extent possible, without compromising proximity to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level emergency exit, located to provide a direct view of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which the flight attendant i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oned so that the seat will not interfere wit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way or exit when the seat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cated to minimize the probability that occupants would suffer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eing struck by items dislodged from service areas, stowage com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ither forward or rearward facing with an energy absorbing r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support the arms, shoulders, head, and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quipped with a restraint system consisting of a combined safe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er harness unit with a single point release. There must b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each restraint system when not in use to prevent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afety belt must be equipped with a metal to metal l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f the seat backs do not provide a firm handhold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grip or rail along each aisle to enable persons to stead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the aisles in moderately rough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ach projecting object that would injure persons seated or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normal flight must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Each forward observer's seat required by the operat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suitable for use in conducting the necessary enrout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0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7  Stow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mpartment for the stowage of cargo, baggage, carry-on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(such as life rafts), and any other stowage compart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its placarded maximum weight of contents and for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istribution at the appropriate maximum load facto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flight and ground load conditions, and to the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Sec. 25.561(b), except that the forc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need not be applied to compartmen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forward, of all occupants in the airplane. If the airpla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, excluding pilots seats, of 10 seat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owage compartment in the passenger cabin, except for unders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compartments for passenger convenience, must be completely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to prevent the contents in the compart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hazard by shifting, under the loads specified in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For stowage compartments in the passenger and crew cab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s used is a latched door, the design must take into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and deterioration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argo compartment lamps are installed, each lam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prevent contact between lamp bulb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69, Feb. 24, 1972; Amdt. 25-38, 41 FR 55466, Dec. 20, 1976; Amdt. 25-5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7755, Feb. 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9  Retention of items of mass in passenger and crew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a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ans must be provided to prevent each item of mass (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type design) in a passenger or crew compartment or gall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hazard by shifting under the appropriate maximum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specified flight and ground load conditio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of Sec. 25.5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terphone restraint system must be designed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load factors specified in Sec. 25.561(b)(3), the inte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in its stow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2, 37 FR 3969, Feb. 24, 1972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6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91  Passenger information sign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smoking is to be prohibited, there must be at least one plac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is legible to each person seated in the cabin. If smok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wed, and if the crew compartment is separated from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there must be at least one sign notifying when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 Signs which notify when smoking is prohibited must be ope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of the flightcrew and, when illuminated, must be legible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onditions of cabin illumination to each person seated in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igns that notify when seat belts should be fastened an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comply with the operating rules of this chapter must be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mber of the flightcrew and, when illuminated, must be leg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bable conditions of cabin illumination to each person s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lacard must be located on or adjacent to the door of each recep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disposal of flammable waste materials to indicate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ptacle for disposal of cigarettes, etc.,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vatories must have "No Smoking" or "No Smoking in Lavatory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located on or adjacent to each side of the entr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ymbols that clearly express the intent of the sign or plac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lieu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0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93  Flo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or surface of all areas which are likely to become we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slip resista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1, 45 FR 7755, Feb. 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ergenc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1 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with ditching provisions is requested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this section and Secs. 25.807(e), 25.14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1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acticable design measure, compatibl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, must be taken to minimiz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n emergency landing on water, the behavior of the airpla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mmediate injury to the occupants or would make it impossibl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bable behavior of the airplane in a water land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by model tests or by comparison with airplane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which the ditching characteristics are known. Sc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, projections, and any other factor likely to affect the hyd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,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shown that, under reasonably probable water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ation time and trim of the airplane will allow the occupant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enter the liferafts required by Sec. 25.1415. If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sion is shown by buoyancy and trim computations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s must be made for probable structural damage and leak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fuel tanks (with fuel jettisoning provision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expected to withstand a ditching without lea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able volume of fuel may be considered as buoyanc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the effects of the collapse of external door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in the investigation of the probable behavior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ter landing (as prescribed in paragraphs (c) and (d) of this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doors and windows must be designed to withstand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c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3 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rew and passenger area must have emergency means to allow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in crash landings, with the landing gear extended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gear retracted, considering the possibility of the airpla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having a seating capacity of more than 44 passeng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hat the maximum seating capacity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required by the operating rules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can be evacuated from the airplane to the ground unde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 within 90 seconds. Compliance with this requir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actual demonstration using the test criteria outlin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of this part unless the Administrator finds that a combination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ing will provide data equivalent to that which w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 Dec. 24, 1964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2, Sept. 20, 1967; Amdt. 25-20, 34 FR 5544, Mar. 22, 1969; Amdt. 25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3969, Feb. 24, 1972; Amdt. 25-46, 43 FR 50596, Oct. 30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2,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5  [Removed. 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5  Flight crew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airplanes with a passenger capacity of 20 or les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of passenger emergency exits to the flight crew area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and readily accessible means of evacuation for the flight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either one exit on each side of the airplane or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, in the flight cr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it must be of sufficient size and must be located so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evacuation of the crew. An exit size and shape of other tha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by 20 inches unobstructed rectangular opening may be used only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is satisfactorily shown, by a typical flight crewmemb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7  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ype. For the purpose of this part, the types of exit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ype I. This type is a floor level exit with a rectangular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24 inches wide by 48 inches high, with corner radii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-third the width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ype II. This type is a rectangular opening of not less than 2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44 inches high, with corner radii not greater than one-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exit. Type II exits must be floor level exits unles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ing, in which case they may not have a step-up inside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10 inches nor a step-down outside the airplane of more tha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ype III. This type is a rectangular opening of not less than 2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36 inches high, with corner radii not greater than one-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exit, and with a step-up inside the airplane of not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. If the exit is located over the wing, the step-dow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not exceed 2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ype IV. This type is a rectangular opening of not less than 19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26 inches high, with corner radii not greater than one-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exit, located over the wing, with a step-up inside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more than 29 inches and a step-down outside the airplane o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Ventral. This type is an exit from the passenger compart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ure shell and the bottom fuselage skin. The dimension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his type of exit must allow at least the sam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ress as a Type I exit with the airplane in the normal ground attitu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ail cone. This type is an aft exit from the passeng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pressure shell and through an openable cone of the fuselage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ssure shell. The means of opening the tailcone must b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and must employ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ype A. This type is a floor level exit with a rectangular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42 inches wide by 72 inches high with corner radii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-sixth of the width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ep down distance. Step down distance, as used in this section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istance between the bottom of the required opening and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 hold, extending out from the fuselage, that is large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without searching by sight or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ver-sized exits. Openings larger than those specified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of rectangular shape, may be used if the specifi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can be inscribed within the opening and the base of the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 opening meets the specified step-up and step-dow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ssenger emergency exits. Except as provided in paragraphs (d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7) of this section, the minimum number and type of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passenger seating configurations of 1 through 299 s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s not     Type  Type  Typ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)      I     II   III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hrough 9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through 1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through 39       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through 79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 through 109      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 through 139     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0 through 179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xits are required for passenger seating configuration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79 seats in accordance with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ergency   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s      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ach side    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selage)    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A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I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II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assenger seating configurations greater than 299 sea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in the side of the fuselage must be either a Type A or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enger seating configuration of 110 seats is allowed for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exits and a passenger seating configuration of 45 seats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ir of Type I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passenger ventral or tail cone exit is installed and th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t least the same rate of egress as a Type III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most adverse exit opening condition that would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apse of one or more legs of the landing gear,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 beyond the limits specified in paragraph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r (2) of this section may be allow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 ventral exit, 12 additional passenge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 tail cone exit incorporating a floor level opening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 inches wide by 60 inches high, with corner radii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the width of the exit, in the pressure shell and incorpo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ssist means in accordance with Sec. 25.809(h), 2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a tail cone exit incorporating an opening in the pressu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t least equivalent to a Type III emergency exi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, step-up and step-down distance, and with the top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56 inches from the passenger compartment floor, 1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planes on which the vertical location of the wing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overwing exits, an exit of at least the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II exit must be installed instead of each Type IV exi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1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lternate emergency exit configuration may be approv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d in paragraph (d) (1) or (2) of this section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acuation capability is shown to be equal to or great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emergency exi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following must also meet the applicable emergency exi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s. 25.809 through 25.8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emergency exit in the passenger compartment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umber of required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other floor level door or exit that is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and is as large or larger than a Type II exit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6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other passenger ventral or tail con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an airplane that is required to have more than on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for each side of the fuselage, no passenger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ore than 60 feet from any adjacent passenger emergency ex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ide of the same deck of the fuselage, as measured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longitudinal axis between the nearest exit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itching emergency exits for passengers. Ditching emergency ex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in accordance with the following requiremen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with ditching provisions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have a passenger seating configuration of nine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, excluding pilots seats, one exit above the waterline i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meeting at least the dimensions of a Type IV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that have a passenger seating configuration of 1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, excluding pilots seats, one exit above the waterline in a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meeting at least the dimensions of a Type III ex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(or part of a unit) of 35 passenger seats, but no less than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in the passenger cabin, with one on each side of the air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/exit ratio may be increased through the use of larger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means, provided it is shown that the evacuation capabili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ching has been improv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it is impractical to locate side exits above the waterline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must be replaced by an equal number of readily accessibl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s of not less than the dimensions of a Type III exit, except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a passenger configuration of 35 seats or les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the two required Type III side exits need be replac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verhead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ightcrew emergency exits. For airplanes in which the 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s to the flightcrew area does not offer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ily accessible means of evacuation of the flightcrew,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having a passenger seating capacity greater than 20,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shall be located in the flightcrew area. Such exits sha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size and so located as to permit rapid evacuation by the crew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hall be provided on each side of the airplane; or, alternatively,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shall be provided. Each exit must encompass an unobstruct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f at least 19 by 20 inches unless satisfactory exit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by a typical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dmt. 25-72,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9  Emergency exi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mergency exit, including a flight crew emergency exit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able door or hatch in the external walls of the fuselag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bstructed opening to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ergency exit must be openable from the inside and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liding window emergency exits in the flight crew area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nable from the outside if other approved exits are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the flight crew area. Each emergency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being opened, when there is no fuselage deform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airplane in the normal ground attitude an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corresponding to collapse of one or more legs of the landing g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10 seconds measured from the time when the opening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d to the time when the exit is 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eans of opening emergency exits must be simple and obvio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 exceptional effort. Internal exit-opening mea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perations (such as operation of two handles or latch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safety catches) may be used for flight crew emergency exi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sonably established that these means are simple and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rained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single power-boost or single power-operated system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operating more than one exit in an emergency, each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meeting the requirements of paragraph (b) of thi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failure of the primary system. Manual operation of the exi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primary system)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ergency exit must be shown by tests, or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tests, to meet the requirements of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must be a means to lock each emergency exit and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its opening in flight, either inadvertently by persons o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chanical failure. In addition, there must be a means for direc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locking mechanism by crewmembers to determin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, for which the initial opening movement is outward,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provisions to minimize the probability of j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resulting from fuselage deformation in a minor crash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When required by the operating rules for any large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-powered airplane, each ventral exit and tailcone ex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ed and constructed so that it cannot be opened during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rked with a placard readable from a distance of 30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 conspicuous location near the means of opening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the exit has been designed and constructed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4, Sept. 20, 1967; Amdt. 25-32, 37 FR 3970, Feb. 24, 1972; Amdt. 25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25355, Nov. 30, 1972; Amdt. 25-46, 43 FR 50597, Oct. 30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47, 44 FR 61325, Oct. 25, 1979; Amdt. 25-72, 55 FR 29782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0  Emergency egress assist means and 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nonoverwing landplane emergency exit more than 6 fe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with the airplane on the ground and the landing gear extende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overwing Type A exit must have an approved means to assist th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scend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ssisting means for each passenger emergency exit must b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lide or equivalent; and, in the case of a Type A exi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carrying simultaneously two parallel lines of evacue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assisting means must be designed to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must be automatically deployed and deployment must beg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between the time the exit opening means is actuate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the time the exit is fully opened. However,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which is also a passenger entrance door or a service do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with means to prevent deployment of the assisting mea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ned from either the inside or the outside under nonemergen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 must be automatically erected within 10 seconds after deplo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t must be of such length after full deployment that the low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supporting on the ground and provides safe evacuation of occup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fter collapse of one or more leg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t must have the capability, in 25-knot winds direct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ngle, to deploy and, with the assistance of only one pers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sable after full deployment to evacuate occupants saf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each system installation (mockup or airplane installed)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deployment and inflation tests must be conducted (per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ailure, and at least three tests of each such five-test se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using a single representative sample of the device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must be deployed and inflated by the system's primary mea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ubjected to the inertia forces specified in Sec. 25.561(b)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ystem fails or does not function properly dur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the cause of the failure or malfunction must be corrected b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nd after that, the full series of five consecutive de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ation tests must be conducted withou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ssisting means for flightcrew emergency exits may be a rop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ans demonstrated to be suitable for the purpose. If the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s a rope, or an approved device equivalent to a rope, 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tached to the fuselage structure at or above the top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pening, or, for a device at a pilot's emergency exit window,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location if the stowed device, or its attachment,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view in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ble (with its attachment) to withstand a 400-pound stati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sist means from the cabin to the wing are required for each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located above the wing and having a stepdown unless the exi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means can be shown to have a rate of passenger egress at lea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of the same type of nonoverwing exit. If an assist mean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automatically deployed and automatically erected, con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of the exit and self-supporting with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escape route must be established from each overwing emergency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except for flap surfaces suitable as slides) covered with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surface. Except where a means for channeling the flow of evacu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scape route must be at least 42 inches wide at Type A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and must be at least 2 feet wide at all othe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scape route surface must have a reflectance of at lea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, and must be defined by markings with a surface-to-marking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f at least 5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place on the airplane structure at which the escap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aragraph (c) of this section terminates, is more than 6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round with the airplane on the ground and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, means to reach the ground must be provided to assist evacu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sed the escape route. If the escape route is over a flap,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edge must be measured with the flap in the takeoff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whichever is higher from the ground. The assisting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and self-supporting with one or more landing gear legs collap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25-knot wind directed from the most critical angle. The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rovided for each escape route leading from a Type A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pable of carrying simultaneously two parallel lines of evacu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than Type A exits, the assist means must be capable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as many parallel lines of evacuees as ther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2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1 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enger emergency exit, its means of access, and its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ust be conspicuous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dentity and location of each passenger emergency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able from a distance equal to the width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ans must be provided to assist the occupants in locating the ex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dense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location of each passenger emergency exit must b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visible to occupants approaching along the main passenger ais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s).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ssenger emergency exit locator sign above the aisle (or ais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each passenger emergency exit, or at another overhead loc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actical because of low headroom, except that one sign may 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exit if each exit can be seen readily from the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assenger emergency exit marking sign next to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, except that one sign may serve two such exits if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en readily from the 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ign on each bulkhead or divider that prevents fore and af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passenger cabin to indicate emergency exits beyond and obs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khead or divider, except that if this is not possible the sig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t another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ocation of the operating handle and instructions for opening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side of the airplane must be show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III passenger emergency exit operating handle must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with an initial brightness of at least 160 microlamber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handle is covered, self-illuminated cover remov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initial brightness of at least 160 microlambert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ssenger emergency exit must have, on or near the exit, a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dable from a distance of 30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ssenger emergency exit operating handle and the cov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if the operating handle is covered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self-illuminated with an initial brightness of at lea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lamber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conspicuously located and well illuminated by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even in conditions of occupant crowding at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Type A, Type I, and Type II passenger emergency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mechanism released by rotary motion of the handle must be mark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a red arrow, with a shaft at least three-fourths of an inc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ead twice the width of the shaft, extending along at least 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 at a radius approximately equal to three-fourths of the hand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o that the centerline of the exit handle is within +/-1 i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ed point of the arrow when the handle has reached full trave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he locking mechan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the word "open" in red letters 1 inch high, plac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mergency exit that is required to be openable from the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eans of opening, must be marked on the outside of the airpl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utside marking for each passenger emergency exit i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selage must include a 2-inch colored band outlining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outside marking including the band, must have color contr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distinguishable from the surrounding fuselage surface.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ch that if the reflectance of the darker color is 15 per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the reflectance of the lighter color must be at least 4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lectance" is the ratio of the luminous flux reflected by a bod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minous flux it receives. When the reflectance of the darker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5 percent, at least a 30-percent differenc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ance and the reflectance of the lighter colo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exists other than those in the side of the fuse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ventral or tail cone exists, the external means of open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f applicable, must be conspicuously marked in red, o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yellow if the background color is such that red is inconspicuo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means is located on only one side of the fuselage, a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to that effect must be provided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sign required by paragraph (d) of this section may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in its legend in place of the term "emergency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5, 32 FR 13264, Sept. 20, 1967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0, Feb. 24, 1972; Amdt. 25-46, 43 FR 50597, Oct. 30, 1978; 43 FR 52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13, 1978; Amdt. 25-79, 58 FR 45229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2 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emergency lighting system, independent of the main ligh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. However, the sources of general cabin illumin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both the emergency and the main lighting systems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o the emergency lighting system is independent of the power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lighting system. The emergency lighting system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lluminated emergency exit marking and locating signs,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abin illumination, interior lighting in emergency exit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proximity escape path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terior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ergency exit sig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s, of 10 seats or more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passenger emergency exit locator sign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1(d)(1) and each passenger emergency exit marking sign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1(d)(2) must have red letters at least 1 1/2  inches hig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white background, and must have an area of at least 21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excluding the letters. The lighted background-to-letter contra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10 : 1. The letter height to stroke-width ratio may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 : 1 nor less than 6 : 1. These signs must be internally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with a background brightness of at least 25 foot-lamber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to-low background contrast no greater than 3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passenger emergency exit sign required by Sec. 25.811(d)(3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d letters at least 1 1/2  inches high on a white backgroun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at least 21 square inches excluding the letters. These sig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electrically illuminated or self-illuminated b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means and must have an initial brightness of at lea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lamberts. The colors may be reversed in the case of a sign that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by other than electr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s, of nine seats or less, that are required by Sec. 25.811(d)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, and (3) must have red letters at least 1 inch high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 inches high. These signs may be internally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, or self-illuminated by other than electrical mean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rightness of at least 160 microlamberts. The colors may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sign that is self-illuminated by other th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eneral illumination in the passenger cabin must be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asured along the centerline of main passenger aisle(s),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(s) between main aisles, at seat arm-rest height and at 40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, the average illumination is not less than 0.05 foot-c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at each 40-inch interval is not less than 0.01 foot-cand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ssenger aisle(s) is considered to extend along the fusel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orward passenger emergency exit or cabin occupant seat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orward, to the most rearward passenger emergency exit o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seat, whichever is farther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loor of the passageway leading to each floor-level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, between the main aisles and the exit opening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illumination that is not less than 0.02 foot-cand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a line that is within 6 inches of and parallel to the flo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the passenger evacu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oor proximity emergency escape path marking must provi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guidance for passengers when all sources of illumina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eet above the cabin aisle floor are totally obscured. In the d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, the floor proximity emergency escape path marking must enab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fter leaving the passenger seat, visually identify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path along the cabin aisle floor to the first exits or pair of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aft of the se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adily identify each exit from the emergency escape path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markings and visual features not more than 4 feet above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for subsystems provided in accordance with paragraph (h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at serve no more than one assist means, ar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main emergency lighting system, and are automatical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ssist means is erected, the emergency light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ghts must be operable manually from the flight crew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oint in the passenger compartment that is readily accessi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a flight crew warning light which illuminates wh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in the airplane and the emergency lighting control device is not 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ckpit control device must have an "on," "off," and "ar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so that when armed in the cockpit or turned on at either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attendant station the lights will either light or remain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interruption (except an interruption caused by a transver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of the fuselage during crash landing) of the airplane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power. There must be a means to safeguard against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control device from the "armed" or "on"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terior emergency lighting must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overwing emergency exit the illumination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t less than 0.03 foot-candle (measured normal to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 light) on a 2-square-foot area where an evacuee is like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irst step outside the ca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t less than 0.05 foot-candle (measured normal to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ident light) for a minimum width of 42 inches for a Type A over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and of 2 feet for all other overwing emergency exi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ercent of the slip-resistant portion of the escape route requir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3(e) that is farthest from the ex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t less than 0.03 foot-candle on the ground surface wit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ded (measured normal to the direction of the incident ligh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acuee using the established escape route would normally mak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each non-overwing emergency exit not required by Sec. 25.809(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scent assist means the illumination must be not less than 0.03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le (measured normal to the direction of the incident light)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ith the landing gear extended where an evacuee is likely to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with the ground outside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means required in Sec. 25.809 (f)(1) and (h)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in descending to the ground must be illuminated so that th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means is visible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ssist means is illuminated by exterior emergency ligh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illumination of not less than 0.03 foot-candle (measur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ion of the incident light) at the ground end of th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means where an evacuee using the established escape ro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make first contact with the ground, with the airplane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corresponding to the collapse of one or more legs of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emergency lighting subsystem illuminating the assi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s no other assist means, is independent of the airplane's ma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, and is automatically activated when the assist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cted, the lighting provis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y not be adversely affected by stow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ust provide illumination of not less than 0.03 foot-candle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o the direction of incident light) at the ground and of th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means where an evacuee would normally make first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with the airplane in each of the attitud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of one or more leg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nergy supply to each emergency lighting unit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level of illumination for at least 10 minutes at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conditions after emergency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f storage batteries are used as the energy supply for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, they may be recharged from the airplane's mai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ystem: Provided, That, the charging circuit is designed to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battery discharge into charging circuit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omponents of the emergency lighting system, including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ing relays, lamps, and switches must be capable of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been subjected to the inertia forces listed in Sec. 25.5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The emergency lighting system must be designed so that afte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verse vertical separation of the fuselage during crash l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more than 25 percent of all electrically illuminate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required by this section are rendered inoperativ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that are directly damaged by the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lectrically illuminated exit sign requir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1(d)(2) remains operative exclusive of those that are direc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epa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required exterior emergency light for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emains operative exclusive of those that are direct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5, 32 FR 13265, Sept. 20, 1967, as amended by Amdt. 25-28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99, Aug. 26, 1971; Amdt. 25-32, 37 FR 3971, Feb. 24, 1972; Amdt. 25-4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7, Oct. 30, 1978; Amdt. 25-58, 49 FR 43186, Oct. 2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3 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quired emergency exit must be accessible to the passe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where it will afford an effective means of evacuation.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ust be as uniform as practical, taking passeng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; however, the size and location of exit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need not be symmetrical. If only one floor level exit p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, and the airplane does not have a tail cone or ventr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the floor level exit must be in the rearward part of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unless another location affords a more effectiv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vacuation. Where more than one floor level exit p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, at least one floor level exit per side must be located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abin, except that this provision does not apply to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/passenger configuration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passageway leading from the nearest main aisl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, Type II, or Type A emergency exit and between individual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Each passageway leading to a Type A exit must be unobstructe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6 inches wide. Passageways between individual passenger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eading to Type I and Type II emergency exits must be unob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0 inches wide. Unless there are two or more main aisles,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xit must be located so that there is passenger flow along the main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exit from both the forward and aft directions. If two or mo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s are provided, there must be unobstructed cross-aisles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wide between main aisles.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ross-aisle which leads directly to each passage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main aisle and a Type A ex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ross-aisle which leads to the immediate vicinity of each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nearest main aisle and a Type 1, Type II, or Type III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when two Type III exits are located within three passeng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other, a single cross-aisle may be used if it leads to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assageways from the nearest main aisle to each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equate space to allow crewmember(s) to assist in the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must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ssist space must not reduce the unobstructe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way below that required for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Type A exit, assist space must be provided at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egardless of whether the exit is covered by Sec. 25.810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ny other type exit that is covered by Sec. 25.810(a), sp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be provided at one side of the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must be provided for each Type III or Type IV exit--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ccess from the nearest aisle to each exit. In ad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III exit in an airplane that has a passenger sea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0 or 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pt as provided in paragraph (c)(1)(ii), the access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unobstructed passageway that is at least 10 inches i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 arrangements in which the adjacent seat rows on the exi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 contain no more than two seats, or 20 inches in width for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in which those rows contain three seats.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way must be measured with adjacent seats adjusted to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position. The centerline of the required passageway widt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more than 5 inches horizontally from that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lieu of one 10- or 20-inch passageway,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ways, between seat rows only, that must be at least 6 inches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d to an unobstructed space adjacent to each exit. (Adjacent ex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are a common passageway.) The width of the passageways must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jacent seats adjusted to their most adverse position. The un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djacent to the exit must extend vertically from the fl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(or bottom of sidewall stowage bins), inboard from the ex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not less than the width of the narrowest passenger sea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and from the forward edge of the forward passageway to the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f the aft passageway. The exit opening must be totally within the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 bounds of the unobstruc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 to the acc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irplanes that have a passenger seating configuration of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the projected opening of the exit provided must not be ob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no interference in opening the exit by seats, berth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usions (including any seatback in the most adverse position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at exit not less than the width of the narrowest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installed o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irplanes that have a passenger seating configuration of 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, there may be minor obstructions in this region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ng factors to maintain the effectiveness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Type III exit, regardless of the passenger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it is installed, there must be placar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re readable by all persons seated adjacent to and facing a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ccurately state or illustrate the proper method of opening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use of handho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the exit is a removable hatch, state the weight of the h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 appropriate location to place the hatch afte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it is necessary to pass through a passageway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o reach any required emergency exit from any s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bin, the passageway must be unobstructed. However, curta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y allow free entry through the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door may be installed in any partition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it is necessary to pass through a doorway separat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from other areas to reach any required emergency ex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, the door must have a means to latch it in open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hing means must be able to withstand the loads imposed upon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s subjected to the ultimate inertia forces, relative to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listed in Sec. 25.5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, 30 FR 3204, Mar. 9, 1965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5, Sept. 20, 1967; Amdt. 25-32, 37 FR 3971, Feb. 24, 1972; Amdt. 25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FR 50597, Oct. 30, 1978; Amdt. 25-72, 55 FR 29783, July 20, 199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6, 57 FR 19244, May 4, 1992; 57 FR 29120, June 3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19220, No. 86, May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57 FR 29120, No. 126, June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improved access to the Type III emergency exits (typical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wing exits) in transport category airplanes with 60 or mor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. These changes are the result of tests that were condu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's Civil Aeromedical Institute (CAMI), and are intend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of occupants to evacuate an airplane under 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ffect air carriers and commercial operators of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as well as the manufacturers of such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3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5 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enger aisle width at any point between seats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is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ss  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nger    25 i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ting      from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city     floor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or less     /1/ 12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through 19      12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or more         15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A narrower width not less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hes may be appr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antiated by tests fou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5, 32 FR 13265, Sept. 20, 1967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7  Maximum number of seats abr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rplanes having only one passenger aisle, no more than three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east may be placed on each side of the aisle in an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5, 32 FR 13265, Sept. 20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9  Lower deck service compartments (including gall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with a service compartment located below the main de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ccupied during taxi or flight but not during takeoff or la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t least two emergency evacuation routes, one at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lower deck service compartment or two having sufficient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each compartment, which could be used by each occupant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service compartment to rapidly evacuate to the main deck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lighting conditions. The routes must provide for the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capacitated persons, with assistance. The use of the evacuation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ependent on any powered device. The routes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ossibility of blockage which might result from fire,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ructural failure, or persons standing on top of or agains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. In the event the airplane's main power system or compartme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 should fail, emergency illumination for each lowe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ompartment must b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for two-way voice communic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and each lower deck servic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n aural emergency alarm system, audible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conditions, to enable crewmembers on the flight deck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quired floor level emergency exit to alert occupants of ea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service compartment of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means, readily detectable by occupants of ea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service compartment, that indicates when seat belts should be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ublic address system is installed in the airplane, speak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in each lower deck servic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each occupant permitted in a lower deck service compartm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forward or aft facing seat which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85(c) and must be able to withstand maximum flight loads when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each powered lift system installed between a lower dec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the main deck for the carriage of persons o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the system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lift control switch outside the lift, except emergenc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, must be designed to prevent the activation of the life if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or the hatch required by paragraph (g)(3) of this section, or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mergency stop button, that when activated will immediate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, must be installed within the lift and at each entrance to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 hatch capable of being used for evacuating pers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t that is openable from inside and outside the lift without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ft in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3, 45 FR 41593, June 19, 1980; 45 FR 43154, June 26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tilation and 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31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enger and crew compartment must be ventilated, and each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must have enough fresh air (but not less than 10 cu. ft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per crewmember) to enable crewmembers to perform their du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e discomfort or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 and passenger compartment air must be free from harm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concentrations of gases or vapors. In meeting this requir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rbon monoxide concentrations in excess of 1 part in 20,000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are considered hazardous. For test purposes, any acceptabl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xide detection metho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bon dioxide in excess of three percent by volume (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) is considered hazardous in the case of crewmembers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 of carbon dioxide may be allowed in crew compart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otective breathing equipmen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provisions made to ensure that the condition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b) of this section are met after reasonably probab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lfunctioning of the ventilating, heating, pressuriz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ccumulation of hazardous quantities of smoke in the cockpi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obable, smoke evacuation must be readily accomplish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pressurization and without depressurizing beyond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cept as provided in paragraph (f) of this section,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enable the occupants of the following compartments and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temperature and quantity of ventilating air suppli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r area independently of the temperature and quantity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to other compartments and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ewmember compartments and areas other than th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unless the crewmember compartment or area is ventilated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 with other compartments or areas under al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ans to enable the flight crew to control the temperature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ntilating air supplied to the flight crew compartment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 and quantity of ventilating air suppli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are not required if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otal volume of the flight crew and passenger compartments i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c feet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 inlets and passages for air to flow between flight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s are arranged to provide compartm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5 degrees F. of each other and adequate ventilation to occu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mperature and ventilation controls are accessibl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32  Cabin ozo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cabin ozone concentration during flight must be sh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25 parts per million by volume, sea level equivalent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light level 32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01 parts per million by volume, sea level equivalent, time-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uring any 3-hour interval above flight level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, "sea level equivalent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25 deg. C and 760 millimeters of mercur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is section must be shown by analysis or tes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irplane operational procedures and performance limita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tha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cannot be operated at an altitude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ozone concentrations exceeding the limits prescrib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ventilation system, including any ozone contro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cabin ozone concentrations at or below the limits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0, 45 FR 3883, Jan. 1, 1980, as amended by Amdt. 25-56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489, Dec. 30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33  Combustion he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ustion heaters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3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41 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ized cabins and compartments to be occupied must be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abin pressure altitude of not more than 8,000 feet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ltitude of the airplane under normal operating cond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for operation over 25,000 feet is requested, the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maintain a cabin pressure altitude of not more than 15,000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of any reasonably probable failure or mal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ized cabins must have at least the following valve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icators for controlling cabin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pressure relief valves to automatically limit the positiv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to a predetermined value at the maximum rate of flow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essure source. The combined capacity of the relief val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enough so that the failure of any one valve would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rise in the pressure differential. The pressure differ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when the internal pressure is greater than th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reverse pressure differential relief valves 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prevent a negative pressure differential that woul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. One valve is enough, however, if it is of a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ecludes it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eans by which the pressure differential can be rapidly equ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utomatic or manual regulator for controlling the intake o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, or both, for maintaining the required internal pressures and 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struments at the pilot or flight engineer statio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, the cabin pressure altitude, and the rate of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pressur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arning indication at the pilot or flight engineer sta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fe or preset pressure differential and cabin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re exceeded. Appropriate warning markings on the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indicator meet the warning requirement for pressur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nd an aural or visual signal (in addition to cabi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means) meets the warning requirement for cabin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if it warns the flight crew when the cabin pressure altitud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warning placard at the pilot or flight engineer st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not designed for pressure differentials up to the maximum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setting in combination with land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pressure sensors necessary to meet the requirement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5) and (b)(6) of this section and Sec. 25.1447(c), must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ing system designed so that, in the event of loss of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passenger or crew compartment (including upper and lower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ys), the warning and automatic presentation devices, requir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, will be actuated without any delay that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hazards resulting from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43  Tests for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test. The complete pressurized cabin, includ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nd valves, must be tested as a pressure vessel for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specified in Sec. 25.365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nctional tests. The following functional test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sts of the functioning and capacity of the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valves, and of the emergency release val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te the effects of closed regulator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sts of the pressurization system to show proper functio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sible condition of pressure, temperature, and moisture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titude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s, to show the performance of the pressure supply,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ow regulators, indicators, and warning signals, in steady and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s and descents at rates corresponding to the maximum attain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limitations of the airplane, up to the maximum al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sts of each door and emergency exit, to show that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after being subjected to the flight test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1  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and fire extinguishers. (1) The following minimum number of h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s must be conveniently located and even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nger       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city      extingu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through 30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 through 60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 through 200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 through 30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1 through 400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1 through 500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1 through 600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1 through 700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hand fire extinguisher must be convenient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readily accessible hand fire extinguish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in each Class A or Class B cargo or baggage com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lass E cargo or baggage compartment that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least one hand fire extinguisher must be located in, or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or use in, each galley located above or below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hand fire extinguisher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t least one of the required fire extinguisher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of an airplane with a passenger capacity of at leas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more than 60, and at least two of the fire extinguisher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 of an airplane with a passenger capacity of 6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ust contain Halon 1211 (bromochlorodifluoromethane CBrC1F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as the extinguishing agent. The type of extinguishing ag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ther extinguisher required by this section must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s of fires likely to occur wh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quantity of extinguishing agent used in each extinguis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ection must be appropriate for the kinds of fires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ach extinguisher intended for use in a personnel compart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minimize the hazard of toxic ga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uilt-in fire extinguishers. If a built-in fire extingu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built-in fire extinguishing system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extinguishing agent likely to enter personnel compart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to the occupa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discharge of the extinguisher can cause structur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apacity of each required built-in fire extinguish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for any fire likely to occur in the compartment wh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volume of the compartment and the ventila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15456, April 1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5450, No. 73, Ap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improved cabin fire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by requiring: (1) Each lavatory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ssenger seating capacity of 20 or more to be equipped with a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 system that provides warning to the cockpit or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crew; (2) each lavatory trash receptacle in an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20 or more to be equipped with a fire extinguis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s automatically upon the occurrence of a fi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acle; (3) the number of hand fire extinguishers in the cab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passenger seating capacities greater than 2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; (4) a specified number of the hand fire extinguis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to contain Halon 1211 or equivalent as the extinguishing ag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one hand fire extinguisher in each galley that is located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. In addition, one hand fire extinguish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certain all-cargo airplanes. These safety protec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flight fires are currently required for operation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ir carrier or commercial service. This amendment adop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design standards for transport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3 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partment occupied by the crew or passenger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s (including finishes or decorative surfac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) must meet the applicable test criteria prescribed in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of this part or 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 to meeting the requirements of paragraph (a)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except those on flight crewmember seats, must mee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II of appendix F of this part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passenger capacities of 20 or more, interior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ll panels (other than lighting lenses), partitions, and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of galleys, large cabinets and stowage compartment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eat stowage compartments and compartments for stowing small i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gazines and maps) must also meet the test requirements of parts IV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x F of this part, or other approved equivalent method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lammability requirements pr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moking is not to be allowed in lavatories. If smoking is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ompartment occupied by the crew or passengers, an adequ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contained, removable ashtrays must be provided for all seated occu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gardless of whether smoking is allowed in any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lavatories must have self-contained removable ashtra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on or near the entry side of each lavatory doo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shtray may serve more than one lavatory door if the ashtray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from the cabin side of each lavatory 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receptacle used for the disposal of flammable waste materi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lly enclosed, constructed of at least fire resistant material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res likely to occur in it under normal use.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acle to contain those fires under all probable conditions of w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ment, and ventilation expected in service must be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3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4   Lavatory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with a passenger capacity of 20 or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vatory must be equipped with a smoke detecto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hat provides a warning light in the cockpit, o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light or audible warning in the passenger cabin that w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a flight attend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avatory must be equipped with a built-in fire extinguis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posal receptacle for towels, paper, or waste,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. The extinguisher must be designed to discharge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posal receptacle upon occurrence of a fire in that recep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15456, April 1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5450, No. 73, Ap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improved cabin fire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by requiring: (1) Each lavatory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ssenger seating capacity of 20 or more to be equipped with a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 system that provides warning to the cockpit or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crew; (2) each lavatory trash receptacle in an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20 or more to be equipped with a fire extinguis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s automatically upon the occurrence of a fi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acle; (3) the number of hand fire extinguishers in the cab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passenger seating capacities greater than 2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; (4) a specified number of the hand fire extinguis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to contain Halon 1211 or equivalent as the extinguishing ag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one hand fire extinguisher in each galley that is located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. In addition, one hand fire extinguish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certain all-cargo airplanes. These safety protec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flight fires are currently required for operation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ir carrier or commercial service. This amendment adop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design standards for transport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5  Cargo or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rgo and baggage compartment not occupied by crew or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mpartment must meet one of the class requirements of Sec. 25.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B through Class E cargo or baggage compartment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7, must have a liner, and the liner must be separate from (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tached to) the air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eiling and sidewall liner panels of Class C and D compart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test requirements of part III of appendix F of this par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other materials used in the construction of the cargo or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must meet the applicable test criteria prescribed in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of this part or 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ompartment may contain any controls, wiring, lines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whose damage or failure would affect safe operation, unl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protect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y cannot be damaged by the movement of cargo in the compart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ir breakage or failure will not crea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must be means to prevent cargo or baggag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ing of the fire protective features of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ources of heat within the compartment must be shielded and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igniting the cargo or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light tests must be conducted to show compliance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5.857 conc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artment acce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ntries of hazardous quantities of smoke or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mpartments occupied by the crew or passen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issipation of the extinguishing agent in Class C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uring the above tests, it must be shown that no inadvert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moke or fire detectors in any compartment would occur as a result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ny other compartment, either during or after extingu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xtinguishing system floods each such compartmen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7  Cargo compartmen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ass A; A Class A cargo or baggage compartment is on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ence of a fire would be easily discovered by a crewmemb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the compartment is easily accessibl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B. A Class B cargo or baggage compartment is on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sufficient access in flight to enable a crew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ach any part of the compartment with the contents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access provisions are being used, no hazardous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, flames, or extinguishing agent, will enter any compartmen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or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 separate approved smoke detector or fire detect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ass C. A Class C cargo or baggage compartment is one not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either a Class A or B compartment but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 separate approved smoke detector or fire detect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warning at the pilot or flight engineer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n approved built-in fire-extinguishing system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ilot or flight engineer s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are means to exclude hazardous quantities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, from any compartment occupied by the crew or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are means to control ventilation and draf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so that the extinguishing agent used can control any f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art with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ass D. A Class D cargo or baggage compartment is on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ire occurring in it will be completely confined without enda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the airplane or the occup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means to exclude hazardous quantities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xious gases, from any compartment occupied by the crew or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entilation and drafts are controlled within each compartm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re likely to occur in the compartment will not progress beyo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sideration is given to the effect of heat within the compart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ritical parts of the airplane. For compartments of 500 cu. f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an airflow of 1500 cu. ft. per hou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mpartment volume does not exceed 1,000 cubic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lass E. A Class E cargo compartment is one on airplane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age of cargo and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 separate approved smoke or fire detector sys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t the pilot or flight engineer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are means to shut off the ventilating airflow to, or with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and the controls for these means are accessibl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n the crew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are means to exclude hazardous quantities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ious gases, from the flight crew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equired crew emergency exits are accessible under an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2, Feb. 24, 1972; Amdt. 25-60, 51 FR 18243, May 16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8   Cargo compartment fire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cargo compartment fire detection provi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the following must be met for each cargo compartmen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etection system must provide a visual indication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within one minute after the start of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ystem must be capable of detecting a fire at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below that at which the structural integrity of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to allow the crew to check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detect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ffectiveness of the detection system must be sh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perating configuration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4, 45 FR 60173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9 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bustion heater fire zones. The following combustion heat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 must be protected from fire in accord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s. 25.1181 through 25.1191 and Secs. 25.119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ion surrounding the heater, if this region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components (excluding the heater fuel system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damaged by heater malfunctio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ow flammable fluids or vapors to reach the heate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gion surrounding the heater, if the heater fue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 that, if they leaked, would allow fuel or vapors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art of the ventilating air passage that surrounds th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. However, no fire extinguishment is required in cabin ventila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entilating air ducts. Each ventilating air duct passing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 must be fireproo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isolation is provided by fireproof valves or b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means, the ventilating air duct downstream of each he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for a distance great enough to ensure that any fire orig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er can be contained in the 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any ventilating duct passing through any regio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must be constructed or isolated from that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lfunctioning of any component of that system can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or vapors into the ventilating 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bustion air ducts. Each combustion air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great enough to prevent damage from backfiring or revers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bustion air duct may have a common opening with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 unless flames from backfires or reverse burning can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stream under any operating condition, including rever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lfunctioning of the heater or its associated compon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mbustion air duct may restrict the prompt relief of any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f 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ater controls; general. Provision must be mad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accumulation of water or ice on or in any heater control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tubing, or safe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eater safety controls. For each combustion heater ther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afety control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ans independent of the components provided for the normal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ir temperature, airflow, and fuel flow must be provide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, to automatically shut off the ignition and fuel supply to that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oint remote from that heater when 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at exchange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ventilating ai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ombustion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ventilating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complying with paragraph (e)(1) of this s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hea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independent of components serving any other heater whos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Keep the heater off until restarted by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to warn the crew when any heater whos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 for safe operation has been shut off by the automat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e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 intakes. Each combustion and ventilating air intak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flammable fluids or vapors can enter the heater system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normal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a result of the malfunctioning of any 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Heater exhaust. Heater exhaust systems must meet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5.1121 and 25.1123. In addition, there must be pro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 heater exhaust system to safely expel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to prevent the occurrenc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leakage from the exhaust to surrounding compar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haust gas impingement on surrounding equipment or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gnition of flammable fluids by the exhaust, if the exhau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containing flammable fluid l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striction by the exhaust of the prompt relief of backfir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Heater fuel systems. Each heater fuel system must meet each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requirement affecting safe heater operation. Each hea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 within the ventilating airstream must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uds so that no leakage from those components can enter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rains. There must be means to safely drain fuel that migh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mbustion chamber or the heat exchanger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rt of any drain that operates at high temper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in the same manner as heater exhau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drain must be protected from hazardous ice accumulatio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2, May 5, 1967; Amdt. 25-23, 35 FR 5676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63 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ach area where flammable fluids or vapors might escape by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uid system, there must be means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the fluids and vapors, and the resultant hazards if ig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and the following factors 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sources and paths of fluid leakage, and means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mmability characteristics of fluids, including eff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ble or absorb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sible ignition sources, including electrical faults, overh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malfunctioning of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ans available for controlling or extinguishing a fi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flow of fluids, shutting down equipment, fireproof contai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bility of airplane components that are critical to safety of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fire and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ction by the flight crew is required to prevent or counte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fire (e.g., equipment shutdown or actuation of a fire extingu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ting means must be provided to alert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rea where flammable fluids or vapors might escape by leak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system must be identifi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6, Apr. 8, 1970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7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65  Fire protection of flight controls, engine mou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flight controls, engine mounts, and other fligh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designated fire zones or in adjacent area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effects of fire in the fire zone must be constru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material or shielded so that they are capable of 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6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67  Fire protection: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rfaces to the rear of the nacelles, within one nacell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celle centerline, must be at least fire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tail su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of the nacelles that could not be readily affected by heat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s coming from a designated fire zone or engine compart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6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69  Fire protection: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onents of the electrical system must meet the applicable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protection requirements of Secs. 25.831(c) and 25.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lectrical cables, terminals, and equipment in designated fir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used during emergency procedures,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in power cables (including generator cables)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allow a reasonable degree of deformation and stretc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olated from flammable fluid l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hrouded by means of electrically insulated, flexible cond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which is in addition to the normal cable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ulation on electrical wire and electrical cable instal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fuselage must be self-extinguishing when tes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portions of part I, appendix F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vacuum air system line and fitting on the discharg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that might contain flammable vapors or fluids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5.1183 if the line or fitting is in a designated fire z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 air systems components in designated fire zones must be at lea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xygen equipment and lin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be located in any designated fir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protected from heat that may be generated in, or escape fr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installed so that escaping oxygen cannot cause ignition of g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, or vapor accumulations that are present in normal opera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failure or malfunction of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71 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means for determining when the airplane is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6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75  Reinforcement near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rt of the airplane near the propeller tips must be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 enough to withstand the effects of the induced vibration and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n from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window may be near the propeller tips unless it can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evere ice impac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part, the airplane powerpla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each componen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necessary for propul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fects the control of the major propulsive un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fects the safety of the major propulsive units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r overh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powerpl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must compl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stallation instructions provided under Sec. 33.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licable provisions of this sub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ponents of the installation must be constructed, arr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as to ensure their continued safe operation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r overhau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allation must be accessible for necessary insp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jor components of the installation must be electrically b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powerplant and auxiliary power unit installatio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at no single failure or malfunction or probabl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will jeopardize the safe operation of the airplan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structural elements need not be considered if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uxiliary power unit installation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0, 42 FR 15042, Mar. 17, 1977; Amdt. 25-4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7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3 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ngine must have a type certificate and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mply with Sec. 33.77 of this chapter in effect on October 31,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subsequently amend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shown to have a foreign object ingestion service history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locations which has not resulted in any unsaf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isolation. The powerplants must be arranged and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to allow operation, in at least one configuratio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malfunction of any engine, or of any system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ll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immediate action by any crewmember for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ol of engine rotation. There must be means for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of any engine individually in flight, except that,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stallations, the means for stopping the rotation of any engi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only where continued rotation could jeopardize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Each component of the stopping and restarting system o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firewall that might be exposed to fire must be at lea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. If hydraulic propeller feathering systems ar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the feathering lines must be at least fire resista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that may be expected to exist during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urbine engine installations. For turbine engine install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 precautions must be taken to minimize the haz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of an engine rotor failure or of a fir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ngine which burns through the engin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plant systems associated with engine control devices,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mentation, must be designed to give reasonable assuranc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ng limitations that adversely affect turbine roto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will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start capability. (1) Means to restart any engine in fl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ltitude and airspeed envelope must be established for in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restarting, and each engine must have a restart capability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urbine engine powered airplanes, if the minimum windmi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s, following the inflight shutdown of all engin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to provide the necessary electrical power for engine ign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independent of the engine-driven electrical powe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provided to permit in-flight engine ignition for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uxiliary Power Unit. Each auxiliary power unit must be appr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the category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0, 42 FR 15042, Mar. 17, 1977; Amdt. 25-57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848, Feb. 23, 1984; Amdt. 25-72, 55 FR 29784, July 20, 1990; Amdt. 25-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61, Aug. 10, 1990; 55 FR 35139, Aug. 2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Amdt. 25-72, 55 FR 29784, July 20, 199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03 was amended by adding paragraph (f) effective Aug.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4  Automatic takeoff thrust control system (AT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seeking approval for installation of an engin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automatically resets the power or thrust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(s) when any engine fails during the takeoff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Appendix I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62, 52 FR 43156, Nov. 9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5 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opeller must have a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power and propeller shaft rotational speed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which the propeller is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mponent of the propeller blade pitch control system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35.42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sign precautions must be taken to minimize the haz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a propeller blade fails or is released by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 The hazards which must be considered include damage to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l systems due to impact of a failed or released blade and the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such failure 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3, Sept. 11, 1980; Amdt. 25-57, 49 FR 6848, Feb. 23, 1984; Amdt 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7 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gnitude of the propeller blade vibration stresse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ondition of operation must be determined by actual measuremen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with similar installations for which these measur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termined vibration stresses may not exceed valu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safe for 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25 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maller clearances are substantiated, propeller cleara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maximum weight, with the most adverse center of gravit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in the most adverse pitch position,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nd clearance. There must be a clearance of at least seve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ch airplane with nose wheel landing gear) or nine inches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tail wheel landing gear) between each propeller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gear statically deflected and in the level take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ing attitude, whichever is most critical. In addition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clearance between the propeller and the ground when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ttitude with the critical tire(s) completely def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landing gear strut bot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ater clearance. There must be a clearance of at least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ach propeller and the water, unless compliance with Sec. 25.239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hown with a less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ructural clearance.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inch radial clearance between the blade t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tructure, plus any additional radial clearance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ful vib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-half inch longitudinal clearance between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 or cuffs and stationary part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ve clearance between other rotating parts of the prop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ner and stationary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29  Propeller de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irplanes intended for use where icing may be expected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means to prevent or remove hazardous ice accumulation on propel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cessories where ice accumulation would jeopardize engin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ombustible fluid is used for propeller deicing, Secs. 25.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1185 and 25.1189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33 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urbojet reversing sys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ystem intended for ground operation only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reversal in flight the engine will produce no more tha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thrust. In addition, it must be shown by analysis or tes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operable reverser can be restored to the forward thrus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plane is capable of continued safe flight and land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osition of the thrust reve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ystem intended for inflight use must be designe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condition will result during normal operation of the system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ailure (or reasonably likely combination of failures) of the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under any anticipated condition of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ground opera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ystem must have means to prevent the engine from p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dle thrust when the reversing system malfunctions, except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ny greater forward thrust that is shown to allow direc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aintained, with aerodynamic means alone, under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ng condition exp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opeller reversing sys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ystem intended for ground operation only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ingle failure (or reasonably likely combination of failur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system will result in unwanted reverse thru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perating condi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this section may be shown by failure analy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, or both, for propeller systems that allow propeller blad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light low-pitch position to a position that is substanti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at the normal flight low-pitch position. The analys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supported by the analysis made to show compli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35.21 of this chapter for the propeller and associ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34  Turbojet engine thrust reverser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st reversers installed on turbojet engines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33.9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7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37 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ropeller power airplane propeller-drag limiting sys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no single failure or malfunction of any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or emergency operation results in propeller drag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which the airplane was designed under Sec. 25.367.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elements of the drag limiting systems need not be consid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39 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ine engine operating characteristics must be investigat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at no adverse characteristics (such as stall, su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out) are present, to a hazardous degree, during norm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range of operating limitations of the airplan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urbine engine air inlet system may not, as a result of ai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 during normal operation, cause vibration harmful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2, May 5, 1967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41  Inlet, engine, and exhau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using variable inlet or exhaust system geometry, or bo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ystem comprised of the inlet, engine (including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ation systems, if incorporated), and exhaust must be show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nder all operating conditions for which approval is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engine rotating speeds and power settings, and engine in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ynamic effects of the operation of these (including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bable malfunctions) upon the aerodynamic control of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ult in any condition that would require exceptional skill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rength on the part of the pilot to avoid exceeding an ope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limitation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showing compliance with paragraph (b) of this section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required may not exceed the limits set forth in Sec. 25.143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conditions set forth in paragraphs (d) and (e) of Sec. 25.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43 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zardous malfunction of an engine, an auxiliary power unit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flight, or any component or system associated with the powerpl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may occur when the airplane is operated at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s within the flight envelopes prescribed in Sec. 25.33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for the greatest duration expected for th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0, 42 FR 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45  Thrust or power augmen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fluid injection system must provide a flow of flu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and pressure established for proper engine functioning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perating condition. If the fluid can freeze, fluid freez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e airplane or adversely affect airplan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uid tanks. Each augmentation system fluid tank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tank must be able to withstand without failure the v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fluid, and structural loads that is may be subject to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nks as mounted in the airplane must be able to withst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leakage an internal pressure 1.5 times the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vent is provided, the venting must be effective under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gmentation system drains must be designed and loca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5.1455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ugmentation system fluid is subject to freez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uid may be drained in flight or during 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ugmentation liquid tank capacity available for the u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ust be large enough to allow operation of the airpla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ocedures for the use of liquid-augmented power.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consumption must be based on the maximum approved rat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engine output and must include the effect of temper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erformance as well as any other factors that might var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is section does not apply to fuel inj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0, 42 FR 15043, Mar. 17, 1977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must be constructed and arranged to ensure a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t a rate and pressure established for proper engine and auxili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functioning under each likely operating condition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for which certification is requested and during which the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is permitted to b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system must be arranged so that any air which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ystem will not result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 interruption for more than 20 seconds for reciproca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meout for turbin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system for a turbine engine must be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hroughout its flow and pressure range with fue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ated with water at 80 deg. F and having 0.75cc of free water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cooled to the most critical condition for icing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system for a turbine engine powered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fuel venting 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7, Apr. 8, 1970; Amdt. 25-36, 39 FR 35460, Oct. 1, 1974; Amdt. 25-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5467, Dec. 20, 1976; Amdt. 25-73, 55 FR 32861, Aug. 10, 1990;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39, Aug. 2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2  Fuel system analysis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per fuel system functioning under all probable opera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analysis and those tests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ests, if required, must be made using the airpla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a test article that reproduces the operating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fuel system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kely failure of any heat exchanger using fuel a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may not result in a hazard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0, 42 FR 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3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system must meet the requirements of Sec. 25.903(b)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ing the supply of fuel to each engine through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part of the system supplying fuel to any other engi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other accept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4 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 system must be designed and arranged to prevent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apor within the system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 lightning strikes to areas having a high probability of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wept lightning strokes to areas where swept strok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ona and streamering at fuel vent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4, 32 FR 11629, Aug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5 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must provide at least 100 percent of the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each intended operating condition and maneuver.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must be delivered to each engine at a pressure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engin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quantity of fuel in the tank may not exceed the amoun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nusable fuel supply for that tank under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59 plus that necessary to show 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main pump must be used that is necessary fo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nd attitude for which compliance with this section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emergency pump must be substituted for each main pum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re is a fuel flowmeter, it must be blocked and the fuel mus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eter or its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engine can be supplied with fuel from more than one t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reciprocating engine, supply the full fuel pressur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not more than 20 seconds after switching to any other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usable fuel when engine malfunctioning becomes apparen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etion of the fuel supply in any tank from which the engine can be f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turbine engine, in addition to having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capability, be designed to prevent interruption of fuel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gine, without attention by the flight crew, when any tank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o that engine is depleted of usable fuel during normal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tank, that normally supplies fuel to that engine alone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2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7 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el can be pumped from one tank to another in flight,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 and the fuel transfer system must be designed so that n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the tanks can occur because of over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9 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usable fuel quantity for each fuel tank and its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must be established at not less than the quantity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vidence of engine malfunction occurs under the most adverse fue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all intended operations and flight maneuvers involv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ing from that tank. Fuel system component failur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7, Apr. 8, 1970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1 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uel system must perform satisfactorily in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shown by showing that the fuel system from the tank outl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 is pressurized, under all intended operations,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 formation, or must be shown by climbing from the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elected by the applicant to the maximum altitude establish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under Sec. 25.1527. If a climb test is 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o evidence of vapor lock or other malfunctioning during th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uc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powered airplanes, the engines must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, except that takeoff power must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from 1,000 feet below the critical altitude throug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 The time interval during which takeoff power is use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takeoff tim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airplanes, the engines must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for the time interval selected for showing the takeof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and at maximum continuous power for the rest of the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eight of the airplane must be the weight with full fue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rew, and the ballast necessary to maintain the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llow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limb airspeed may not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reciprocating engine powered airplanes, the maximum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climbing from takeoff to the maximum operating altit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ng flaps in the most favor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wl flaps (or other means of controlling the engine cooling supp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that provides adequate cooling in the hot-da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ngine operating within the maximum continuous pow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ximum takeof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urbine engine powered airplanes, the maximum airspee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imbing from takeoff to the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uel temperature must be at least 11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 prescribed in paragraph (a) of this section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 or on the ground under closely simulated flight condition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is performed in weather cold enough to interfer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of the test, the fuel tank surfaces, fuel lines, and oth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arts subject to cold air must be insulated to simulate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, flight in hot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2, May 5, 1967, as amended by Amdt. 25-57, 49 FR 6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3 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, without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fluid, and structural loads that it may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exible fuel tank liners must be approved or must b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the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tegral fuel tanks must have facilities for interior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el tanks within the fuselage contour must be able to resist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retain fuel, under the inertia forces prescribed for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ditions in Sec. 25.561. In addition, these tanks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position so that exposure of the tanks to scraping 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uel tank access covers must comply with the following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avoid loss of hazardous quantities of f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covers located in an area where experience or analys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is likely must be shown by analysis or tests to minimize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ormation by tire fragments, low energy engine debris, or othe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covers must be fire resistant as defined in part 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pressurized fuel tanks, a means with fail-safe fe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prevent the buildup of an excessive pressur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ide and the outsid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; Amdt. 25-69, 54 FR 40352, Sept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5 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by tests that the fuel tanks, as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can withstand, without failure or leakage, the more crit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resulting from the conditions specified in paragraphs (a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f this section. In addition, it must be shown by either analy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that tank surfaces subjected to more critical pressur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 of paragraphs (a)(3) and (4) of this section,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llowing pres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ternal pressure of 3.5 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25 percent of the maximum air pressure developed in the tank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uid pressures developed during maximum limit accel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s, of the airplane with a ful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uid pressures developed during the most advers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oll and fue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etallic tank with large unsupported or unstiffened flat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failure or deformation could cause fuel leakage,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llowing test, or its equivalent, without leakage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ation of the tank 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lete tank assembly and its supports must be vibratio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unted to simulate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specified in paragraph (b)(4) of this section,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must be vibrated for 25 hours at an amplitude of not less than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ch (unless another amplitude is substantiated) while 2/3 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or other suitable test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 frequency of vibration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no frequency of vibration resulting from any r.p.m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range of engine speeds is critical, the tes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must be 2,000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only one frequency of vibration resulting from any r.p.m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operating range of engine speeds is critical, tha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more than one frequency of vibration resulting from any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ormal operating range of engine speeds is critical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of these frequencies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der paragraphs (b)(3) (ii) and (iii) of this section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ust be adjusted to accomplish the same number of vibration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ccomplished in 25 hours at the frequency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uring the test, the tank assembly must be rocked at the rate of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omplete cycles per minute, through an angle of 15 deg.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(30 deg. total), about the most critical axis, for 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tion about more than one axis is likely to be critical, the tan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d about each critical axis for 12 1/2 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where satisfactory operating experience with a similar ta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stallation is shown, nonmetallic tanks must withst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(5) of this section, with fuel at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. F. During this test, a representative specimen of the tan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 supporting structure simulating the instal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pressurized fuel tanks, it must be shown by analysis or t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tanks can withstand the maximum pressure likely to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; Amdt. 25-40, 42 FR 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7  Fuel tank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supported so that tank loads (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the fuel in the tanks) are not concentrated on unsupported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pads, if necessary, to prevent chafing between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dding must be nonabsorbent or treated to prevent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flexible tank liner is used, it must be supporte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withstand fluid loa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interior surface of the tank compartment must be smooth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jections that could cause wear of the line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visions are made for protection of the liner at these poi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nstruction of the liner itself provides tha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aces adjacent to tank surfaces must be ventilated to avoid 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due to minor leakage. If the tank is in a sealed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on may be limited to drain holes large enough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resulting from altitu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cation of each tank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ngine nacelle skin immediately behind a major air outl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 may act as the wall of an integra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uel tank must be isolated from personnel compartmen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proof and fuelproof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9 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tank must have an expansion space of not less than 2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capacity. It must be impossible to fill the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with the airplane in the normal ground attitude. F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 systems, compliance with this section may be shown with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comply with Sec. 25.97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1 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have a sump with an effective capacit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ground attitude, of not less than the greater of 0.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capacity or one-sixteenth of a gallon unless operating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o ensure that the accumulation of water in serv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ump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tank must allow drainage of any hazardous quantit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art of the tank to its sump with the airplan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tank sump must have an accessible drai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s complete drainage of the sump on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ischarges clear of each part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3 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tank filler connection must prevent the entrance of fuel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irplane other than the tank itsel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cessed filler connection that can retain any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fuel must have a drain that discharges clear of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iller cap must provide a fuel-tight se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filling point, except pressure fueling connec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provision for electrically bonding the airplane to ground 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5 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tank vents. Each fuel tank must be vented from the to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space so that venting is effective under any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vent must be arranged to avoid stoppage by dirt or ice 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nt arrangement must prevent siphoning of fuel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venting capacity and vent pressure levels must maintai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of pressure between the interior and exterior of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rmal fligh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ximum rate of ascent and des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fueling and defueling (where applic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spaces of tanks with interconnected outlets must be inter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may be no point in any vent line where moisture can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irplane in the ground attitude or the level flight attitu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 is prov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vent or drainage provision may end at any po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re the discharge of fuel from the vent outlet would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rom which fumes could enter personnel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rburetor vapor vents. Each carburetor with vapor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must have a vent line to lead vapors back to one o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vent system must have means to avoid stoppage by 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re is more than one fuel tank, and it is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in a definite sequence, each vapor vent return line must lea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tank used for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7 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rainer for the fuel tank outlet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 pump. This str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powered airplanes, have 8 to 16 mes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airplanes, prevent the passag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restrict fuel flow or damage any fuel syste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lear area of each fuel tank outlet strainer must b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rea of the outl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iameter of each strainer must be at least that of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inger strainer must be accessible for inspection and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, as amended by Amdt. 25-3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0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9  Pressure fu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ssure fueling system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essure fueling system fuel manifold connection must ha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escape of hazardous quantities of fuel from the syst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entry valv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utomatic shutoff means must be provided to prevent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in each tank from exceeding the maximum quantity approved for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checking for proper shutoff operation before each fu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indication at each fueling station of failure of the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stop the fuel flow at the maximum quantity approved for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eans must be provided to prevent damage to the fuel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failure of the automatic shutoff means prescrib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pressure fueling system (not including fuel tank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vents) must withstand an ultimate load that is 2.0 tim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maximum pressures, including surge, that is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ueling. The maximum surge pressure must be establish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ank valves being either intentionally or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plane defueling system (not including fuel tanks and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) must withstand an ultimate load that is 2.0 times the load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ximum permissible defueling pressure (positive or negativ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uel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81  Fuel tank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ighest temperature allowing a safe margin below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auto ignition temperature of the fuel in the fuel tan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temperature at any place inside any fuel tank where fuel ig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ay exceed the temperature determined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is must be shown under all probable operating, fail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conditions of any component whose operation,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could increase the temperature inside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1 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 pumps. Each fuel pump required for proper engine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meet the fuel system requirements of this subpart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paragraph (b) of this section, is a main pump. For each main 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must be made to allow the bypass of each positive displacemen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other than a fuel injection pump (a pump that supplies the prop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ure for fuel injection when the injection is not accompli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) approved as par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ergency pumps. There must be emergency pumps or another main p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each engine immediately after failure of any main pump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injection pump approved as part of the eng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3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line must be installed and supported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to withstand loads due to fuel pressure and acceler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line connected to components of the airplane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exible connection in fuel lines that may be under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xial loading must use flexible hos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exible hose must be approved or must be shown to b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flexible hose that might be adversely affected by exposure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may be used where excessive temperatures will ex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r after engine shut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fuel line within the fuselage must be design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reasonable degree of deformation and stretching without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6, Sept. 20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4 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system components in an engine nacelle or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damage which could result in spillage of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 fire hazard as a result of a wheels-up landing on a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7, 49 FR 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5 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equirements of Sec. 25.1189 for shutoff mea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alv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supported so that no loads resulting from their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transmitted to the lin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7 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fuel strainer or filter between the fuel tank out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let of either the fuel metering device or an engine drive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pump, whichever is nearer the fuel tank outlet. Thi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or fil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 for draining and cleaning and must incorpor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ement which is easily remov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 sediment trap and drain except that it need not have a dr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ner or filter is easily removable for drain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ounted so that its weight is not supported by th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inlet or outlet connections of the strainer or filt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dequate strength margins under all loading condi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nd conn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ave the capacity (with respect to operating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gine) to ensure that engine fuel system functio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ed, with the fuel contaminated to a degree (with respect to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ensity) that is greater than that established for the eng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5-36, 39 FR 35460, Oct. 1, 197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9 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rainage of the fuel system must be accomplished by the use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and fuel tank sump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rain required by paragraph (a) of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charge clear of all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 drain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is readily accessible and which can be easily opened and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is either located or protected to prevent fuel spill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landing with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01 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uel jettisoning system must be installed on each airplan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that the airplane meets the climb requirements of Secs. 25.1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21(d) at maximum takeoff weight, less the actual or computed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necessary for a 15-minute flight comprised of a takeoff, go-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the airport of departure with the airplane configuration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and thrust the same as that used in meeting the applicable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 climb performanc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fuel jettisoning system is required it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enough fuel within 15 minutes, starting with the weigh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to enable the airplane to meet th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25.119 and 25.121(d), assuming that the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ed under the conditions, except weight, found least favor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ests prescribed in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jettisoning must be demonstrated beginning at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with flaps and landing gear up and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ower-off glide at 1.4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at the one-engine inoperative best rate-of-climb spe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noperative and the remaining engine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 at 1.4 Vs1; if the results of the tests in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c) (1) and (2) of this section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could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uring the flight tests prescribed in paragraph (c) of this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jettisoning system and its operation are free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discharges clear of any part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el or fumes do not enter any part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jettisoning operation does not adversely affect the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reciprocating engine powered airplanes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jettisoning the fuel in the tanks used for takeoff and land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allowing 45 minutes flight at 75 percent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is an auxiliary control independent of the main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 system may be designed to jettison the remaining fuel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uxiliary jettiso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urbine engine powered airplanes, means must be provi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the fuel in the tanks used for takeoff and land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llowing climb from sea level to 10,000 feet and thereafter allowin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cruise at a speed for maximum range. However,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control independent of the main jettisoning control,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jettison the remaining fuel by means of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fuel jettisoning valve must be designed to allow fligh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se the valve during any part of the jettiso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Unless it is shown that using any means (including flaps, s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) for changing the airflow across or around the wings does no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uel jettisoning, there must be a placard, adjacent to the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o warn flight crewmembers against jettisoning fuel while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nge the airflow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uel jettisoning system must be designed so that an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single malfunction in the system will not result in a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due to unsymmetrical jettisoning of, or inability to jett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8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26, Aug. 30, 1968; Amdt. 25-57, 49 FR 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have an independent oil system that can suppl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quantity of oil at a temperature not above that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sable oil capacity may not be less tha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of the airplane under critical operating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maximum allowable oil consumption of the engine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plus a suitable margin to ensure system circula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analysis of airplane range for the purpose of computing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reciprocating engine powered airplanes, the following fu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ratio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out a reserve oil or oil transfer system, a fuel/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f 30:1 b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 either a reserve oil or oil transfer system, a fu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ratio of 40:1 b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/oil ratios higher than those prescribed in paragraphs (b)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f this section may be used if substantiated by data on actual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3 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allation. Each oil tank installation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pansion space. Oil tank expansion space must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used with a reciprocating engine must have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f not less than the greater of 10 percent of the tank capacity o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, and each oil tank used with a turbine engine must have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f not less than 10 percent of the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eserve oil tank not directly connected to any engine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space of not less than two percent of the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impossible to fill the expansion space inadver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ler connection. Each recessed oil tank filler conn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 any appreciable quantity of oil must have a drain that 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f each part of the airplane. In addition, each oil tank fille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an oil-tight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nt. Oil tanks must be v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must be vented from the top part of the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venting is effective under any normal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tank vents must be arranged so that condensed water vap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freeze and obstruct the line cannot accumulat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utlet. There must be means to prevent entrance into the ta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o the tank outlet, of any object that might obstruct the flow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ystem. No oil tank outlet may be enclosed by any screen o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reduce the flow of oil below a safe value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. There must be a shutoff valve at the outlet of each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a turbine engine, unless the external portion of the 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oil tank supports) is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exible oil tank liners. Each flexible oil tank liner must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shown to be suitable for the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as amended by Amdt. 25-19, 33 FR 154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7, 1968; Amdt. 25-23, 35 FR 5677, Apr. 8, 1970; Amdt. 25-3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0, Oct. 1, 1974; Amdt. 25-57, 49 FR 6848, Feb. 23, 1984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5 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tank must be designed and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can withstand, without failure, each vibration, inertia, a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at it may be subjected to in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eets the provisions of Sec. 25.965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st press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pressurized tanks used with a turbine engine, may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.s.i. plus the maximum operating pressure of the tank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pecified in Sec. 25.965(a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ll other tanks may not be less than 5 p.s.i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pecified in Sec. 25.965(a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st fluid must be oil at 250 deg. F. instead of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96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1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7 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line must meet the requirements of Sec. 25.993 and eac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fitting in any designated fire zone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eather lines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ensed water vapor that might freeze and obstruct the 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at any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reather discharge does not constitute a fire hazard if 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or causes emitted oil to strike the pilot's windshie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reather does not discharge into the engine air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9 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ine engine installation must incorporate an oil str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rough which all of the engine oil flows and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strainer or filter that has a bypass must b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oil will flow at the normal rate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the strainer or filter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il strainer or filter must have the capacity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established for the engine) to ensure that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nctioning is not impaired when the oil is contaminated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respect to particle size and density) that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engine under Part 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il strainer or filter, unless it is installed at an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, must incorporate an indicator that will indicate contamin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s the capacity established in accordance with paragraph (a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ypass of a strainer or filter must be constructed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lease of collected contaminants is minimiz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bypass to ensure that collected contaminant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f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il strainer or filter that has no bypass, excep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n oil tank outlet, must have a means to conn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ystem required in Sec. 25.1305(c)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strainer or filter in a powerplant instal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 must be constructed and installed so that oil wil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rate through the rest of the system with the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6, 39 FR 35461, Oct. 1, 197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21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in (or drains) must be provided to allow safe drainag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Each drai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7, 49 FR 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23 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radiator must be able to withstand, without failu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il pressure load to which it would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radiator air duct must be located so that, in case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s coming from normal openings of the engine nacelle cannot imp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upon 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25 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shutoff must meet the requirements of Sec. 25.1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oil shutoff means may not prevent propeller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il valve must have positive stops or suitable index pro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n" and "off" positions and must be supported so that no load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operation or from accelerated flight conditions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ttached to 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27 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propeller feathering system depends on engine oil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trap an amount of oil in the tank if the supply becomes deple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ilure of any part of the lubricating system other than the tan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mount of trapped oil must be enough to accomplish the fe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ust be available only to the feathering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bility of the system to accomplish feathering with the trappe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. This may be done on the ground using an auxiliary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for lubricating the engine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vision must be made to prevent sludge or other foreign ma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the safe operation of the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plant and auxiliary power unit cooling provis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temperatures of powerplant components, engine flu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components and fluids within the temperat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se components and fluids, under ground, water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and after normal engine or auxiliary pow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43 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Compliance with Sec. 25.1041 must be shown by test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ground, water, and flight operating conditions. For these te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tests are conducted under conditions deviating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atmospheric temperature, the recorded powerplant temper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under paragraphs (c) and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rrected temperatures determined under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exceed establish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reciprocating engines, the fuel used during the cooling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minimum grade approved for the engines, and the mixture set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ose normally used in the flight stages for which the cooling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. The test procedures must be as prescribed in Sec. 25.1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ambient atmospheric temperature. A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corresponding to sea level conditions of at least 100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 The assumed temperature lapse rate is 3.6 degrees F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eet of altitude above sea level until a temperature of -6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 is reached, above which altitude the temperatur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at -69.7 degrees F. However, for winterization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select a maximum ambient atmospheric temperatu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 level conditions of less than 1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rection factor (except cylinder barrels). Unless a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applies, temperatures of engine fluids and powerpla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cylinder barrels) for which temperature limits are establish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by adding to them the difference between the maximu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and the temperature of the ambient ai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the maximum component or fluid temperatu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rrection factor for cylinder barrel temperatures. Unles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correction applies, cylinder barrel temperatures mus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o them 0.7 times the difference between the maximu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and the temperature of the ambient ai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the maximum cylinder barrel temperatu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3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45 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ec. 25.1041 must be shown for the takeoff, climb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nd landing stages of flight that correspond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. The cooling tests must be condu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configuration, and operating under the condi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relative to cooling during each stage of flight. For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a temperature is "stabilized" when its rate of change is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s must be stabilized under the conditions from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to each stage of flight being investigated, unles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normally is not one during which component and the engin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would stabilize (in which case, operation through the f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must be conducted before entry into the stage of fligh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in order to allow temperatures to reach their natural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entry). The takeoff cooling test must be preced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the powerplant component and engine fluid temper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with the engines at groun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oling tests for each stage of flight must be continued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onent and engine fluid temperatures stabi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ge of flight is comple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ing limit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 engine powered airplanes, it may be assum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 test purposes, that the takeoff stage of flight is comple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eaches an altitude of 1,500 feet above the takeoff su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a point in the takeoff where the transition from the take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oute configuration is completed and a speed is reach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5.121(c) is shown, whichever point is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 The airplane must be in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ng flaps in the most favor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wl flaps (or other means of controlling the engine cooling supp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that provides adequate cooling in the hot-da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ritical engine inoperative and its propelle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maining engines at the maximum continuous power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hull seaplanes and amphibians, cooling must be shown during tax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ind for 10 minutes, at five knots above ste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91 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 induction system for each engine and auxiliary power un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 required by that engine and auxiliary power unit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 for which certification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 for proper fuel metering and mixture distrib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system valves in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ciprocating engine must have an alternate air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entry of rain, ice, or any othe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 intakes may not open within the cowling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art of the cowling is isolated from the engine access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ns of a fireproof diaphrag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ciprocating engines, there are means to prevent the em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fi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powered airplanes and airplanes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or auxiliary power unit intak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designed to prevent water or slush on th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way, or other airport operating surfaces from being dir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air inlet ducts in hazardous quant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inlet ducts must be located or protected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ion of foreign matter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engine induction system contains parts or componen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amaged by foreign objects entering the air inlet, 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or, if appropriate, by analysis that the induction system desig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reign object ingestion test conditions of Sec. 33.7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without failure of parts or components that could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40, 42 FR 15043, Mar. 17, 1977; Amdt. 25-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93 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iprocating engines. Each reciprocating engine air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to prevent and eliminate icing. Unless this is don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it must be shown that, in air free of visible moist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30 deg. F., each airplane with altitude engines us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ventional venturi carburetors have a preheater tha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rise of 120 deg. F. with the engine at 60 percent of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buretors tending to reduce the probability of ice form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er that can provide a heat rise of 100 deg. F. with the engine 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s. (1) Each turbine engine must operat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ower range of the engine (including idling), without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e on the engine, inlet system components, or airframe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dversely affect engine operation or cause a serious loss of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der the icing conditions specified in appendix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falling and blowing snow within the limitations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su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idle for 30 minutes on the gr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bleed available for engine icing protection at its critic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se effect, in an atmosphere that is at a temperature betw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and 30 deg. F (between -9 deg. and -1 deg. C) and has a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not less than 0.3 grams per cubic meter in the form of drop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effective diameter not less than 20 microns, followed by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takeoff power or thrust. During the 30 minutes of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engine may be run up periodically to a moderat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setting 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percharged reciprocating engines. For each engin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to pressurize the air before it enters the carburetor,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in the air caused by that supercharging at any altitude may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compliance with paragraph (a) of this section if the he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is that which will be available, automatically, f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nd operating condition because of super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40, 42 FR 15043, Mar. 17, 1977; Amdt. 25-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9, Feb. 23, 1984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01  Carburetor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buretor air preheater must be designed and construc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sure ventilation of the preheater when the engine is operated i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inspection of the exhaust manifold parts that it surr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inspection of critical parts of the prehea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03  Induction system ducts and air d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duction system duct upstream of the first stage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and of the auxiliary power unit compressor must have a d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hazardous accumulation of fuel and moistur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 No drain may discharge where it might caus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duction system duc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ong enough to prevent induction system failur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ackfire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-resistant if it is in any fire zone for which a fire-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quired, except that ducts for auxiliary power un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within the auxiliary power unit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duct connected to components between which relative mo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and auxiliary power unit bleed air duct system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may result if a duct failure occurs at any point between the air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the airplane unit served by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uxiliary power unit induction system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istance upstream of the auxiliary power unit com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ot gas reverse flow from burning through auxiliary power unit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any other compartment or area of the airplane in which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created resulting from the entry of hot gases. The materia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he remainder of the induction system duct and plenum cha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must be capable of resisting the maximum he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auxiliary power unit induction system duct must be constru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will not absorb or trap hazardous quantities of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that could be ignited in the event of a surge or rever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7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05 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uction system screens ar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creen must be upstream of the carbure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creen may be in any part of the induction system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hrough which air can reach the engine, unless it can be de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d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creen may be deiced by alcohol al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impossible for fuel to strike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07  Inter-coolers and after-c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ter-cooler and after-cooler must be able to withstand any v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and air pressure load to which it would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plant and auxiliary power unit installations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system must ensure safe disposal of exhaust g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 or carbon monoxide contamination in any personne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 purposes, any acceptable carbon monoxide detection meth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how the absence of carbon mon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haust system part with a surface hot enough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vapors must be located or shielded so that leakage from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flammable fluids or vapors will not result in a fi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ngement of the fluids or vapors on any part of the 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hields for the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mponent that hot exhaust gases could strike, or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high temperatures from exhaust system parts,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haust system components must be separated by fireproof sh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parts of the airplane that are outside the engine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xhaust gases may discharge so as to cause a fire haz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flammable fluid vent or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exhaust gases may discharge where they will cause a gla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pilot visio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xhaust system component must be ventilated to preven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ly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exhaust shroud must be ventilated or insulated to avoi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, a temperature high enough to ignite any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s external to the sh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23 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plant and auxiliary power unit installation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haust piping must be heat and corrosion resistant,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to prevent failure due to expansion by operating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ping must be supported to withstand any vibration and inertia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it would be subjected in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iping connected to components between which relative mo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25 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iprocating engine powered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heat exchanger must be construct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each vibration, inertia, and other load to whic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in oper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xchanger must be suitable for continued operation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resistant to corrosion from exhaust g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for the inspection of the critical par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changer must have cooling provisions wherever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exhaust ga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exhaust heat exchanger or muff may have any stagnant areas o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that would increase the probability of ignition of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s that might be present in case of the failure or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carrying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exhaust heat exchanger is used for heating ventilating ai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secondary heat exchanger between the primary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heat exchanger and the ventilating air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means must be used to preclude the harmful cont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27  Exhaust driven turbo-super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driven turbo-supercharger must be approved or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the particular application. It must be install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safe operation between normal inspections and overhau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re must be provisions for expansion and flex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conduits and the tur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provisions for lubricating the turbine and for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parts where temperatures a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normal turbo-supercharger control system mal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speed may not exceed its maximum allowable value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gate operating components, the components provided for me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must be independent of the normal turbo-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1 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werplant control must be located, arranged, and designed under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7 through 25.781 and marked under Sec. 25.1555. In addi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must be located so that it cannot b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persons entering, leaving, or moving normally in,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exible control must be approved or must be shown to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ntrol must have sufficient strength and rigidity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oads without failure and without 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ntrol must be able to maintain any set position withou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by flight crewmembers and without creep due to control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ortion of each powerplant control located in a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hat is required to be operated in the event of fi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owerplant valve controls located in the cockp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anual valves, positive stops or in the case of fuel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index provisions, in the open and closed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ower-assisted valves, a means to indicate to the flight cr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in the fully open or fully closed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moving between the fully open and fully clos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2 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on the flight deck for starting, sto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shutdown of each installed auxiliary pow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6, 43 FR 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3 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ower or thrust control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 and thrust controls must be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ower and thrust control must provide a positiv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ve means of controlling it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fluid injection (other than fuel) system and its contr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nd approved as part of the engine, the applicant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the injection fluid is adequa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ower or thrust control incorporates a fuel shutoff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have a means to prevent the inadvertent movemen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hutoff position. The mea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 positive lock or stop at the idl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a separate and distinct operation to place the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7, Apr. 8, 1970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57, 49 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5 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gnition switches must control each engine ignition circu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quickly shut off all ignition by the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r by a master igni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group of ignition switches, except ignition switche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which continuous ignition is not required, and eac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control must have a means to prevent its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7 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mixture controls, each engine must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The controls must be grouped 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termediate position of the mixture controls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operating setting must be identifiable by feel and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ixture controls must be accessible to both pilot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eparate flight engineer station with a control pa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eed be accessible only to the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9 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ropeller speed and pitch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s must be grouped 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prope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trols must allow synchronization of all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ropeller speed and pitch controls must be to the right of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inch below, the pilot's throttl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3 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ropeller feathering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. The control must have means to prevent its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feathering is accomplished by movement of the propeller p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ontrol lever, there must be means to prevent the inadvert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ever to the feathering posi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5  Reverse thrust and propeller pitch settings below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rol for reverse thrust and for propeller pitch setting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gime must have means to prevent its inadvertent operation.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positive lock or stop at the flight idle positio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separate and distinct operation by the crew to displac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light regime (forward thrust regime for turbojet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7 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separate carburetor air temperature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9  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percharger control must be accessible to the pilots o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flight engineer station with a control panel,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61  Fuel jettisoning system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jettisoning system control must have guar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. No control may be near any fire extinguis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ntrol used to comba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63 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ed accessory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pproved for mounting on the engine 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the provisions on the engine for moun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ealed to prevent contamination of the engine oil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ical equipment subject to arcing or sparking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contact with any flammable fluids or vap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present in a fre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ontinued rotation of an engine-driven cabin supercharger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ory driven by the engine is hazardous if malfunctioning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means to prevent rotation without interf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oper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65 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battery ignition system must be supplemented by a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available as an alternate source of electrical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ntinued engine operation if any battery becomes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apacity of batteries and generators must be large enoug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taneous demands of the engine ignition system an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 of any electrical system components that draw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of the engine ignition system must account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 of an inoperative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 its normal operat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idling speed, if there is only on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gneto ground wiring (for separate ignition circuits) that 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ide of the fire wall, must be installed, located, or prot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simultaneous failure of two or more wi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mechanical damage, electrical faults, or othe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ground wire for any engine may be routed through a fir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gine unless each part of that wire within that zone is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ignition system must be independent of any electrical circu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ssisting, controlling, or analyzing the operation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means to warn appropriate flight crewme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 of any part of the electrical system is causing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of any battery necessary for engin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engine ignition system of a turbine powered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essential electr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7, Apr. 8, 1970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67  Accessory gear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equipped with an accessory gearbox that is not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n eng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ngine with gearbox and connecting transmissions and s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must be subjected to the tests specified in Sec. 33.49 or Sec. 3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ccessory gearbox must meet the requirements of Secs. 33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3 or 33.91 of this chapter, as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ssible misalignments and torsional loadings of the gea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, and shaft system, expected to result under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mus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1 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ated fire zon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 power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ngine accessory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for reciprocating engines, any complete powerpla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no isolation is provided between the engine power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ccessory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uxiliary power uni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fuel-burning heater and other combustion equipm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. 25.8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mpressor and accessory sections of turbin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mbustor, turbine, and tailpipe sections of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that contain lines or components carry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esignated fire zone must meet the requirements of Secs. 25.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5.1185 through 25.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; Amdt. 25-23, 35 FR 5677, Apr. 8, 1970;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2  Nacelle areas behind firewalls, and engine pod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containing flammable flu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nacelle area immediately behind the firewall, and ea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ngine pod attaching structure containing flammable fluid lin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each requirement of Secs. 25.1103(b), 25.1165 (d) and (e), 25.11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5(c), 25.1187, 25.1189, and 25.1195 through 25.1203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designated fire zones. However, engine pod attach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contain fire detection or extinguish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area covered by paragraph (a) of this sectio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able landing gear, compliance with that paragraph need onl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3  Flammable fluid-carry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, and other component carrying flammable fluid in any area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ire conditions, and each component which conveys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in a designated fire zone must be fire resista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tanks and supports in a designated fire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or be enclosed by a fireproof shield unless damage by fir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ireproof part will not cause leakage or spillage of flammable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must be shielded or located to safeguard against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ing flammable fluid. An integral oil sump of less than 25-quar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ciprocating engine need not be fireproof nor be en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which are already approv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 and drain lines, and their fittings, whose failure will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or add to,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; Amdt. 25-36, 39 FR 35461, Oct. 1, 1974;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5 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the integral oil sumps specified in Sec. 25.1013 (a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r reservoir that is a part of a system contain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 may be in a designated fire zone unless the fluid contained,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, the materials used in the tank, the shut-off mea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nes, and control provide a degree of safety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exist if the tank or reservoir were outside such a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t least one-half inch of clear air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r reservoir and each firewall or shroud isolating a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bsorbent materials close to flammable fluid system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leak must be covered or treated to prevent the absorption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 as amended by Amdt. 25-19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10, Oct. 17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7  Drainage and ventilation of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complete drainage of each part of each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o minimize the hazards resulting from failure or malfunction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containing flammable fluids. The drainage means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ffective under conditions expected to prevail when drainage i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rranged so that no discharged fluid will cause an addition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esignated fire zone must be ventilat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lammable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ventilation opening may be where it would allow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, vapors, or flame from other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ventilation means must be arranged so that no discharged va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an additional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the extinguishing agent capacity and rate of discharge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ximum air flow through a zone, there must be means to allow the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off sources of forced ventilation to any fire zone excep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ection of the nacelle and the combustion heater ventilating air 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9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installation and each fire zone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1(a) (4) and (5) must have a means to shut off or otherwise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quantities of fuel, oil, deicer, and other flammable fluid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into, within, or through any designated fire zon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 are not requir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forming an integral part of an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systems for turbine engine installations in which all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n a designated fire zone, including oil tanks, are fire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areas not subject to engine fi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any fuel shutoff valve for any engine may not mak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vailable to the remain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peration of any shutoff may not interfere with the lat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other equipment, such as the means for feathering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ammable fluid shutoff means and control must be fire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and protected so that any fire in a fire zon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hazardous quantity of flammable fluid may drain into an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 after sh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must be means to guard against inadverten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 and to make it possible for the crew to reopen the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n flight 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tank-to-engine shutoff valve must be located so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lve will not be affected by powerplant or engine mou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shutoff valve must have a means to relieve excessiv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unless a means for pressure relief is otherwis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7, Apr. 8, 1970; Amdt. 25-57, 49 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1 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, auxiliary power unit, fuel-burning heat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equipment intended for operation in flight, and the combu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, and tailpipe sections of turbine engines, must be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airplane by firewalls, shrouds, o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wall and shrou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e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tructed so that no hazardous quantity of air, fluid, or fl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rom the compartment to other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structed so that each opening is sealed with close fitting fi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mmets, bushings, or firewall fitt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tected against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2 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iprocating engines, the engine power section and all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system must be isolated from the engine accessory compart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 that complies with the firewall requirements of Sec. 25.1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8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3  Cowling and nacell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wling must be constructed and supported so that it can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bration, inertia, and air load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wling must meet the drainage and ventilation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airplanes with a diaphragm isolating the engine powe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accessory section, each part of the accessory section c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flame in case of fire in the engine pow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firepro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Sec. 25.1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rt of the cowling subject to high temperatures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ness to exhaust system parts or exhaust gas imping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irplan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signed and constructed so that no fire originating in an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can enter, either through openings or by burning through external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zone or region where it would create additional haz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paragraph (e)(1) of this section with the landing gear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fireproof skin in areas subject to flame if a fire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or access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5 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combustor, turbine, and tail pipe sections of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that contain lines or components carry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 for which it is shown that a fire originating in these s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, there must be a fire extinguisher system serving each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ire extinguishing system, the quantity of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discharge, and the discharge distribution must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 fires. It must be shown by either actual or simulated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that under critical airflow conditions in flight the dis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 in each designated fire zone specifi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will provide an agent concentration capable of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 in that zone and of minimizing the probability of reigni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"one-shot" system may be used for auxiliary power units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ing heaters, and other combustion equipment. For each oth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, two discharges must be provided each of which produce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ire extinguishing system for a nacel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rotect each zone of the nacelle for which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7 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e extinguishing agen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capable of extinguishing flames emanating from any burning of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mbustible materials in the area protected by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hermal stability over the temperature rang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in the compartment in which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toxic extinguishing agent is used, provisions mus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armful concentrations of fluid or fluid vapors (from leak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 of the airplane or as a result of discharg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 on the ground or in flight) from entering an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even though a defect may exist in the extinguish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test except for built-in carbon dioxide fuselag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ing systems for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ve pounds or less of carbon dioxide will be discharg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ire control procedures, into any fuselage compart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protective breathing equipment for each flight crewme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40, 42 FR 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9 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tinguishing agent container must have a pressure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bursting of the container by excessive intern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scharge end of each discharge line from a pressu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must be located so that discharge of the fire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damage the airplane. The line must also be located or prot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logging caused by ice or othe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for each fire extinguishing agent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container has discharged or that the charging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established minimum necessary for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emperature of each container must be maintained, und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to prevent the pressure in the container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lling below that necessary to provide an adequate rate of dis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ising high enough to cause premature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yrotechnic capsule is used to discharge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tainer must be installed so that temperature cond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hazardous deterioration of the pyrotechnic caps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8, Apr. 8, 1970; Amdt. 25-40, 42 FR 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01 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material in any fire extinguishing system may react chem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inguishing agent so as to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component in an engine compartment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03 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pproved, quick acting fire or overheat detecto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, and in the combustion, turbine, and tailpip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bine engine installations, in numbers and locations ensur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fire in thos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 detector system must be constructed and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will withstand the vibration, inertia, and other loads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ubjected i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 means to warn the crew in the event that the s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ring within a designated fire zone is severed at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system continues to function as a satisfactory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ver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 means to warn the crew in the event of a short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or or associated wiring within a designated fire zon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ntinues to function as a satisfactory detection syst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ire or overheat detector may be affected by any oil, wat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allow the crew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or overheat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ring and other components of each fire or overheat detecto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 zone must be at least fire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fire or overheat detector system component for any fire z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rough another fire zone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protected against the possibility of false warning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res in zones through which it pass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zone involved is simultaneously protected by the same det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fire detector system must be constructed so that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installation it will not exceed the alarm acti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he detectors using the response tim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echnical Standard Order for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8, Apr. 8, 1970; Amdt. 25-26, 36 FR 5493, Mar. 24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07 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compliance with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1 through 25.1203 must be shown by a full scale fire test or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sts of similar powerplant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s of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ice experience of aircraft with similar powerplant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6, 43 FR 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1 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of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of a kind and design appropriate to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3 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flight and navigation instruments must be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strument is visible from each pilot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ree air temperature indicator or an air-temperature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indications that are convertible to free-ai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ock displaying hours, minutes, and seconds with a sweep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r digital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irection indicator (nonstabilized magnetic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flight and navigation instruments must be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lot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speed indicator. If airspeed limitations vary with altit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must have a maximum allowable airspeed indicat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f VMO wit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ltimeter (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ate-of-climb indicator (vertic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gyroscopic rate-of-turn indicator combined with an integral slip-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(turn-and-bank indicator) except that only a slip-skid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on large airplanes with a third attitude instrument system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light attitudes of 360 deg. of pitch and ro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21.305(j)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bank and pitch indicator (gyroscopically stabi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direction indicator (gyroscopically stabilized, magn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magn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flight and navigation instruments are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peed warning device is required for turbine engine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irplanes with VMO/MMO greater than 0.8 VDF/MDF or 0.8 V D/M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arning device must give effective aural warning (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from aural warnings used for other purposes) to the 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peed exceeds VMO plus 6 knots or MMO  +0.01.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ion tolerance for the warning device may not exceed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achmeter is required at each pilot station for air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bility limitations not otherwise indicated to the pil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indicating system required under paragraph 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8, Apr. 8, 1970, as amended by Amdt. 25-24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8, May 6, 1970; 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5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 powerplant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ll airplanes. (1) A fuel pressure warning means for each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master warning means for all engines with provision for is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arning means from the master warn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uel quantity indicator for each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il quantity indicator for each oi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oil pressure indicator for each independent pressure oi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il pressure warning means for each engine, or a mast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all engines with provision for isolating the individu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rom the master warn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oil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ire-warning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 augmentation liquid quantity indicator (appropriate for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liquid is to be used in operation) for each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-powered airplane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required by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arburetor air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ylinder head temperature indicator for each air-cool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nifold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pressure indicator (to indicate the pressure at whic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lied)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fuel flowmeter, or fuel mixture indicator, for each engin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ltitude mixt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tachomete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device that indicates, to the flight crew (during flight),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wer output, for each engin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utomatic propeller feathering system, whose operation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power output measuring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total engine piston displacement of 2,000 cubic inch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means to indicate to the pilot when the propeller i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, for each reversing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-powered airplanes. 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 (a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gas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uel flow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achometer (to indicate the speed of the rotors with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ing speeds)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means to indicate, to the flight crew, the operation of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r that can be operated continuously but that is neith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 nor designed to prevent hazard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indicator to indicate the functioning of the powerplan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indicator for the fuel strainer or filter required by Sec. 25.99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occurrence of contamination of the strainer or filt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capacity established in accordance with Sec. 25.997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warning means for the oil strainer or filter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19, if it has no bypass, to warn the pilot of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ion of the strainer or filter screen before it reaches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Sec. 25.1019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 indicator to indicate the proper functioning of any he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ce clogging of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ojet engine powered airplanes. 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s (a) and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dicator to indicate thrust, or a parameter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rust, to the pilot. The indication must be based o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of thrust or of parameters that are directly related to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ator must indicate a change in thrust resulting from an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damage, or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osition indicating means to indicate to the flight cre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reversing device is in the reverse thrust position, for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hrust revers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indicator to indicate rotor system un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opropeller-powered airplanes. 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s (a) and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orqu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on indicating means to indicate to the flight cre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 angle is below the flight low pitch posi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airplanes equipped with fluid systems (other than fuel) f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 augmentation, an approved means must be provid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functioning of that system to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8, Apr. 8, 1970, as amended by Amdt. 25-35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1, Jan. 15, 1974; Amdt. 25-36, 39 FR 35461, Oct. 1, 1974; Amdt. 25-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5467, Dec. 20, 1976; Amdt. 25-54, 45 FR 60173, Sept. 11, 198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7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required miscellaneous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wo or more independent sources of electric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lectrical protective devices, as prescribed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wo systems for two-way radio communications, with contro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rom each pilot station, designed and installed so that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ystem will not preclude operation of the other system.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antenna system is acceptable if adequate reliabilit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wo systems for radio navigation, with controls for each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pilot station, designed and installed so that failure of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reclude operation of the other system. The use of a commo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acceptable if adequate reliabilit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8, Apr. 8, 1970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8, Oct. 30, 1978; Amdt. 25-54, 45 FR 60173, Sept. 11, 1980; Amdt. 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9 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quipment, systems, and installations whose function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ubchapter, must be designed to ensure that they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unctions under any foreseeable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systems and associated components, conside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relation to other systems,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ccurrence of any failure condition which woul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airplane is extremely impro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rrence of any other failure conditions which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the airplane or the ability of the crew to cope with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is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arning information must be provided to alert the crew to unsaf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and to enable them to take appropriat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Systems, controls, and associated monitoring and warning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minimize crew errors which could 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iance with the requirements of paragraph (b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analysis, and where necessary, by appropriate ground, f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tests. The analysis must consi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modes of failure, including malfunctions and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bability of multiple failures and undetecte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ulting effects on the airplane and occupant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flight and operating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rew warning cues, corrective action required, an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tect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installation whose functioning is required by this sub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s a power supply, is an "essential load" on the power su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s and the system must be able to supply the following pow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bable operating combinations and for probable 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ads connected to the system with the system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ssential loads, after failure of any one prime mover, power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ergy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ssential loads after fail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one engine on two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two engines on three-or-more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ssential loads for which an alternate source of power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fter any failure or malfunction in any on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distribution system, or other util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determining compliance with paragraphs (e) (2) and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ower loads may be assumed to be reduced under a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nsistent with safety in the kinds of operation authorized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in controlled flight need not be considered for the two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condition on airplanes with three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showing compliance with paragraphs (a) and (b) of this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electrical system and equipment design and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vironmental conditions must be considered. F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, distribution, and utilization equipment required by 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is chapter, except equipment covered by Techni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containing environmental test procedures, the abil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, safe service under foreseeable environmental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environmental tests, design analysis, or reference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service experience on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9, Apr. 8, 1970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41, 42 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16 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functions whose failure would contribute to or cause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prevent the continued safe flight and landing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ctrical and electronic system that performs these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nd installed to ensure that the operation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the systems to perform these functions are no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when the airplane is exposed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functions whose failure would contribute to or cause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reduce the capability of the airplane or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to cope with adverse operating conditions, each elect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ystem that performs these functions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ensure that these functions can be recovered in a timel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irplane is exposed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lightning protection criteria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and (b) of this section must be shown for exposure to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environment. The applicant must design for and verify tha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/electronic systems are protected against the effects of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termining the lightning strike zones for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stablishing the external lightning environment for the z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stablishing the internal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dentifying all the electrical and electronic systems that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quirements of this section, and their locations on 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stablishing the susceptibility of the systems to the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ightning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esigning prot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Verifying that the protection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80, 59 FR 22116, Apr. 28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2112, No. 81, Apr.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adds a new standard for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stalled in transport category airplanes. I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concern for the vulnerability of these systems to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lightning, and is intended to enhance safety by provi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protection requirements for electrical and electronic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essential or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1 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inly visible to him from his station with the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his normal position and line of vision when h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long th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instruments required by Sec. 25.1303 must be grou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anel and centered as nearly as practicable abou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of the pilot's forward vis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that most effectively indicates attitud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that most effectively indicates air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lef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that most effectively indicates altitu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righ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strument that most effectively indicates direction of f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acent to and directly below the instrument in the top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quired powerplant instruments must be closely grou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anel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cation of identical powerplant instruments for the eng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fusion as to which engine each instrument rel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plant instruments vital to the safe operation of the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inly visible to the appropriate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ment panel vibration may not damage or impair the accurac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visual indicator is provided to indicate mal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it must be effective under all probable cockpi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9, Apr. 8, 1970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2 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rning, caution or advisory lights are installed in the cockp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, unless otherwise approved by the Administrator,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d, for warning lights (lights indicating a hazard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ber, for caution lights (lights indicating the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een, for safe opera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ther color, including white, for lights no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through (c) of this section, provided the colo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from the colors prescribed in paragraphs (a) throug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avoid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3 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irspeed indicating system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ing instrument must be approv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to indicate true airspeed (at sea level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) with a minimum practicable instrument calibratio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itot and static pressur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must be calibrated to determine the system erro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on between IAS and CAS) in flight and during th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ground run. The ground run calibration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om 0.8 of the minimum value of V1 to the maximum value of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approved ranges of altitude and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flaps and power settings correspon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the establishment of the takeoff path under Sec. 25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critical engine fails at the minimum value of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speed error of the installation, excluding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instrument calibration error, may not exceed three percent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, whichever is greater, throughout the speed range,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MO to 1.3 VS1, with flaps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3 VS0 to VFE with flaps in the la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ystem must be arranged, so far as practicable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serious error due to the entry of moisture, dir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have a heated pitot tube or an equival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malfunction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re duplicate airspeed indicators are required,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ot tubes must be far enough apart to avoid damage to both tub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with a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5  Static press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with static air case connections must be v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tmosphere through an appropriate pi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atic port must be designed and located in such mann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ystem performance is least affected by airflow vari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isture or other foreign matter, and that the correlation betwe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in the static pressure system and true ambient atmospheric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is not changed when the airplane is exposed to the contin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ittent maximum icing conditions defined in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and installation of the static pressure system must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itive drainage of moisture is provided; chafing of the tu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distortion or restriction at bends in the tubing is avo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s used are durable, suitable for the purpose in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gainst corro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airtight except for the port into the atmosphere. A pro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to demonstrate the integrity of the static press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pressurized airplanes. Evacuate the static pressure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of approximately 1 inch of mercury or to a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meter, 1,000 feet above the airplane elevation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 Without additional pumping for a period of 1 minute,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altitude must not exceed 100 feet on th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essurized airplanes. Evacuate the static pressure system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equivalent to the maximum cabin pressur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airplane is type certificated is achieved.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ing for a period of 1 minute, the loss of indicated altitu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 percent of the equivalent altitude of the maximum cabi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or 100 feet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ressure altimeter must be approved and must be calib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pressure altitude in a standard atmosphere,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calibration error when the corresponding static pres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be designed and installed so that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pressure altitude, at sea level, with a standard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instrument calibration error, does not result in an erro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+/-30 feet per 100 knots speed for the appropriate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 between 1.3 VS0 with flaps extended and 1.8 VS1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. However, the error need not be less than +/-3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n altimeter system is fitted with a devic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the altimeter indication, the device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such manner that it can be bypassed when it malfunct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altimeter system is provided. Each correction dev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ed with a means for indicating the occurrence of reasonably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, including power failure, to the flight crew. Th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effective for any cockpit lighting condition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cept as provided in paragraph (h) of this section, i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ystem incorporates both a primary and an alternate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the means for selecting one or the other source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either source is selected, the other is blocked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oth sources cannot be blocked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unpressurized airplanes, paragraph (g)(1) of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it can be demonstrated that the static pressure system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atic pressure source is selected, is not chang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ource being open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61, June 29, 1965; Amdt. 25-12, 32 FR 7587, May 24, 1967; Amdt. 25-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6 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ight instrument pitot heating system is installed,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provided to indicate to the flight crew when that p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ing system is not operating. The indication system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dication provided must incorporate an amber light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view of a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dication provided must be designed to alert the flight cr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 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tot heating system is switche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tot heating system is switched "on" and any pitot tub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3, 43 FR 10339, Mar. 13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7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gnetic direction indicator must be install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is not excessively affected by the airplane's vibration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pensated installation may not have a deviation, in level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0 degrees on any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9 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utomatic pilot system must be approved and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utomatic pilot can be quickly and positively diseng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to prevent it from interfering with their control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re is automatic synchronization, each syste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readily indicate to the pilot the alignment of the actu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lation to the control system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manually operated control for the system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Quick release (emergency) controls must be on both control wheel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de of each wheel opposite the thr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ttitude controls must operate in the plane and sens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25.777(b) and 25.779(a) for cockpit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tion must be plainly indicated on, or adjacent to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system must be designed and adjusted so that,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available to the human pilot, it cannot produce hazardous 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or create hazardous deviations in the flight path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f flight appropriate to its use, either during normal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a malfunction, assuming that corrective action begi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the automatic pilot integrates signals from auxiliary contr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s signals for operation of other equipment, there must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s and sequencing of engagement to prevent im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adverse interaction of integrated component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alfunction,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the automatic pilot system can be coupled to airborn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eans must be provided to indicate to the flight cr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. Selector switch position is not acceptable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31  Instruments using a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instrument required by Sec. 25.1303(b) that use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instrument must have a visual means integral with, the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when power adequate to sustain proper instrument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supplied. The power must be measured at or near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instruments. For electric instruments, the power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when the voltage is within approv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instrument must, in the event of the failure of one pow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lied by another power source. This may be accomplish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manu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n instrument presenting navigation data recei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external to that instrument and loss of that information wou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ed data unreliable, the instrument must incorporate a visu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rn the crew, when such loss of information occurs, that t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used in this section, "instrument" includes de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contained in one unit, and devices that are composed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hysically separate units or components connected together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indicating gyroscopic direction indicator that includes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ng element, a gyroscopic unit, an amplifier and an indicat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33 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that operate the instruments required by Sec. 25.1303(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at each pilot's s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ans must be provided to connect the required instrumen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station to operating systems which are independen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t other flight crew stations, or other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quipment, systems, and installations must be designed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information essential to the safety of fl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instruments, including attitude, direction, air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will remain available to the pilots, without additional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after any single failure or combination of failures that i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tremely im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dditional instruments, systems, or equipment may not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s for the required instruments, unless pro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ensure the continued normal functioning of the requir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any malfunction of the additional instruments,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which is not 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9, Apr. 8, 1970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35 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ight director system is installed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o the flight crew its current mode of operation. Select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not acceptable as a means of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37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ruments and instru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owerplant and auxiliary power unit instrument li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25.993 and 25.1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line carrying flammable fluids under press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restricting orifices or other safety devices 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prevent the escape of excessive fluid if the line fai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installed and located so that the escape of fluids w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owerplant and auxiliary power unit instrument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must be installed and located so that the escape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quantity indicator. There must be means to indicat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the quantity, in gallons or equivalent units, of usable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nk during fligh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quantity indicator must be calibrated to read "ze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when the quantity of fuel remaining in the tank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 determined under Sec. 25.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nks with interconnected outlets and airspaces may b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and need not have separate indic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posed sight gauge, used as a fuel quantity indicato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gain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flowmeter system. If a fuel flowmeter system is install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ing component must have a means for bypassing the fuel su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at component severely restricts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il quantity indicator. There must be a stick gauge or equival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quantity of oil in each tank. If an oil transfer o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upply system is installed, there must be a means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, in flight, the quantity of oil in each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urbopropeller blade position indicator. Required turbopropelle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dicators must begin indicating before the blade mo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egrees below the flight low pitch stop. The source of ind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ense the blad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uel pressure indicator. There must be means to measure fuel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system supplying reciprocating engines, at a point downstrea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pump except fuel injection pump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necessary for the maintenance of proper fuel delivery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connection to transmit the carburetor air intak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the proper pump relief valve conn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connection is required under paragraph (f)(1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 balance lines must be independently connected to the carburetor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avoid erroneous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The required generating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kinds of power sourc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termined by an electrical load analys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Sec. 25.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ting system. The generating system includes 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main power busses, transmission cables, and associate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and protective devices. It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 sources function properly when independent and when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failure or malfunction of any power source can create a haz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 the ability of remaining sources to supply essential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ystem voltage and frequency (as applicable) at the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ssential load equipment can be maintained within the limi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is designed, during any probable operating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ystem transients due to switching, fault clearing, or other ca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essential loads inoperative, and do not cause a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are means accessible, in flight, to appropriate crewme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and collective disconnection of the electrical pow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re are means to indicate to appropriate crewmembers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quantities essential for the safe operation of the syste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and current supplied by ea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ternal power. If provisions are made for connecting external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and that external power can be electr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ther than that used for engine starting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external power supply having a reverse polarity,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sequence, can supply power to the airplane's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without normal electrical power. 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, that the airplane can be operated safely in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for a period of not less than five minutes,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power (electrical power sources excluding the 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with critical type fuel (from the standpoint of fla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capability), and with the airplane initially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ltitude. Parts of the electrical system may remain 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ngle malfunction, including a wire bundle or junction box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ult in loss of both the part turned off and the part turned 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s turned on are electrically and mechanically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3  Electrical equipment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equipment, controls, and wiring must be instal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y one unit or system of units will not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operation of any other electrical unit or system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bles must be grouped, routed, and spaced so that damage t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 will be minimized if there are faults in heavy current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orage batteries must be designed and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fe cell temperatures and pressures must be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harging or discharging condition. No uncontrolled increas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ay result when the battery is recharged (after previou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maximum regulated voltage or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uring a flight of maximum 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Under the most adverse cooling condition likely to occu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paragraph (c)(1) of this section must be shown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xperience with similar batteries and installations ha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safe cell temperatures and pressures presen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explosive or toxic gases emitted by any battery in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the result of any probable malfunction in the charg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installation, may accumulate in hazardous quant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corrosive fluids or gases that may escape from the batt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surrounding airplane structures or adjacent essent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nickel cadmium battery installation capable of being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or auxiliary power unit must have provision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effect on structure or essential systems that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heat the battery can generate during a short circ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r of its individu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ickel cadmium battery installations capable of being used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ystem to control the charging rate of the battery automa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battery overh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battery temperature sensing and over-temperature warn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for disconnecting the battery from its charging sourc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over-temperature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battery failure sensing and warning system with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ng the battery from its charging source in the event of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; Amdt. 25-42, 43 FR 2323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5 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stribution system includes the distribution bus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eeders, and each control and prote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wo independent sources of electrical power for particu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ystems are required by this chapter, in the event of the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for such equipment or system, another power sour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eparate feeder) must be automatically provided or be manuall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equipment or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9, Apr. 8, 1970; Amdt. 25-38, 41 FR 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7 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matic protective devices must be used to minimize dist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ystem and hazard to the airplane in the event of wiring fa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malfunction of the system or connect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tective and control devices in the generat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de-energize and disconnect faulty power source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equipment from their associated busses with sufficient ra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protection from hazardous over-voltage and other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settable circuit protective device must be designed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verload or circuit fault exists, it will ope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position of the opera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bility to reset a circuit breaker or replace a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 in flight, that circuit breaker or fu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entified so that it can be readily reset or replac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ircuit for essential loads must have individ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. However, individual protection for each circuit in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ystem (such as each position light circuit in a system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fuses are used, there must be spare fuses for use in fligh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0 percent of the number of fuses of each rat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ircui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utomatic reset circuit breakers may be used as integral prot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equipment (such as thermal cut-outs) if there i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to protect the cable to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9 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9  Electrical system fire and smok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onents of the electrical system must meet the applicable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protection requirements of Secs. 25.831(c), 25.863, and 25.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ical cables, terminals, and equipment in designated fir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used during emergency procedures, must be at least fire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in power cables (including generator cables)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allow a reasonable degree of deformation and stretc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isolated from flammable fluid l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hrouded by means of electrically insulated flexible cond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which is in addition to the normal cable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ulation on electrical wire and electrical cable instal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fuselage must be self-extinguishing when tested at an angl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in accordance with the applicable portions of Appendix F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pproved equivalent methods. The average burn length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nches and the average flame time after removal of the flame sourc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30 seconds. Drippings from the test specimen may not continue to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an average of 3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7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66, June 20, 1968; Amdt. 25-32, 37 FR 3972, Feb. 24, 1972; Amdt. 25-57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63  Electrical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laboratory tests of the electrical system ar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sts must be performed on a mock-up using the sam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used in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quipment must simulate the electric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ring and connected loads to the extent necessary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boratory generator drives must simulate the actual prime mo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ith respect to their reaction to generator load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ue to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flight condition that cannot be simulated adequ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or by ground tests on the airplane, flight test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1 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ment ligh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sufficient illumination to make each instrument,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vice necessary for safe operation easily readable unles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is available from another sour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ir direct rays are shielded from the pilot's ey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bjectionable reflections are vi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undimmed instrument lights are satisfactory under each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, there must be a means to control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3 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nding light must be approved, and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objectionable glare is visible to th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s not adversely affected by ha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provides enough light for nigh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when one switch is used for the lights of a multip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t one location, there must be a separate switch for eac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to indicate to the pilots when the land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5 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art of each position light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this section and each system as a whol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5.1387 through 25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position lights. Forward position lights must consist of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green light spaced laterally as far apart as practicable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n the airplane so that, with the airplane in the normal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he red light is on the left side and the green ligh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. Each light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ar position light. The rear position light must be a wh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 as far aft as practicable on the tail or on each wing tip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ght covers and color filters.  Each light cover or color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flame resistant and may not change color or shape or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light transmission during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7 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 of this section, eac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position light must, as installed, show unbroken ligh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dral angle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hedral angle L (lef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airplane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rees to the lef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hedral angle R (righ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airplane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rees to the righ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hedral angle A (aft) is formed by two intersecting vertic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gles of 70 degrees to the right and to the left, respectivel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 passing through the longitudinal axis, as view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along 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rear position light, when mounted as far aft as pract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1385(c), cannot show unbroken light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 (as defined in paragraph (d) of this section), a solid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of obstructed visibility totaling not more than 0.04 steradi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within that dihedral angle, if such solid angle is within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pex is at the rear position light and whose elements make a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. with a vertical line passing through the rear posi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0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78, Nov. 5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9 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intensities prescribed in this section must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quipment with light covers and color filters in place. Intensi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@determined with the light source operating at a steady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luminous output of the source at the normal operating vol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e light distribution and intensity of each position 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and rear position lights. The light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of forward and rear position lights must be expres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intensities in the horizontal plane, minimum intensit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, and maximum intensities in overlapping beams,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L, R, and A, and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nsities in the horizontal plane. Each intensity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containing the longitudinal axis of the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plane of symmetry of the air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Sec. 25.1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nsities in any vertical plane.  Each intensity in an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perpendicular to the horizontal 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value in Sec. 25.1393, where I is the min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5.1391 for the corresponding angles in the horizon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nsities in overlaps between adjacent signals. No intens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between adjacent signals may exceed the values given in Sec. 25.1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higher intensities in overlaps may be used with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substantially greater than the minima specified in Secs. 25.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5.1393 if the overlap intensities in relation to the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do not adversely affect signal clarity. When the peak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ward position lights is more than 100 candles, the maximum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between them may exceed the values given in Sec. 25.13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intensity in Area A is not more than 10 percent of pea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intensity and the overlap intensity in Area B is not greater tha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peak position light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1  Minimum intensities in the horizontal plane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 from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angle (light     of longitudinal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          measured from dead ahead    Intensity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nd R (forward red and  0 deg. to 1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)                    10 deg. to 20 deg.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eg. to 110 deg.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rear white)            110 deg. to 180 deg.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3  Minimum intensities in any vertical plane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l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the      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rizontal plane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to 5 deg.       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deg. to 10 deg.  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deg. to 15 deg.      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deg. to 20 deg.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deg. to 30 deg.  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deg. to 40 deg. 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deg. to 90 deg.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5  Maximum intensities in overlapping beams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sition light intensity may exceed the applicabl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ble, except as provided in Sec. 25.1389(b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x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A     Are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laps             (candles)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L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R  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A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A  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L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R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 A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egrees but less than 20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rea B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7 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color must have the applicable Internation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llumination chromaticit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viation 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0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 is not greater than 0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viation gre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0.440-0.320 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y --0.17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0.390-0.170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viation whi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less than 0.300 and not greater than 0.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"x --0.040" or "y0--0.010", whichever is the sm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"x+0.020" nor "0.636-0.400 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y0" is the "y" coordinate of the Planckian radiator f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7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2, July 10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9 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iding (anchor) light required for a seaplane or amphibi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i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 a white light for at least 2 nautical miles at night und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 the maximum unbroken light practicable when the airplane is m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ifting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ternally hung ligh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01 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airplane must have an anticollision light system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s of one or more approved anticollision lights loc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ight will not impair the crew's vision or detract from the conspi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i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s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eld of coverage. The system must consist of enough 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 the vital areas around the airplane consider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flight characteristics of the airplane.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must extend in each direction within at least 75 degre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degrees below the horizontal plane of the airplane, except tha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r angles of obstructed visibility totaling not more tha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adians is allowable within a solid angle equal to 0.15 ste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about the longitudinal axis in the rea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shing characteristics. The arrangement of the system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ght sources, beam width, speed of ro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must give an effective flash frequency of not less than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ore than 100 cycles per minute. The effective flash frequ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t which the airplane's complete anticollision ligh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from a distance, and applies to each sector of ligh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 that exist when the system consists of more than on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aps, flash frequencies may exceed 100, but not 180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lor. Each anticollision light must be either aviation red or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nd must meet the applicable requirements of Sec. 25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ght intensity. The minimum light intensities in all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with the red filter (if used) and expressed in terms of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, must meet the requirements of paragraph (f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lation must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RAL       I(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2+(t2-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=effective intensity (c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(t)=instantaneous intensity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--t1=flash time interval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maximum value of effective intensity is obtained when t2 an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osen so that the effective intensity is equal to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at t2 and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effective intensities for anticollision ligh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llision light effective intensity must equal or excee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le above or  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the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 plane 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deg. to 5 deg.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deg. to 10 deg.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deg. to 20 deg.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deg. to 3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deg. to 75 deg.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7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2, July 10, 1971; Amdt. 25-41, 42 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03  Wing icing detec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perations at night in known or forecast ic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an operating limitation, a means must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or otherwise determining the formation of ice on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s that are critical from the standpoint of ice accumula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that is used must be of a type that will not cause gl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on that would handicap crewmembers in the perform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ccessibility. Required safety equipment to be used by the cre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must be read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wage provisions. Stowage provisions for required emergenc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 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rranged so that the equipment is directly accessi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obvio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tect the safety equipment from inadvert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exit descent device. The stowage provisions for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descent device required by Sec. 25.809(f) must be at the exi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ferafts. (1) The stowage provisions for the liferaf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5 must accommodate enough rafts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for which certification for ditchi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ferafts must be stowed near exits through which the raf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 during an unplanned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fts automatically or remotely released outside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airplane by means of the static line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towage provisions for each portable liferaft must allow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ment and removal of the raft for use at other than the intende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ong-range signaling device. The stowage provisions for 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ing device required by Sec. 25.1415 must be near an ex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 unplanned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Life preserver stowage provisions. The stowage provisions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rs described in Sec. 25.1415 must accommodate one life pre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for which certification for ditching is requested. Each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r must be within easy reach of each seated occu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ife line stowage provisions. If certification for ditching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1 is requested, there must be provisions to store life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one life line to be attached to each side of the fusel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rranged to allow the life lines to be used to enable th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on the wing after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2, Feb. 24, 1972; Amdt. 25-46, 43 FR 50598, Oct. 30, 1978; Amdt. 25-5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1593, June 19, 1980; Amdt. 25-70, 54 FR 43925, Oct. 27, 198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9, 58 FR 45229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3 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3 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means to indicate to the passengers when safety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ned, they must be installed to be operated from ei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ated strength of safety belts may not be less than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the ultimate load factors specified in Sec. 25.561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mensional characteristics of the belt installation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or bert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belt and shoulder harness must be attached so that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age can fail at a load lower than that which would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ultimate load factors equal to those specified in Sec. 25.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factor of 1.33. This factor must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 factor prescribed in Sec. 25.625. The forward load fac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safety belts for be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afety belt must be equipped with a metal to metal l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33, Oct. 5, 1978; Amdt. 25-51, 45 FR 7755, Feb. 4, 19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5 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tching equipment used in airplanes to be certificated for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801, and required by the operating rules of this chapt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iferaft and each life preserver must be approv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excess rafts of enough capacity are provided, the buoya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apacity beyond the rated capacity of the rafts must accommo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of the airplane in the event of a loss of one raft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aft must have a trailing line, and must have a sta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hold the raft near the airplane but to release it i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otally sub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ved survival equipment must be attached to each life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n approved survival type emergency locator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one life 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not certificated for ditching under Sec. 25.801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pproved life preservers, there must be an approved flota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ccupant. This means must be within easy reach of each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and must be readily removable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9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22, Sept. 21, 1971; Amdt 25-50, 45 FR 38348, June 9, 1980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5, July 20, 1990; Amdt. 25-82, 59 FR 32057, June 21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32050, No. 118, June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requires that newly installed emergency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s (ELT's) on U.S.-registered aircraft be of an improv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the requirements of a revised Technical Standard Order (TS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SO's issued for ELT's. This rule is prompted by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experienced with automatic ELT's manufactured und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. Further, it addresses certain safety recommendation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(NTSB) and the search and rescue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. The FAA is also adopting improved standards for survival EL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is expected to have a dramatic effect on reducing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and would increase the likelihood of locating airpla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 In addition, publication of this document coincides with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's withdrawal of manufacturing authority for ELT's produced under 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document is effective June 2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25.1419 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ice protection provisions is desired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ble to safely operate in the continuous maximum and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cing conditions of appendix C. To establish that the air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ithin the continuous maximum and intermittent maximum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nalysis must be performed to establish that the ice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omponents of the airplane is adequate,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irplane operational configu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verify the ice protection analysis, to check for icing anoma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demonstrate that the ice protection system and its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the airplane or its components must be flight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perational configurations, in measured natural atmospheric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, as found necessary, by one or mor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boratory dry air or simulated icing tests, or a combination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onents or model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dry air tests of the ice protection system as a whole, o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s of the airplane or its components in measure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ution information, such as an amber caution light or equivale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to alert the flightcrew when the anti-ice or de-ic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powered airplanes, the ice protection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re considered to be applicable primarily to the airfr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plant installation, certain additional provisions of subpart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may be found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21  Mega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gaphone is installed, a restraining means must be provi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estraining the megaphone when it is subjected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forces specified in Sec. 25.561(b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23  Public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blic address system required by this chap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powerable when the aircraft is in flight or stopped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hutdown or failure of all engines and auxiliary power un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onnection or failure of all power sources dependen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operation,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ime duration of at least 10 minutes, including an aggreg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at least 5 minutes of announcements made by flight and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considering all other loads which may remain powe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when all other power sources are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ditional time duration in its standby state appropr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any other loads that are powered by the same source an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 of flight or required during 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capable of operation within 10 seconds by a flight attend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tations in the passenger compartment from which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intelligible at all passenger seats, lavatories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seats and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e designed so that no unused, unstowed microphone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Be capable of functioning independently of any required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Be accessible for immediate use from each of two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in the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each required floor-level passenger emergency exit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light attendant seat, have a microphone which is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ated flight attendant, except that one microphone may 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exit, provided the proximity of the exits allows unassisted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seated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79, 58 FR 45229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1 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showing compliance with Sec. 25.1309 (a) and (b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nd electronic equipment and their installations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onditions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dio and electronic equipment must be supplied with pow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135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and electronic equipment, controls, and wiring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operation of any one unit or system of units will no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simultaneous operation of any other radio or electronic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units, required by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3  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be means, in addition to the normal pressure relie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lieve the pressure in the discharge lines from the vacuu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when the delivery temperature of the air becomes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5 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. (1) Each element of the hydraulic system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, without deformation that would prevent it from perform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unction, the design operating pressure loads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tructural loads which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lement of the hydraulic system must be able to withst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pture, the design operating pressure loads multiplied by a factor of 1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ultimate structural loads that can reasonab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Design operating pressure is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, excluding transien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s and analysis. (1) A complete hydraulic system must b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o show that it can withstand 1.5 times the design operat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deformation of any part of the system that would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its intended function. Clearance between structural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system elements must be adequate and there must be n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imental deformation. For the purpose of this test, the pressu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may be made inoperable to permit application of the require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Sec. 25.1309 for hydraulic systems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tests, endurance tests, and analyses. The entire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ubsystems, must be tested in an airplane or in a m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to determine proper performance and proper rel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ystems. The functional tests must include simulation of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ailure conditions. Endurance tests must simulate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lights that could be expected to occur in service.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ring the tests must be modified in order to have the design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nd, where necessary, must be sufficiently retested.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nd environmental conditions must be completed on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ortions of the hydraulic system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environmental effects. Compliance with Sec. 25.1309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tic and dynamic loads including flight, ground, pilot, hydro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and thermally induced loads, and combina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tion, vibration, pressure transients, and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brasion, corrosion, and e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luid and material co@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Leakage and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re protection. Each hydraulic system using flammable hydraul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applicable requirements of Secs. 25.863, 25.1183, 25.118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3, 32 FR 9154, June 28, 1967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1, July 18, 1977;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8 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ization system elements must be burst pressure tested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and proof pressure tested to 1.5 times, the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neumatic system elements must be burst pressure tested to 3.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of pressure tested to 1.5 times, the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nalysis, or a combination of analysis and test,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test required by paragraph (a) or (b) of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it equivalent to the requir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9 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is a class A, B, or E cargo compartment, protectiv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ust be installed for the use of appropriate crewme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protective breathing equipment must be installed in each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artment in the airplane, including upper and lower lobe ga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rewmember occupancy is permitted during flight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rewmembers expected to be in the area during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otective breathing equipment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r by any operating rule of this chapter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quipment must be designed to protect the flight crew from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ioxide, and other harmful gases while on flight deck dut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ing fires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quipment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sks covering the eyes, nose, and mout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sks covering the nose and mouth, plus accessory equipment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quipment, while in use, must allow the flight cre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equipment and to communicate with each other, while at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art of the equipment protecting the eyes may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adverse effect on vision and must allow corrective gla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quipment must supply protective oxygen of 15 minutes dur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at a pressure altitude of 8,000 feet with a respirato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30 liters per minute BTPD. If a demand oxygen system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of 300 liters of free oxygen at 70 deg. F. and 760 mm. Hg.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of 15-minute duration at the prescribed altitude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 If a continuous flow protective breathing system is used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ith a standard rebreather bag) a flow rate of 60 liters per min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000 feet (45 liters per minute at sea level) and a supply of 600 li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xygen at 70 deg. F. and 760 mm. Hg. pressure is considered to be of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duration at the prescribed altitude and minute volume. BTPD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temperature conditions (that is, 37 deg. C., at ambient pressure, 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equipment must meet the requirements of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1 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with supplemental oxygen equipment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ust meet the requirements of this section and Secs. 25.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14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xygen system must be free from hazards in itself, in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d in its effect upo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to allow the crew to readily determin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the quantity of oxygen available in each source of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xygen flow rate and the oxygen equipment for airpla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for operation above 40,000 feet is requested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3 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ntinuous flow equipment is installed for use b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the minimum mass flow of supplemental oxygen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not be less than the flow required to maintain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, a mean tracheal oxygen partial pressure of 149 mm. H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15 liters per minute, BTPS, and with a maximum tidal volume of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. with a constant time interval between 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demand equipment is installed for use by flight crew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mass flow of supplemental oxygen required for each crewmemb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the flow required to maintain, during inspiration,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heal oxygen partial pressure of 122 mm. Hg., up to and including a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 of 35,000 feet, and 95 percent oxygen between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s of 35,000 and 40,000 feet, when breathing 20 li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BTPS. In addition, there must be means to allow the cre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luted oxygen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assengers and cabin attendants, the minimum mass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oxygen required for each person at various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may not be less than the flow required to maintain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 and while using the oxygen equipment (including masks)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an tracheal oxygen partial pres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cabin pressure altitudes above 10,0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500 feet, a mean tracheal oxygen partial pressure of 100 mm. H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15 liters per minute, BTPS, and with a tidal volume of 700 c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time interval between 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cabin pressure altitudes above 18,5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000 feet, a mean tracheal oxygen partial pressure of 83.8 mm. H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30 liters per minute, BTPS, and with a tidal volume of 1,100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stant time interval between 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first-aid oxygen equipment is installed, the minimum mass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to each user may not be less than four liters per minute, S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may be a means to decrease this flow to not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s per minute, STPD, at any cabin altitude. The quantity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s based upon an average flow rate of three liters per minu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for whom first-aid oxyge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portable oxygen equipment is installed for use by crew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mass flow of supplemental oxygen is the sam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r (b) of this section, whichever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5  Equipment standards for the oxygen distribu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oxygen is supplied to both crew and passengers,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designed for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ource of supply for the flight crew on duty and a sepa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ssengers and other crewmemb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mon source of supply with means to separately reserv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required by the flight crew on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rtable walk-around oxygen units of the continuous flow, dil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, and straight demand kinds may be used to meet the crew 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7 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xygen dispensing units are installe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n individual dispensing unit for each occupant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oxygen is to be supplied. Units must be design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and mouth and must be equipped with a suitable means to reta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sition on the face. Flight crew masks for supplemental oxyge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for the use of communica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ertification for operation up to and including 25,000 f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an oxygen supply terminal and unit of oxygen dispen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mmediate use of oxygen by each crewmember must be within eas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rewmember. For any other occupants, the supply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equipment must be located to allow the use of oxygen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operating rule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ertification for operation above 25,000 feet is reques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xygen dispensing equipment meeting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oxygen dispensing unit connected to oxyg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 immediately available to each occupant, wherever s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for operation above 30,000 feet is requested, the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providing the required oxygen flow must be automatically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ts before the cabin pressure altitude exceeds 15,000 fe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must be provided with a manual means to make the dispen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in the event of failure of the automatic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dispensing units and outlets must exceed the number of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t least 10 percent. The extra units must be a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cabin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light crewmember on flight deck duty must be provided with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 In addition, each flight crewmember must be provided with a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ing type of oxygen dispensing unit, connected to an oxyg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that is immediately available to him when seated at his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designed and installed so that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n be placed on the face from its ready position, properly se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ed, and supply oxygen upon demand, with one hand within five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isturbing eyeglasses or causing delay in proceeding with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ows, while in place, the performance of norm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t least two outlets and units of dispensing equ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 similar to that required by paragraph (c)(1) of this section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washroo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lavatory, if separate from the wa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rtable oxygen equipment must be immediately available for each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9 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means to allow the crew to determine whether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elivered to the dispen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0 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section, a chemical oxygen generato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vice which produces oxygen by chem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hemical oxygen generator must be design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rface temperature developed by the generator during oper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azard to the airplane or to its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ans must be provided to relieve any internal press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meeting the requirements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ach portable chemical oxygen generator that is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by successive replacement of a generator element must be pla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ate of oxygen flow, in liters per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uration of oxygen flow, in minutes, for the replace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warning that the replaceable generator element may be ho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nstruction is such that the surface temperature cannot exce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1  [Removed. 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1  Fire protection for oxyge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xygen equipment and lines may not be in any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xygen equipment and lines must be protected from hea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, or escape from, any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xygen equipment and lines must be installed so that escaping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ause ignition of grease, fluid, or vapor accumul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normal operation or as a result of failure or malfun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3  Protection of oxygen equipment from ru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ygen pressure tanks, and lines between tanks and the shutoff mean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tected from unsafe temperat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cated where the probability and hazards of rupture in a crash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5  Draining of fluids subject to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uids subject to freezing may be drained overboard in flight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peration, the drains must be designed and locat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of hazardous quantities of ice on the airplane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80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7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voice recorder required by the operating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must be approved and must be installed so that it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oice communications transmitted from or received in the airpl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oice communications of flight crewmembers on the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oice communications of flight crewmembers on the flight de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's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oice or audio signals identifying navigation or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into a headset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Voice communications of flight crewmembers us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there is such a system and if the fourth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accordance with the requirements of paragraph (c)(4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ing requirements of paragraph (a)(2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by installing a cockpit-mounted area microphone, locate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or recording voice communications originating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ilot stations and voice communications of other crewme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when directed to those stations. The microphone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d, if necessary, the preamplifiers and filters of the rec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 adjusted or supplemented, that the intelligibility o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is as high as practicable when recorded under flight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nditions and played back. Repeated aural or visual play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ay be used in evaluating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ckpit voice recorder must be installed so tha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or audio signals specifi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each of the following sources is record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first channel, from each boom, mask, or hand-held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, or speaker used at the first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cond channel from each boom, mask, or hand-held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, or speaker used at the second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third channel--from the cockpit-mounted are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fourth channel,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boom, mask, or hand-held microphone, headset, or speaker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 for the third and fourth crew memb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stations specified in paragraph (c)(4)(i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or if the signal at such a station is picked up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each microphone on the flight deck that is used with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its signals are not picked up by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s far as is practicable all sounds received by the microph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c) (1), (2), and (4) of this section must be recor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irrespective of the position of the interphone-transmi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 The design shall ensure that sidetone for the flight crew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the interphone, public address system, or radio transmit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ckpit voice recorder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receives its electric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cockpit voice recorder without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n automatic means to simultaneously stop the rec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ach erasure feature from functioning, within 10 minutes af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cord container must be located and mount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rupture of the container as a result of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 heat damage to the record from fire. In meeting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container must be as far aft as practicable, but may not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mounted engines may crush the container during impact. However,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outside of the pressurized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cockpit voice recorder has a bulk erasure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designed to minimize the probability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actuation of the device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recorder cont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reflective tape affixed to its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32, Mar. 26, 1965; Amdt. 25-16, 32 FR 13914, Oct. 6, 1967; Amdt. 25-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6971, July 18, 1977; Amdt. 25-65, 53 FR 26143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9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recorder required by the operating rules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supplied with airspeed, altitude, and directional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s that meet the accuracy requirements of Secs. 25.1323, 25.1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5.1327,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acceleration sensor is rigidly attached,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ly either within the approved center of gravity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or at a distance forward or aft of these limit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5 percent of the airplane's mean aerodynamic ch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receives its electrical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flight recorder without jeopardiz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recording of data in th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pt for recorders powered solely by the engine-drive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system, there is an automatic means to simultaneously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that has a data erasure feature and prevent each erasu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unctioning, within 10 minutes after crash 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re is a means to record data from which the time of eac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either to or from ATC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nejectable record container must be located and mou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container rupture resulting from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damage to the record from fire. In meeting this requi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container must be located as far aft as practicable,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of the pressurized compartment, and may not be where aft-mounte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rush the container up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rrelation must be established between the flight record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eed, altitude, and heading and the corresponding readings (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correction factors) of the first pilot's instr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lation must cover the airspeed range over which the airpla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, the range of altitude to which the airplane is limited,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heading. Correlation may be established on the 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corder cont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reflective tape affixed to its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novel or unique design or operation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all be evaluated to determine if any dedicated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on flight recorders in addition to or in plac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8, 31 FR 127, Jan. 6, 1966, as amended by Amdt. 25-25, 35 FR 13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19, 1970; Amdt. 25-37, 40 FR 2577, Jan. 14, 1975;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1, July 18, 1977; Amdt. 25-65, 53 FR 26144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61 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quipment containing high energy rotors must meet paragraph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igh energy rotors contained in equipment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malfunctions, vibration, abnormal speeds,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xiliary rotor cases must be able to contain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high energy rotor bla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control devices, systems, and instrumentation mus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operating limitations affecting the integrity of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will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by test that equipment containing high energy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 failure of a high energy rotor that occurs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btainable with the normal speed control devic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quipment containing high energy rotors must be located wher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ll neither endanger the occupants nor adversely affec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ing limitation specified in Secs. 25.1503 through 25.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limitations and information necessary for safe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ng limitations and other information necessa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made available to the crewmembers as prescrib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41 through 25.1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3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03 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irspeed limitations are a function of weight, weigh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or Mach number, limitations corresponding to eac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se factors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05  Maximum operating li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perating limit speed (VMO/MMO airspeed or M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critical at a particular altitude) is a speed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berately exceeded in any regime of flight (climb, cruise, or desc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higher speed is authorized for flight test or pilo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VMO/MMO must be established so that it is not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ruising speed VC and so that it is sufficiently below VD/MD or VD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, to make it highly improbable that the latter spee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exceeded in operations. The speed margin between VMO/M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/MD or VDFM/DF may not be less than that determined under Sec. 25.335(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necessary during the flight tests conducted under Sec. 25.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80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07 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euvering speed must be established so that it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maneuvering speed VA determined under Sec. 25.335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11 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tablished flap extended speed VFE must be established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design flap speed VF chosen under Secs. 25.335(e) and 25.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flap positions and engine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13 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control speed VMC determined under Sec. 25.149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an operating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15  Landing gea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stablished landing gear operating speed or speeds, VLO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peed at which it is safe both to extend and to re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, as determined under Sec. 25.729 or by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tension speed is not the same as the retraction spee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must be designated as VLO(EXT) and VLO(RET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stablished landing gear extended speed VLE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t which it is safe to fly with the landing gear secur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osition, and that determined under Sec. 25.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19  Weight, center of gravity, and weigh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weight, center of gravity, and weight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s. 25.23 through 25.27 must be established a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1 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owerplant limitations prescribed in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they do not exceed the corresponding limi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r propellers are type certificated and do not exceed th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liance with any other requirement of this part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ciprocating engine installations. Operating limit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established for reciprocating engine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rsepower or torque, r.p.m., manifold pressure, and time a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 and sea level pressure altitud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imum continuous power (relating to unsupercharged oper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each supercharger mode as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akeoff power (relating to unsupercharged operation or to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percharger mode as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uel grad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ylinder head and oil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parameter for which a limitation has been establish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 type certificate except that a limita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a parameter that cannot be exceeded during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esign of the installation or to another establishe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urbine engine installations. Operating limitation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ust be established for turbine engine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rsepower, torque or thrust, r.p.m., gas temperature, and tim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imum continuous power or thrust (relating to aug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ugmented operation as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akeoff power or thrust (relating to augmented or un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s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uel designation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ther parameter for which a limitation has been establish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 type certificate except that a limita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a parameter that cannot be exceeded during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esign of the installation or to another establishe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mbient temperature. An ambient temperature limit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for winterization installations, if applicable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the maximum ambient atmospheric temperatur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104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2 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xiliary power unit is installed in the airplane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auxiliary power unit, including categori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as operating limitations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3 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flight crew must be established so that it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, 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kload on individual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kind of operation authorized under Sec. 25.1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eria used in making the determinations required by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7, Apr. 29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5 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ds of operation to which the airplane is limited ar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in which it is eligible for certification and by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7 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ltitude up to which operation is allowed, a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tructural, powerplant, functional, or equipm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9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H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issuance of a standard certificate of airworthines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4, 45 FR 60173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31  Maneuvering fligh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actor limitations, not exceeding the positive limit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rom the maneuvering diagram in Sec. 25.333(b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33  Additional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ditional operating limitations must b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takeoff weights must be established as the weigh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is shown with the applicable provisions of this pa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climb provisions of Sec. 25.121(a) through (c), for al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landing weights must be established as the weigh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is shown with the applicable provisions of this pa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and approach climb provisions of Secs. 25.119 and 25.121(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nd ambient temper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inimum takeoff distances must be established as the dist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liance is shown with the applicable provisions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provisions of Secs. 25.103 and 25.113, for weights, al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, wind components, and runway grad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remes for variable factors (such as altitude, temperature,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way gradients) are those at which compli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. 20, 1976;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ecified markings and placar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dditional information, instrument markings, and placa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if there are unusual design, operating,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rking and placard prescribed in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displayed in a conspicuous pl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y not be easily erased, disfigu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3 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markings are on the cover glass of the instrument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maintain the correct alignment of the glass cover with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strument marking must be clearly visib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5  Airspeed limi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speed limitations required by Sec. 25.1583 (a) must be easi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stood by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7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lacard meeting the requirements of this section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near, the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ard must show the calibration of the instrument in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lacard must state whether the calibration was made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alibration reading must be in terms of magnetic heading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5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9 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equired powerplant and auxiliary power unit instr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type of 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ximum and, if applicable, minimum safe operating li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red radial or a r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 operating range must be marked with a green arc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not extending beyond the maximum and minimum safe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akeoff and precautionary range must be marked with a yello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yellow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ngine, auxiliary power unit, or propeller speed ran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because of excessive vibration stresses must be marke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or 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0, 42 FR 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51  Oil quantit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quantity indicating means must be marked to indicat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 readi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53 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usable fuel supply for any tank exceeds one gallon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nk capacity, whichever is greater, a red arc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indicator extending from the calibrated zero reading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btainable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55 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, other than primary flight contro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function is obvious, must be plainly marked as to it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erodynamic control must be marked under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77 and 25.6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owerplant fuel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tank selector control must be marked to indicat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each tank and to each existing cross feed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safe operation requires the use of any tanks in a specific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quence must be marked on, or adjacent to, the select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valve control for each engine must be mark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orresponding to each engin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ccessory, auxiliary, and emergenc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mergency control (including each fuel jettisoning a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ust be colored 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visual indicator required by Sec. 25.729(e) must be mark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can determine at any time when the wheels are lock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position, if retractable landing ge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57 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ggage and cargo compartments and ballast location. Each bag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, and each ballast location must have a placard st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n contents, including weight, that are necessa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requirements. However, underseat compartment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carry-on articles weighing not more than 20 pounds nee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limitation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fluid filler openings.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filler openings must be marked at or near the filler cove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ord "fu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reciprocating engine powered airplanes, the minimum fuel 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turbine engine powered airplanes, the permissi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pressure fueling systems, the maximum permissible fuel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nd the maximum permissible defue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filler openings must be marked at or near the filler c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o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ugmentation fluid filler openings must be marked at or near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to identify the required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exit placards. Each emergency exit placar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oors. Each door that must be used in order to reach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must have a suitable placard stating that the doo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hed in the open position during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2, Feb. 24, 1972; Amdt. 25-38, 41 FR 55468, Dec. 20, 1976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61 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afety equipment control to be operated by the crew i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ntrols for automatic liferaft releases, must be plai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ocation, such as a locker or compartment, that carries an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, signaling, or other life saving equipment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owage provisions for required emergency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marked to identify the contents and facilitate the easy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liferaft must have obviously marked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roved survival equipment must be marked for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63  Airspeed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card showing the maximum airspeeds for flap extension for the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 positions must be installed in clear view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8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rnishing information. An Airplane Flight Manual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airplane, and it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required by Secs. 25.1583 through 25.1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formation that is necessary for safe ope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operating, or handl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limitation, procedure, or other information esta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f compliance with the applicable noise standards of part 3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ed information. Each part of the manual listed in Secs. 25.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1587, that is appropriate to the airplane, must be fur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, and approved, and must be segregated, identified,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d from each unapproved part of th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irplane Flight Manual must include a table of cont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ity of the manual indicates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3, Jan. 16, 1978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8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limitations. The following airspeed limitation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limitations necessary for safe oper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operating limit speed VMO/MMO and a statem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imit may not be deliberately exceeded in any regime of flight (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or descent) unless a higher speed is authorized for flight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airspeed limitation is based upon compressibility eff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and information as to any symptoms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the airplane, and the recommended recove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neuvering speed VA and a statement that full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der and aileron controls, as well as maneuvers that involve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near the stall, should be confined to speeds below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lap extended speed VFE and the pertinent flap positions a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landing gear operating speed or speeds, and a statemen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s as defined in Sec. 25.151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landing gear extended speed VLE, if greater than VL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this is the maximum speed at which the airplan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with the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limitations. 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ations required by Sec. 25.1521 and Sec. 25.1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anation of the limitations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necessary for marking the instruments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49 through 25.1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ight and loading distribution. The weight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required by Secs. 25.25 and 25.27 must be furnish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 All of the following information must be present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 or in a separate weight and balanc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ocument which is incorporated by reference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 of the airplane and the items included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s defined in accordance with Sec. 25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ading instructions necessary to ensure loading of the airpla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and center of gravity limits, and to maintain the loa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mits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certification for more than one center of gravity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the appropriate limitations, with regard to weight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for each separate center of gravit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crew. The number and functions of the minimum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523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Kinds of operation. The kinds of operation approved under Sec. 25.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titudes. The altitude established under Sec. 25.1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dditional operating limitations. The operating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25.1533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neuvering flight load factors. The positive maneuvering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for which the structure is proven, describ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s,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, 20, 1976; Amdt. 25-42, 43 FR 2323, Jan. 16, 1978; Amdt. 25-4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8, Oct. 30, 1978; Amdt. 25-72, 55 FR 2978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85 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formation and instructions regarding the peculiaritie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(including starting and warming the engines, taxiing,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flaps, landing gear, and the automatic pilot) must be fur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recommended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failure (including minimum speeds, trim,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engines, and operation of fla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opping the rotation of propellers in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starting turbine engines in flight (includ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ire, decompression, and similar emer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itching (including the procedures based on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1, 25.807(d), 25.1411, and 25.1415 (a) through 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Use of ice protection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Use of fuel jettisoning equipment, including any operat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the use of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peration in turbulence for turbine powered airplan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urbulence penetration airspeeds, flight peculiar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instru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Restoring a deployed thrust reverser intended for ground ope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rward thrust position in fight or continuing fight and l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ust reverser in any position except forward 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isconnecting the battery from its charging source, if comp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with Sec. 25.1353 (c)(6)(ii) or (c)(6)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formation identifying each operating condition in whic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dependence prescribed in Sec. 25.953 is necessary for safe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, together with instructions for placing the fuel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used to show compliance with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buffet onset envelopes determined under Sec. 25.25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. The buffet onset envelopes presented may reflec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at which the airplane is normally loaded during cruise if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ffect of different center of gravity locations ar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formation must be furnished which indicates that whe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indicator reads "zero" in level flight, any fuel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ank cannot be used safely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formation on the total quantity of usable fuel for each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; Amdt. 25-23, 35 FR 5680, Apr. 8, 1970;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; Amdt. 25-42, 43 FR 2323, Jan 16, 1978; Amdt. 25-4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87 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lane Flight Manual must contain information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the indicated temperature to free air temperature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 air temperature indicator is used to comply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3(a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Flight Manual must contain the perform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under the applicable provisions of this part for th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, temperatures, wind components, and runway gradi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within the operational limits of the airplane,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s under which the performance information wa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speeds associated with the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s determined in accordance with Sec. 25.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ollowing performance information (determined by extra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for the range of weights between the maximum landing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limb in the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limb in the appro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and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established under Sec. 25.101 (f), (g), and (h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limitations and information required by Sec. 25.1533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These procedures must be in the form of guidanc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relevant limita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explanation of significant or unusual flight 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4, Jan. 16, 1978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 -- Basic Landing Gear Dimen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 --Leve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3 -- Tail-Dow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5 -- Lateral Drif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6 -- Brake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7 -- Grou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8 -- Pivoting, Nose or Tail Whe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 -- Pictorial Definition of Angles, Dim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s On a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 -- Hull Station Weig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 -- Transverse Pressur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C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inuous maximum icing. The maximum continuous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icing conditions (continuous maximum icing)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cloud liquid water content, the mean effectiv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ud droplets, the ambient air temperature, and the inter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variables as shown in figure 1 of this appendix.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envelope in terms of altitude and temperature is given in figur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The inter-relationship of cloud liquid water content wit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 and altitude is determined from figures 1 and 2. The clou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ontent for continuous maximum icing conditions of a horizontal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17.4 nautical miles, is determined by the value of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of figure 1, multiplied by the appropriate factor from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termittent maximum icing. The intermittent maximum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icing conditions (intermittent maximum icing)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cloud liquid water content, the mean effectiv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ud droplets, the ambient air temperature, and the inter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variables as shown in figure 4 of this appendix.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envelope in terms of altitude and temperature is given in figur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The inter-relationship of cloud liquid water content wit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 and altitude is determined from figures 4 and 5. The clou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ontent for intermittent maximum icing conditions o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, other than 2.6 nautical miles, is determined by the value of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water content of figure 4 multiplied by the appropriate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6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s 1-3-- Continuous Maximum (Stratiform Clo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illustrations appear bel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s 4-6-- Intermittent Maximum (Cumuliform Clo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illustrations appear bel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D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for determining minimum flight crew. The following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gency in determining the minimum flight crew under Sec. 25.15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sic workload functions. The following basic workloa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pa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lision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 and monitoring of aircraft engine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a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orkload factors. The following workload facto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when analyzing and demonstrating workload for minimum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ccessibility, ease, and simplicity of operation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power, and equipment controls, including emergency fuel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, electrical controls, electronic controls, pressuriz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and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ccessibility and conspicuity of all necessary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arning devices such as fire warning, electrical system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failure or caution indicators. The extent to which such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vices direct the proper corrective action is also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umber, urgency, and complexity of operat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onsideration given to the specific fuel manage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by center of gravity, structural or other considerat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nature, and to the ability of each engine to operat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from a single tank or source which is automatically replenished i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tored in other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egree and duration of concentrated mental and physical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normal operation and in diagnosing and coping with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xtent of required monitoring of the fuel, hydrau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, electrical, electronic, deicing, and other systems wh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ctions requiring a crewmember to be unavailable at h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station, including: observation of systems, emergency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nd emergencies in any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degree of automation provided in the aircraft systems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failures or malfunctions) automatic crossover or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to minimize the need for flight crew action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hydraulic or electric power to flight controls or to othe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communications and navigation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possibility of increased workload associated with any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lead to othe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Incapacitation of a flight crewmember wheneve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 requires a minimum flight crew of at least two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Kind of operation authorized. The determination of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uthorized requires consideration of the operating ru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plane will be operated. Unless an applicant desires appr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limited kind of operation. It is assumed that each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is Part will operate under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, 30 FR 6067, Apr. 29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E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Limited Weight Credit For Airplanes Equipped With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n increase in the maximum certificated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s of an airplane equipped with a type-certificated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ocket engine may obtain an increase as specified in paragraph (b)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of the rocket engine has been approved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flight test that the rocket engine and its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afely and reliably at the increase i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Flight Manual, or the placard, markings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lace thereof, set forth in addition to an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the Administrator may require, the increased weigh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regulation and a prohibition against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pproved increased weigh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stalled standby power rocket engines have been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excess of the time limit established by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engine (usually stenciled on the engine casing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ocket engine fuel has been expended or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urrently approved maximum takeoff and landing weights at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certificated without a standby power rocket eng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reased by an amount that does not exceed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mount equal in pounds to 0.014 IN, where I is the maximu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in pounds-seconds available from each standby power rocket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number of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mount equal to 5 percent of the maximum certificat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accordance with the applicable airworthiness regul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mount equal to the weight of the rocket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mount that, together with the currently approved maximum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qual the maximum structural weight established for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andby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--Performance Credit for Transport Category Airplanes Equipped With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grant performance credit for the use of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ransport category airplanes. However, the performance credit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imum certificated takeoff and landing weights,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and the takeoff paths, and may not exceed that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result in an overall level of safety in the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 regimes of flight equivalent to that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under which the airplane was originally certific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. For the purposes of this Appendix, "standby power" is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or both, obtained from rocket engines for a relatively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uated only in cases of emergency. The following provis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; general. The takeoff data prescribed in paragraphs (2)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must be determined at all weights and altitud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s if applicable, at which performance cred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ne-engine-inoperative takeoff path with standby power in 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rmined in accordance with the performanc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worthines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ne-engine-inoperative takeoff path (excluding that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on or just above the takeoff surface) determin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a) of this section must lie above the one-engine-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ath without standby power at the maximum takeoff weight at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licable air-worthiness requirements are met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rison, the flight path is considered to extend to at least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00 feet 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akeoff path with all engines operating, but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, must reflect a conservatively greater overal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han the one-engine-inoperative takeoff path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 (a) of this section. The margin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to insure safe day-to-day operations, but in no c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 less than 15 percent. The all-engines-operating takeoff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a procedure consistent with that established in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-engine-powered airplanes, the takeoff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in the Airplane Flight Manual must represent the one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ve takeoff path determined in accord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modified to reflect the procedure (see paragraph (6))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nt for flap retraction and attainment of the en rou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uled takeoff path must have a positive slope at all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 portion and at no point must it lie above the takeoff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off distance. The takeoff distance must be the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one-engine-inoperative take off path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2)(a) from the start of the takeoff to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tains a height of 50 feet above the takeoff su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-engine-powered airplanes and a height of 35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surface for turbine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certificated takeoff weights. The maximum certific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must be determined at all altitudes, and at ambient temperatur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at which performance credit is to be applied and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s established in compliance with paragraphs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of paragraphs (2) (b) through (d) must be m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out the use of standby power, the airplane must meet all of th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requirements of the applicable airworthiness regula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as originally certificated. In addition, turb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out the use of standby power must meet the final takeof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the applicable airworthines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ximum certificate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certificated landing weights (one-engine-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nd all-engine-operating landing climb) must be determin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, and at ambient temperatures if applicable, at whi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to be applied and must not exceed that established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path, with the engines operating at the power or thr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appropriate to the airplane configuration and with standby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must lie above the flight path without standby power in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at which all of the applicable airworthiness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. In addition, the flight paths must comply with subparagraphs 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light paths must be established without chang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 paths must be carried out for a minimum height of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point where standby power is ac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plane configuration, speed, and power and thrust; genera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airplane's configuration, speed, and power or thrus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in accordance with the procedures established by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eration of the airplane in service and must comply wit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rough (c) of this section. In addition, procedures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ecution of balked landings and missed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ust find that the procedure can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service by crews of average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cedure may not involve methods or the use of devic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proven to be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ances must be made for such time delays 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s may be reasonably expected to occur du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stallation and operation; standby power. The standby powe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stallation must comply with paragraphs (a) and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andby power unit and its installation must not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 of the standby power unit and its control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n to be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6, 30 FR 8468, July 2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F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--Test Criteria and Procedures for Showing Compliance with Sec. 25.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5.8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 test criteria--(1) Interior compartments occupied by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 (i) Interior ceiling panels, interior wall panels,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y structure, large cabinet walls, structural flooring,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construction of stowage compartments (other than under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wage compartments and compartments for stowing small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s and maps) must be self-extinguishing when tested ver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part I of this append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burn length may not exceed 6 inches and the average flam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the flame source may not exceed 15 seconds. Dripp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pecimen may not continue to flame for more than an average o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loor covering, textiles (including draperies and upholstery)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padding, decorative and nondecorative coated fabrics, l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s and galley furnishings, electrical conduit, thermal and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ion and insulation covering, air ducting, joint and edge cov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s of Class B and E cargo or baggage compartments, floor panel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C, D, or E cargo or baggage compartments, insulation blankets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and transparencies, molded and thermoformed parts, air ducting j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m strips (decorative and chafing), that are constructed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vered in subparagraph (iv) below, must be self-extingui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vertically in accordance with the applicable portions of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or other approved equivalent means. The average burn leng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8 inches, and the average flame time after removal of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may not exceed 15 seconds. Drippings from the test specime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flame for more than an average of 5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otion picture film must be safety film mee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Safety Photographic Film PHI.25 (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s Institute, 1430 Broadway, New York, NY 10018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m travels through ducts, the ducts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ii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lear plastic windows and signs, parts constructed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lastomeric materials, edge lighted instrument assembli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r more instruments in a common housing, seat belts, shoulder har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go and baggage tiedown equipment, including containers, bins, pa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used in passenger or crew compartments, may not have an averag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greater than 2.5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Except for small parts (such as knobs, handles, rollers, fast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s, grommets, rub strips, pulleys, and small electrical parts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ribute significantly to the propagation of a fire and f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 and cable insulation, materials in items not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(i), (ii), (iii), or (iv) of part I of this appendix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rate greater than 4.0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go and baggage compartments not occupied by crew or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mal and acoustic insulation (including coverings) u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and baggage compartment must be constructed of material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et forth in paragraph (a)(1)(ii) of part 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argo or baggage compartment defined in Sec. 25.857 as Class B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liner constructed of materials tha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(ii) of part I of this appendix and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tructure (except for attachments). In addition, such lin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45 degree angle test. The flame may not penetrate (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) the material during application of the flame or subsequ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. The average flame time after removal of the flame sourc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5 seconds, and the average glow time may not exceed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argo or baggage compartment defined in Sec. 25.857 as Class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or E must have floor panels constructed of materials which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(1)(ii) of part I of this appendix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the airplane structure (except for attachments). S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jected to the 45 degree angle test. The flame may no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ss through) the material during application of the flame or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moval. The average flame time after removal of the flame sourc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5 seconds, and the average glow time may not exceed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sulation blankets and covers used to protect carg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of materials that meet the requirements of paragraph (a)(1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I of this appendix. Tiedown equipment (including containers,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llets) used in each cargo and baggage compartment must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terials that meet the requirements of paragraph (a)(1)(v) of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lectrical system components. Insulation on electrical wire 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ny area of the fuselage must be self-extingui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60 degree test specified in part I of this append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burn length may not exceed 3 inches, and the average flam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the flame source may not exceed 30 seconds. Dripp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pecimen may not continue to flame for more than an average o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 Procedures--(1) Conditioning. Specimens must be cond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+/-5 F., and at 50 percent +/-5 percent relative humidity until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librium is reached or for 24 hours. Each specimen must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ing environment until it is subjected to th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ecimen configuration. Except for small parts and electrical 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insulation, materials must be tested either as section c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cated part as installed in the airplane or as a specimen si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section, such as a specimen cut from a flat sheet of the materi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f the fabricated part. The specimen may be cut from any lo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cated part; however, fabricated units, such as sandwich panels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parated for test. Except as noted below, the specimen thickn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hicker than the minimum thickness to be qualifi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est specimens of thick foam parts, such as seat cushion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-inch in thickness. Test specimens of materials tha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(1)(v) of part I of this appendix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/8 -inch in thickness. Electrical wire and cable specim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ize as used in the airplane. In the case of fabrics, both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l direction of the weave must be tested to determine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ility condition. Specimens must be mounted in a metal fr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long edges and the upper edge are held securely dur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escribed in subparagraph (4) of this paragraph and the two long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dge away from the flame are held securely during the horizont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ubparagraph (5) of this paragraph. The expos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ust be at least 2 inches wide and 12 inches long, unles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used in the airplane is smaller. The edge to which the burner fl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must not consist of the finished or protected edge of the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be representative of the actual cross-section of the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s installed in the airplane. The specimen must be mounted in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so that all four edges are held securely and the expos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is at least 8 inches by 8 inches during the 45 deg. test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paragraph (6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aratus. Except as provided in subparagraph (7)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conducted in a draft-free cabinet in accordance with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ethod Standard 191 Model 5903 (revised Method 5902) for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or Method 5906 for horizontal test (available from the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Business Service Center, Region 3, Seventh &amp; D Streets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407). Specimens which are too large for the cabin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n similar draft-fre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rtical test. A minimum of three specimens must be tested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d. For fabrics, the direction of weave corresponding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flammability conditions must be parallel to the longe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pecimen must be supported vertically. The specimen must be ex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sen or Tirrill burner with a nominal 3/8 -inch I.D. tube adjus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ame of 1 1/2  inches in height. The minimum flame temperature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ibrated thermocouple pyrometer in the center of the flame must be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F. The lower edge of the specimen must be 3/4 -inch above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er. The flame must be applied to the center line of the lower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men. For materials covered by paragraph (a)(1)(i) of part 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the flame must be applied for 60 seconds and th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covered by paragraph (a)(1)(ii) of part I of this append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must be applied for 12 seconds and then removed. Flame time,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and flaming time of drippings, if any, may be recorded. Th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determined in accordance with subparagraph (7) of this paragrap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easured to the nearest ten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orizontal test. A minimum of three specimens must be 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veraged. Each specimen must be supported horizontally.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when installed in the aircraft, must be face down for the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ust be exposed to a Bunsen or Tirrill burner with a nominal 3/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 I.D. tube adjusted to give a flame of 1 1/2  inches in h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ame temperature measured by a calibrated thermocouple pyro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the flame must be 1550 deg.F. The specimen must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edge being tested is centered 3/4 -inch abov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. The flame must be applied for 15 seconds and then removed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0 inches of specimen must be used for timing purposes, approximate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 inches must burn before the burning front reaches the timing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erage burn rate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ty-five degree test. A minimum of three specimens must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veraged. The specimens must be supported at an angle of 4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orizontal surface. The exposed surface when installe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ace down for the test. The specimens must be exposed to a Buns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rill burner with a nominal 3/8 -inch I.D. tube adjusted to give a fl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/2  inches in height. The minimum flame temperature measu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thermocouple pyrometer in the center of the flame must be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F. Suitable precautions must be taken to avoid drafts. The fl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for 30 seconds with one-third contacting the material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men and then removed. Flame time, glow time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penetrates (passes through) the specimen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ixty degree test. A minimum of three specimens of each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(make and size) must be tested. The specimen of wire 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insulation) must be placed at an angle of 60 de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in the cabinet specified in subparagraph (3)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binet door open during the test, or must be plac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 approximately 2 feet high by 1 foot by 1 foot, open at the top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tical side (front), and which allows sufficient flow of a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bustion, but which is free from drafts. The specim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to and approximately 6 inches from the front of the cha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end of the specimen must be held rigidly clamped. The upp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ust pass over a pulley or rod and must have an appropriat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it so that the specimen is held tautl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ility test. The test specimen span between lower clamp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y or rod must be 24 inches and must be marked 8 inches from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o indicate the central point for flame application. A fl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sen or Tirrill burner must be applied for 30 seconds at the test ma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 must be mounted underneath the test mark on the speci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specimen and at an angle of 30 deg. to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of the specimen. The burner must have a nominal bore of 3/8 -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usted to provide a 3-inch high flame with an inner con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of the flame height. The minimum temperature of the hotte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me, as measured with a calibrated thermocouple pyrometer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1750 deg.F. The burner must be positioned so that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flame is applied to the test mark on the wire. Fl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length, and flaming time of drippings, if any, must be recor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length determined in accordance with paragraph (8)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sured to the nearest tenth of an inch. Breaking of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s is not considered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Burn length. Burn length is the distance from the original 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st evidence of damage to the test specimen due to flame impi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reas of partial or complete consumption, char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rittlement, but not including areas sooted, stained, war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lored, nor areas where material has shrunk or melted away from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--Flammability of Seat Cu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iteria for Acceptance. Each seat cushion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three sets of seat bottom and seat back cushion specim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cushion is constructed with a fire blocking material,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material must completely enclose the cushion foam cor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pecimen tested must be fabricated using the princip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foam core, flotation material, fire blocking material, if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 covering) and assembly processes (representative seams and clo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use in the production articles. If a differ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s used for the back cushion than for the bottom cush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combinations must be tested as complete specimen sets,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a back cushion specimen and a bottom cushion specime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, including outer dress covering, is demonstrat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appendix using the oil burner test, the dres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ushion may be replaced with a similar dress covering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length of the replacement covering, as determined by the te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853(b), does not exceed the corresponding burn length of the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used on the cushion subjected to the oil bur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t least two-thirds of the total number of specimen set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 length from the burner must not reach the side of the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he burner. The burn length must not exceed 17 inches. Bu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erpendicular distance from the inside edge of the seat fram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urner to the farthest evidence of damage to the test specim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impingement, including areas of partial or complete con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ring, or embrittlement, but not including areas sooted, stained, war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colored, or areas where material has shrunk or melte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verage percentage weight loss must not exceed 10 percent.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wo-thirds of the total number of specimen sets tested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ercent weight loss. All droppings falling from the cushions and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are to be discarded before the after-test weight is determ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weight loss for a specimen set is the weight of the specim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esting less the weight of the specimen set after testing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of the weight bef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 Conditions. Vertical air velocity should average 25 fpm+/-1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back seat cushion. Horizontal air velocity should b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pm just above the bottom seat cushion. Air velocities should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ventilation hood operating and the burner mo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 Specimens. (1) For each test, one set of cushion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seat bottom and seat back cush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at bottom cushion specimen must be 18+/- 1/8  inches (457+/-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20+/- 1/8  inches (508+/-3 mm) deep by 4+/- 1/8  inches (102+/-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, exclusive of fabric closures and seam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eat back cushion specimen must be 18+/- 1/8  inches (432+/-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25+/- 1/8  inches (635+/-3 mm) high by 2+/- 1/8  inches (51+/-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, exclusive of fabric closures and seam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pecimens must be conditioned at 70+/-5  deg.F (21+/-2  deg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%+/-10% relative humidity for at least 24 hours bef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est Apparatus. The arrangement of the test apparatu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 1 through 5 and must include the componen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Minor details of the apparatus may vary, depending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ecimen Mounting Stand. The mounting stand for the test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teel angles, as shown in Figure 1. The length of th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legs is 12+/- 1/8  inches (305+/-3 mm). The mounting st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nting the test specimen seat bottom and seat back,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mounting stand should also include a suitable drip pan l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minum foil, dull s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st Burner. The burner to be used in test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a modified gu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n 80-degree spray angle nozzle nominally rated for 2.25 gall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at 100 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 12-inch (305 mm) burner cone installed at the end of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, with an opening 6 inches (152 mm) high and 11 inches (280 mm) wi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Figure 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ave a burner fuel pressure regulator that is adjusted to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2.0 gallon/hour of NZ 2 Grade kerosene or equivalen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 models which have been used successfully in testing are the Len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B-32, Carlin Model 200 CRD, and Park Model DPL 3400. FA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ertinent to this type of burner are: (1) Powerplant Engi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No. 3A, Standard Fire Test Apparatus and Procedure for Flexible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s, dated March 1978; and (2) Report No. DOT/FAA/RD/76/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valuation of Burner Characteristics for Fire Resistance Tests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lo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alorimeter to be used in testing must be a (0-15.0 BTU/ft2-sec.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 w/cm**2) calorimeter, accurate +/-3%, mounted in a 6-inch by 12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2 by 305 mm) by 3/4 -inch (19 mm) thick calcium silicate insulat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ttached to a steel angle bracket for placement in the te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urner calibration, 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cause crumbling of the insulating board with service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ment of the calorimeter, the calorimeter must be moni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shimmed, as necessary, to ensure that the calorimeter face i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posed plane of the insulating board in a plane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f the test burner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mocouples. The seven thermocouples to be used for tes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 - to 1/8 -inch metal sheathed, ceramic packed, type K,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couples with a nominal 22 to 30 American wire gage (AWG)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or. The seven thermocouples must be attached to a steel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 a thermocouple rake for placement in the test stand during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, as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aratus Arrangement. The test burner must be mounted on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to position the exit of the burner cone a distance of 4+/- 1/8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2+/-3 mm) from one side of the specimen mounting stand. The burne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the capability of allowing the burner to be swung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ounting stand during warmup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ata Recording. A recording potentiometer or other suitabl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with an appropriate range must be used to measure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of the calorimeter and the thermoco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eight Scale. Weighing Device--A device must be used tha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ay determine the before and after test weights of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cushion specimens within 0.02 pound (9 grams). A continuous we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iming Device. A stopwatch or other device (calibrated to +/-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to measure the time of application of the burner flame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time or tes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eparation of Apparatus. Before calibration, all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the burner fuel must be adjusted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libration. To ensure the proper thermal output of the bur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st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lace the calorimeter on the test stand as shown in Figure 4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4+/- 1/8  inches (102+/-3 mm) from the exit of the burner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urn on the burner, allow it to run for 2 minutes for warm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burner air intake damper to produce a reading of 10.5+/-0.5 BT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2-sec. (11.9+/-0.6 w/cm**2) on the calorimeter to ensure st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have been achieved. Turn off the b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place the calorimeter with the thermocouple rake (Figur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urn on the burner and ensure that the thermocouples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0+/-100  deg.F (1038+/-38  deg.C) to ensure steady state con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calorimeter and thermocouples do not read within range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paragraphs 1 through 4 and adjust the burner air intake damp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readings are obtained. The thermocouple rake and the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frequently to maintain and record calibrated te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pecific apparatus has demonstrated consistency, each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ibrated. After consistency has been confirmed, several te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ith the pre-test calibration before and a calibration che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est Procedure. The flammability of each set of specim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ord the weight of each set of seat bottom and seat back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s to be tested to the nearest 0.02 pound (9 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unt the seat bottom and seat back cushion test specimens o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as shown in Figure 2, securing the seat back cushion specim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tan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wing the burner into position and ensure that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f the burner cone to the side of the seat bottom cushion speci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+/- 1/8  inches (102+/-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wing the burner away from the test position. Turn on the bu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run for 2 minutes to provide adequate warmup of the burner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ame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o begin the test, swing the burner into the tes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start the tim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xpose the seat bottom cushion specimen to the burner flam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nd then turn off the burner. Immediately swing the burn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position. Terminate test 7 minutes after initiating cushion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lame by use of a gaseous extinguishing agent (i.e., Halon or CO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ermine the weight of the remains of the seat cushion specim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mounting stand to the nearest 0.02 pound (9 grams) ex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est Report. With respect to all specimen sets tes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cushion for which testing of compliance is perform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dentification and description of the specimen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umber of specimen set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itial weight and residual weight of each set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weight loss of each set, and the calculated aver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loss for the total number of set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urn length for each se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I--Test Method to Determine Flame Penetration Resistance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tment 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iteria for Acceptance. (1) At least three specimens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sidewall or ceiling liner panels must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pecimen tested must simulate the cargo compartment side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liner panel, including any design features, such as joints,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s, etc., the failure of which would affect the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 to safey contain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no flame penetration of any specimen withi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pplication of the flame source, and the peak temperature measur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above the upper surface of the horizontal test sample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de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mmary of Method. This method provides a laboratory tes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the capability of cargo compartment lining materials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penetration with a 2 gallon per hour (GPH) NZ2 Grade kerose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burner fire source. Ceiling and sidewall liner pan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ndividually provided a baffle is used to simulate the miss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pecimen that passes the test as a ceiling liner panel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ll lin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 Specimens. (1) The specimen to be tested must measure 16+/-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(406+/-3 mm) by 24+1/8  inches (610+/-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ecimens must be conditioned at 70  deg.F.+/-5  deg.F. (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C.+/-2  deg.C.) and 55%+/-5% humidity for at least 24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est Apparatus. The arrangement of the test apparatus, whi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gure 3 of Part II and Figures 1 through 3 of this part of Appendix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components described in this section. Mino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 may vary, depending on the model of the bur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ecimen Mounting Stand. The mounting stand for the test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teel angles a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st Burner. The burner to be used in tes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a modified g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e a suitable nozzle and maintain fuel pressure to yield a 2 GP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. For example: an 80 degree nozzle nominally rated at 2.25 G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at 85 pounds per square inch (PSI) gage to deliver 2.03 G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 12 inch (305 mm) burner extension install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 tube with an opening 6 inches (152 mm) high and 11 inches (280 mm)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Figure 3 of Part I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ave a burner fuel pressure regulator that is adjusted to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2.0 GPH of NZ2 Grade kerosene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er models which have been used successfully in testing are the Le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B-32, Carlin Model 200 CRD and Park Model DPL. The basic bu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FAA Powerplant Engineering Report No. 3A, Standard Fi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 and Procedure for Flexible Hose Assemblies, dated March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test settings specified in this appendix diff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from those specifi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lorimeter. (i) The calorimeter to be used in testing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flux Foil Type Gardon Gage of an appropriate range (approximately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 British thermal unit (BTU) per ft.2 sec., 0-17.0 watts/cm**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meter must be mounted in a 6 inch by 12 inch (152 by 305 mm) by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 (19 mm) thick insulating block which is attached to a stee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 for placement in the test stand during burner calibration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2 of this part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nsulating block must be monitored for deterio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shimmed as necessary to ensure that the calorimeter face i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it plane of the test burner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mocouples. The seven thermocouples to be used for tes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  inch ceramic sheathed, type K, grounded thermocouples with a nomina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wire gage (AWG) size conductor. The seven thermocoup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steel angle bracket to form a thermocouple rake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st stand during burner calibration as shown in Figure 3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aratus Arrangement. The test burner must be mounted on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to position the exit of the burner cone a distance of 8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liner panel and 2 inches from the sidewall liner panel. The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should have the capability of allowing the burner to be swu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specimen during warm-up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strumentation. A recording potentiometer or other suitabl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ropriate range must be used to measure and record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orimeter and the thermoco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iming Device. A stopwatch or other device must be used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flame application and the time of flame penetration, if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eparation of Apparatus. Before calibration, all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allowed to stabilize, and the burner fuel flow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paragraph (d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libration. To ensure the proper thermal output of the bur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st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move the burner extension from the end of the draft tube.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er portion of the burner without turning the fuel or igniters on.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velocity using a hot wire anemometer in the center of the draf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face of the opening. Adjust the damper such that the ai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range of 1550 to 1800 ft./min. If tabs are being used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aft tube, they must be removed prior to this measurement.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ft tube extension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lace the calorimeter on the test stand as shown in Figure 2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8 inches (203 mm) from the exit of the burner con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horizontal test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urn on the burner, allow it to run for 2 minutes for warm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damper to produce a calorimeter reading of 8.0+/-0.5 BTU per f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(9.1+/-0.6 Watts/cm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place the calorimeter with the thermocouple rake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urn on the burner and ensure that each of the seven thermo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1700  deg.F. +/-100  deg.F. (927  deg.C. +/-38  deg.C.)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state conditions have been achieved. If the temperature is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repeat steps 2 through 5 until proper reading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urn off the burner and remove the thermocouple 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peat (1) to ensure that the burner is in the correc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est Procedure. (1) Mount a thermocouple of the same type a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libration at a distance of 4 inches (102 mm) abov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iling) test specimen. The thermocouple should be centered over the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unt the test specimen on the test stand shown in Figure 1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or vertical position. Mount the insulating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on the burner so that flames will not impinge on the speci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burner on, and allow it to run for 2 minutes. Rotate the bu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he flame to the specimen and simultaneously start the tim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pose the test specimen tto the flame for 5 minutes and the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er. The test may be terminated earlier if flame pene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n testing ceiling liner panels, record the peak temperatu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nches above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ecord the time at which flame penetration occur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est Report. The test report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mplete description of the materials tested includi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, thickness, and other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bservations of the behavior of the test specimens during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such as delamination, resin ignition, smoke, ect.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such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at which flame penetration occurs, if applicable,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specimen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nel orientation (ceiling or side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. Test Apparatus for Horizontal and Vertical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2. Calorimeter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3. Thermocouple Rak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V--Test Method to Determine the Heat Release Rate From Cab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 to Radiant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mmary of Method. The specimen to be tested is injec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hamber through which a constant flow of air p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's exposure is determined by a radiant heat sourc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desired total heat flux on the specimen of 3.5 W/cm/2/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calorimeter. The specimen is tested so that the exposed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. Combustion is initiated by piloted ignition. Th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leaving the chamber are monitored in order to calculat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aratus. The Ohio State University (OSU) rate of he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, as described below, is used. This i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heat release apparatus standardized by the American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Materials (ASTM), ASTM E-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apparatus is shown in Figure 1. All exterior sur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, except the holding chamber, shall be insulated with 25 mm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density, high-temperature, fiberglass board insulation. A gaske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which the sample injection rod slides forms an airtight clo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men hold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mopile. The temperature difference between the ai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hamber and that leaving is monitored by a thermop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hot and five cold, 24-gauge Chromel-Alumel junctions. The hot 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aced across the top of the exhaust stack, 10 mm below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ney. One thermocouple is located in the geometric center,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located 30 mm from the center along the diagonal towar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 (Figure 5). The cold junctions are located in the pan below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distribution plate (see paragraph (b)(4)). Thermopile hot j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ed of soot deposits as needed to maintain the calibrated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diation Source. A radiant heat source for generating a flux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/m/2/, using four silicon carbide elements, Type LL, 20 inches (50.8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y 5/8  inch (1.54 cm) O.D., nominal resistance 1.4 ohms,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 2A and 2B. The silicon carbide elements are mounted in the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l panel box by inserting them through 15.9-mm holes in 0.8 mm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amic fiber board. Location of the holes in the pads and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plates are shown in Figure 2B. The diamond shaped mask of 24-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nless steel is added to provide uniform heat flux over the area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150- by 150-mm vertic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 Distribution System. The air entering the environmental cha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a 6.3 mm thick aluminum plate having eight, No. 4 drill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mm from sides on 102 mm centers, mounted at the bas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. A second plate of 18 gauge steel having 120, evenly spaced, No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ll holes is mounted 150 mm above the aluminum plate. A well-regulat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s required. The air supply manifold at the base of the 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as 48, evenly spaced, No. 26 drill holes located 10 m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edge of the manifold so that 0.03 m3/second of air fl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amidal sections and 0.01 m3/second flows through the environmental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tal air flow to apparatus is controlled at 0.04 m3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haust Stack. An exhaust stack, 133 mm by 70 mm in cros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mm long, fabricated from 28 gauge stainless steel, is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 of the pyramidal section. A 25 mm by 76 mm plate of 31 gauge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l is centered inside the stack, perpendicular to the air flow, 7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bas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pecimen Holders. The 150-mm x 150-mm specimen is tested 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. The holder (Figure 3) is provided with a specimen hold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uches the specimen (which is wrapped with aluminum foil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d)(3) of this Part) along only the 6-mm perimeter, and a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d spring to hold the assembly together. A detachable 12-mm x 12-m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-mm drip pan and two .020-inch stainless steel wires (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hould be used for testing of materials prone to melting and dri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the spring and frame may be changed to accommod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thicknesses by inserting the retaining rod in different ho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radiation shield described in ASTM E-906 is not used, a guid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to the injection mechanism. This fits into a slotted metal p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jection mechanism outside of the holding chamber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ccurate positioning of the specimen face after injection.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specimen shall be 100 mm from the closed radiation do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men holder clips onto the mounted bracket (Figure 3). Th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 is attached to the injection rod by three screws which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area washer welded onto a 1/2 -inch nut. The end of the injection r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ed to screw into the nut and a .020 inch thick wide area washer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1/2 -inch nuts which are adjusted to tightly cover the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ation doors through which the injection rod o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mete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alorimeter. A total-flux type calorimeter must be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a 1/2 -inch Kaowool "M" board inserted in the sampl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the total heat flux. The calorimeter must have a view angle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and be calibrated for incident flux. The calorimeter calib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ilot-Flame Positions. Pilot ignition of the specim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simultaneously exposing the specimen to a lower pilot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upper pilot burner, as described in paragraphs (b)(8)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8)(ii), respectively. The pilot burners must remain ligh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5-minute dura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wer Pilot Burner. The pilot-flame tubing must be 6.3 mm O.D., 0.8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, stainless steel tubing. A mixture of 120 cm/3//min. of methane and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/3//min. of air must be fed to the lower pilot flame burner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end of the pilot burner tubing is 10 mm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exposed vertical surface of the specimen.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utlet of the burner tubing must intersect the vertical center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at a point 5 mm above the lower exposed edge of the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pper Pilot Burner. The pilot burner must be a straight length of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O.D., 0.8 mm wall, stainless steel tubing that is 360 mm long.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bing shall be closed, and three No. 40 drill holes shall be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tubing, 60 mm apart, for gas ports, all radiat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The first hole must be 5 mm from the closed end of the tub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 is inserted into the environmental chamber through a 6.6 mm hole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m above the upper edge of the window frame. The tube is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ed by an adjustable "Z" shaped support moun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hamber, above the viewing window. The tube is posi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0 mm behind the exposed upper edge of the specimen. The middle ho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vertical plane perpendicular to the exposed surface of the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sses through its vertical centerline and must be poin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source. The gas supplied to the burner must be methan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flame lengths of 25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libration of Equipment. (1) Heat Release Rate. A burner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4 must be placed over the end of the lower pilot flame tub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tight connection. The flow of gas to the pilot flame must be at leas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ethane and must be accurately metered. Prior to usage, the w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is properly leveled and filled with distilled water to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ointer while no gas is flowing. Ambient temperature and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 are based on the internal wet test meter temperature. 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rate of approximately 1 liter/min is set and increased to higher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s of 4, 6, 8, 6, and 4 liters/min. The rate is determin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watch to time a complete revolution of the wet test meter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line and higher flow, with the flow returned to baseline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higher flow. The thermopile baseline voltage is measured.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burner must be increased to the higher preset flow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for 2.0 minutes, and the thermopile voltage must be meas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repeated until all five values have been determined.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ve values must be used as the calibration factor. The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ated if the percent relative standard deviation is great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Calculations are shown in paragraph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ux Uniformity. Uniformity of flux over the specimen mus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and after each heating element change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cceptable limits of plus or minus 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amp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ndard size for vertically mounted specimens is 150 x 150 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nesses up to 45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itioning. Specimens must be conditioned as described in Par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unting. Only one surface of a specimen will be exposed dur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ayer of 0.025 mm aluminum foil is wrapped tightly on all un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cedure. (1) The power supply to the radiant panel is se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diant flux of 3.5 W/cm/2/. The flux is measured at the poin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specimen surface will occupy when positioned for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nt flux is measured after the air flow through the equipment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ired rate. The sample should be tested in its end us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flames are lighted and their position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8),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 flow to the equipment is set at 0.04 plus or minus 0.001 m/3/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tmospheric pressure. Proper air flow may be set and monitor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 orfice meter designed to produce a pressure drop of at least 200 m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ometric fluid, or by (2) a rotometer (varable orfice meter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capable of being read to plus or minus 0.0004 m/3//s. The s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pecimen holder rod is adjusted so that the exposed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is positioned 100 mm from the entrance when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pecimen is placed in the hold chamber with the radiati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 The airtight outer door is secured, and the recording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 The specimen must be retained in the hold chamber for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r minus 10 seconds, before injection. The thermopile "zero"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during the last 20 seconds of the hol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n the specimen is to be injected, the radiation doors ar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men is injected into the environmental chamber, and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re closed behind the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jection of the specimen and closure of the inner door mark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 record of the thermopile output with at least one data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ust be made during the time the specimen is in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test duration time is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minimum of three specimens must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lculations. (1) The calibration factor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ula for Calibr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=flow of methane at baseline (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higher preset flow of methane (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=thermopile voltage at baseline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=thermopile voltage at higher flow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=Ambient temperature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Ambient pressure (mm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=Water vapor pressure (mm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at release rates may be calculated from the reading of the thermo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oltage at any instant of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mx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R =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02323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R=Heat release Rate k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=measured thermopile voltage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=Calibration Factor (Kw/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tegral of the heat release rate is the total heat rele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ime and is calculated by multiplying the rate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frequency in minutes and summing the time from zero to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riteria. The total positive heat release over the first two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for each of the three or more samples tested must be aver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ak heat release rate for each of the samples must be avera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total heat release must not exceed 65 kilowatt-minute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, and the average peak heat release rate must not exceed 65 kilo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quar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Report. The test report must include the following for each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cription of the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adiant heat flux to the specimen, expressed in W/cm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ata giving release rates of heat (in kW/m**2 ) as a function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graphically or tabulated at intervals no greater than 10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factor (kn)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melting, sagging, delaminating, or other behavior that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d surface area or the mode of burning occurs, these behavi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, together with the time at which such behaviors we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eak heat release and the 2-minute integrated heat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V. Test Method to Determine the Smoke Emission Characteristics of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mmary of Method. The specimens must be constructed, conditio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n the flaming mode in accordance with American Society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(ASTM) Standard Test Method ASTM F814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cceptance Criteria. The specific optical smoke density (Ds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averaging the reading obtained after 4 minutes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pecimens, shall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. Release Rat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A. "Globar" Radia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B. "Globar" Radia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5. Thermocoup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2, 37 FR 3972, Feb. 24, 1972; 37 FR 5284, Mar. 14, 197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5-55, 47 FR 13315, Mar. 29, 1982; Amdt. 25-59, 49 FR 43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6, 1984; Amdt. 25-60, 51 FR 18243, May 16, 1986; Amdt. 25-61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14, July 21, 1986; 51 FR 28322, Aug. 7, 1986; Amdt. 25-66, 53 FR 32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25, 1988; 53 FR 37542, 37671, Sept. 27, 1988; Amdt. 25-72, 55 FR 29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G to Part 25--Continuous Gust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uous gust design criteria in this appendix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the dynamic response of the airplane to vertical and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turbulence unless a more rational criteria is us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 load requirements apply to mission analysis and desig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imit gust loads utilizing the continuous turbulenc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rmined in accordance with the provisions of either paragraph (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envelope analysis. The limit loads must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critical altitudes, weights, and weight distribution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321(b), and all critical speeds within the range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 of this appendix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alues of A (ratio of root-mean-square incremental load root-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gust velocity) must be determined by dynamic analysis.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al density of the atmospheric turbulence must be 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+8/3 (1.339 LV)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V) = s2L/(Pi)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1+(1.339 LV)2]1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power-spectral density (ft./sec.) 2/rad./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root-mean-square gust velocity, ft.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reduced frequency, radians per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2,5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imit loads must be obtained by multiplying the A value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ynamic analysis by the following values of the gus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lt;sigm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speed Vc: U&lt;sigma&gt;=85 fps true gust velocity in the interv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000 ft. altitude and is linearly decreased to 30 fps true gust veloc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,000 ft. altitude. Where the Administrator finds that a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to a similar design with extensive satisfact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, it will be acceptable to select U&lt;sigma&gt; at Vc less than 85 f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ess than 75 fps, with linear decrease from that value at 2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0 fps at 80,000 feet. The following factors will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essing comparability to a similar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ransfer function of the new design should exhibit no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s compared to the similar design which w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response to turbulence; e.g., coalescence of modal respo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regime which can result in a significant increase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ical mission of the new airplane is substa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the simi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imilar design should demonstrate the adequacy of the U&lt;sig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speed VB: U&lt;sigma&gt; is equal to 1.32 times the values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(i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t speed VD: U&lt;sigma&gt; is equal to 1/2  the values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(i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t speeds between VB and Vc and between Vc and VD: U&lt;sigma&gt;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value obtained by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a stability augmentation system is included in the ana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system nonlinearities on loads at the limit load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tically or conservatively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ission analysis. Limit loads must be determi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xpected utilization of the airplane must be represen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ight profiles in which the load distribution and the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speed, altitude, gross weight, and center of gravity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These profiles must be divided into mission segments or blo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and average or effective values of the pertinent parame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of the mission segments defined under paragraph 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values of A and No must be determined by analysis. A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o of root-mean-square incremental load to root-mean-squar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and No is the radius of gyration of the load power spect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bout zero frequency. The power spectral density of th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 must be given by the equation set forth in paragraph 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of the load and stress quantities selected,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ance must be determined as a function of load level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Y-Yone=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y) = SUM tNo [ P1 exp ( - 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Y-Yone=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P2 exp (- ------------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selected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net value of the load or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ne=g=value of the load or stress in one-g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y)=average number of exceedances of the indicated value of the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ss in un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=symbol denoting summation over all missio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A=parameters determined by dynamic analysis as defin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(2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, P2, b1, b2=parameters defining the probability distributions of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-square gust velocity, to be read from Figures 1 and 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gust loads must be read from the frequency of exceedance cur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quency of exceedance of 2x10-5 exceedances per hour. Both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ad directions must be considered in determining th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a stability augmentation system is utilized to reduce th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, consideration must be given to the fraction of fligh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y be inoperative. The flight profiles of paragraph 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ust include flight with the system inoperative for this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ime. When a stability augmentation syste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he effect of system nonlinearities on loads at the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must be conservatively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pplementary design envelope analysis. In addition to the 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paragraph (c) of this appendix, limit load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paragraph (b) of this appendix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paragraph (b)(3)(i) of this appendix, the value of U&lt;sigma&gt;=8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gust velocity is replaced by U&lt;sigma&gt;=60 fps true gust veloc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0 to 30,000 ft. altitude, and is linearly decreased to 25 fp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 velocity at 80,000 ft. altitu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paragraph (b) of this appendix, the reference t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(i) through (b)(3)(iii) of this appendix is to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paragraph as modified by paragraph (d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1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2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4, 45 FR 60173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H to Part 25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5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as required by Sec. 25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each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(hereinafter designated "products" ), for each appli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chapter, and any required information relating to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ppliances and products with the airplane. If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are not supplied by the manufacturer of an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duct installed in the airplane, th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for the airplane must include the information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r products and appliances installed in the air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5.2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ctions for Continued Airworthiness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nuals as appropriate for the quantity of data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5.3 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manual or manuals must be prepared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Instructions for Continued Airworthiness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nuals or sections, as appropriate,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 maintenance manual or section. (1) Introd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an explanation of the airplane's features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for maintenance 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airplane and its systems an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s engines, propeller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ic control and operation information describing how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ystems are controlled and how they operat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dures and limit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rvicing information that covers details regarding servic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ies of tanks, reservoirs, types of fluids to be used,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various systems, location of access panels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, locations of lubrication points, lubricant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for servicing, tow instructions and limitations, mo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ing, and leve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intenance instructions. (1) Scheduling information for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and its engines, auxiliary power units, propellers, acces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and equipment that provides the recommended period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cleaned, inspected, adjusted, tested, and lubric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inspection, the applicable wear tolerances, and work recomm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iods. However, the applicant may refer to an accessory,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pment manufacturer as the source of this information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the item has an exceptionally high degree of complexit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maintenance techniques, test equipment, or expert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overhaul periods and necessary cross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of the manual must also be inclu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applicant must include an inspection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extent of the inspections necessary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oubleshooting information describing probable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describing the order and method of remov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nd parts with any necessary precau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ther general procedural instructions including procedure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during ground running, symmetry checks, weighing and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lifting and shoring, and storag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agrams of structural access plates and information need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or inspections when access plat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tails for the application of special inspection techniqu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aphic and ultrasonic testing where such process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formation needed to apply protective treatments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 data relative to structural fasteners such a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recommendations, and tor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list of special tool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5.4  Airworthiness Limit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tinued Airworthiness must contain a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that is segregated and clearly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document. This section must set forth each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, structural inspection interval, and relat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cedure approved under Sec. 25.571. If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consist of multiple documents, the s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paragraph must be included in the principal manual.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egible statement in a prominent location that read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is FAA approved and specifi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Secs. 43.16 and 91.403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alternative program has been FAA 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4, 45 FR 60177, Sept. 11, 1980, as amended by Amdt. 25-68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Sec. H25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, Part 25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3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to Part 25--Installation of an Automatic Takeoff Thr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AT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25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additional requirements for install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control system that automatically resets thrust o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ngine(s) in the event of any one engine failure during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ATTCS and associated systems functioning normally as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pplicable requirements of Part 25, except as provided in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t without requiring any action by the crew to increase thru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25.2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matic Takeoff Thrust Control System (ATTCS). An ATTC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utomatic system used on takeoff, including all devic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and electrical, that sense engine failure, transmit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 fuel controls or power levers or increase engine power b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perating engines to achieve scheduled thrust or power incr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 cockpit information on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itical Time Interval. When conducting an ATTCS takeoff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terval is between V1 minus 1 second and a point o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all-engine flight path where, assuming a simultaneou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ngine and ATTCS failure, the resulting minimum flight path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s the Part 25 required actual flight path at no less than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takeoff surface. This time interval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25.3  Performance and System Reli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nt must comply with the performance and ATTCS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TTCS failure or a combination of failures in the ATTC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ti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all not prevent the insertion of the maximum approved takeof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, or must be shown to be an improbab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all not result in a significant loss or reduction in thrust o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shown to be an extremely improbab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current existence of an ATTCS failure and an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ritical time interval must be 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applicable performance requirements of Part 25 must be me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occurring at the most critical point during take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CS system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25.4  Thru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takeoff thrust or power setting on each eng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takeoff roll may not be less tha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inety (90) percent of the thrust or power set by the ATTC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takeoff thrust or power approved for the airplane und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condi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required to permit normal operation of all safety-rel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dependent upon engine thrust or power lever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at shown to be free of hazardous engine response character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or power is advanced from the initial takeoff thrust or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pproved takeoff thrust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25.5  Powerpla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the requirements of Sec. 25.1141,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or probable combination thereof, of the ATT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systems, may cause the failure of any powerpl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TTCS must be 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y thrust or power on the operating engine(s), following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during takeoff, to achieve the maximum approved takeof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 without exceeding engine operating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mit manual decrease or increase in thrust or power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hrust or power approved for the airplane under exis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se of the power lever. For airplanes equipped with limi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revent engine operating limits from being excee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mbient conditions, other means may be used to increase th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 in the event of an ATTCS failure provided the means is locat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f the power levers; is easily identified and operat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by a single action of either pilot with the h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used to actuate the power levers; and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7 (a), (b), and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 a means to verify to the flightcrew before takeof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CS is in a condition to oper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vide a means for the flightcrew to deactivat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means must be designed to prevent inadvertent 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25.6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requirements of Sec. 25.13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eans must be provided to indicate when the ATTCS is in the a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inherent flight characteristics of the airplan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warning that an engine has failed, a warning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ATTCS must be provided to give the pilot a clea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engine failure during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62, 52 FR 43156, Nov. 9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J to Part 25--Emergenc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st criteria and procedures must be used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5.8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ergency evacuation must be conducted either during the d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ght or during daylight with the dark of night simul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is conducted indoors during daylight hour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ith each window covered and each door clos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 effect. Illumination on the floor or ground may be used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low and shielded against shining into the airplane's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must be in a normal attitude with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 airplane is equipped with an off-wing descent means,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mps may be used for descent from the wing to the ground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such as mats or inverted life rafts may be placed on the fl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o protect participants. No other equipment th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vacuation equipment of the airplane may be us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reach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paragraph (a) of this Appendix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emergency lighting system may provide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 emergency equipment required for the planne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xternal door and exit, and each internal door or curtai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keof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crewmember must be seated in the normally assigned s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must remain in the seat until receiving the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ment of the demonstration. Each crewmember must be a pers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operation of exits and emergency equipme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121.291 is also being demonstrated, e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must be a member of a regularly scheduled lin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representative passenger load of persons in normal heal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40 percent of the passenger load must be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35 percent of the passenger load must be over 50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15 percent of the passenger load must be female and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ree life-size dolls, not included as part of the total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must be carried by passengers to simulate live infants 2 years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rewmembers, mechanics, and training personnel, who maintain or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normal course of their duties,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passenger may be assigned a specific seat excep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require. Except as required by subparagraph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no employee of the applicant may be seated next t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eat belts and shoulder harnesses (as required) must be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Before the start of the demonstration, approximate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verage amount of carry-on baggage, blankets, pillow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articles must be distributed at several locations in ais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access ways to create minor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No prior indication may be given to any crewmember or passe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xits to be used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The applicant may not practice, rehearse, or describ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ipants nor may any participant have taken part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within the preceding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The pretakeoff passenger briefing required by Sec. 121.57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The passengers may also be advised to follow directions of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be instructed on the procedures to be followed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If safety equipment as allowed by paragraph (c) of this append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either all passenger and cockpit windows must be blacked ou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ergency exits must have safety equipment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the available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Not more than 50 percent of the emergency exits in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of an airplane that meets all of the requirement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mergency exits for that airplane may be used for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at are not to be used in the demonstration must have the ex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d or must be indicated by red lights, red tape, or other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laced outside the exits to indicate fire or other reason wh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. The exits to be used must be representative of all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on the airplane and must be designated by the applican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by the Administrator. At least one floor level exi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Except as provided in paragraph (c) of this section, all evacue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airplane by a means provided as part of the airplane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The applicant's approved procedures must be fully utilized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must take no active role in assisting others inside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The evacuation time period is completed when the last occup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ed the airplane and is on the ground. Provided that th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the stand or ramp is no greater than the acceptance rate of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airplane for descent from the wing during an actua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, evacuees using stands or ramps allowed by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re considered to be on the ground when they are on the 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8, July 20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9, 58 FR 45229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