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159--NATIONAL CAPITA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2  Motor vehicles carrying passengers for hire on Washingt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4  Motor vehicles carrying passengers for hire on Dull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5  Los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B--Motor Vehic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1  Applicability of Virginia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3  Speci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5  Operat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7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9  Passenger's occup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21  Emergency vehicles; right-of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23 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25 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27  Repair of mot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29 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31  Moving of mot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33  Licens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35  Use of access highway to Dulles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C--Aircraf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40  Nighttime noi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41  Confinement of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43  Park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47  Disabl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48  Malfunction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49 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51  Refusal of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53  Minimum pilot certificat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55  Registration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57 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59  Aircraft equipment and oper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60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61  Taxi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63  Use of g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D--Rules of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71  Applicabl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73  San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75  Preservation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77  Airport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79  Weapons, explosives and incendi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81  Coin-operat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83  Fal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85  Interfering or tampering wit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87  Repair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89 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91  Commerc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93  Certain non-commerci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94  Prohibited conduct relating to non-commerc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95  Commercial pho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97  Use of roads and w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99 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01  Lo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03 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05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07  Use of Airport an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09  Impers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11  Forgery and counterfe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E--Fire Hazards and Fue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21  Cleaning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23  Open-fl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25 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27 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29  Apron surface areas and flo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31  D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33  Fue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35  Radi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37  Operating motor vehicles in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39  Grounding of aircraft in han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41  Runway foa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F--Obligations of 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51  Use of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53  Trash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55 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57  Storag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59  Fir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61  Discrimination or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Mobile Lounges at Dulles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7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73  Rules of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75  Rules governing mobile loung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H--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81  Lan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83  Servic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84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.185  Payment f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I--Enforcement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2402 and 2424; the Metropolitan Washington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86, Pub. L. 99-591, Oct. 30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307, 27 FR 9444, Sept. 22, 1962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the rules governing the use and occupa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irports (in this part referred to as "the Airpor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ashington National Airport as described in section 1301 of Title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of Columbia Code, 1961 Edition, and including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f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lles International Airport, consisting of the land and acces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Fairfax and Loudoun counties, Virginia, acquired in Civi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. 1638M and 1902M, U.S. District Court for the Eastern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, Alexandria Division, and including buildings and faciliti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 of the Bureau of National Capital Airport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each Airport, the Airport's Manager may issue such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s are necessary for administering this part. Th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port described in paragraph (a) of this section may post sig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o which he is assigned which state or apply outstanding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orders or instructions. Each person on the Airport shall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orders, instructions,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4, 28 FR 1036 Feb. 2, 1963, as amended by Amdt. 159-3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384, Aug. 27, 1963; Amdt. 159-11, 33 FR 18367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2   Motor vehicles carrying passengers for hire o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taxicab or other motor vehicle o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irport for the purpose of picking up a passenger for hire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in accordance with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has a contract with the United States authorizing him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for hire on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operates a taxicab, in other than a taxicab pickup zone,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rom that airport a passenger picked up in response to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, and his manifest shows the time the request was mad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to be picked up, and the time and the point of the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operates a taxicab, in other than a taxicab pickup zone,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rom that airport a passenger picked up, without a prior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oint of and immediately upon discharge of another passenger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e operates a taxicab on that airport to pick up a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rea designated as a taxicab pickup zone and pays a $.50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ch pickup (individual or group). However, the airport mana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hours of operation during which a fee need not b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taxicab or other motor vehicle o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irport for the purpose of picking up or discharging a passe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unless he complies with each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ay not solicit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may not carry in his vehicle a nonpaying passenger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must obey all posted official airport signs and all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and signals of airport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taxicab on Washington National Air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picking up a passenger for hire unless he complies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ust remain in his vehicle while waiting to enter a taxicab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or while in a taxicab pickup zone, except when assisting a passe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vehicle or when loading a passenger's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must accept as passengers those persons and only thos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by the taxicab dispatcher, if the taxicab dispatcher is on du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ickup zone at the time the pickup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must obey all lawful directions and signals of taxicab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e must be licensed to operate a taxicab, and the taxica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,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ity of Alexand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ity of Falls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rlington Cou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airfax Cou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Montgomery Cou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Prince George's Cou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e must have in his possession the license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Upon the request of an airport police officer, he must surr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to that officer the licenses required by paragraph (c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He must display in his taxicab, in a place conspicuous to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taxicab operator's license and a schedule of the rate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Metropolitan Area Transit Commission or the jurisdic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his taxicab, as appropriate under paragraph (c)(9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He must permit airport police to inspect his taxicab to determin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ing the license and rate schedule required by paragraph (c)(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He must charge no more than the passenger fares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Metropolitan Area Transit Commission for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if his taxicab does not have a meter, or those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risdiction that has licensed his taxicab, if his taxicab has a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nsporting a passenger from a point on Washington National Airpo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other point on that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point on Dulles International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point within the City of Alexandria or the City of Falls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point within the District of Columbi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ny point within the outer geographical boundaries of Arlington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fax County, Montgomery County, or Prince George's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ord "taxicab" means any motor vehicle that has a sea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more than eight passengers in addition to the operator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for the purpose of transporting passengers for hir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public streets as the passengers may direct, and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on a regular route or schedule or between fixed termin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ords "taxicab dispatcher" means any person employ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by the airport manager to direct the movement of taxi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5075, 41 FR 19623, May 13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. 159.3  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4   Motor vehicles carrying passengers for hire on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taxicab or other motor vehicle on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for the purpose of picking up a passenger f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operates in accordance with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has a contract with the United States authorizing him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for hire on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operates a taxicab to carry immediately from that air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picked up in response to a prior request, and his manife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he request was made, the name of the person to b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nd the point of the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operates a taxicab to carry immediately from that air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picked up, without a prior request, at the point of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discharge of another passenger deliv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taxicab or other motor vehicle on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for the purpose of picking up or dis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for hire unless he complies with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ay not solicit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may not carry in his vehicle a nonpaying passenger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must obey all posted official airport signs and all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and signals of airport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e must permit airport police to inspect his vehicle to determin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ing, in a place conspicuous to passengers, his name tag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taxicab on Dulles International Air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picking up a passenger for hire unless he complies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ust remain in his vehicle while waiting to enter a taxicab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or while in a taxicab pickup zone, except when assisting a passe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vehicle or when loading a passenger's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must obey all lawful directions and signals of taxicab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ord "taxicab" means any motor vehicle that has a sea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more than eight passengers in addition to the operator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for the purpose of transporting passengers for hir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public streets as the passengers may direct, and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on a regular route or schedule or between fixed termin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ords "taxicab dispatcher" mean any person employ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by the Airport Manager to direct the movement of taxi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5075, 41 FR 19624, May 13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5   Los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finds a lost article on the Airport shall deposi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Airport police branch. If the article is not claim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er within 90 days after it is deposited, it may be returned to the fin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part B--Motor Vehicle Ru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1   Applicability of Virginia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 13 of title 18 of the U.S. Code makes applicable on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and on Washington National Airport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wealth of Virginia governing operation of motor vehicles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s, to the extent that those laws are not inconsistent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ules of conduct and prohibitions of Chapter 4,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, of title 46.1, Motor Vehicles, of the Code of Virginia, 195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that carry penalties greater than a fine of not more than $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sonment for not more than six months, or both, are hereb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 as provisions of this part, to the extent that they ap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terms to the circumstances at the airport and are not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visions of this part. The penalties provided by Virginia l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of these rules and prohibitions are no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4, 30 FR 1037, Feb. 2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3   Speci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motor vehicle on the landing area, ra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cking concourse in the terminal building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hicle has been inspected and approved by the Airport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g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person holds a current operator's permit issued by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or is properly escorted by an Airpor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ort Manager may issue a motor vehicle operator perm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operator, that he considers necessary for the saf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port. The Manager may in his discretion, revok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two-wheeled motor vehicle on the land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mp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ride a bicycle on the Airport without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1307, 27 FR 9444, Sept. 22, 1962, as amended by Amdt. 159-1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18367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5   Operat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y motor vehicle on an Airport road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current operator's license issued by a political jurisd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al agency in the United States or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y U.S Government motor vehicle o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holds a current U.S. Government Motor Vehicl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9-3, 28 FR 9385, Aug. 27, 1963, as amended by Amdt. 159-1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7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7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the Airport Manager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motor vehicle at a sp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f more than six miles an hour in the baggage concours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f more than 15 miles an hour on any apron or r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f more than 25 miles an hour on any taxiway, runway,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ad, or other aircraft movement area other than the apron or r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igher than the speed limit posted by the Airport Manager o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ort not covered by paragraphs (a) (1) through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motor vehicle on the Airport in a care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kles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operating a motor vehicle on the Airport shall ope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have it under proper control at all times, weather a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07, 27 FR 9444, Sept. 22, 1962, as amended by Amdt. 159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6, Feb. 2, 1963; Amdt. 159-9, 31 FR 9865, July 21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9   Passenger's occup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a vehicle designed to carry passengers in such a mann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, while on the Airport, ride on the running board of a moving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, stand up in the body of a moving motor vehicle, ride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dy of a moving motor vehicle, or ride on such a vehicl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s or legs protruding from the body of the vehic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21   Emergency vehicles; right-of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approach of a police, ambulance, fire departm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vehicle giving an audible or visual signal that it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all, each person operating another vehicle on any r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hall immediately drive his vehicle parallel with, and as n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, the right hand edge of the road, clear of all inter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there until the emergency vehicle has stopped or pass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directed by an Airport polic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07, 27 FR 9444, Sept. 22, 1962, as amended by Amdt. 159-1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7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23  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park or stand a motor vehicle on the Airport excep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pecifically designated for parking or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park a motor vehicle in any area on the Air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longer than is prescribed for that area by the 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park a motor vehicle on the Airport, excep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ed parking area, for a period longer than 72 hour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pproval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park a motor vehicle in a metered park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ithout depositing the required amount of money (for the tim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eter) in the parking meter controlling that space. If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motor vehicle is parked in a space controlled by a meter, th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there is a violation, the owner or operator of the 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is paragraph unless he shows that the meter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park a motor vehicle on the Airport in an area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or parking unless he pays the requi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erson may park a motor vehicle in a restricted or reserved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unless he displays, in the manner prescribed by the Mana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ing permit issued by the Manager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person may double park a motor vehicle on any road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this paragraph, parking a vehicle at such a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b that another vehicle could park between it and the cur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double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 person may abandon a motor vehicle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person may park a motor vehicle on the Airport, in a spac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king of vehicles, in a manner to occupy a part of anothe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No person may leave a motor vehicle standing unattended or pa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with a key in the ignition switch, the motor running,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lock, or an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No person may park or stand a motor vehicle at any place o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olation of any sign posted by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No person may park or stand a motor vehicle within 10 feet of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drant on the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25  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erator of a motor vehicle involved in an accident betw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and an aircraft, or in any other motor vehicle acciden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that results in personal injury or in total property damag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$50, shall report it fully to the Airport police offic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after the accident. The report must include the name an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11, 33 FR 18368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27   Repair of mot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persons authorized by the Airport Manager 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repairs necessary to move the vehicle from the Airport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or repair a motor vehicle on a road or in a park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, on the Airport, move or interfere or tamp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vehicle, put its motor into motion, or take or use an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or tool of it, unless he has the permission of the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satisfactory evidence to the Manager of his right to do 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29  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operating a motor bus for hire may load or unload passeng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irport at a place other than that designated by the Airport Mana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31   Moving of mot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ort Manager or his agent may tow away or otherwise move any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on the Airport that is parked in violation of the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if the Manager or his agent determines that it is a nuis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 The Manager may charge a reasonable amount for the moving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torage of the vehicle, if any. The vehicle is subject to a li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har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33   Licens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, stand, or park a motor vehicle on any r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ing area on the Airport unless it has current license tags issu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uthority. Any motor vehicle that is found standing or pa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in violation of this section may be impounded by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officer and removed to the Airport police station or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irport designated for that purpose by the Airport Mana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35  Use of access highway to Dulles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in an emergency, and except as provid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private vehicles may enter upon the Dulles Airport Access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e purpose of going to, or leaving, Dulles International Air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related business, or, with the permission of the Airport Manag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work on the Highway. Entry by any person upon the Dulles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ighway for a purpose not authorized by this section is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. Violators are subject to a penalty under thes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ions. Any person may enter upon and travel over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 in the following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hicles operated for the purpose of going directly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s at the Wolf Trap Farm Park for the Performing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uses operated in common carriage of persons by companies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public convenience and necessity for an opera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highway is appropriate, and buses operated by the Fairfax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til January 1, 1985, or until the opening of the high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les Access Highway right-of-way parallel to the Access Highw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between Route 28 and Route 123, whichever is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vehicle occupied by 4 or mor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vehicle occupied by 2 or 3 persons displaying a decal that bea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pproval permanently affixed to the front and rear bump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vehicle occupied by the driver only and displaying a de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s an FAA approval permanently affixed to the front and rear bum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vehicle described in paragraphs (b)(3) (i) and (ii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n authorized carpool and a vehicle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(iii) of this section shall be an "authorized vehicle." The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carpool or vehicle shall operate in compli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ad signs pertaining to the Access Highway erected or post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ighway or the approaches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in an emergency, no operator of a private vehicle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ter or leave the Access Highway through an entrance or exit r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p other than one constructed by the FAA as part of the Access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 a U-turn on the Access High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ter or cross the median strip of the Access High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an exit road or ramp to enter the Access High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an entrance road or ramp to leave the Access Highwa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Operate the vehicle in violation of speed limit sig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igns posted on the Access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 and 4 of the Second Washington Airport Act, 64 Stat. 770; sec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, as amended (49 U.S.C. 1359); sec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. of Transportation Act (49 U.S.C. 1655); Secs. 3 and 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Airport Act, 64 Stat. 770; sec. 313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49 U.S.C. 1354(a); (49 U.S.C. 106(g)), (Revised,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-449, January 12, 9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39, 45 FR 22018, Apr. 3, 1980, as amended by Amdt. 159-28, 4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419, Nov. 8, 198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bpart C--Aircraft Ru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40  Nighttime noi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in an emergency, and except as allowed by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no person may operate an aircraft at Washington 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9:59 p.m. and before 7:00 a.m. if the noise levels f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model set out in FAA Advisory Circular 36-3B, which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part by reference, exceed the applicable noise limit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No adjustment for gross weight will b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s: 85 dBA as generated o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ures: 72dBA as generated on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operation scheduled to arrive before 10:00 p.m. and which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approach before 10:30 p.m. shall not be subject to the noi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rrivals set forth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craft types and models which are not listed in Advisory Circular 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may be operated at Washington National Airport if the FAA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type and model would meet the noise limits of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 it were tested in accordance with the procedures of Par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chapter and the operator obtains approval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59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vailability of advisory circular. Advisory Circular 36-3B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and copied at any FAA Regional Office or General Aviation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. Copies of the circular are available free of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any of those offices or from the DOT Distribution Unit,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3.1, Washington, D.C. 20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103, 307 (a), (b) and (c), 313(a),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 (49 U.S.C. 1303, 1348 and 1354); secs. 2 and 5 of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dministration of Washington National Airport, 54 Stat. 68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61 Stat. 94; sec. 4 of the Second Washington Airport Act, 6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0; sec. 6 of the Department of Transportation Act (49 U.S.C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1955, 46 FR 58049, Nov. 27, 198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41   Confinement of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on the Airport except on a har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unless otherwise authorized by the air traffic control tower.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taxi strip on the Airport for a takeoff or landing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07, 27 FR 9444, Sept. 22, 1962, as amended by Amdt. 159-9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76, Aug. 3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43   Park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park an aircraft in any area on the Airport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irport Manager or his authorized representativ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of the FAA may make the United States responsible for the c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of any aircraft (other than of the United States) that is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47   Disabl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an aircraft or part thereof that is disabled shall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ly repaired or moved from the Airport unless he is required to de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investigation of an accident. If he does not remove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, the Airport Manager may remove it at the owner's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ability for additional damage resulting from the remov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48   Malfunction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on the ramp area or at any aircraf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Airport until the Airport Manager or his designee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person has reported, has knowledge of, or has been advised o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of a fire in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brakes of the aircraft are inadequate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craft has completely lost power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oss of power on one side in the case of three-engine aircraf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power of the center and one oth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3(d), 307(b), 313(a), and 1107(a), 72 Stat. 747, sec. 1, 5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, sec. 5, 64 Stat. 770; 49 U.S.C. 1344, 1348, 1354, 1507; 15 U.S.C. 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U.S.C. 10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6, 30 FR 11349, Sept. 4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49  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or of an aircraft that is involved in an acc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hall report it fully to the Airport Manager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. The report must include the name and addres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 case where a written report of the accident is otherwi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at report may be given to the Manager instead of the 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aragraph (a)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51   Refusal of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ort Manager may delay or restrict any flight or oth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at the Airport for any reason that he considers justifi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53   Minimum pilot certificat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operating a civil aircraft may land at or take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(including touch and go operations) unless he hold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12, 34 FR 19192, Dec. 4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55   Registration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of each aircraft whose owner or lessee does not have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nited States for the aircraft to use the Airport, shall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fice of the Airport fixed-base operator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nd shall report to that operations office before ta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07, 27 FR 9444, Sept. 22, 1962, as amended by Amdt. 159-8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65, July 21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57  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give a flight or ground demonstration on the Airpor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bring an aircraft to the Airport for an aeria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irport control zone without the specific approval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is section does not apply to courtesy flights, with new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ir carri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59   Aircraft equipment and oper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when authorized by the Airport Manager, no person may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-wing aircraft on the Airport unless it has a tail or nose 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ilot of an aircraft that does not have adequate br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Airport Manager to taxi his aircraft, he may not taxi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a building or a parked aircraft unless there is an attendant at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aircraft to help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s (a) and (b) of this section,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wings and tail higher than five feet from the groun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equate brakes may not be taxied on the Airport under an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towed if it is necessary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29, 51 FR 43587, Dec. 3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. 159.60  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61   Taxi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ove an aircraft on the Airport in a careless or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tart or run an engine in an aircraft o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re is a competent person in the aircraft at the engin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less blocks have been placed in front of the wheels or the aircra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parking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un an engine of an aircraft parked on the Air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that damages any other property or aircraft, or that blow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t, or other material across taxiways or runway, so as to enda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operation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operating an aircraft on a part of the Airpor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irection of air traffic control shall comply with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, and directions of the authorized representative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start or taxi any aircraft on the Airport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haust blast is likely to cause injury to persons or proper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cannot be taxied without violating this paragraph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it towed to the desir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erson operating a large propeller-driven aircraft shall lo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when taxiing out of an aircraft g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person may move a rotorcraft at a place on the Airport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port) while its rotors are turning unless there is a clear area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0 feet from the outer tip of each rotor. No person may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at a heliport while its rotors are turning unless there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of at least 20 feet from the outer tip of each ro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63   Use of g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use an aircraft gate position on the Airport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uthoriz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in an emergency, no person may enplane or deplane passeng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in an area that has not been established for that purpo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operating a private, itinerant, nonscheduled,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park, stand, unload passengers, obstruct or attempt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ate position assigned to a scheduled air carrier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approval of the 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when specifically authorized by the Airport Manager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ouble park an aircraft at a passenger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enplane or deplane passengers from a double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rough any gate other than the gate at which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erson operating a jet aircraft on the Airport shall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tes designated by the Airport Manager for jet ai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part D--Rules of Conduc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71   Applicabl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section 13 of Title 18, United States Code, 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vided in this part, the criminal laws of Virginia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 on the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sorderly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bscen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runke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07, 27 FR 9444, Sept. 22, 1962, as amended by Amdt. 159-1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8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73   San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release, deposit, blow, or spread any bodily discha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or, wall, partition, furniture, or any other part of a public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terminal building, hangar, or other building on the Air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directly into a fixture provid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place any foreign object in any plumbing fix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mfort station, terminal building, hangar, or other buil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dispose of sewerage, garbage, refuse, pap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on the Airport except in a receptacle provid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eat food or drink a beverage on the Airport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s specifically designed for that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75   Preservation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, without the specific permission of the Airpor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troy, injure, deface, or disturb any building, sign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, or other structure, tree, flower, lawn, or other public prope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alk on a lawn or seeded area of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ter, add to, or erect any building on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ke an excavation on the 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Willfully abandon any personal property on the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77   Airport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interfere or tamper with, or injure, any part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ts equip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79   Weapons, explosives and incendi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no 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rry on the airport any deadly or dangerous weapon, concea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cealed, on or about his or her person or accessible proper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unless the weap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a firearm, or a pellet pistol or pellet rifle, is unloaded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 of weapon, is deactivated to the extent pos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packaged for shipment in a container that is lock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ry any bomb or similar explosive or incendiary device, conce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cealed, on or about his or her person or accessible proper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rry any bomb, or similar explosive or incendiary device, or dea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weapon on or about his or her person or accessible proper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performance has begun of the inspection of the individual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ccessible property before entering the sterile are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entering or in a ster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furnish, give, sell, or trade a weapon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ection, a weapon includes a firearm, pe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ol or rifle, dagger, razor, stiletto, knife with a blad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nches, blackjack, bow and arrow, sling shot, slung shot,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uckles, or any object of a lik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a) of this section does not apply to Special Ag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fficers of the Department of Transportation, person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a weapon aboard an aircraft as described in Secs. 107.21, 108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7 of this chapter of the CFR or to a law enforcement officer o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. Paragraph (a)(1) of this section does not apply to any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he written permission of the airport manager to carry a weap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. Paragraph (a)(2) of this section does not apply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received the written permission of the airport manager to c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 or incendiary device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 of this section, "unloaded" means the firear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round of ammunition, cartridge, detonator or powder in the chamb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ip, magazine or cylinder inserted in it, or, in the case of a pe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ol or rifle, contains no pellet in the chamber with compressed g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and latched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he purpose of this section, "sterile area" means "sterile area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107.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30, 52 FR 21504, June 8, 1987; 52 FR 23762, June 24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81   Coin-operat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, on the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se or attempt to use a coin-operated machine that requir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in for its use, without first depositing the coin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the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lace or attempt to place, in a coin-operated machine, a slug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, or object other than the coin required by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 through, over, or under a turnstile that requires the depos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 for its use, without first depositing the required c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t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83   Fal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 a false report of conduct on, or the operati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, the Airport to the Airport Manager or any Airport police offic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85   Interfering or tampering wit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interfere or tamper with an aircraft on the Airport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gine in motion, or use any aircraft, aircraft parts, instru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 on the Airport, without the permission of the own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87   Repair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repair an aircraft, aircraft engine, propeller, or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ea of the Airport other than that specifically design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by the Airport Manager. However, this does not preven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being made while the aircraft is on a loading ramp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off, if the adjustment is necessary to prevent a delayed takeo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89  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otherwise provided in this part, no person, may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the airport manager, enter any restrict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enter the aerodrome, the control tower, any hang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n, or any other part of the Airport specified by the Air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erson assigned to duty at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uthorized representative of the Administrator or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assenger who, under appropriate supervision, is entering the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bark or deba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person authorized by the Manager, or by a tenant fo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"Restricted area" under this section means an area of the air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prohibited or limited to certain persons by means of a barri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, or a verbal statement of an airport security agent, operations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07, 27 FR 9444, Sept. 22, 1962, as amended by Amdt. 159-30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504, June 8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91   Commerc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engage in any commercial activity on the Air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al of, and under terms and conditions prescribed by,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 "commercial activity"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undertaken for profit including the sale, provision,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play of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0200, 45 FR 35320, May 27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93  Certain non-commerci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the following activities undertaken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but for non-commercial purpose (hereinafter referred to as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" activ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stribution of any written or printed matter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distribution for the conduct of surveys and pet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items or material other than printed material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"commercial activity"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olicitation of funds from the general public whether o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the distribution of written or printed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ale of written or printed matter. All other sales of any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or services will be treated as a "commercial activity"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conducting any non-commercial activity must hol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issued by the Airport Manager and conduct the activity in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pplicable laws, regulations and the terms of the permit. Ea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describe the activity authorized and the area in whic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cedure. Unless by prior application all available perm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, applications will be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erson who seeks to distribute written or printed mat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citing funds or selling such matter shall immediately be gi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for leafletting for noncommercial purposes upon 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erson who seeks to solicit contributions or sell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tter may do so only in connection with religious express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a noncommercial organization. Each such pers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 given a single permit upon submission of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 the applicant,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licant's name, addres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ame, address, and telephone number of the organiz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purports to represent, and a letter or other docum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has authority to represent that organization. (This sub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of an individual who would be soliciting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gious expression and who is not representing an organiz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name and title of the person in the organization wh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on of and responsibility for the activity at the airpo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tatement that the sale of printed matter and/or the soli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is for non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atement signed by the applicant that the applicant repres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oliciting funds or selling written or printed matter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f, a religion or religiou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tatement signed by the applicant that the applicant repres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oliciting funds or selling written or printed matter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f, a political organization a function of which is to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ion, election, or appointment of one or more individuals to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or local public office; to influence Federal, state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tion; or to advocate issues or cause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tatement signed by the applicant that the applicant'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ceived an official Internal Revenue Service (IRS) ruling or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stating that the organization or its paren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s for tax-exempt status under 26 U.S.C. 501 (c)(3), (c)(4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statement signed by the applicant that the applicant'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pplied to the IRS for a determination of tax-exempt status und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501 (c)(3), (c)(4), or (c)(5), and that the IRS has not yet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dministrative ruling or determination on su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statement signed by the applicant that the applicant'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n file with the Virginia Administrator of Consumer Affair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tatement in accordance with the Virginia Annota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7-49 (1978 Cumulative Supplement), "Registration of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ailure to submit the information required by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result in denial of a solicitation permit. Upon reques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fletting permit, or upon submission of a completed signed applic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icitation permit, a permit shall be issued unless all availabl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ssued to prior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lications for permits must be submitted to the Operations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concerned. Permits will be granted on a a "first co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" basis. The area will be granted on a "first come, first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The permits are not transferable except among individual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submitted applications for the same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uration. Each permit shall authorize the holder to conduc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ctivities for a period of 48 hours. Permits shall not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newed. After the expiration of the permit a new leafl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citation permit may be issued to the former permit holder upon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of a new application respectively. In such a case, applic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mitted to incorporate by reference any required documentation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revio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reas. Each permit shall specify the area in which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may be conducted by the permit holder. Permits shall be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as up to the maximum number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ashington National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orthwest/Trans World Airlines lobby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merican Airlines lobby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in concourse and balcony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north terminal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sidewalk in front of the Piedmont Aviation Terminal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lles International Airport between 4 p.m. and 8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per level main concourse south of ticketing area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ower level south concours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ower level east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Lower level wes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s are on display on a floor plan at the Operations Off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thing in this part shall be construed as impairing or expa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hich an airport lessee may otherwise have, by virtue of its lea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airport premises, to regulate access to those area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200, 45 FR 35320, May 27, 1980, as amended by Amdt. 159-2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238, Oct. 23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94  Prohibited conduct relating to non-commerc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non-commercial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out a permit or with a permit tha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a permit issued in response to an intentionally fal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 a permit outside the area designated on the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10 fee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icket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baggage claim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eparture gate check-in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 departure gate lou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An anti-hijack security screen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Premises leased for the exclusive use of a concessio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Restroom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A stair, escalator or ele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A doorway or entranc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A motor vehicle with embarking or disembarking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A public service information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Persons waiting in line at any of the above li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at person is selling written or printed matter or soli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, without wearing or displaying, in a conspicuous manner, a soli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nd the name of the organization that the person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By use of threatening gestures, or by language direct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n a manner intended to harass that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By intentionally touching or making physical conta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unless that other person has consented to such physic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By repeatedly attempting to distribute written or printed matter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icit funds from, another person when that other person has in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icitor that he or she does not wish to accept any matter o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y use of a loudspeaker, sound or voice amplifying appar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mission of the 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By setting up a table, counter or stand without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2 and 4 of the Act for the Administration of Washingt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54 Stat. 686 as amended by 61 Stat. 94; secs. 4 and 10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Airport Act, 64 Stat. 770; sec. 313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 (49 U.S.C. 1359); sec. 6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); sec. 501 of Pub. L. 96-193, February 18, 1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200, 45 FR 35321, May 27, 1980, as amended by Amdt. 159-2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239, Oct. 23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95   Commercial pho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ill, motion, or sound picture on the Airport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permiss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ort Manager may allow any of the following to take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for commerci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fessional photographers and motion picture cameramen photo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on the Airport as representatives of news concerns or bona fi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fessional photographers and motion picture cameramen photo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t the Airport, for nonprofit exhibit, to stimulate interes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or travel, or for nonprofit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fessional photographers photographing scenes on the Air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artistic 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97   Use of roads and w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ravel on the Airport except on a road, wal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provided for the kind of travel h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ccupy or place an object on a road or wal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n a manner that hinders or obstructs its 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walk in a picket line as a picket or take part in a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ublic demonstration on any part of the Airport excep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assigned by the Airport Manager for picket lines or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ny vehicle for the disposal of garbage, 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ste material on the Airport without the approval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99  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enter the Airport with a domestic or wild anim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ten permission of the Airport Manager, excep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rson entering any part of the Airport (other tha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, gate loading area, or other restricted area) with a domestic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kept restrained by a leash or is confined so as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son entering the terminal building or gate loading area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imal (such as a dog or cat) that is to be transported by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kept restrained by a leash or is confined so as to be comple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lind person entering the terminal building or gate loading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-ey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hunt, fish, pursue, trap, catch, injure or kill any 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, or animal on the Airport, except when specifically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ide horseback on the Airport without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07, 27 FR 9444, Sept. 22, 1962, as amended by Amdt. 159-1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8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01   Lo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loiter or loaf on any part of the Airport. If a loi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fing person is told by an Airport police officer to move on o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port, he shall do 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03  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a physician or pharmacist licensed to practice by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, or the District of Columbia, no person, while on the Airpor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, dispense, sell, give away, offer to sell, or admin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drug, or have such a drug in his possession, with intent to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way, or admin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 "dangerous drug" means any dru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dangerous drug in section 54.440 of the Virginia Code, 195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05 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, on the Airport, practice or play football, baseball, g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, bandy, hockey, shinny, or any other game in which a ball, st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bstance is thrown, struck, or otherwise propelled, excep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and in an area designated by the Airport Manager for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07   Use of Airport an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who has been denied the use of the Airport by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may enter on or use the Airport except while traveling throug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in an interstate bus or taxi or while embarking or debark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n an aircraft operating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, except an employee of the United States perform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duties or a person who has the specific permission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may prepare to operate, operate, or release a kite, parach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loon, model aircraft, or rocket on the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09   Impers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, except a member of the Bureau of National Capita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Force,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present himself as a member of that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sume or exercise the functions, powers, duties, or privile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at For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ar or have in his possession a badge, uniform, or other insign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, or purports to be, that worn by a member of the For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11   Forgery and counterfe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, possess, use, offer for sale, sell, barter,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, or deliver any forged, counterfeit, or falsely altered ticket, p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placard, sign, or other authorization or direction pur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ssued by or on behalf of the Administrator or the Airport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ing, operating, maintaining, or protecting the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part E--Fire Hazards and Fueling Opera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21   Cleaning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ammable volatile liquid having a flash point of less than 1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hrenheit for cleaning purposes in a hangar or other buil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use a flammable volatile liquid having a flash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10 degrees Fahrenheit to clean an aircraft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appliance, on the Airport, unless it is done in the open 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om specifically set aside for that purpose. If a room is us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reproofed, be equipped with automatic sprinklers, and have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ily accessible fire extinguishing apparat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23   Open-fl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an open-flame operation on the Airpor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ermission of the Airport Mana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25  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smoke on any Airport apron or ramps, in any hangar or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ircraft on the Airport, or in any other place on the Air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king is specifically prohibited by the Airport Mana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27  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store or stock material or equipment on the Air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that constitutes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keep or store any flammable liquid, gas, signal fl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milar material in a hangar or other building on the Airpor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aterial may be kept in an aircraft in proper receptacles, in ro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specifically approved for that storage by the Airport Manager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cans approved by appropriate insurance und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keep or store lubricating or waste oils in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ar, except in a room specifically designated for oil storag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a 12-hour supply of lubricating oil may be kept in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ar in containers or receptacles approved by appropriat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lessee of a hangar (or its sublessee) on the Airport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metal receptacles, with self-closing covers, for storing waste, 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ubbish, and shall remove all rubbish from its premise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07, 27 FR 9444, Sept. 22, 1962, as amended by Amdt. 159-1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8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29   Apron surface areas and flo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to whom space on the Airport is leased, assigned, o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shall keep the space free and clear of oil, gr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eign materials that could cause a fire hazard or a slipp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unsaf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use any material (such as oil absorbent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) that creates an eye hazard when picked up, swirled, or bl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blast from an aircraft engine in any passenger loading are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are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31   D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conduct a doping process on the Airport 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signed, fireproof, and ventilated room or building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, wiring, heating, ventilation equipment, switches, out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ures are explosion-proof, spark-proof, and vapor-proof, and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doors are easi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enter or work in a dope room while doping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conducted unless he is wearing spark-proof sho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33   Fue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fuel or defuel an aircraft on the Airport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engine is running or is being warmed by applying external h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in a hangar or enclosed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is within 50 feet of any hangar or other building on the 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ssengers are in the aircraft, unless a passenger loading r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t the cabin door, the door is open, and a cabin attendant is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other than those covered by paragraph (a)(4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persons necessarily engaged in the fueling or defuel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0 feet of an aircraft that is being fueled or defu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start the engine of an aircraft on the Airpor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 gasoline or other volatile flammable liquid on the ground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 radio transmitter or receiver,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appliances on or off, in an aircraft on the Airport,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fueled or defu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uring the fueling of an aircraft, on the Airport, the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 and the aircraft must both be grounded in accordance with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ctions of the Air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erson engaged in fueling or defueling, on the Airpor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care to prevent the overflow of fuel, and must hav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and adequate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During the fueling or defueling of an aircraft, on the Airpo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, within 50 feet of that aircraft, smoke or use any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o cause a spark or be a source of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hose, funnel, or appurtenance used in fueling or defue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the Airport must be maintained in a safe, sound, and nonl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nd must be properly grounded to prevent ignition of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qui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35   Radi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y radio equipment in an aircraft whil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a hangar on the Airport if any maintenance work, other th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enance, is being done on that ai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37   Operating motor vehicles in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motor vehicle in any hangar on the Airp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haust is protected by screens or baff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11, 33 FR 18368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39   Grounding of aircraft in han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park an aircraft in any hangar or other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unless the aircraft is grounded in accordance with the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of the Airport Mana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41   Runway foa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erator of an aircraft for which runway foaming servic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irport at his request shall pay the expenses arising fro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servi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art F--Obligations of Tena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51   Use of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essee of Airport property may knowingly allow that propert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ccupied for any purpose prohibited by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53   Trash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tenant, lessee, concessionaire, or agent of any of them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n the Airport, may keep uncovered trash containers on a sidewa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or in a public area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uncovered vehicle to haul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vehicle for hauling trash, dir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on the Airport unless it is built to prevent its cont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, sifting, leaking, or otherwise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spill dirt or any other material from a vehicl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55  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ssee of a hangar or other operational area specified by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on the Airport shall maintain a bulletin board in a conspicuo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hangar or area. He shall post on that board current work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notices, a list of competent physicians, a list of hi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carriers, a copy of this part, and a copy of each pertin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struction issued under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57   Storag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nant or lessee of a hangar, shop facility, or other operat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Airport Manager on the Airport may store or stack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aterial in a manner to be a hazard to persons or proper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59   Fir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nant or lessee of a hangar, shop, facility, or othe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pecified by the Airport Manager on the Airport shall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dequate and readily accessible fire extinquishers, approved b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writers for the hazard involved, that the Airport Manage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61   Discrimination or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rvices performed in operating a facility at the Air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iscrimination or segregation as to race, creed, color, s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11, 33 FR 18368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part G--Mobile Lounges at Dulles International Airpo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7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contains the rules specifically applicable to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service provided by the FAA at Dulles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"Carrier" means any person at whose request mobile loung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5, 30 FR 8828, July 14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73   Rules of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D--Rules of Conduct of this part applies on board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s except where inconsistent with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5, 30 FR 8828, July 14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75   Rules governing mobile loung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 more than 102 persons may enter a mobile lounge to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rip, and the carrier may not admit more than this number to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enter a mobile lounge unless he is ad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. The carrier may admit any person to a mobile lounge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unaccompanied child under 5 years of age, unless the carri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or transportation in the aircraft and he is attended by the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g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 in a wheelchair, unless he is in an "aircraft-type"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and is attended to insure his mo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erson on a stret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person who appears to be intoxi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person whose clothing or equipment is in such a condi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oil, stain, or otherwise damage the loun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other person who is not acceptable for transpor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nd whose physical or mental condition creates a hazard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ersons in the lo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arrier may carry in a mobile lounge any baggage, pet or an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or other property, and no person may bring any of these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 lounge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hecked baggage of a passenger who arrives at the check-i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aggage carts have departed for the aircraft and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method of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mestic pets and animals that are allowed by the carrier to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rearms, rifles, or sporting guns that are disassembled or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acceptable for transportation by the carri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Carry-on" baggage that, when carried by the passenger, meets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and number-of-pieces requirements set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display, serve, or consume any food or bever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 lounge and no carrier may allow any per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port Manager may grant exceptions from paragraphs (b) or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n any case on a showing that the use of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ance between terminal building and aircraft would constitut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ship, and that the persons or property to be transported on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have been or will be transported on the carrier's aircraft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is granted only under conditions that will prevent da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mfort for any persons or injury to an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9-5, 30 FR 8828, July 14, 1965, as amended by Amdt. 159-1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68, Dec. 1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H--Char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81   Lan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e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anding of an aircraft at Washington National Airport or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les International Airpor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gnatory carriers. Unless the carrier has a contract with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which provides otherwise, the carrier shall pay a landing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its aircraft that comes to a full stop at the Airport. The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id at a rate for each 1,000 pounds or part there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landing weight of the aircraft permitted at the Airport.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1,000 pounds will be calculated by the Director, Metropolita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to recover the net direct and allocated costs of the airfie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, including utilities. The fee shall be calculated ann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for the underrecovery or the overrecovery of the prior year'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n-signatory carriers. Each non-signatory carrier shall pay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equal to 125 percent of the current fee applicable to signatory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ther operators. All other users of the Airport shall pay land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basis and at the same rate as the signatory carrier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landing fee shall be applicable as provided in paragraph (a)(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inimum landing charge at Washington National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Dulles International Airport for all aircraf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, shall be $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is no landing charge under this sec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ublic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departing from the Airport that are compelled to l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irport for safety reasons without landing at any other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craft operations for which the Director, Metropolita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determines that a charge should not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31, 52 FR 21910, June 9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83   Servic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rier or general aviation operator which uses the follow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ay to the Director, Metropolitan Washington Airports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irports for the service as follows unless the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has a contract with the Airport which prescribes a different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mon use facilities--for use of the holdroom areas, baggag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baggage roadways, and porter facilities: The landing fee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obile lounge fees per trip: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ederal Inspection Service fees (established annually)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here the Federal Inspection Services are performed: The fe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paid by the signato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31, 52 FR 21911, June 9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84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Secs. 159.181 and 159.1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"signatory carrier" is a carrier operating under Part 121, Part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9, or providing scheduled or non-scheduled operations under Part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entered into a contract with the Airport specifying the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for use of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"non-signatory carrier" is a carrier operating under Part 12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, Part 129, or providing scheduled operations under Part 135,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contract with the Airport specifying the fees and charg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ublic aircraft means aircraft used only in the service of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political subdivision. It does not include any government-own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d in carrying persons or property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31, 52 FR 21911, June 9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9.185   Payment f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 arrangements for payment have been made with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ort management, general aviation landing fees shall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ase operator at the Airport and a carrier shall report its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ground handler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satisfactory credit arrangements have been made,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used Airport facilities, or who owes for storage, supplies, repa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vices by the Airports, must pay for them befor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9-31, 52 FR 21911, June 9, 198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I--Enforcement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