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158--PASSENGER FACILITY CHARGES (PFC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8.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8.3 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8.5  Authority to impose PF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8.7  Exclusivity of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8.9 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8.11  Public agency request not to require collection of PFC's by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ir carriers or foreign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8.13  Use of PFC rev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8.15  Project elig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part B--Application and Appr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8.2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8.23  Consultation with air carriers and foreign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8.25 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8.27  Review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8.29  The Administrator's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8.31  Duration of authority to impose a PFC after projec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8.33  Duration of authority to impose a PFC before projec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8.35  Extension of time to submit application to use PFC rev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8.37  Amendment of approved PF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8.39  Use of Excess PFC Rev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part C--Collection, Handling, and Remittance of PF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8.4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8.43  Public agency notification to collect PF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8.45  Collection of PFC's on tickets issued i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8.47  Collection of PFC's on tickets issued outside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8.49  Handling of PF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8.51  Remittance of PF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8.53  Collection 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part D--Reporting, Recordkeeping and Au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8.6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8.63  Reporting requirements: public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8.65  Reporting requirements: collecting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8.67  Recordkeeping and auditing: public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8.69  Recordkeeping and auditing: collecting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8.71  Federal over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bpart E--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8.8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8.83  Informal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8.85  Termination of authority to impose PF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8.87  Loss of federal airport grant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art F--Reduction in Airport Improvement Program Apporti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8.9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8.93  Public agencies subject to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8.95  Implementation of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--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y: 49 U.S.C. App. 1513 (as amended by the Aviation Safe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city Expansion Act of 1990, Pub. L. 101-508, Title II, Subtitle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mber 5, 1990); 49 U.S.C. App. 2206 (as amended by the Aviation Safe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city Expansion Act of 1990); 49 U.S.C. App. 2218; section 9304(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07 of the Airport Noise and Capacity Act of 1990, Pub. L. 101-508,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X, Subtitl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56 FR 24278, May 29, 1991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8.1 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t applies to passenger facility charges (PFC's) as may be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Administrator of the Federal Aviation Administration (FAA) pursu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113(e) of the Federal Aviation Act of 1958 (49 U.S.C. App. 1513(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mposed by a public agency that controls a commercial service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 also describes the procedures for reducing funds apportion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507(a) of the Airport and Airway Improvement Act of 1982, as a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9 U.S.C. App. 2206(a)), to a large or medium hub airport that impo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8.3  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definitions apply in this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port means any area of land or water, including any heliport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or intended to be used for the landing and takeoff of aircraft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urtenant areas that are used or intended to be used for airport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airport facilities or rights-of-way, together with all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s and facilities located ther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port capital plan means a capital improvement program tha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-related planning, development or noise compatibility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to be accomplished with anticipated available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port layout plan (ALP) means a plan showing the existing and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facilities and boundaries in a form prescribed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port revenue means revenue generated by a public airport (1) throug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e, rent, fee, PFC or other charge collected, directly or indirectl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with any aeronautical activity conducted on an airpor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; or (2) In connection with any activity conducted on airport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quired with Federal financial assistance, or with PFC revenue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, or conveyed to such public agency under the provisions of any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plus property program or any provision enacted to authorize the conve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ederal property to a public agency for airpor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 travel ticket means all documents pertaining to a passenger'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inerary necessary to transport a passenger by air, including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f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able cost means the reasonable and necessary costs of carrying 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project including costs incurred prior to and subsequ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al to impose a PFC, and making payments for debt service on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debtedness incurred to carry out such projects. Allowable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only those costs incurred on or after November 5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ved project means a project for which use of PFC revenu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under this part. Specific projects contained in a single 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d project or development described in an airport capital plan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pprov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d financing costs means the costs of financing a bond and includ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s as those associated with issuance, underwriting discount,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 discount, capitalized interest, debt service reserve funds,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enhancement costs, and initial trustee and paying agent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effective date means the date on which carriers are obli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 a PF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expiration date means the date on which carriers are to ce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 a PF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ng carrier means an issuing carrier or other carrier col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C, whether or not such carrier issues the air travel ti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 means the acceptance of payment of a PFC from a passe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service airport means a public airport (as defined by 49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. 2202(17)) determined by the Secretary to enplane annually 2,50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s and to receive scheduled passenger service of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t service means payments for such items as principal and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king funds, call premiums, periodic credit enhancement fees, trust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ing agent fees, coverage, and remarketing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sive long-term lease or use agreement means an exclusive lease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 between a public agency and an air carrier or foreign ai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term of 5 years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A Airports office means a regional, district or field off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dministration that administers Federal airport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f an approved project means: (1)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, issuance to a contractor of notice to proceed or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 construction; (2) with respect to nonconstruction project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property acquisition, commencement of work by a contractor 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y to carry out the statement of work; or (3) with respect to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quisition projects, commencement of title search, surveying, or apprai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ignificant portion of the property to be ac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ing carrier means any air carrier or foreign air carrier that issu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travel ticket or whose imprinted ticket stock is used in issu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ket by an 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-way trip means any trip that is not a round 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nger enplaned means a domestic, territorial or international re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enplaned in the States in scheduled or nonscheduled servi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in intrastate, interstate, or foreign comme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C means a passenger facility charge covered by this part impo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agency on passengers enplaned at a commercial service air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 means airport planning, airport land acquisition or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project, a multi-phased development program, (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o development described in an airport capital plan) or a new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hich PFC financing is sought or approved under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agency means a State or any agency of one or more State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nicipality or other political subdivision of a State; an authorit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Federal, State or local law; a tax-supported organization; or an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be or pueblo that controls a commercial service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 trip means a trip on a complete air travel itinerary which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origin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means a State of the United States, the District of Columbi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wealth of Puerto Rico, the Virgin Islands, American Samo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wealth of the Northern Mariana Islands, the Trust Terri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ific Islands, and Gu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quidated PFC revenue means revenue received by a public agenc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ng carriers but not yet used on approved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8.5   Authority to impose PF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to the provisions of this part, the Administrator may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ty to a public agency that controls a commercial service air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e a PFC of $1.00, $2.00, or $3.00 on passengers enplaned at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. No public agency may impose a PFC under this part unless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Administrator. No State or political subdivision or agency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not a public agency may impose a PFC covered by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8.7   Exclusivity of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State or political subdivision or agency thereof may impai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ition of a PFC, collection of such PFC, or use of PFC revenu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agency in accordance with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contract or agreement between an air carrier or foreign ai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public agency may impair the authority of such public agency to i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FC or use the PFC revenue in accordance with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8.9  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ublic agency may impose a PFC on any passenger on any fligh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gible point on an air carrier that receives essential ai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nsation on that route under section 419 of the Federal Aviation Act (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app. 1389). The Administrator makes available a list of carri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gible routes determined by the Department of Transportation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C's may not be imposed under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ublic agency may require a foreign airline that does not ser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or points in the U.S. to collect a PFC from a passe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8.11   Public agency request not to require collection of PFC'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of air carriers or foreign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to the requirements of this part, a public agency may reques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8.25 or Sec. 158.37 that collection of PFC's by any class of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s or foreign air carriers not be required if the number of passe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planed by the carriers in the class constitutes no more than one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tal number of passengers enplaned annually at the airport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C is imp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8.13   Use of PFC rev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C revenue, including any interest earned after such revenu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itted to a public agency, may be used only to finance the allowable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pproved projects at any airport the public agency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otal cost. PFC revenue may be used to pay all or part of the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of an approved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Bond-associated debt service and financing costs. (1) PFC revenu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pay debt service and financing costs incurred on that po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d issued to carry out approved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bond documents require that PFC revenue be commingled in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nue stream of the airport controlled by the public agency and pl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 for the benefit of holders of obligations issued thereunder, P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nue is deemed to have been used to pay the costs covered in Sec. 158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(1)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n amount equal to that portion of the proceeds of the bond issu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y out approved projects is used to pay allowable costs of such proje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o the extent that the amount of PFC revenue collected in any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s the amount of debt service and financing costs on such bon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ear, an amount equal to the excess is applied as required by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8.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mbination of PFC revenue and Federal grant funds. A public agenc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combination of PFC revenue and airport grant funds to accomplis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project. Such projects shall be subject to the recordkee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diting requirements set forth in subpart D of this part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, recordkeeping and auditing requirements imposed pursua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and Airway Improvement Act of 1982 (AA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Non-Federal share. PFC revenue may be used to meet the non-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 of the cost of projects funded under the Federal airport gra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pproval of project following approval to impose a PFC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y shall not use PFC revenue or interest earned thereon except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8.15   Project elig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o be eligible, a project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reserve or enhance safety, security, or capacity of the nation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Reduce noise or mitigate noise impacts resulting from an airpor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urnish opportunities for enhanced competition between or among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ligible projects a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irport development eligible under the AA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irport planning eligible under the AA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erminal development as described in 49 U.S.C. App. 2212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irport noise compatibility planning as described in 49 U.S.C.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03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Noise compatibility measures eligible for Federal assistance under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App. 2104(c), without regard to whether the measur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pursuant to 14 CFR part 150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Construction of gates and related areas at which passen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planed or deplaned and other areas directly related to the mov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s and baggage in air commerce within the boundaries of the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as do not include restaurants, car rental facilities, auto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king facilities, or other conc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6 FR 24278, May 29, 1991; 56 FR 37127, Aug. 2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ubpart B--Application and Approval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8.21 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specifies the consultation and application requirement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 public agency may obtain approval to impose a PFC and use PFC re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project. This subpart also establishes the procedu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's review and approval of applications and amend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s requirements for use of excess PFC rev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8.23   Consultation with air carriers and foreign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tice by public agency. Prior to submitting an application to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uthority to impose a PFC under Sec. 158.25(b) and for project appr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. 158.25(c), a public agency shall provide written notice to al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s and foreign air carriers operating at the airport except thos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s that the public agency may choose to request not to collect PFC'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by Sec. 158.11. The notice shall inclu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escriptions of projects being considered for funding by PFC'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FC level, the proposed charge effective date, the estimated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iration date and the estimated total PFC reve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a request by a public agency that any class or classes of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required to collect the PFC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designation of each suc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names of the carriers belonging to each such class,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s are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estimated number of passengers enplaned annually by eac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The public agency's reasons for requesting that carriers in eac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not be required to collect the PFC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Except as provided in Sec. 158.25(c)(2), the date and lo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ing at which the public agency will present such projects to air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eign air carriers operating at the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Meeting. The meeting required by paragraph (a)(4) of this sectio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held no sooner than 30 days nor later than 45 days after issu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notice required by paragraph (a) of this section. At o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ing, the public agency shall provide air carriers and foreig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s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description of proje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 explanation of the need for the projec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detailed financial plan for the projects, includ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estimated allowable project costs allocated to majo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anticipated total amount of PFC revenue that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nce the projec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source and amount of other funds, if any, needed to fin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Requirements of air carriers and foreign air carriers. (1) Withi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following issuance of the notice required by paragraph (a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each carrier must provide the public agency with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nowledgement that it received th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ithin 30 days following the meeting, each carrier must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agency with a written certification of its agreement or dis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proposed project. A certification of disagreement sha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s for such disagreement. The absence of such reasons shall vo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of dis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f a carrier fails to provide the public agency with ti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nowledgement of the notice or timely certification of agre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greement with the proposed project, the carrier is conside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ed it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8.25  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This section specifies the information to be submit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agency when applying for the authority to impose a PFC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ty to use PFC revenue on a project. A public agency may app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ty to impose a PFC at any commercial service airport it contro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nce airport-related projects to be carried out at that airport o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or proposed airport which the public agency controls.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y may apply for the authority to impose a PFC in advanc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urrent with an application to use PFC revenue. Application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ted in a manner and form prescribed by the Administrator and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e information required under paragraphs (b) or (c), or both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pplication for authority to impose a PFC. This paragraph sets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to be submitted by all public agencies seeking autho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e a PFC. A separate application shall be submitted for each airp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 PFC is to be imposed. The application shall be sign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official of the public agency, and, unless otherwise autho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, must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name and address of the public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name and telephone number of the official sub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on behalf of the public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official name of the airport at which the PFC is to be imp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official name of the airport at which a project is prop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 copy of the airport capital plan or other documentation of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 for each airport at which a PFC financed project is prop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 description of each project prop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The project justification, including the extent to which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ieves one or more of the objectives set forth in Sec. 158.15(a).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ification for any project for terminal development, including g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areas, the public agency shall discuss any existing condi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competition between and among air carriers and foreign air carri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ort, any initiatives it proposes to foster opportunities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tition between and among such carriers, and the expected result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The charge to be imposed on each enplaned passe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The proposed charge effectiv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The estimated charge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1) A summary of consultation with air carriers and foreign air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at the airport, includ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 list of such carriers and those not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 list of carriers that acknowledged receipt of the notic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8.23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Lists of carriers that certified agreement and that cer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greement with the projec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A summary of substantive comments by carriers conta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s of disagreement with the project, and the public agenc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s for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) If the public agency is also filing a request under Sec. 158.11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requ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 copy of the information provided to the carriers under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8.23(a)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A copy of the carriers' comments with respect to such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A list of any class or classes of carriers that would not b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llect a PFC if the request is approv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The public agency's reasons for submitting the request in the 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pposi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3) A copy of information regarding the financing of the project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arriers and foreign air carriers under Sec. 158.23 of this p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revised during consul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4) For an application not accompanied by a concurrent appl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ty to use PFC reven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 description of any alternative methods being considered by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y to accomplish the objectives of the pro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 description of alternative uses of the PFC revenue to ensu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nue will be used only on eligible projects in the event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 is not appro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A timetable with projected dates for completion of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ulation activities and submission of an application to use PFC reve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A projected date of project implementation and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5) A signed statement certifying that the public agency will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surances set forth in Appendix A to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6) Such additional information as the Administrator may requ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pplication for authority to use PFC revenue. A public agency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C revenue only for projects approved under this paragraph. This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forth the information that a public agency shall submit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authorized by the Administrator, when applying for the autho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PFC revenue to finance specific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 application submitted concurrently with an appl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ty to impose a PFC, mus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information required under paragraphs (b) (1) through (13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 signed certification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projects required to be shown on an ALP, the ALP depi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 has been approved by the FAA and the date of such appro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ll environmental reviews required by the National Environmental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(NEPA) of 1969 have been completed and a copy of the final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al determination with respect to the project has been appr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date of such approval, if such determination is requir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final FAA airspace determination with respect to the proje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completed, and the date of such determination, if an airspace stu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estimated project implementation date, schedule and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The information required by Sec. 158.25(b)(15) and (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 application where the authority to impose a PFC has previous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Shall be preceded by further consultation with air carriers an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s as set forth under Sec. 158.23 of this part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ing required under Sec. 158.23(a)(4) is optional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Shall include, in addition to a summary of further consul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ed under paragraph (c)(2)(i) of this section, the following,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vised where appropriat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information required by paragraphs (b) (1), (2), (4), (5), (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), (10) and (13) of this 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information required by paragraph (c)(1)(ii) of this se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information required by paragraphs (b) (15) and (16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6 FR 24278, May 29, 1991; 56 FR 37127, Aug. 2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8.27   Review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This section describes the process for review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filed under Sec. 158.25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Determination of completeness. Within 30 days after receip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by the FAA Airports office, the Administrator determin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tion substantially complies with the requirements of Sec. 158.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Process for substantially complete application. If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the application is substantially complet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dministrator advises the public agency by letter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is substantially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dministrator publishes a notice in the Federal Register adv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Administrator intends to rule on the application and invit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, as set forth in paragraph (e) of this section. A copy of th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so provided to the public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public agenc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Shall make available for inspection, upon request,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, notice, and other documents germane to the appl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May publish the notice in a newspaper of general circul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where the airport covered by the application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ollowing review of the application and public com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issues a final decision approving or disappr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, in whole or in part, no later than 120 day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was received by the FAA Airports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Process for applications not substantially comple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determines an application is not substantially comple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procedures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dministrator notifies the public agency in writing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is not substantially complete. The notification will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required to complet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ithin 15 days after the Administrator sends such notifi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agency shall advise the Administrator in writing whether it in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ement it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f the public agency declines to supplement the appli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follows the procedures for review of an application set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agraph (c) of this section and issues a final decision approv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pproving the application, in whole or in part, no later than 12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application was received by the FAA Airports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f the public agency supplements its application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is deemed to be withdrawn for purposes of applying the statu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dline for the Administrator's decision. Upon receipt of the supp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 issues a final decision approving or disappr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emented application, in whole or in part, no later than 12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pplement was received by the FAA Airports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Federal Register notice. The Federal Register notice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name of the public agency and the airport at which the PFC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brief description of the PFC project, the level of the proposed PF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posed charge effective date, the proposed charge expiration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tal estimated PFC reve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address and telephone number of the FAA Airports offic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tion may be insp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Administrator's determination on whether th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antially complete and any information required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due dates for any public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Public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terested persons may file comments on the application within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publication of the Administrator's notice in the Federa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ree copies of these comments shall be submitted to the FAA 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identified in the Federal Register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Commenters shall also provide one copy of their comments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Comments from air carriers and foreign air carriers may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as provided to the public agency under Sec. 158.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6 FR 24278, May 29, 1991, as amended at 56 FR 30867, July 8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8.29   The Administrator's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uthority to impose a PFC. (1) An application to impose a PF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in whole or in part only after a determination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amount and duration of the PFC will not result in reven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s amounts necessary to finance the pro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project will achieve the objectives set forth in Sec. 158.15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project meets the criteria set forth in Sec. 158.15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The collection process, including any request by the public agenc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quire a class of carriers to collect PFC's, is reasonabl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itrary, nondiscriminatory, and otherwise in compliance with the la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The public agency has not been found to be in violation of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04(e) or section 9307 of the Airport Noise and Capacity Act of 1990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) If the public agency has not applied for authority to use PFC reve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nding that there are alternative uses of the PFC revenue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revenue will be used on approved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dministrator notifies the public agency in writing of the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application. The notification will list the projects a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that may qualify for PFC financing under Sec. 158.15, PFC level,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PFC revenue, duration of authority to impose and earl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ble charge effectiv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uthority to use PFC revenue on an approved project. (1)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uthority to use PFC revenue will be approved in whole or in pa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determination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amount and duration of the PFC will not result in reven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s amounts necessary to finance the pro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project will achieve the objectives set forth in Sec. 158.15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project meets the criteria set forth in Sec. 158.15(b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All applicable requirements pertaining to the ALP for the air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studies for the project, and the National Environmental Policy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1969 (NEPA), 42 U.S.C. 4321 have been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dministrator notifies the public agency in writing of the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application. The notification will list the approved projects, P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, total approved PFC revenue, and any limit on the duration of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mpose a PFC as prescribed under Sec. 158.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pproval to use PFC revenue to finance a project shall be constru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al of tha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Disapproval of application. (1) If an application is disapprov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notifies the public agency in writing of the deci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s for the dis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public agency reapplying for approval to impose or use a PFC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y with Secs. 158.23 and 158.25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Administrator publishes a monthly notice of PFC approv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pprovals in the Federa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6 FR 24278, May 29, 1991, as amended at 56 FR 30867, July 8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8.31   Duration of authority to impose a PFC afte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ublic agency that has begun implementation of a project approv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8.29 is authorized to impose a PFC unti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charge expiration date is reach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total PFC revenue collected plus interest thereon will equ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able cost of the approved pro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authority to collect the PFC is terminated by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ubpart E of this par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public agency is determined by the Administrator to be in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ection 9304(e) or 9307 of the Airport Noise and Capacity Act of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101-508, Title IX, Subtitle D), and the authority to collect the P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erminated under that statute's implementing regulations under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8.33   Duration of authority to impose a PFC befor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public agency shall not impose a PFC beyond the les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2 years after approval to use PFC revenue on an approved projec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 has not been implemen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5 years after the charge effective date if an approved proje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, in the Administrator's judgment, the public agency has no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fficient progress toward implementation of an approved projec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specified in paragraph (a) of this section, the Administrator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on proceedings under subpart E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authority to impose a PFC following approval sha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ire without further action by the Administrator on the following 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3 years after the charge effective date un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public agency has filed an application for approval to use P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nue for an eligible project that is pending before the FA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n application to use PFC revenue has been approved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A request for extension (not to exceed 2 years) to subm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for project approval, under Sec. 158.35, has been granted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5 years after the charge effective date unless the public agenc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ed project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f the authority to impose a PFC expires under paragraph (c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the public agency must provide the FAA with a list of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s and foreign air carriers operating at the airport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ng carriers that have remitted PFC revenue to the public agen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ceding 12 months. The FAA notifies each of the listed carri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 PFC collection no later than 30 days after the date of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F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Restriction on reauthorization to impose a PFC. Whenever the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mpose a PFC has expired or been terminated under this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will not grant new approval to impose a PFC in adv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an approved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6 FR 24278, May 29, 1991; 56 FR 37127, Aug. 2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8.35   Extension of time to submit application to use PFC rev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public agency may request an extension of time to subm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to use PFC revenue after approval of an application to i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C's. At least 30 days prior to submitting such request, the public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publish notice of its intention to request an extension in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paper of general circulation and shall request comments. The notic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progress on the project, a revised schedule for obtaining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al and reasons for the delay in submitting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request shall be submitted at least 120 days prior to th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iration date and, unless otherwise authorized by the Administrator,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ccompanied b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description of progress on the project application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revised schedule for submitting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 explanation of the reasons for delay in submitting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 summary financial report depicting the total amount of PFC re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ed plus interest, the projected amount to be collec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 of the requested extension, and any public agency funds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 for which reimbursement may be s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 summary of any further consultation with air carriers and foreig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s operating at the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 summary of comments received in response to the local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Administrator reviews the request for extension and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to determine wheth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public agency has shown good cause for the delay in apply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 appro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revised schedule is satisfactor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urther collection will not result in excessive accumulation of P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Administrator, upon determining that the agency has show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for the delay and that other elements of the request are satisfa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s the request for extension to the public agency.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ses the public agency in writing not more than 90 days after recei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est. The duration of the extension shall be as specifi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8.33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58.37   Amendment of approved PF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public agency may, without consultation or approval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, institute a decrease in the level of PFC to be col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ssenger, institute a decrease in the total PFC revenue, or an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otal approved PFC revenue of 15 percent or less. The public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notify the collecting carriers and the FAA in writing of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new charge will be effective on the first day of a month which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60 days from the time the public agency notifies the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ubject to paragraph (b)(1) or (b)(2) of this section, an approved P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amended to increase the level of PFC to be collected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, increase the total approved PFC revenue by more than 15 perc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ly alter the scope of an approved project, establish a new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s under Sec. 158.11 or amend any such class previously appro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agency must submit to the Administrator a notification of any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itute such an amendment. Such notification shall includ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idence of further consultation with and agreement or disagreem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s and foreign air carriers operating at the airport,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amendment, and such other information as may be reques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 the event of no carrier disagreement with a change propos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b) of this section, the public agency may institute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ment unless, within 30 days after providing the notificat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at paragraph, it is notified otherwise by the Administ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agency shall notify the carriers of the effective date of an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pproved PFC resulting from the amendment, subject to the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effective date of any new charge shall be no earlier tha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of a month which is at least 60 days from the time the public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ies the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 the event of any carrier disagreement with a change propos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b) of this section, the public agency shall submit a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 that the proposed amendment be approved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ication and written evidence required under that paragraph,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y shall submit the reasons presented by the carriers for disagr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proposed amendment, its reasons for requesting the amend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e of such disagreement, and such other information as may be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. The Administrator reviews and approves or disappr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ment within 120 days of receipt of the request follow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ltation, public notice and opportunity for comment as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deem appropriate. If the amendment is approved, the Administrator adv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blic agency and notification to the carriers will be as provid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b)(1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8.39   Use of excess PFC rev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the amount of PFC revenue remitted to the public agency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, exceeds allowable costs of the project, excess funds sha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pproved projects or retirement of outstanding PFC-financed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bond-financed projects, any excess PFC revenue collected under de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ing requirements shall be retained by the public agency and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projects or retirement of outstanding PFC-financed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When the authority to impose a PFC has expired or has been termin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ulated PFC revenue shall be used for approved projects or reti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tanding PFC-financed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Within 30 days after the authority to impose a PFC has expired 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terminated, the public agency shall present a plan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Airports office to begin using accumulated PFC revenue. The pla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a timetable for the submission of any necessary applic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8.25(c) of this part. If the public agency fails to submit such a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f the plan is not acceptable to the Administrator,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s Federal airport grant program apportioned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bpart C--Collection, Handling, and Remittance of PFC'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8.41 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contains the requirements for notification,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and remittance of PF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8.43   Public agency notification to collect PF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llowing approval of an application to impose a PFC under subpart 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, the public agency shall notify the air carriers and foreig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s required to collect PFC's at its airport of the Administ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al. Each notified carrier shall notify its agents, includ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ing carriers, of the collection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notification shall be in writing and contain at a minimu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level of PFC to be imp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total revenue to b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charge effective date which will be the first day of a mon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t least 60 days from the date the public agency notifies the carri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al to impose the PF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proposed charge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 copy of the Administrator's notice of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 address where remittances and reports are to be filed by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public agency shall notify carriers required to collect PFC'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airport of changes in the charge expiration date. Each notified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notify its agents, including other issuing carriers, of suc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public agency shall provide a copy of the notifi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FAA Airports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8.45   Collection of PFC's on tickets issued i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On and after the charge effective date, tickets issued i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include the required PFC except as provided in paragraphs (c) and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ssuing carriers shall be responsible for all funds from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 to remit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ppropriate charge is the PFC in effect at the time the ti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ssuing carriers and their agents shall collect the PFC's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inerary at the time of issuance. Any changes in itinerary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ted by a passenger that require an adjustment to the amount pai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are subject to collection or refund of the PFC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ssuing carriers and their agents shall note as a separate item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travel ticket upon which a PFC is shown, the total amount of PFC's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passenger and the airports for which the PFC's ar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each one-way trip shown on the complete itinerary of an air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ket, issuing air carriers and their agents shall collect a PFC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only for the first two airports where PFC's are imposed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nd trip, a PFC shall be collected only for enplanements at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planing airports and the last two enplaning airports where PFC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ssuing carriers and their agents shall not collect PFC'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on any flight to an eligible point on an air carrier that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ential air service compensation on that route under section 419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ct (49 U.S.C. App. 13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Collected PFC's shall be distributed as noted on the air travel ti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Issuing carriers and their agents shall stop collecting the PFC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ge expiration date stated in a notice from the public agency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8.47   Collection of PFC's on tickets issued outside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With respect to tickets issued outside the U.S., an air carri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air carrier may follow the requirements of either Sec. 158.4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 or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twithstanding any other provisions of this part, no foreign ai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quired to collect a PFC on air travel tickets issued on its own ti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ck unless it serves a point or points i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an air carrier or foreign air carrier elects not to comply with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8.45 for tickets issued outside the U.S.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carrier is required to collect PFC's on such tickets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agency controlling the last airport at which the passenger is enpl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departure from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carrier may collect the PFC either at the time the ticket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t the time the passenger is last enplaned prior to departu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The carrier may vary the method of collection among its f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carrier shall provide a written record to the passenger that a P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collected. Such a record shall appear on or with the air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ket and shall include the same information as required by Sec. 158.45(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eed not be preprinted on the ticket st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carrier shall collect the PFC based upon the itinerary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ssuance. Any changes in itinerary that are initiated by a passe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require an adjustment of the amount paid by the passenger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 or refund of the PFC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With respect to a flight on which the air carrier or foreig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chooses to collect the PFC at the time the air travel ti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carrier and its agents shall collect the required PFC on ti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on or after the charge effectiv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carrier is not required to collect PFC's at the time of enpla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ickets sold by other air carriers or foreign air carriers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With respect to a flight on which the air carrier or foreig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chooses to collect the PFC at the time of enplanement, th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examine the air travel ticket of each passenger enplan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on and after the charge effective date and shall collect the PF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ssenger whose air travel ticket does not include a writte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ng that the PFC was collected at the time of issu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Collected PFC's shall be distributed as noted on the writte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o the passe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Collecting carriers shall be responsible for all funds from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 to remit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Collecting carriers and their agents shall stop collecting the PF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ge expiration date stated in a notice from the public agency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6 FR 24278, May 29, 1991; 56 FR 37127, Aug. 2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8.49   Handling of PF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ollecting carriers shall establish and maintain a financial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to account for PFC's in accordance with the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's Uniform System of Accounts and Reports (14 CFR part 2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arriers not subject to 14 CFR part 241, such carriers shall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intain an accounts payable system to handle PFC reve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accounts for each public agency to which such carrier remits PFC rev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FC revenue must be accounted for separately by collecting carr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 revenue may be commingled with the carrier's other sou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nue. The PFC revenue is to be regarded as trust funds held by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s as agents, for the beneficial interest of the public a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ing PFC's. All PFC revenue collected and held by the carr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in which the carriers hold only a possessory interest and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table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collecting carrier shall be required to disclose the exist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funds regarded as trust funds in financia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8.51   Remittance of PF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nger facility charges collected by carriers shall be re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agency on a monthly basis. PFC revenue recorded in the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of the carrier, as set forth in Sec. 158.49 of this part,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itted to the public agency no later than the last da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ndar month (or if that date falls on a weekend or holiday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day thereaf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8.53   Collection 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ompensation for collecting, handling and remitting the PFC reven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ng air carrier shall be entitl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Retain $0.12 of each PFC remitted on or before June 28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after, air carriers shall be entitled to $0.08 of each PFC remitt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y interest or other investment return earned on PFC revenu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of collection and remittance to the public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6 FR 24278, May 29, 1991; 56 FR 37127, Aug. 2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bpart D--Reporting, Recordkeeping and Audit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8.61 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contains the requirements for reporting, recordkee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diting of accounts maintained by collecting carriers and by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8.63   Reporting requirements: public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public agency shall provide quarterly reports to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ng PFC's for the public agency with a copy to the appropriat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s office. The quarterly report shall include PFC revenue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ng carriers, interest earned, and expenditures for the quar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mulative PFC revenue received, interest earned, expenditur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committed for use on currently approved project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rter; and the current project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report shall be provided on or before the last day of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 following the calendar quarter or other period agreed by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y and collecting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airports enplaning 0.25 percent or more of the total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planements in the U.S. for the prior calendar year a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, the public agency must provide the FAA, by August l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, an estimate of PFC revenue to be collected for each such air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ing fiscal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8.65   Reporting requirement: Collecting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arrier collecting PFC's for a public agency shall file quar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to the public agency unless otherwise agreed by the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and public agency, providing an accounting of funds coll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ds re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Unless otherwise agreed by the collecting carrier and public ag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shall state the collecting carrier and airport involved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C revenue collected, the total amount of PFC revenue refu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s, and the amount of collected revenue withheld by the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for reimbursement of expenses in accordance with Sec. 158.53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. The report shall include the dates and amounts of each remitt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a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report shall be filed on or before the last day of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 following the calendar quarter or other period agreed by the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and public agency for which funds wer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. 158.67   Recordkeeping and auditing: Public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public agency shall keep any unliquidated PFC revenue re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y collecting carriers on deposit in an interest bearing account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terest bearing instruments used by the public agency's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ital fund. Interest earned on such PFC revenue shall be used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incipal, to pay the allowable costs of PFC-funded projects. P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nue may only be commingled with other public agency airport capit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posits or interest bearing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public agency shall establish and maintain for each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a separate accounting record. The accounting record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y the PFC revenue received from the collecting carriers,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ned on such revenue, the amounts used on each project,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for currently approved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t least annually during the period the PFC is collected, held or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ublic agency shall provide for an audit of its PFC account. The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performed by an accredited independent public accountant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limited scope. The accountant shall express an opinion of the fair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eness of the public agency's procedures for receiving, hold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PFC revenue. The accountant shall also express an opinion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arterly report required under Sec. 158.63 fairly represents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s within the PFC account. The audit may b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erformed specifically for the PFC accoun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nducted as part of an audit under the Single Agency Audit Act of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 U.S.C. 7501-7) provided that the PFC is specifically addr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Upon request, a copy of the audit shall be provided to each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that remitted PFC revenue to the public agency in the period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audit and to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8.69   Recordkeeping and auditing: Collecting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ollecting carriers shall establish and maintain for each public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hich they collect a PFC an accounting record of PFC revenue col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itted, refunded and compensation retained under Sec. 158.53(a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. The accounting record shall identify the airport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s were enpla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collecting carrier that collects more than 50,000 PFC's an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provide for an audit at least annually of its PFC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udit shall be performed by an accredited independen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ant and may be of limited scope. The accountant shall expre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inion on the fairness and reasonableness of the carrier's proced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ng, holding, and dispersing PFC revenue. The opinion sha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whether the quarterly reports required under Sec. 158.65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 the net transactions in the PFC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the purposes of an audit under this section, collection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point when agents or other intermediaries remit PFC reven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Upon request, a copy of the audit shall be provided to each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y for which a PFC is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8.71   Federal over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dministrator may periodically audit and/or review the use of P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nue by a public agency. The purpose of the audit or review is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public agency is in compliance with the requirements of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1113(e) of the Federal Aviation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dministrator may periodically audit and/or review th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mittance by the collecting carriers of PFC revenue. The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dit or review is to ensure collecting carriers are in compli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this part and section 1113(e) of the Federal Aviation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Public agencies and carriers shall allow any authorized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dministrator, the Secretary of Transportation, or the Comp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of the U.S., access to any of its books, documents, pap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pertinent to PF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ubpart E--Termination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8.81 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contains the procedures for termination of PFC's o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irport grant funds for violations of this part or section 1113(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deral Aviation Act. This subpart does not address the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which authority to collect PFC's may be terminated for vio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ort Noise and Capacity Act of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8.83   Informal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ministrator shall undertake informal resolution with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y or any other affected party if, after review under Sec. 158.7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cannot determine that PFC revenue is being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projects in accordance with the terms of the Administ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al to impose a PFC for those projects or with section 1113(e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8.85   Termination of authority to impose PF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FAA begins proceedings to terminate the public agency's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mpose a PFC only if the Administrator determines that inform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dministrator publishes a notice of proposed termin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Register and supplies a copy to the public agency. This not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the scope of the proposed termination, the basis for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and the date for filing written comments or objections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parties. This notice will also identify any corrective ac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agency can take to avoid further proceedings. The due 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and corrective action shall be no less than 6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ation of th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corrective action has not been taken as prescri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, the FAA holds a public hearing, and notice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agency and published in the Federal Register at least 30 day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ring. The hearing will be in a form determined by the Administ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ppropriate to the circumstances and to the matters in disp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Administrator publishes the final decision in the Federa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appropriate, the Administrator may prescribe corrective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any corrective action the public agency may yet take.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is also provided to the public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Within 10 days of the date of publication of the not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's decision, the public agency shal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dvise the FAA in writing that it will complete any correctiv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the decision within 30 day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rovide the FAA with a listing of the air carriers and foreig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s operating at the airport and all other issuing carrier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itted PFC revenue to the public agency in the preceding 12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When the Administrator's decision does not provide for cor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or the public agency fails to complete such action, the FAA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e Federal Register notice to each air carrier and foreig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identified in paragraph (e) of this section. Such carr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for terminating or modifying PFC collection no later than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date of notification by the F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8.87   Loss of federal airport grant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the Administrator determines that revenue derived from a PF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ssive or is not being used as approved, the Administrator may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funds otherwise payable to the public agency under section 50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AIA of 1982, 49 U.S.C. App. 2206. Such a reduction may be mad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ive action under Sec. 158.83 or Sec. 158.85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mount of the reduction under paragraph (a) of this sectio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he excess collected, or the amount not used in accorda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reduction under paragraph (a) of this section shall not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holding of approval of a grant application or the payment of fund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pproved grant within the meaning of 49 U.S.C. App. 22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part F--Reduction in Airport Improvement Program Apportionmen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8.91 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describes the required reduction in funds apportio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or medium hub airport that imposes a P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8.93   Public agencies subject to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ds apportioned under section 507(a)(1) of the Airport and Ai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 Act of 1982 to a public agency for a specific primar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airport that it controls are reduced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Such airport enplanes 0.25 percent or more of the total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planements in the U.S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public agency imposes a PFC at such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8.95   Implementation of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reduction in apportioned funds will be applied begi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scal year immediately following the Administrator's approval of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mpose a PFC and will be applied in each succeeding fiscal yea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blic agency imposes a PF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reduction in apportioned funds is calculat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iscal year and shall be an amount equal to 50 percent of the P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nue forecast for the fiscal year, except that the maximum reduc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scal year shall not exceed 50 percent of the funds that would otherwi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ortioned to the public agency based on passengers enplan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the projection of PFC revenue in a fiscal year is inaccur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tion in apportioned funds may be increased or decreas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scal year, except that any further reduction shall not caus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tion to exceed 50 percent of such apportioned amount as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pportioned in any fiscal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--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se assurances shall be complied with in the conduct of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ded with passenger facility charge (PFC) rev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se assurances are required to be submitted as part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pproval of authority to impose a PFC under the provi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Safety and Capacity Expansion Act of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Upon approval by the Administrator of an application, the public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sponsible for compliance with these assur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Public agency certification. The public agency hereby ass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es, with respect to this project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esponsibility and authority of the public agency. It has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ty to impose a PFC and to finance and carry out the proposed pro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resolution, motion or similar action has been duly adopted or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official act of the public agency's governing body author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ing of the application, including all understandings and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therein, and directing and authorizing the person identifi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representative of the public agency to act in conn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mpliance with regulation. It will comply with all provisions of 14 C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1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ompliance with state and local laws and regulations. It has co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ill comply, with all applicable State and local laws and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Environmental, airspace and airport layout plan requirement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use PFC revenue on a project until the FAA has notified the public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y actions required under the National Environmental Policy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69 have been comple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ppropriate airspace finding has been mad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FAA Airport Layout Plan with respect to the projec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Nonexclusivity of contractual agreements. It will not enter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ve long-term lease or use agreement with an air carrier or foreig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for projects funded by PFC revenue. Such leases or use 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preclude the public agency from funding, developing, or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apacity at the airport with PFC rev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Carryover provisions. It will not enter into any lease or u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y air carrier or foreign air carrier for any facility finan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le or in part with revenue derived from a passenger facility char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greement for such facility contains a carryover provision regar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ewal option which, upon expiration of the original lease, would ope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extend the term of such agreement with such carri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 to any potentially competing air carrier or foreign ai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king to negotiate a lease or use agreement for such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Competitive access. It agrees that any lease or use agreemen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blic agency and any air carrier or foreign air carrier for any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nced in whole or in part with revenue derived from a passenger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 will contain a provision that permits the public agency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ase or use agreement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ir carrier or foreign air carrier has an exclusive lease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 for existing facilities at such airpor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y portion of its existing exclusive use facilities is 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zed and is not made available for use by potentially competing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s or foreign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Rates, fees and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t will not treat PFC revenue as airport revenue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ing a rate, fee or charge pursuant to a contract with an ai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eign air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t will not include in its rate base by means of deprec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rtization, or any other method, that portion of the capital co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 paid for by PFC revenue for the purpose of establishing a rate,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harge pursuant to a contract with an air carrier or foreign air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twithstanding the limitation provided in subparagraph (b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 to a project for terminal development, gates and related area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y occupied or used by one or more air carriers or foreign air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 exclusive or preferential basis, the rates, fees, and charges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uch carriers that use such facilities will be no less than the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s, and charges paid by such carriers using similar faciliti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that were not financed by PFC rev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Standards and specifications. It will carry out the pro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FAA airport design, construction and equipment stand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 contained in advisory circulars current on the date of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Recordkeeping and Audit. It will maintain an accounting rec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dit purposes for a period of 3 years after completion of the projec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will satisfy the requirements of 14 CFR part 158 and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ry evidence for all items of project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Reports. It will submit reports in accordance with th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CFR part 158, subpart D, and as the Administrator may reasonably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Airport Noise and Capacity Act of 1990. It understands sections 9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9307 of the Airport Noise and Capacity Act of 1990 require the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mpose a PFC be terminated if the Administrator determines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y has failed to comply with that act or with the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promulgated there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