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109--INDIRECT AIR CARRI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.3 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.5  Approval of security programs and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s. 313(a), 316, 601, 1005,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 1354(a), 1357, 1421, and 1485); and sec. 6(c),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 1655(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9840, Amdt. 191-1, 44 FR 72345, Dec. 13, 1979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9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aviation security rules governing eac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including each air freight forwarder and each cooperative shipp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, engaged indirectly in air transportation of 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For the purposes of this part, "property" means any package carg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9.3 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direct air carrier shall adopt and carry out a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designed to prevent or deter the unauthorized introduc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ve or incendiary device into any package cargo intended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in writing and signed by the carrier or any person del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in this ma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cludes a system of security safeguards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as been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indirect air carrier shall maintain at least one comple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ecurity program at its principal business office, and a complete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tinent portions of its security program or appropriate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t each office where package cargo is accepted, and sha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documents available for inspection upon request of any Civi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Spec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indirect air carrie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strict the distribution, disclosure, and availabilit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security program to persons with an operational need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ire those persons to keep that information confidenti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fer requests for such information to the Director of Civi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840, Amdt. 191-1, 44 FR 72345, Dec. 13, 1979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9-1, 54 FR 39293, Sept. 25, 198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9.5  Approval of security programs and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direct air carrier shall submit its security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or approval. Each carrier engaged in the air transpor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before December 13, 1979, shall submit its program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4, 1980. Each carrier not engaged in air transpor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state air transportation of property before December 13, 1979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its program at least 30 days before the date it intends to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in 30 days after receipt of the program, the Administrat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s the program or notifies the carrier as to modifica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gram to comply with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y person notified pursuant to paragraph (b) of this s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the Administrator to reconsider the notice to modify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ceipt of the notice and, except in the case of any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immediate action in the interest of safety, the fi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stays the notice pending a decision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dministrator may order amendment of an approved securit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determined that safety and the public interes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dministrator notifies the carrier, in writing,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, fixing a period of not less than 30 days within whic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written information, views, and arguments on the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ter considering all relevant material, the Administrator no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f any amendment adopted, or rescinds the notice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. The amendment becomes effective not less than 30 days af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receives the notice, unless it petitions the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ider the amendment, in which case the effective date is st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Adminstrator finds that there is an emergenc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action with respect to safety in air transportation or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that makes the procedure in this paragraph impracticable or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ublic interest he may issue an amendment, effective on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receives notice of it, and not subject to stay. In such a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ncorporates the findings and a brief statement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, in the notice of the amendment to be ado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carrier may submit a request to the Administrator to am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e application must be filed with the Administrator at lea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before the date it proposes for the amendment to become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 shorter period is allowed by the Administrator. Within 15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of a proposed amendment, the Administrator either approves or de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. Within 30 days after receiving from the Administrat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fusal to approve the application for amendment, the applica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the Administrator to reconsider the refusal to am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