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07--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  Applicabilit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3 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5  Approval of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7  Changed conditions affect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9  Amendment of security program by 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1  Amendment of security program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3  Security of air opera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4  Access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5  Law enforc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7 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19  Use of Federal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20  Submission to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21  Carriage of an explosive, incendiary or deadly or dangerou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23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25  Airport identif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27  Evidence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29  Airport Security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54, 1356, 1357, 1358, and 1421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(g); Sec. 101, et seq., Pub. L. 101-604, 104 Stat. 3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  Applicabilit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viation security rules gov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ion of each airport regularly serving the schedul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a certificate holder required to have a secur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5(a)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peration of each airport regularly serving schedul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a foreign air carrier required to have a secur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5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erson who is in or entering a sterile area on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(1) or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urposes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irport operator" means a person who operates an airpor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scheduled passenger operations of a certificate holder 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required to have a security program by Sec. 108.5(a)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Air Operations Area" means a portion of an airport design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nding, taking off, or surface maneuvering of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Exclusive area" means that part of an air operations area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has agreed in writing with the airport operato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security responsibility under an approved security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used in accordance with Sec. 129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Law enforcement officer" means an individual who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07.1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Sterile area" means an area to which acc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persons and property in accordance with an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 security program used in accordance with Sec. 129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1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85, Jan. 15, 1981; Doc. No. 26522; Amdt. Nos. 107-6 and 108-101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3 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airport operator may operate an airport subject to this pa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dopts and carries out a security progra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s for the safety of persons and property travel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intrastate air transportation against acts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nce and aircraft pir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writing and signed by the airport operator or any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operator has delegated authority in this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s the items listed in paragraph (b), (f), or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s appropri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been approved by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airport subject to this part regularly serv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perations conducted in airplanes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as defined in Sec. 108.3 of this section of this chapt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 seats, the security program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each air operations area, including its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, and pertin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each area on or adjacent to, the airport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of any air opera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each exclusive area, including its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, and pertinent features, and the terms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cedures, and a description of the facilities and equipmen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control functions specified in Sec. 107.13(a) b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nd by each air carrier having security responsibilit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cedures each air carrier having security responsibilit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rea will use to notify the airport operator when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and equipment it uses are not adequate to perfor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escribed in Sec. 107.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description of the alternate security procedures, if an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intends to use in emergencies and other unus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description of the law enforcement support necessary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description of the training program for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07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description of the system for maintaining the reco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ort operator may comply with paragraph (b), (f), or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y including in the security program as an appendix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information required by paragraph (b), (f), or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ort operator shall maintain at least one complete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curity program at its principal operations office, and sh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vailable for inspection upon the request of any Civil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ort operator shall restrict the distribution, disclo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information contained in the security program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ith an operational need-to-know and shall refer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other than those persons to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each airport subject to this part regularly serv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perations conducted in airplanes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as defined in Sec. 108.3 of this chapter) of more than 3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61 seats, the security program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law enforcement support necessary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5(b), and the procedures which the airport operator has 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the certificate holder or foreign air carrier to sum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training program for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07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system for maintaining the reco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each airport subject to this part where the certificate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is required to conduct passenger scree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required by Sec. 108.5(a) (2) or (3) or Sec. 129.25(b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3) of this chapter, or conducts screening under a security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out pursuant to Sec. 108.5(b), as appropriate, the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 must includ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law enforcement support necessary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training program for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07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system for maintaining the reco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1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85, Jan. 15, 1981; Amdt. 107-5, 54 FR 28765, July 7, 1989; Doc. No. 26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Nos. 107-6 and 108-10, 56 FR 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5  Approval of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a shorter period is allowed by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, each airport operator seeking initial approval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 airport subject to this part shall submit the propo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 of Civil Aviation Security at least 90 day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passenger operations are expected to begin by an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r permit holder to whom Sec. 121.538 or Sec. 129.25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30 days after receipt of a proposed security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Civil Aviation Security either approves the program o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written notice to modify the program to make i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receipt of a notice to modify, the airport operator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modified security program or petition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 the notice to modify. A petition for reconsideration must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pon receipt of a petition for reconsideration,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reconsiders the notice to modify and either am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s the notice or transmits the petition, together with any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o the Administrator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fter review of a petition for reconsideration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petition by either directing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withdraw or amend the notice to modify, or by af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765, July 7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7  Changed conditions affect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approval of the security program, the airport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s prescribed in paragraph (b) of this section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any of the following changed conditions ha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description of an airport area set out in the security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07.3(b) (1), (2), or (3) is no longe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cedures included, and the facilities and equipment describ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program in accordance with Sec. 107.3(b) (4) and (5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for the control functions described in Sec. 107.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ort operator changes any alternate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urity program in accordance with Sec. 107.3(b)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w enforcement support described in the security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07.3 (b)(7), (f)(1), or (g)(1) is not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107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changes to the designation of the Airport Securit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) required under Sec. 107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changed condition describ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the airport operat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mediately notify the FAA security office having jurisdi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f the changed condition, and identify each interim meas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maintain adequate security until an appropriate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is appro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30 days after notifying the FAA in accordance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, submit for approval in accordance with Sec. 107.9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to the security program to bring it into compli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1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86, Jan. 15, 1981; 46 FR 36053, July 13, 1981; Doc. No. 26522; Amdt.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-6 and 108-10, 56 FR 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9  Amendment of security program by 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ort operator requesting approval of a proposed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shall submit the request to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 Unless a shorter period is allowed by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, the request must be submitted at least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effe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15 days after receipt of a proposed amendment,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Security issues to the airport operator, in writing,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r a denial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mendment to a security program is approved if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determin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fety and the public interest will allo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posed amendment provides the level of security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denial of a request for an amendment the airport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Administrator to reconsider the denial. A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must be filed with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pon receipt of a petition for reconsideration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reconsiders the denial and either approves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or transmits the petition, together with any pertin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fter review of a petition for reconsideration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petition by either directing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approve the proposed amendment or affirming the d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765, July 7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1  Amendment of security program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or Director of Civil Aviation Security may a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curity program for an airport, if it is determined that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 require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 as provided in paragraph (f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dministrator or the Director of Civil Aviation Security pro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 a security program, a notice of the proposed amendment is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, in writing, fixing a period of not less than 30 day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ort operator may submit written information,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n the amendment. After considering all relevan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at submitted by the airport operator, the Administ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Civil Aviation Security either rescinds the noticeor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in writing of any amendment adopted, specifying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not less than 30 days after receipt of the notice of amend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receipt of a notice of amendment from a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, the airport operator may petition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 the amendment. A petition for reconsideration must be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 of Civil Aviation Security. Except in an emergency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f) of this section, a petition for reconsideration st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until the Administrator takes final action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pon receipt of a petition for reconsideration,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reconsiders the amendment and either rescinds or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or transmits the petition, together with any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o the Administrator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fter review of a petition for reconsideration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petition by directing the Director of Civil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cind the notice of amendment or to issue the amendment as prop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Administrator or the Director of Civil Aviation Securit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n emergency requiring immediate action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 paragraph (b) of this section impracticable or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, an amendment may be issued effective without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airport operator receives notice of it.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the Director of Civil Aviation Security incorpo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the amendment the finding, including a brief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the emergency and the need for emergenc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765, July 7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3  Security of air opera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serving scheduled passenger operations where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r foreign air carrier is required to conduct passenger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program required by Sec. 108.5(a)(1) or Sec. 129.25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s appropriate shall use the procedures included, and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described, in its approved security program,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rolling access to each air operations area, including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entry of unauthorized persons and groun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olling movement of persons and ground vehicles within ea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a, including, when appropriate, requirements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mptly detecting and taking action to control each pene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penetration, of an air operations area by a person whos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uthorized in accordance with the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ort operator need not comply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n air carrier's exclusive area, if the airport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contai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es, and a description of the facilities and equipment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carrier to perform the control functions describ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dures by which the air carrier will notify the airpor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s procedures, facilities, and equipment are not adequat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unctions d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1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86, Jan. 15, 1981; Amdt. 107-2, 47 FR 13316, Mar. 29, 1982; Doc. No. 265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Nos. 107-6 and 108-10, 56 FR 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4  Access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regularly serving scheduled passenger operations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having a passenger seating configuration (as defined in Sec. 1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) of more than 60 seats shall submit to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, for approval and inclusion in its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 amendment to provide for a system, method, or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specified in this paragraph for controll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 areas of the airport. The system, method, or procedure sha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those persons authorized to have access to secured are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's security program are able to obtain that acces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provide a means to ensure that such access is den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ccess point or points to individuals whose authority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The system, method, or procedure shall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 between persons authorized to have access to onl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secured areas and persons authorized to have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rtions or to the entire secured area. The system, meth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all be capable of limiting an individual's access b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of Civil Aviation Security will approve an amend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's security program that provides for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system, method, or procedure if, in the Director's jud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would provide an overall level of security equal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provided by the system, method, or procedure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port operator shall submit the amendment to i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required by paragraph (a) or (b) of this sec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August 8, 1989, or by 6 months after becoming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ichever is later, for airports where at least 25 millio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creened annually or airports that have been designated by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ivil Aviation Security. The amendment shall specify tha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or procedure must be fully operational within 18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 which an airport operator's amendment to its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pproved by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August 8, 1989, or by 6 months after becoming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ichever is later, for airports where more than 2 millio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creened annually. The amendment shall specify that the system,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dure must be fully operational within 24 months after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airport operator's amendment to its approved securit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y February 8, 1990, or by 12 months after becoming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ichever is later, for airports where at least 500,000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million persons are screened annually. The amendment sha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ystem, method, or procedure must be fully operational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after the date on which an airport operator's amend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curity program is approved by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y February 8, 1990, or by 12 months after becoming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ichever is later, for airports where less than 500,000 per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ed annually. The amendment shall specify that the system, meth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ust be fully operational within 30 months after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operator's amendment to its approved security program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paragraph (c) of this section, an airport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onstructed airport commencing initial operation after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as an airport subject to paragraph (a) of this section,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its original airport security program to be submitted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a fully operational system, method, or procedur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5568, 54 FR 588, Jan. 6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5  Law enforc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 operator shall provide law enforcement offic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in a manner adequate to sup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security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 screening system required by Part 108 or Sec. 129.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cheduled or public charter passenger operations with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assenger seating configuration (as defined in Sec. 108.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) of more than 30 but less than 61 seats for which a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 system is not required, each airport operator shall ensure th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s are available and committed to respond to an inc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of a certificate holder or foreign air carrier and sha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quest procedures are provided to the certificate holder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7-1, 46 FR 3786, Jan. 15, 1981; Doc. No. 26522, Amdt. Nos. 10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08-10, 56 FR 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7 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airport operator may use, or arrange for response by, any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ired law enforcement officer unless, while on duty on the air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the arrest, authority described in paragraph (b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readily identifiable by uniform and displays or carries a ba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icia of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armed with a firearm and authorized to use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completed a training program that meets the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w enforcement officer must, while on duty on the airpor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to arrest, with or without a warrant,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of the criminal laws of the State and local jurisdi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ime committed in the officer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elony, when the officer has reason to believe that the susp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raining program required by paragraph (a)(4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raining in the subjects specified in paragraph (d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et the training standards, if any, prescribed by either th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jurisdiction in which the airport is located, for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performing comparable func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State and local jurisdictions in which the airport is loca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cribe training standards for officers performing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b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raining program required by paragraph (a)(4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se of fire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urteous and efficient treatment of persons subject to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ntion, search, arrest, and other aviation security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ponsibilities of a law enforcement officer under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approved security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subject the Administrator determine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1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86, Jan. 15, 1981; Doc. No. 26522, Amdt. Nos. 107-6 and 108-10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19  Use of Federal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State, local, and private law enforcement officers wh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07.17 are not available in sufficien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107.15, the airport operator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uthorize it to use Federal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est for the use of Federal law enforcement offic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passengers enplaned at the airport dur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 and the current calendar year as of the date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nticipated risk of criminal violence and aircraft pirac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to the air carrier aircraft operations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py of that portion of the airport operator's secur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law enforcement support necessary to comply with Sec. 107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vailability of State, local, and private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eet the requirements of Sec. 107.17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's efforts to obtain law enforcement support from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, and private agencies and the responses of thos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ort operator's estimate of the number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s needed to supplement available officers an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for which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statement acknowledging responsibility for providing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providing Federal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other information the Administrator consider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response to a request submitted in accordance with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, on a reimbursable basis, the use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s employed by the FAA or by any other Federal agenc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nt of the head of tha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6245, 43 FR 60792, Dec. 28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0  Submission to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enter a sterile area without submitting to the scre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person and property in accordance with the procedu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control access to that area under Sec. 108.9 or Sec. 129.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4883, Amdt. 107-3, 51 FR 1352, Jan. 10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1  Carriage of an explosive, incendiary, or deadly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osive, incendiary, or deadly or dangerous weapon on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's person or accessible proper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performance has begun of the inspection of the individual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cessible property before entering a sterile are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entering or in a ster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visions of this section with respect to firearms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w enforcement officers required to carry a firearm by this pa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ty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sons authorized to carry a firearm in accordance with Sec. 108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sons authorized to carry a firearm in a sterile area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curity program or a security program us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3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52, Jan. 10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3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 operator shall en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cord is made of each law enforcement action taken in furth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cord is maintained for a minimum of 90 day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is made available to the administrat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a developed in response to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and type of firearms, explosives, and incen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during any passenger screening process, and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of acts and attempted acts of air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umber of bomb threats received, real and simulated bomb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ual bombings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number of detentions and arrests, and the immediat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detained or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245, 43 FR 60792, Dec. 28, 1978, as amended by Amdt. 107-3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52, Jan. 10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5  Airport identif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 used in this section, "security identification display area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rea identified in the airport security program as requiring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ously display on their outermost garment, an airport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medium unless under airport-approved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January 1, 1992, an airport operator may not issue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ntification media that provides unescorted access to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display area unless the person has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ccordance with an FAA-approved curriculum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y October 1, 1992, not less than 50 percent of all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ng airport-issued identification that provides unescor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curity identification display area at that airport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 in accordance with an FAA-approved curriculum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May 1, 1993, an airport operator may not permit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 any airport-issued identification medium that provides un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security identification display area at that airpor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successfully completed FAA-approved training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specified in the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urriculum specified in the security program shall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instruction, provide attendees the opportunity to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at leas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rol, use, and display of airport-approved identification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llenge procedures and the law enforcement respons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lleng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strictions on divulging information concerning an act of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with civil aviation if such information is likely to jeop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domestic or international av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n-disclosure of information regarding the airport securit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port tenant's security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topics deemed necessary by the Assistan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may use any airport-approved identification medi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unescorted access to any security identification display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such access unless that medium was issued to that pers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irport authority or other entity whose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irport operator shall maintain a record of all training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under this section until 180 days after the termin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unescorted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522, Amdt. Nos. 107-6 and 108-10, 56 FR 41424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7  Evidence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quest of the Assistant Administrator for Civil Aviation Secur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shall provide evidence of compliance with this par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522, Amdt. Nos. 107-6 and 108-10, 56 FR 41425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7.29  Airport Security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irport operator shall designate an Airport Security Coordinator (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ecurity program. The designation shall include the name of the 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escription of the means by which to contact the ASC on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The ASC shall serve as the airport operator's primary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 and communications with FAA,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522, Amdt. Nos. 107-6 and 108-10, 56 FR 41425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