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01--MOORED BALLOONS, KITES, UNMANNED ROCKETS AND UN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5  Operations in prohibited or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7  Hazard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B--Moored Balloons and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5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7  Lighting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9  Rapid defl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Unmanned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2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22  Special provisions for large mode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2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25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D--Un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5  Equipment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7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9  Balloon pos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8, 1354, 1372, 1421, 1442, 1443, 1472, 1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5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rules governing the operat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for in Sec. 101.7, any balloon that is mo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earth or an object thereon and that has a diamete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 feet or a gas capacity of more than 115 cubic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for in Sec. 101.7, any kite that weighs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and is intended to be flown at the end of a rope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unmanned rocket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erial firework displays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del ro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sing not more than four ounces of propel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sing a slow-burning propel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de of paper, wood, or breakable plastic, containing no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parts and weighing not more than 16 ounces, including the propel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ed in a manner that does not create a hazard to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or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as provided for in Sec. 101.7, any unmanned free ballo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rries a payload package that weighs more than four pound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/size ratio of more than three ounces per square inch on any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, determined by dividing the total weight in ounces of the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by the area in square inches of its smalles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arries a payload package that weighs more than six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arries a payload, of two or more packages, that weighs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Uses a rope or other device for suspension of the pay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n impact force of more than 50 pounds to separate th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from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part, a "gyroglider" attached to a veh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of the earth is considered to be a k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1, June 29, 1963, as amended by Amdt. 101-1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, Jan. 3, 1964; Amdt. 101-3, 35 FR 8213, May 26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 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operations that require a deviation from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under a certificate of waiver issu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1, June 29, 19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5   Operations in prohibited or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moored balloon, kite, unmanned rocket, or un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 in a prohibited or restricted area unless he has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ing or controlling 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1-1, 29 FR 46, Jan. 3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7   Hazard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y moored balloon, kite, unmanned ro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nned free balloon in a manner that creates a hazard to other pers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operating any moored balloon, kite, unmanned ro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nned free balloon may allow an object to be dropped therefrom,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reates a hazard to other persons or thei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800, Amdt. 101-4, 39 FR 22252, June 2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B--Moored Balloons and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80, 28 FR 6722 June 29, 1963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operation of moored balloons and k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person operating a moored balloon or kite within a restri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only with Sec. 101.19 and with additional limit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ing or controlling 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3 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moored balloon or ki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ess than 500 feet from the base of any clo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re than 500 feet above the surface of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rom an area where the ground visibility is less than three mil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in five miles of the boundary of an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the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or kite below the top of any structure and within 250 feet of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ielded operation does not obscure any lighting o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5 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nshielded moored balloon or kite more tha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surface of the earth unless, at least 24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the operation, he gives the following information to the FAA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that is nearest to the place of intend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s and addresses of the owner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ize of the balloon or the size and weight of the k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ca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eight above the surface of the earth at which the balloon o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date, time, and dura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7   Lighting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moored balloon or kite, between sun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rise unless the balloon or kite, and its mooring lines, are light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visual warning equal to that required for obstructions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in the FAA publication "Obstruction Marking and Ligh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moored balloon or kite between sun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unless its mooring lines have colored pennants or streame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ot more than 50 foot intervals beginning at 150 feet above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th and visible for at least one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2, June 29, 1963, as amended by Amdt. 101-4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2, June 2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9   Rapid defl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moored balloon unless it has a devi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d rapidly deflate the balloon if it escap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ings. If the device does not function properly, the ope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notify the nearest ATC facility of the location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nd the estimated flight path of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Unmanned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80, 28 FR 6722, June 29, 1963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2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operation of unmanned rockets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perating an unmanned rocket within a restricted area must comp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01.23(g) and with additional limitations imposed by the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22   Special provisions for large mode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operating model rockets that use not more than 12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ant; that are made of paper, wood, or breakable plastic;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bstantial metal parts, and that weigh not more than 1,500 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ropellant, need not comply with Sec. 101.23 (b), (c), (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person complies with all provisions of Sec. 10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 is not conducted within 5 miles of an airport run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nding area unless the information required in Sec. 101.25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e manager of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1-6, 59 FR 50393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9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operational guideline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Part 101 for model rockets that: use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grams (4.4 ounces) of propellant; are made of paper, wood, or 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ic; contain no substantial metal parts; and weigh not more than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 (53 ounces). This amendment is necessary to provide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chnologically advanced, larger category, model rockets 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ir operation is in concert with the maximum leve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or aircraft, flight crews, and the flying public.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s that this amendment will foster important aeronautical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ctivities, while retaining appropriate operationa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23 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nmanned rock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 manner that creates a collision hazard with other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controlled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five miles of the boundary of any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any altitude where clouds or obscuring phenomena of more than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hs coverage prev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t any altitude where the horizontal visibility is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to any clo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Within 1,500 feet of any person or property that is 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Between sunset and 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2, June 29, 1963, as amended by Amdt. 101-4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2, June 2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25 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nmanned rocket unless that perso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to the FAA ATC facility nearest to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peration no less than 24 hours prior to and no more tha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beginning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s and addresses of the operators;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articipants at a single event, the name and addres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esignated as the event launch coordinator, whose du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of the required launch data estimates and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stimated number of rockets to be ope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stimated size and the estimated weight of each rock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stimated highest altitude or flight level to which each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oca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date, time, and dura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y other pertinent information requested by the ATC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2, June 29, 1963, as amended by Amdt. 101-6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93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9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operational guideline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Part 101 for model rockets that: use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grams (4.4 ounces) of propellant; are made of paper, wood, or 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ic; contain no substantial metal parts; and weigh not more than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 (53 ounces). This amendment is necessary to provide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chnologically advanced, larger category, model rockets 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ir operation is in concert with the maximum leve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or aircraft, flight crews, and the flying public.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s that this amendment will foster important aeronautical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ctivities, while retaining appropriate operationa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D--Un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457, Amdt. 101-1, 29 FR 47, Jan. 3, 1964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operation of unmanned free balloons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perating an unmanned free balloon within a restrict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only with Sec. 101.33 (d) and (e) and with any addition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mposed by the using or controlling 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3 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nmanned free ballo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ATC, below 2,000 feet abo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ateral boundaries of the surface areas of Class B, Class C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or Class E airspace designated for an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any altitude where there are clouds or obscuring phenomena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ive-tenths cove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any altitude below 60,000 feet standard pressure altitu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visibility is less than five m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uring the first 1,000 feet of ascent, over a congested area of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, or settlement or an open-air assembly of persons 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such a manner that impact of the balloon, or part there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ayload, with the surface creates a hazard to persons or proper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1457, Amdt. 101-1, 29 FR 47, Jan. 3, 1964, as amended by Amdt. 101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62, Dec.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01-5, 56 FR 65662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Sec. 101.33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superseded text in effect until Sept.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ATC, in a control zone below 2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urface, or in an airport traffic 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5   Equipment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unmanned free ballo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equipped with at least two payload cut-down systems 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 independently of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two methods, systems, devices, or combinations thereo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dependently of each other, are employed for terminat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lloon envelop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alloon envelope is equipped with a radar reflective devic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that will present an echo to surface radar operating in the 2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700 MHz 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 shall activate the appropriate devices required b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(1) and (2) of this section when weather conditions are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for operation under this subpart, or if a malfunc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makes the further operation hazardous to other air traffic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unmanned free balloon below 6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essure altitude between sunset and sunrise (as cor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operation) unless the balloon and its attachments and pay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y become separated during the operation,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that are visible for at least 5 miles and have a flash frequenc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40, and not more than 100,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unmanned free balloon that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antenna that requires an impact force of more than 50 p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it at any point, unless the antenna has colored pennants or st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ttached at not more than 50 foot intervals and that are vi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between sunrise and sunset an un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that is equipped with a suspension device (other tha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colored open parachute) more than 50 feet along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 device is colored in alternate bands of high conspicuity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lored pennants or streamers attached which are visible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57, Amdt. 101-1, 29 FR 47, Jan. 3, 1964, as amended by Amdt.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32 FR 5254, Mar. 29, 1967; Amdt. 101-4, 39 FR 22252, June 2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7 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launch notice: Except as provided in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may operate an unmanned free balloon unless, within 6 to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ginning the operation, he gives the following information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 facility that is nearest to the place of intend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allo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stimated date and time of launching, amended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within plus or minu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cation of the launch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orecast trajectory and estimated time to cruising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,000 feet standard pressure altitude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length and diameter of the balloon, length of th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weight of the payload, and length of the trail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duration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forecast time and location of impact with the 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olar or cosmic disturbance investigations involving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element, the information in paragraph (a) of this section sha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minutes to 24 hours before beginn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ncellation notice: If the operation is canceled,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conduct the operation shall immediately notify the nearest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unch notice: Each person operating an unmanned free ballo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nearest FAA or military ATC facility of the laun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ballo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9   Balloon pos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operating an unmanned free balloon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ATC requires otherwise, monitor the course of the ball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ts position at least every two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ward any balloon position reports request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e hour before beginning descent, each person operating an un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 shall forward to the nearest FAA ATC facilit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ball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urrent geograph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orecast time of penetration of 60,000 feet standar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orecast trajectory for the balance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orecast time and location of impact with the 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balloon position report is not recorded for any two-hou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the person operating an unmanned free balloon sha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nearest FAA ATC facility. The notice shall includ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position and any revision of the forecast trajectory.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TC facility shall be notified immediately when tracking of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operating an unmanned free balloon shall notif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TC facility when the operation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turn off your printer or software capt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continu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[You Cited: 14 CFR Part 101 as of Dec. 6, 1994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01--MOORED BALLOONS, KITES, UNMANNED ROCKETS AND UN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5  Operations in prohibited or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7  Hazard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B--Moored Balloons and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5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7  Lighting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19  Rapid defl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Unmanned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2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22  Special provisions for large mode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2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25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D--Un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5  Equipment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7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.39  Balloon pos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app. 1348, 1354, 1372, 1421, 1442, 1443, 1472, 15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5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part prescribes rules governing the operation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for in Sec. 101.7, any balloon that is mo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earth or an object thereon and that has a diameter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 feet or a gas capacity of more than 115 cubic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for in Sec. 101.7, any kite that weighs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 and is intended to be flown at the end of a rope o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unmanned rocket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erial firework displays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Model ro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sing not more than four ounces of propel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sing a slow-burning propel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ade of paper, wood, or breakable plastic, containing no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parts and weighing not more than 16 ounces, including the propell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perated in a manner that does not create a hazard to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or 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cept as provided for in Sec. 101.7, any unmanned free ballo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Carries a payload package that weighs more than four pound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/size ratio of more than three ounces per square inch on any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, determined by dividing the total weight in ounces of the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by the area in square inches of its smallest su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arries a payload package that weighs more than six p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arries a payload, of two or more packages, that weighs more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Uses a rope or other device for suspension of the pay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n impact force of more than 50 pounds to separate th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from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the purposes of this part, a "gyroglider" attached to a veh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face of the earth is considered to be a k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1, June 29, 1963, as amended by Amdt. 101-1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, Jan. 3, 1964; Amdt. 101-3, 35 FR 8213, May 26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   Wa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conduct operations that require a deviation from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under a certificate of waiver issu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1, June 29, 19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5   Operations in prohibited or restri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moored balloon, kite, unmanned rocket, or un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 in a prohibited or restricted area unless he has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ing or controlling 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1-1, 29 FR 46, Jan. 3, 19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7   Hazardou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y moored balloon, kite, unmanned ro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nned free balloon in a manner that creates a hazard to other pers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operating any moored balloon, kite, unmanned rock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nned free balloon may allow an object to be dropped therefrom,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reates a hazard to other persons or thei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800, Amdt. 101-4, 39 FR 22252, June 2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B--Moored Balloons and K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80, 28 FR 6722 June 29, 1963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operation of moored balloons and k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 person operating a moored balloon or kite within a restri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only with Sec. 101.19 and with additional limit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ing or controlling 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3 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no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 moored balloon or ki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ess than 500 feet from the base of any clo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re than 500 feet above the surface of the 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rom an area where the ground visibility is less than three mil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in five miles of the boundary of any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ragraph (a) of this section does not apply to the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or kite below the top of any structure and within 250 feet of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ielded operation does not obscure any lighting o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5 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nshielded moored balloon or kite more tha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above the surface of the earth unless, at least 24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the operation, he gives the following information to the FAA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that is nearest to the place of intend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s and addresses of the owner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ize of the balloon or the size and weight of the k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loca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eight above the surface of the earth at which the balloon or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date, time, and dura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7   Lighting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 moored balloon or kite, between sun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rise unless the balloon or kite, and its mooring lines, are lighted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visual warning equal to that required for obstructions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in the FAA publication "Obstruction Marking and Ligh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 moored balloon or kite between sun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set unless its mooring lines have colored pennants or streame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ot more than 50 foot intervals beginning at 150 feet above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th and visible for at least one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2, June 29, 1963, as amended by Amdt. 101-4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2, June 2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19   Rapid defl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moored balloon unless it has a devi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d rapidly deflate the balloon if it escap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ings. If the device does not function properly, the ope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notify the nearest ATC facility of the location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and the estimated flight path of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Unmanned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580, 28 FR 6722, June 29, 1963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2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operation of unmanned rockets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perating an unmanned rocket within a restricted area must comp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c. 101.23(g) and with additional limitations imposed by the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22   Special provisions for large model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operating model rockets that use not more than 125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ant; that are made of paper, wood, or breakable plastic;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bstantial metal parts, and that weigh not more than 1,500 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propellant, need not comply with Sec. 101.23 (b), (c), (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person complies with all provisions of Sec. 101.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operation is not conducted within 5 miles of an airport run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anding area unless the information required in Sec. 101.25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e manager of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01-6, 59 FR 50393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9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operational guideline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Part 101 for model rockets that: use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grams (4.4 ounces) of propellant; are made of paper, wood, or 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ic; contain no substantial metal parts; and weigh not more than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 (53 ounces). This amendment is necessary to provide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chnologically advanced, larger category, model rockets 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ir operation is in concert with the maximum leve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or aircraft, flight crews, and the flying public.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s that this amendment will foster important aeronautical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ctivities, while retaining appropriate operationa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23 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nmanned rock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 manner that creates a collision hazard with other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controlled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ithin five miles of the boundary of any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t any altitude where clouds or obscuring phenomena of more than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hs coverage preva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t any altitude where the horizontal visibility is less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Into any clo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Within 1,500 feet of any person or property that is 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Between sunset and 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2, June 29, 1963, as amended by Amdt. 101-4, 3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52, June 2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25 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nmanned rocket unless that person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 to the FAA ATC facility nearest to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operation no less than 24 hours prior to and no more than 48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beginning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names and addresses of the operators;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articipants at a single event, the name and addres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esignated as the event launch coordinator, whose du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ion of the required launch data estimates and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stimated number of rockets to be ope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estimated size and the estimated weight of each rock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estimated highest altitude or flight level to which each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loca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date, time, and duration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ny other pertinent information requested by the ATC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80, 28 FR 6722, June 29, 1963, as amended by Amdt. 101-6, 5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93, Oct. 3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50390, No. 190, Oct.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action amends the operational guideline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 (FAR) Part 101 for model rockets that: use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 grams (4.4 ounces) of propellant; are made of paper, wood, or br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tic; contain no substantial metal parts; and weigh not more than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 (53 ounces). This amendment is necessary to provide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echnologically advanced, larger category, model rockets an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ir operation is in concert with the maximum level of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for aircraft, flight crews, and the flying public.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s that this amendment will foster important aeronautical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ctivities, while retaining appropriate operational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: November 2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part D--Unmanned Free Ball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457, Amdt. 101-1, 29 FR 47, Jan. 3, 1964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applies to the operation of unmanned free balloons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perating an unmanned free balloon within a restricted are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only with Sec. 101.33 (d) and (e) and with any addition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mposed by the using or controlling agency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3 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n unmanned free ballo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ATC, below 2,000 feet abo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lateral boundaries of the surface areas of Class B, Class C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 or Class E airspace designated for an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any altitude where there are clouds or obscuring phenomena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ive-tenths cover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t any altitude below 60,000 feet standard pressure altitu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visibility is less than five m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uring the first 1,000 feet of ascent, over a congested area of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, or settlement or an open-air assembly of persons no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In such a manner that impact of the balloon, or part there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ayload, with the surface creates a hazard to persons or proper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kt. 1457, Amdt. 101-1, 29 FR 47, Jan. 3, 1964, as amended by Amdt. 101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62, Dec. 17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101-5, 56 FR 65662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 of Sec. 101.33 effective September 16, 1993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of the user, the superseded text in effect until Sept.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for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3  Operat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otherwise authorized by ATC, in a control zone below 2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surface, or in an airport traffic 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, is effective as of December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1 through September 15, 1993, and that Secs. 71.11 and 71.19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ctober 15, 1992. The incorporation by reference of FA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00.7 in Sec. 71.1 (amendatory instruction number 20) is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Federal Register as of December 17, 1991, through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93. The incorporation by reference of FAA Order 7400.9 in Sec. 7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mendatory instruction number 24) is approved by th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s of September 16, 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5   Equipment and mark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operate an unmanned free balloo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is equipped with at least two payload cut-down systems 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 independently of each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two methods, systems, devices, or combinations thereo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dependently of each other, are employed for terminating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lloon envelop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alloon envelope is equipped with a radar reflective devic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that will present an echo to surface radar operating in the 2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700 MHz 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 shall activate the appropriate devices required b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(1) and (2) of this section when weather conditions are less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for operation under this subpart, or if a malfunction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makes the further operation hazardous to other air traffic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property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operate an unmanned free balloon below 60,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essure altitude between sunset and sunrise (as cor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of operation) unless the balloon and its attachments and pay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they become separated during the operation,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that are visible for at least 5 miles and have a flash frequenc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40, and not more than 100, cycl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person may operate an unmanned free balloon that is equipp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antenna that requires an impact force of more than 50 p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it at any point, unless the antenna has colored pennants or st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ttached at not more than 50 foot intervals and that are vi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No person may operate between sunrise and sunset an unman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that is equipped with a suspension device (other tha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picuously colored open parachute) more than 50 feet along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 device is colored in alternate bands of high conspicuity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olored pennants or streamers attached which are visible fo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artment of Transportation Act (49 U.S.C. 1655(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457, Amdt. 101-1, 29 FR 47, Jan. 3, 1964, as amended by Amdt.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32 FR 5254, Mar. 29, 1967; Amdt. 101-4, 39 FR 22252, June 2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7   Noti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launch notice: Except as provided in paragraph (b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erson may operate an unmanned free balloon unless, within 6 to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ginning the operation, he gives the following information to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 facility that is nearest to the place of intend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allo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estimated date and time of launching, amended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within plus or minu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location of the launch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orecast trajectory and estimated time to cruising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,000 feet standard pressure altitude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length and diameter of the balloon, length of th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weight of the payload, and length of the trailing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duration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forecast time and location of impact with the 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solar or cosmic disturbance investigations involving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element, the information in paragraph (a) of this section sha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0 minutes to 24 hours before beginn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ancellation notice: If the operation is canceled,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conduct the operation shall immediately notify the nearest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C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Launch notice: Each person operating an unmanned free ballo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nearest FAA or military ATC facility of the laun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ballo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1.39   Balloon positi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operating an unmanned free balloon sh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less ATC requires otherwise, monitor the course of the ballo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ts position at least every two hou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ward any balloon position reports requested by 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e hour before beginning descent, each person operating an unm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 shall forward to the nearest FAA ATC facilit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ball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urrent geograph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forecast time of penetration of 60,000 feet standar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orecast trajectory for the balance of the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orecast time and location of impact with the 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a balloon position report is not recorded for any two-hou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the person operating an unmanned free balloon sha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nearest FAA ATC facility. The notice shall includ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position and any revision of the forecast trajectory.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TC facility shall be notified immediately when tracking of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person operating an unmanned free balloon shall notif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ATC facility when the operation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