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CFR Par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F--AIR TRAFFIC AND GENERAL 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91--GENERAL OPERATING AND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1--Southern Rhodesia; Aviation Sanctions [Removed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7-5 [Removed. 55 FR 32861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9-4--Limited IFR Operations of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4-5--Air Traffic Control System Interi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 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4-6--Air Traffic Control System Interi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 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7--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0-2--Special Flight Rules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d Canyon National Park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1-1--Special Flight Rules in the Vicinity of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eles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4--Temporary Restriction of Instrument Appro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Visual Flight Rules Operations in High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5-1--Flight Restrictions in the Vicinity of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iam Sound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6--Temporary Suspension of Transponder Wit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ding Equipment Requirement Below the Chicago, 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7--Restriction on Certain Flights Fro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To the Republic of the Philippines [Removed.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0--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Emergenc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1 [Removed.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1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64--Special Flight Authorizations for Nois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 Responsibility and authority of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 Prefligh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 Flight crewmembers a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9 Careless or reckle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 Dro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 Parachutes and parach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 Towing: 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9 Portable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 Flight instruction; simulated instrument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3 Fuel requirements for flight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5 VOR equipment check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27--91.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1 Operations to C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3 Operation of civil aircraft of Cuba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5 Flight crewmembers a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7 Use of safety belts, shoulder harnesses,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a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9 V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1 Operating near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3 Right-of-way rules: Except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5 ATC clearance and flight pl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7 Aircraf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9 Minimum altitudes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1 I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3 Compliance with ATC clearanc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5 IF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6 Operating on or in the vicinity of an air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G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7 Operating on or in the vicinity of an 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9 Operations in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0 Airport radar serv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1 Terminal 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3 Restricted and prohibi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5 Positive control areas and rou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7 Temporary fligh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8 Temporary flight restrictions in national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in the State 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9 Emergency air traffi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41 Flight restrictions in the proxi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idential ad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43 Flight limitation in the proximity of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145--91.14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1 Fuel requirements for flight in V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3 V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5 Basic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7 Special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9 V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161--91.165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67 Operation after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, rebuil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69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1 Altimeter system and altitude repo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s and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3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5 Rebuilt engine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7 Minimum altitudes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9 I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3 Flying equipment and ope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5 Familiarity with operating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7 Equipment requirements: Over-the-top, or night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9 Survival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91 Radio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93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195--91.1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Equipment, Instrument, and Certificat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1 Carry-on-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3 Carriage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5 Powered civil aircraft with standard categor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worthiness certificates: Instrumen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7 Emergency locator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9 Operating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1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3 Second in comm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5 ATC transponder and altitude repo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7 Data correspondence between automatical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ur altitude data and the pilot's altitud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9 Altitude alerting system or device: Turbo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civi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21 Traffic alert and collision avo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and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223--91.2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Special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1 Applicability; relation to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3 Aerobatic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5 Phased compliance under Parts 121, and 1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7 Service to small communities exemption: Two-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9 Towing: 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1 Civil supersonic airplanes: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3 Restricted category civil aircraft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5 Limited category civil aircraft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7 Provisionally certificated civil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9 Aircraft having experimental certif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21 Carriage of candidates in Federal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23 Increased maximum certificated weigh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s operated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25 Primary Category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326--91.3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5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7 Operation after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, rebui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9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1 Altimeter system and altitude repo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s an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3 ATC transponder tests and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5 Changes to aircraft inspe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7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9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21 Rebuilt engine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423--91.4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Large and Turbine-Powered Multi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3 Flying equipment and ope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5 Familiarity with operating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ergency equi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7 Equipment requirements: Over-the-top or night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9 Survival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1 Radio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3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5 Flight altitud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9 Passenger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1 Shoulder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3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5 Carriage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7 Operating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9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31 Second in comm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33 Flight attenda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35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craft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536--91.5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Additional Equipment and Operating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and Transport Catego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3 Aural speed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5 Transport category civil airpla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7 Emergency exits for airplanes carrying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9 Flight recorders and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11 Authorization for ferry flight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13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615--91.6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Foreign Aircraft Operations and Operations of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Civil Aircraft Outsid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3 Operations of civil aircraft of U.S.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of t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5 Operations within the North Atlantic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ion Performance Specifications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7 Flights between Mexico or Canada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9 Operations to C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11 Special rules for foreign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13 Operation of civil aircraft of Cuba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15 Special flight authorizations for foreig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717--91.7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Operating 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1 Applicability: Relation to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3 Part 125 operators: Designation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5 Final compliance: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7 Phased compliance under Parts 121, 125, and 1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9 Replacement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1 Service to small communities exemption: Two-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on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3 Compliance plans and status: U.S.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5 Agricultural and fire fighting airplanes: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7 Civil aircraft sonic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9 Civil supersonic airplanes that do no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21 Civil supersonic airplanes: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823--91.84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1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3 Final compliance: Civil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5 Entry and nonaddi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7 Airplanes imported to points outside th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9 Modification to meet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1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3 Transfers of Stage 2 airplanes with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5 Phased compliance for operators with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7 Phased compliance for new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9 Carry-forwar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71 Waivers from interim compli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73 Waivers from fina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75 Annual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877--91.8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90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903 Policy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905 List of rules subject to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907--91.9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91--Category II Operations: Manual,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91--Authorizations to Exceed Mach 1 (Sec. 91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91--Operations in the North Atlantic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Navigation Performance Specifications (MNPS)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--Airports/Locations: Special Operat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91--Airplane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91--Helicopter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AR No. 21--Southern Rhodesia; Aviation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FR 60725, No. 246,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 connection with the President's Regulatory Moratorium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has reviewed all its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dentified numerous regulations that are obsolete, redund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issued as non-regulatory guidance. This document remove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on December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27-5  [Removed.  55 FR 32861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convenience of the user, the removed tex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27-5--Fuel Venting and Exhaust Emission Requirement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  General Requirements. (a) This SFAR provides for the appr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by the Administrator of the FAA or the Administrator of the EP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sampling methods, analytical techniques, and rela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dentical to those specified in this part. Before either appr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ny such alternate, equivalent, or otherwise nonidenti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pment, the Administrator of the FAA or the Administrator of the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sult with the other in determining whether or not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rulemaking under sections 231 and 232 of the Clean Air 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consistent with the responsibilities of the Administrator of the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retary of Transportation under sections 231 and 232 of the Act (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7571, 75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.S. airplanes. This SFAR applies to civil airplanes that ar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craft gas turbine engines of the classes specified herein an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Standard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eign airplanes. Pursuant to the definition of "aircraft" in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1(a), this SFAR applies to civil airplanes that are powered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turbine engines of the classes specified herein and that ha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 that are equivalent to U.S. Standar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. This includes only those foreign civil airplan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n the United States, would be required by applicabl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to have a U.S. standard airworthiness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onduct the operations intended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40 CFR 87.3, this SFAR does not apply where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ligation assumed by the United States to a foreign country in a trea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, 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  Relation to 40 CFR Part 87. (a) Reference in this regulation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87 refers to Title 40 of the Code of Federal Regulations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-Environmental Protection Agency, Part 87, Control of Air Poll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Aircraft Engines (40 CFR Part 87), originally issued on July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3, and published in the Federal Register (38 FR 19088) on July 17, 19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vised effective January 31, 1983 (47 FR 58462), as amend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20, 1983 (48 FR 27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FAR contains regulations to ensure complianc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in Environmental Protection Agency (EPA), 40 CFR Part 87. If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ny action, including the issuance of an exemption or issu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or alternate procedure, test method, or other regulatio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s to relax, or delay the effective date of any provision of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7 that is made applicable to an aircraft under this SFA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EPA requirement, upon its effective date, is incorpor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and supersedes the provisions of this SFAR that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40 CFR Part 87 that were relaxed by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stated, all terminology and abbreviations in this 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efined in 40 CFR Part 87 have the meaning specified in tha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erms in 40 CFR Part 87 that are not defined in that Part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this SFAR have the meaning given them in the Clean Air 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42 USC 7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interpretations of 40 CFR Part 87 that are rendered by EP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nsistent with subsection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Administrator of the FAA" means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or any other officer or employe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to whom the authority involved may be del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Administrator of the EPA" means the Administrator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ency and any other officer or employe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ency to whom the authority involved may be del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  Additional EPA approvals and procedures. (a) If EPA, under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3(a) approves or accepts any testing and sampling procedures or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tical techniques, and related equipment not identical to th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PA Part 87, this SFAR requires a showing that such alternate,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 nonidentical procedures have been complied with, an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equipment was used to show compliance, unless the applicant 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fully with 40 CFR Part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of the EPA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AA, prescribes special test procedures for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ircraft engine that is not susceptible to satisfactory tes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40 CFR Part 87, this SFAR requires a showing that t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cedures have been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ver 40 CFR Part 87 requires agreement, acceptance, or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f EPA, this SFAR requires a showing that such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  Relation to State and local regulations. (a) Pursuant to 42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73, no state or political subdivision thereof may adopt o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 any standard respecting emissions of any air pollutan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engine thereof unless that standard is identical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pplicable to the aircraft by the terms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EPA, by regulation or exemption, relaxes a provision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, no state or political subdivision thereof may adopt or attempt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this SFAR that are superseded by the relaxe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sistent with Sec. 87.6 of 40 CFR Part 87, if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determines that any emission control regulation cannot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an aircraft, that provision may not be adopted or enfor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craft by a state or political subdivision thereof, even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ny provision of this SFAR is rendered inapplicable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s provided in 40 CFR 87.3(c) and section 1(b) of this SF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may not be adopted or enforced against that foreign aircraf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r political subdivi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  Petitions for rulemaking and exemption. (a) Notwithstanding Par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Regulations (14 CFR Part 11), all pe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making involving either the substance of an emission standard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PA that is incorporated in this SFAR, or the compliance d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 procedure, must be submitted to EPA. Information copi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are invit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etitions for rulemaking or exemption involving provisions of this 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ffect the substance or the compliance date of an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 test procedure that is prescribed by EPA, and pe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 from the regulations in this SFAR issued under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32 of the Clean Air Act by which the Administrator,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gation from the Secretary of Transportation in 49 CFR 1.47(g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 with the Administrator of the EPA, prescribes reg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compliance with the EPA's regulations prescribed in 40 CFR 87.7(a)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, (c) and (d) (issued under the authority of section 231 of the Cle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) are subject to Part 11 of the Federal Aviation Regulations (14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engine for which a petition for exemption has been grant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section (b) of this section must be reported to the FAA b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ype certificate number on or before the las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date of manufacture as defined in section 12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any other requirement of 14 CFR 45.13,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pecifically exempted from the applicable requirements of this 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bsection (b) of this section must have the designator EX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quivalent designator approved by the Administrator of the F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ribed as part of the identification data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emptions granted pursuant to subsection (b) of this s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able to any oth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quests for flights conducted under the authority of the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40 CFR 87.7(a)(2) must comply with the procedu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14 CFR 21.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0  Incorporation by reference. (a) General. This SFAR pr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tandards and procedures which are not set forth in full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 On November 22, 1983, those standards and procedures were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 of the Federal Register for incorporation by reference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.S.C. 552(a) and 1 CFR Par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s to incorporated matter. Incorporated matter which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change is incorporated by reference according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nd to the identification statement. Adoption of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incorporated matter that impacts compliance with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s made under 14 CFR Part 11 and 1 CFR Part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dentification statement. The complete title or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each published matter incorporated by reference in this SFA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CAO Annex 16--Environmental Protection, Volume II--Aircraf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Appendices 2 through 6 dated 18 February 1982. This doc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International Civil Aviation Organization, P.O. Box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ursale: Place de L'Aviation Internationale, 1000 Sherbrooke Street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eal, Quebec, Canada H3A 2R2 at $3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vailability for inspection. A copy of each publication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this SFAR is available for public inspecti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A Office of the Chief Counsel, Rules Docket, Room 916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Headquarters Building, 800 Independence Avenue,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partment of Transportation, Branch Library, Room 930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Headquarters Building, 800 Independence Avenue,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pective offices of the Federal Aviation Administ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ew England Regional Office, 12 New England Executive Park, 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 01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ew York Aircraft Certification Office, 181 South Franklin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202, Valley Stream, New York 11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tlanta Aircraft Certification Office, 1669 Phoenix Parkway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, Atlanta, Georgia 30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hicago Aircraft Certification Office, 2300 East Devon, Des Pla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inois 60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entral Regional Office, 601 East Twelfth Street, Kansas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Southwest Regional Office, 4400 Blue Mound Road,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Denver Aircraft Certification Field Office, 10455 East 25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lorado 80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Northwest Regional Office, 17900 Pacific Highway South, 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98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Anchorage Aircraft Certification Field Office, 222 W.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14, Anchorage, Alaska 99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Los Angeles Aircraft Certification Office, 3229 East Spring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each, California 90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Brussels Aircraft Certification Staff, 15 Rue de la Loi, Room B-1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FAA Representative, Office of U.S. Consulate General, Aven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e Wilson, 147 Rio de Janeiro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ffice of the Federal Register, Room 8401, 1100 "L" Street, N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1  Compliance with airworthiness regulations. It must b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eets the airworthiness regulations constitut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asis of the airplane under all conditions in which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FA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  Date of manufacture. As used in this SFAR, unless 40 CFR Par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Clean Air Act, as amended, requires otherwise, the date o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is "manufactured" is the date on which that individu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riginally approved by the FAA, or by a foreign country of manuf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llation on an aircraft. Notwithstanding any other requirements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45.13, beginning January 1, 1984, the date of manufacture (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) must be included as part of the identification data of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on or af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3  Engine classes and test configuration. (a) Consistent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(c) of this SFAR, the following definitions in 40 CFR 87.1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Aircraft engine" means a propulsion engine which is install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manufactured for installation in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Class TP" means all aircraft turbopro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Class TF" mean all turbofan or turbojet aircraft eng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f Class T3, T8, and 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Class T3" means all aircraft gas turbine engines of the JT3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"Class T8 means all aircraft gas turbine engines of the JT8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"Class TSS" means all aircraft gas turbine engines emplo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 of aircraft designed to operate at supersonic fligh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"Commercial aircraft engine" means any aircraft engine used o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an "air carrier" (including those engaged in "intra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) or a "commercial operator" (including thos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rastate air transportation") as these terms are defin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and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"Commercial aircraft gas turbine engine" means a turboprop, turbo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urbojet commercial aircraf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prescribed in 40 CFR Part 87, the complete engine a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cceptance testing, including all accessories that might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influence emissions to the atmosphere excluding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box-mounted components required to drive aircraft systems and servic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d, must be functional for all testing under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4  Compliance. (a) Compliance with the fuel venting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FAR that apply beginning on February 1, 197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January 1, 1975, may be shown by any means of compliance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frame of the engine, that prevents the intentional dis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rom fuel nozzle manifolds after the engines are shut down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complianc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orporation of an FAA approved system that recirculates the fu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u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pping or securing the pressurization and drain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nually draining the fuel from a holding tank into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inued compliance with the exhaust emissions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that became effective on February 1, 1974, January 1, 1975,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, and January 1, 1984, for engines for which the type desig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meet those requirements, is demonstrated if the engin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pplicable maintenance requirements for 14 CFR Chapt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thods of demonstrating compliance and all model designatio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been found acceptable to the Administrator of the FAA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to be an acceptable demonstration of compliance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which they wer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pplicant must allow the Administrator of the FAA to ma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, any test necessary to determine compli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cceptable alternative to testing every engin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6 to Volume II--Aircraft Engine Emissions, of ICAO Annex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rotection, 18 February 1982, incorporated herein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in Section 10. Other methods of demonstrating compli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 of the FAA with the con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5  Type certificates. (a) Notwithstanding Part 21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, and irrespective of the date of application,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, on and after the dates specified in sub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through (a)(5) of this section, for the airplanes specified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powered by engines of Class TF, Class TP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or Class TSS, the airframe or engine complies with the fuel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, and January 1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powered by engines of Class T8, each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powered by engines of Class TF that have a 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000 pounds thrust or greater, each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planes powered by engines of Class T3, each engin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January 1, 1978, complies with the exhaust emission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test procedures of 40 CFR Part 87 that became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and Class TSS--each engine manufactured on or after January 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exhaust emissions requirements and related te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0 CFR Part 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t 21 of the Federal Aviation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type certificate is issu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dates specified in paragraphs (a)(2), (a)(3) and (a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for an engine specified therein unless the engine compli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t 21 of the Federal Aviation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type certificate is issu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uary 1, 1984, for any Class TP, Class TF, Class T3, Class T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SS engine unless the engine complies with the exhaust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related test procedures of 40 CFR Part 87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7  Supplemental or amended type certificates. (a)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1 of the Federal Aviation Regulations, and irrespective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no supplemental or amended type certificate is issu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s specified in paragraphs (a)(1) through (a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for the airplanes specified therein,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powered by engines of Class TF, Class TP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or Class TSS, the airframe or engine complies with the fuel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, and January 1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powered by engines of Class T8, each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powered by engines of Class TF that have a 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000 pounds thrust or greater, each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planes powered by engines of Class T3, each engin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January 1, 1978, complies with the exhaust emission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test procedures of 40 CFR Part 87 that became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and Class TSS--each engine manufactured on or after January 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exhaust emissions requirements and related te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0 CFR Part 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t 21 of the Federal Aviation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supplemental or am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, on or after the dates specified in paragraphs (a)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3), and (a)(4) of this section, for an engine specified therei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complies with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t 21 of the Federal Aviation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date of application, no supplemental or amend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 on or after January 1, 1984, for any Class TP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, Class T3, Class T8, or Class TSS engine unless the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9  Engine approvals. (a) On and after the date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and notwithstanding Part 21 of the Federal Aviation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riginal FAA approval for installation of an engine on aircraf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 (including FAA acceptance of an equivalent original approval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before January 1, 1978, by a foreign country of manufacture)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engine of Class T8, unless the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engine of Class TF that has a rated power of 29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or greater, unless the engine complies with the exhaust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related test procedures of 40 CFR Part 87 tha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n engine of Class T3, unless each engine manufactur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8, complies with the exhaust emissions requirement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cedures of 40 CFR Part 87 that became effective on January 1,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ngines of Class TP, Class TF, Class T3, Class T8, or Class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ach engine manufactured on or after January 1, 1984,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0  Identification Data and Recording Requirements. (a)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84, notwithstanding 14 CFR Part 45, no original FAA appr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an engine on an airplane (including FAA accep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riginal approval issued on or after January 1, 1984, by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f manufacture) is made by the FAA, for an engine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unless that engine has secured to it an identification plat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manufacture and a designation, approved by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, that indicates compliance with applicable provision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 Approved indicators include COMPLY, EXEMPT, and NON-U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 or after January 1, 1984, notwithstanding 14 CFR Part 45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cure an identification plate to any airplane engine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unless that engine complies with the applicable provisions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or after January 1, 1984, notwithstanding any other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43, for any engine granted an exemption pursua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provision of 40 CFR 87.7(a)(1), (a)(4), (b), (c), or (d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of the type of exemption and the reason for the gra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 in the permanent powerplant record, that accompanies the engin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manufacture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or after January 1, 1984, notwithstanding any other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43, for any engine with a rated thrust in excess of 2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newtons which does not comply with the hydrocarbon emissions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FR Part 87, the statement "May not be used as a commerci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" must be noted in the permanent powerplant record, tha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, at the time of manufacture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 or after January 1, 1984, notwithstanding any other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43, for any aircraft assembled with an engi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an exemption pursuant to 40 CFR 87.7(a)(1), the notatio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not be operated within the United States",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approved by the Administrator of the FAA, must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logbook, or alternate equivalent document,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1  Standard airworthiness certificates. Notwithstanding Part 2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, and irrespective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no standard airworthiness certificate is issued, o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specified in paragraphs (a) through (e) of this sectio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specified therein,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or Class TSS the airframe or engine complies with the fuel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, and January 1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powered by engines of Class T8, each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powered by engines of Class TF that have a 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000 pounds thrust or greater, each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irplanes powered by engines of Class T3, each engine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January 1, 1978, complies with the exhaust emission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ed test procedures of 40 CFR Part 87 that became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and Class TSS--each engine manufactured on or after January 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exhaust emissions requirements and related te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0 CFR Part 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5  Operation. On and after the dates specified in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e) of this section, no person may, within the United States,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specified in those paragraphs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or Class TSS, the airframe or the engine complies with the fuel 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February 1, 1974, and January 1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powered by engines of Class T8, each engine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emissions requirements and related test procedures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became effective on February 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powered by engines of Class TF that have a rate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000 pounds thrust or greater, each engine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irplanes powered by engines of Class T3,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ed on or after January 1, 1978, complies with th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requirements and related test procedures of 40 CFR Part 8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effective on January 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powered by engines of Class TP, Class TF, Class T3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8, and Class TSS--each engine manufactured on or after January 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exhaust emissions and related test procedures of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7 that apply beginning January 1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232, Clean Air Act, as amended Dec. 31, 1970, Pub. L. 91-604 (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.C. 1857f-10) as delegated (36 FR 3733); 40 CFR Part 87; secs. 307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3(a), 601 and 603, Federal Aviation Act of 1958 (49 U.S.C. 1348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5(a), 1421, and 1423); 49 U.S.C. 106(g) (Revised, Pub. L. 97-449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 1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767, 48 FR 56739, Dec. 23, 1983, as amended by SFAR 27-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AR No. 29-4--Limited IFR Operations of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trary provisions of Parts 21, 27, and 29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notwithstanding, an operator of a rotorcraf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certificated for IFR operations may conduct an approved limited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the rotorcraf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AA approval for the operation has been issued under paragraph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or complies with all conditions and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FAR and the appro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py of the approval and this SFAR are set forth as a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AA approval for the operation of a rotorcraft in limited IF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ssued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ion is approved as part of the FAA study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ecific FAA approval has been obtain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otorcraft (make, model, and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rocedures to be followed in the operation of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and the equipment that must be operable during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nditions and limitations necessary for the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n limited IFR operations have been established, appr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to the operating limitations section of the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 approval issued under paragraph 2 of thi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and the change to the Rotorcraft Flight Manual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2(c) of this Special Federal Aviation Regulation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for each rotorcraft approved under para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FAR. The supplemental type certificate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al to operate issued under the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rrendered, revoked, or otherwis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twithstanding Sec. 91.167(a)(3) of the Federal Aviation Regul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 rotorcraft in a limited IFR operation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2(a) of the Special Federal Aviation Regulation with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after reaching the alternate airport, for not less than 30 minut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iod of time has been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ew applications for limited IFR rotorcraft operations under SFA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may be submitted for approval until, but not including, the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mendment No. 1 of the Rotorcraft Regulatory Review Program. O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date of Amendment No. 1 of the Rotorcraft Regulator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ll applicants for certification of IFR rotorcraft ope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applicable provisions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pecial Federal Aviation Regulation will terminate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s issued under Special Federal Aviation Regulation No. 2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revoked, or otherwis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(a), and 603, Federal Aviation Act of 1958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(a), and 1423) and section 6(c)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237, 48 FR 632, Jan. 6, 1983, as amended by Amdt. 91-211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in SFAR 2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4 was amended by changing the cross reference "Sec. 91.23(a)(3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"Sec. 91.167(a)(3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ary provisions of Parts 21 and 23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notwithstanding, an applicant is entitled to an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in the normal category for a reciproc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-powered multiengine small airplane origin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prior to October 17, 1979, in accordance with Part 2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 in effect on March 13, 1971, or lat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ertificated with a passenger seating configuration, exclud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of 10 seats or more (but not more than 19 seats) a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 of 12,500 pounds or less,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incorporated in the type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ments of Appendix A of Part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n effect on September 26, 1978, except that the land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for standard atmosphere at each weight, altitude,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operating limits established by the applican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(a) of this chapter in effect on September 26, 1978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ing approach specified in Sec. 23.75(a), the landing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approach down to the 50-foot height at a gradient of desc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5.2 percent (3 deg. ) at a calibrated airspeed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ary provisions of Parts 1, 21, 23, 91, 121, and 13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notwithstanding, an applicant is entitled to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pplemental type certificate in the normal category for a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urbopropeller powered multiengine airplane originally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October 17, 1979 that is to be certificated with a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in excess of 12,500 pounds, a specified maximum zero fuel wei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pplicant, and, where requested by the applica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passenger seating configuration, (but not more than 19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) if the applicant complie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incorporated in the typ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ments of Appendix A of Part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n effect on September 26, 1978 with the excep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of this Special Federal Aviation Regu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ditional requirements specified in sections 7 through 1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applicable to takeoff weight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2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ary provisions of Part 1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, an airplane certificated under paragraph (b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to be a small airplane for purposes of Parts 21, 23, 36,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, and 139 of the Federal Aviation Regulations, and a larg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rts 61 and 91. Compliance with the small airplan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6 of the Federal Aviation Regulations must be shown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akeoff weight approved under thi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ligibility. Any person may apply for a supplement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n amended type certificate in the case of a type certificate 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duction limitation. An amended or supplement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pursuant to section 1.(b) of this 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ffective for the purpose of obtaining an original or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, until October 17, 1991 unless the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oner surrendered, suspended, revoked,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strictions. For airplanes certificated under section 1.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zero fuel weight of the airplane must be establish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be endorsed "This airplane at weights in excess of 5,7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eet the airworthiness requirements of ICAO, as prescribed by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f the Convention on International Civil Av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nt is entitle to type certificate amendment or a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that shows compliance with ICAO Annex 8 i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SFAR and the following requirements prescribed by the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October 17, 197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weight, altitude and temperature within the oper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pproach climb performance, comply with Secs. 25.121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533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akeoff performance, comply with Secs. 25.105(d), 25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13(a), and 25.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gust loads design at rough air gust speed VB, comply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335(d), 25.341(a)(1), and 25.35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moke evacuation design, comply with Sec. 25.831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ngine rotation and restarting design, comply with Sec. 25.903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engine cooling design, comply with Sec. 25.1521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ceptions. For purposes of obtaining an amended or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section 1.(b) of this Special Federal Aviation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ceptions apply. All references in this section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Parts 23 and 25 of this chapter are to those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78 if no other dat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ection 1 of Appendix A of Part 13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ay be shown with the applicable regulations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certificate in lieu of the requirements of Appendix A of Part 1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 for takeoff weights of 12,500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if the airplane was type certifi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FAR Part 23 in effect prior to Amendment 23-10 and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used only in FAR Part 91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July 19, 1970, in the normal category with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, (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9 passenger seats) and meets special condi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airplanes intended for use in operations under 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fore July 19, 1970, in the normal category with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, (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9 passenger seats) and meets the additional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ecial Federal Aviation Regulation No.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lieu of compliance with sections 7., and 19.(c) of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of the Federal Aviation Regulations, comply with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s in excess of 12,500 p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. (a) The landing distance must be determin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at each weight, altitude, and wind within the oper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pplicant in accordance with Sec. 23.75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Instead of a gliding approach specified in Sec. 23.75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ay be preceded by a steady approach down to the 50-foot heigh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descent not greater than 5.2 percent (3 deg.) at a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not less than 1.3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distance data must include correction factors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nominal wind components along the la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o the direction of landing, and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landing path in the direction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lieu of compliance with section 28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igue evaluation of flight structure. Unless it i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operating stress levels, materials, and expecte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from a fatigue standpoint to a similar design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satifactory service experience, the strength, detail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brication of those parts of the wing, wing carrythrough, vertical 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rtal stabilizer, and attaching structure whose fail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must be evaluted under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atigue strength investigation in which the structure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,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. Analysis alone is accep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conservative and applied to simple structur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il-safe strength investigation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, that catastrophic failure of the structure is no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, or obvious partial failure, of a principal structur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remaining structure is able to withstand a static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75 percent of the critical limit load factor at VC.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ultiplied by a factor of 1.15 unless the dynamic effects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lieu of compliance with section 32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nd exits. The airplane must meet the requirements of Secs.  23.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.807 (a)(3), (b), and (c) of this chapter, and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in must have at least one easily accessible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means to lock and safeguard each external do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 flight (either inadvertently by persons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 or failure of a single structural element). Ea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ust be operable from both the inside and the outsi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may be crowded against the door on the inside of the airplane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doors may be used if there are means to prevent occup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ding against the door to an extent that would interfere with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or. The means of opening must be simple and obviou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and marked so that it can be readily located and operated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. Auxiliary lockin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ternal door must be reasonably free from jamm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deformation in a minor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xternal door must be located where persons using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ed by the propellers when appropriate operating proced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provision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by crewmembers to determine whether external doors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opening movement is outward (including passenger, crew,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doors), are fully locked. In addition, there must be a visual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o appropriate crewmembers when normally used external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nd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rgo and service doors not suitable for use as exits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meet paragraph (e) of section 5(e) of this regulatio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guarded against opening in flight as a result of mechanica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a single structu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passenger entrance door must qualify as a floor leve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If an integral stair is installed at such a passenger entry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 must be designed so that when subjected to the inertia for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561 of this chapter, and following the collaps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of the landing gear, it will not interfere to an extent tha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ness of emergency egress through the passenger entry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quired emergency exit except floor level exit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ing or must be provided with acceptable means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in descending to the ground. In addition to the passenge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total passenger seating capacity of 15 or less,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as defined in Sec. 23.807(b) of this chapter, is required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b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total passenger seating capacity of 16 through 19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, as defined in Sec. 23.807(b) of this chapter,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n the same side as the door and two on the side oppos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 evacuation demonstration must be conducted utiliz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ccupants for which certification is desired. It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night conditions utilizing only the emergency ex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side of the aircraft. The participants must b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erage airline passengers with no prior practice or rehear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Evacuation must be completed with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emergency exit must be marked with the word "Exit" by a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hite letters 1 inch high on a red background 2 inches high,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or independently internally electrically illuminated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uminescence (brightness) of at least 160 microlamberts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versed if the passenger compartment illumination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ccess to window type emergency exits may not be obstructed by s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width of the main passenger aisle at any point between se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e 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d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    inches   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nger      from 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s       floor   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through 19  9 inches 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lieu of compliance with Section 45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Sec. 23.95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lieu of compliance with Section 56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wlings. The airplane must be designed and constructed so that n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in any engine compartment can enter, either through ope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urn through, any other region where it would 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lieu of compliance with Section 57 of Appendix A of Part 1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comply with Sec. 25.86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dditional requirements--general. The additional require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s 7 through 14 apply to the certification of airplanes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.(b) of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smoking is to be prohibited, there must be a placard so s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moking is to be all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adequate number of self-contained removable asht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 crew compartment is separated from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one sign (using either letters or symbols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ssengers when smoking is prohibited. Signs which notify when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legible to each passenger seated in the passenger cabin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ligh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illuminated, be so constructed that the crew can turn them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isposal receptacle for towels, paper, or wast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and constructed of at least fire resistant material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res likely to occur in it under normal use.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 receptacle to contain those fires under all probabl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, misalignment, and ventilation expected in service must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. A placard containing the legible words "No Cigarette Disposal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on or near each disposal receptac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vatories must have "No Smoking" or "No Smoking in Lavatory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conspicuously on each side of the entry door, and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ashtrays located conspicuously on or near the entry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 door, except that one ashtray may serve more than one lava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 be seen from the cabin side of each lavatory door 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 must have red letters at least one-half inch high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t least one inch high. (A "No smoking" symbol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t least one hand fire extinguisher convent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t least one hand fire extinguisher convent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anding gear. Comply with Sec. 25.721(a)(2), (b), and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uel system components crashworthiness. Comply with Secs. 25.963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994 of this 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hutoff means. Comply with Sec. 23.1189 of this chapter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re detector and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e 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means which ensures the prompt detection of a 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re detector must be constructed and install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must be means to allow the crew to check, in fligh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re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iring and other components of each fire detector system in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for combustor, turbine, and tail pipe sections of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that contain lines or components carry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 for which it is shown that a fire originating in these s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, there must be a fire extinguisher system serving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e extinguishing system, the quantity of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discharge, and the discharge distribution must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 fires. An individual "one shot" syst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ire-extinguishing system for a nacel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rotect each compartment of the nacelle for whi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re extinguishing agents. Comply with Sec. 25.1197 of this ch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xtinguishing agent containers. Comply with Sec. 25.119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Fire extinguishing system materials. Comply with Sec. 25.1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xpiration. This Special Federal Aviation Regulation term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3, 1983, unless sooner rescinded or supers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(a), 601, 602, Federal Aviation Act of 1945 (49 U.S.C. 135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1, 1423, 1424); sec. 6(c), Department of Transportation Act (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15, 44 FR 53729, Sept. 17, 1979; SFAR-41A, 45 FR 25047, Apr.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as amended by SFAR-41B, 45 FR 80973, Dec. 8, 1980; SFAR-41C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153, Aug. 1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R No. 44-5--Air Traffic Control System Interim Operation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60725, No. 246,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 connection with the President's Regulatory Moratorium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has reviewed all its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dentified numerous regulations that are obsolete, redund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issued as non-regulatory guidance. This document remove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on December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R No. 44-6--Air Traffic Control System Interim Operation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60725, No. 246,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 connection with the President's Regulatory Moratorium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has reviewed all its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dentified numerous regulations that are obsolete, redund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issued as non-regulatory guidance. This document remove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on December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AR No. 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ext of SFAR No. 45-1, see Part 7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AR No. 47--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60725, No. 246,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 connection with the President's Regulatory Moratorium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has reviewed all its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dentified numerous regulations that are obsolete, redund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issued as non-regulatory guidance. This document remove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on December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R No. 50-2--Special Flight Rules in the Vicinity of the Grand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ional Park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Applicability. This rule prescribes special opera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rsons operating aircraft in the following airspace,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anyon National Park Special Flight Rule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irspace extending upward from the surface up to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500 feet MSL within an area bounded by a line beginning at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9'30'' N., long. 114 deg.03'00'' W.; northeast to lat. 36 deg.14'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, long. 113 deg.09'50'' W.; thence northeast along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Canyon National Park to lat. 36 deg.24'47'' N., long. 112 deg.52'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; to lat. 36 deg.30'30'' N., long. 112 deg.36'15'' W.; to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1'30'' N., long. 112 deg.00'00'' W.; to lat. 36 deg.35'3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deg.53'10'' W.; to lat. 36 deg.53'00'' N., long. 111 deg.36'45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6 deg.53'00'' N., long. 111 deg.33'00'' W.; to lat. 36 deg.19'00'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111 deg.50'50'' W.; to lat. 36 deg.17'00'' N., long. 111 deg.42'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; to lat. 35 deg.59'30'' N., long. 111 deg.42'00'' W.; to lat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7'30'' N., long. 112 deg.03'55'' W.; thence counterclockwis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statute mile radius of the Grand Canyon Airport reference point (lat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7'09'' N., long 112 deg.08'47'' W.) to lat. 35 deg.57'3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deg.14'00'' W.; to lat 35 deg.57'30'' N., long. 113 deg.11'00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5 deg.42'30'' N., long. 113 deg.11'00'' W.; to lat. 35 deg.38'30''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 113 deg.27'30'' W.; thence counterclockwise via the 5-statut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of the Peach Springs VORTAC to lat. 35 deg.41'20'' N., long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36'00'' W.; to lat. 35 deg.55'25'' N., long 113 deg.49'10'' W.; to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deg.57'45'' N., long. 113 deg.45'20'' W.; thence northwest along 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to lat. 36 deg.02'20'' N., long. 113 deg.50'15'' W.; to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00'10'' N., long., 113 deg.53'45'' W.; thence to the point of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Definitions. For the purposes of this special reg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ght Standards District Office" means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with jurisdiction for the geographical area containing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k" means the Grand Canyon National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Flight Rules Area" means the Grand Canyon National Park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u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. Aircraft operations: general. Except in an emergency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in the Special Flight Rules Area under VFR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2, 1988, or under IFR on or after April 6, 1989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conducted in accordance with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PROCEDURES DO NOT RELIEVE THE PILOT FROM SEE-AND-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OR COMPLIANCE WITH FAR 91.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necessary to maintain a safe distance from other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main clear of the areas described in Section 4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main at or above the following altitudes in each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y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section from Lees Ferry to North Canyon and North Cany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Ridge: as prescribed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Ridge to Supai Point (Yumtheska Point): 10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ai Point to Diamond Creek: 9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section from Diamond Creek to the Grand Wash Cliffs: 8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ceed through the four flight corridors described in Section 4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ltitudes unless otherwise authorized in writing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,500 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authorized in writing by the Flight Standards District Offi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compliance with the conditions contained in tha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uthorization will be granted for operation in the are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4 or below the altitudes listed in Section 5 only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necessary for law enforcement, firefighting, emergenc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/evacuation of persons in the vicinity of the Park;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 maintenance or activities; or for aerial access to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perty located within the Special Flight Rules Area.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ssued on a continu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1) Prior to November 1, 1988, is conducted in accord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uthorization to operate in that airspac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Part 135 operations specification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FAR 50-1, notwithstanding the provisions of Sections 4 and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or after November 1, 1988, is conducted in accord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uthorization to operate in that airspac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Part 135 operations specifications and approved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in accordance with the provisions of SFAR 5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s a search and rescue mission directed by the U.S. Air Forc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s conducted within 3 nautical miles of Whitmore Airstrip, Pearce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ip, North Rim Airstrip, Cliff Dwellers Airstrip, or Marble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ip at an altitude less than 3,000 feet above airport elevatio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landing at or taking off from that facility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s conducted under an IFR clearance and the pilot is 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TC instructions. An IFR flight plan may not be f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or at an altitude that would require operation in an area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 Flight-free zones. Except in an emergency or i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 of flight, or unless otherwise authorized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for a purpose listed in section 3(b)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in the Special Flight Rules Area with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ert View Flight-Free Zone. Within an area boun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t Lat. 35 deg.59'30'' N., Long. 111 deg.46'20'' W.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9'30'' N., Long. 111 deg.52'45'' W.; to Lat. 36 deg.04'5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deg.52'00'' W.; to Lat. 36 deg.06'00'' N., Long. 111 deg.46'20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origin; but not including the airspace at and above 10,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 within 1 mile of the western boundary of the zone. The area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t View and Bright Angel Flight-Free Zones is designated the "Zuni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i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ight Angel Flight-Free Zone. Within an area boun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t Lat. 35 deg.59'30'' N., Long. 111 deg.55'30'' W.; to Lat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59'30'' N., Long. 112 deg.04'00'' W.; thence counterclockwise via the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-mile radius of the Grand Canyon Airport point (Lat. 35 deg.57'09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, Long. 112 deg.08'47'' W.) to Lat. 36 deg.01'30'' N., Long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1'00'' W.; to Lat. 36 deg.06'15'' N., Long. 112 deg.12'50'' W.; to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deg.14'40'' N., Long. 112 deg.08'50'' W.; to Lat. 36 deg.14'4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deg.57'30'' W.; to Lat. 36 deg.12'30'' N., Long. 111 deg.53'50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origin; but not including the airspace at and above 10,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 within 1 mile of the eastern boundary between the southern bou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6 deg.04'50'' N. or the airspace at and above 10,500 feet MSL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of the northwest boundary. The area bounded by the Bright Ang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numo Flight-Free Zones is designated the "Dragon Corri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hinumo Flight-Free Zone. Within an area bounded by a line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6 deg.04'00'' N., long. 112 deg.16'40'' W.; northwest along 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to a point at lat. 36 deg.12'47'' N., long. 112 deg.30'53'' W.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. 36 deg.21'15'' N., long. 112 deg.20'20'' W.; east along 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to lat. 36 deg.21'15'' N., long. 112 deg.13'55'' W.; to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4'40'' N., long. 112 deg.11'25'' W.; to the point of origin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hunder River/Toroweap and Shinumo Flight-Free Zo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the "Fossil Canyon Corri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oroweap/Thunder River Flight-Free Zone. Within an area b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ginning at lat. 36 deg.22'45'' N., long. 112 deg.20'35'' W.;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along the boundary of the Grand Canyon National Park to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17'48'' N., long. 113 deg.03'15'' W.; to lat. 36 deg.15'0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deg.07'10'' W.; to lat. 36 deg.10'30'' N., long. 113 deg.07'10'' W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ce east along the Colorado River to the confluence of Havasu Canyon (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deg.18'40'' N., long. 112 deg.45'45'' W.;) including that area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-nautical-mile radius of Toroweap Overlook (lat. 36 deg.12'45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deg.03'30'' W.) to the point of origin; but not inclu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ed as the "Tuckup Corridor": at or above 10,500 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2 nautical miles either side of a line extending between lat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24'47'' N., long. 112 deg.48'50'' W.; and lat. 36 deg.17'10'' N.,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deg.48'50'' W.; to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. Minimum flight altitudes. Except in an emergency or if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 of flight, or unless otherwise authorized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for a purpose listed in Section 3(b)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in the Special Flight Rules Area at an altitud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stern section from Lees Ferry to North Canyon: 5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stern section from North Canyon to Boundary Ridge: 6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oundary Ridge to Supai (Yumtheska) Point: 7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pai Point to Diamond Creek: 6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estern section from Diamond Creek to the Grand Wash Cliffs: 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6. Commercial sightseeing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the provisions of Federal Aviation Regulations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1(b)(2), nonstop sightseeing flights that begin and e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are conducted within a 25-statute-mile radius of that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 or through the Special Flight Rules Area during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re governed by the provisions of Part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holding or required to hold an operating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may operate an aircraft in the Special Flight Rules Area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operations specifications issued under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. Minimum terrain clearance. Except in an emergency,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 or landing, or unless authorized by the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for a purpose listed in Section 3(b), no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in 500 feet of any terrain or structure loca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nd south rims of the Grand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8. Communications. Except when in contact with the Grand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ark Airport Traffic Control Tower during arrival or departur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and rescue mission directed by the U.S. Air Forc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Center, no person may operate an aircraft in the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rea unless he monitors the appropriate frequency continuousl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9. Termination date. This Special Federal Aviation Regul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June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nd Canyon National Park (Flight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25149, SFAR 50-2, 53 FR 20273, June 2, 1988; 53 FR 21988, June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; 53 FR 32603, Aug. 26, 1988, as amended at 53 FR 36947, Sept. 22, 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FR 11927, Mar. 22, 1989; 54 FR 34331, Aug. 18, 1989; 55 FR 13445,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1990; 55 FR 15320, Apr. 23, 1990; 57 FR 26766, June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26764, No. 115, June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continues for an additional 3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temporary procedures for the operation of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space above Grand Canyon National Park up to an altitude of 1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mean sea level. The provisions of SFAR 50-2 originall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restriction areas for a period of 4 years to allow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 Service (NPS) time to complete studies of the impact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ights on the Grand Canyon and to forward its recommend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 This rule continues the effectiveness of these procedures while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es and analyses are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June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AR No. 51-1--Special Flight Rules in the Vicinity of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Applicability: This rule establishes a special opera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s operating aircraft under visual flight rules (VF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irspace of the Los Angeles Terminal Control Area (TCA)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os Angeles Special Flight Rule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Area A of the Los Angeles TCA between 3,500 feet abov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(MSL) and 4,500 feet MSL, inclusive, bounded on the nor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na Creek, on the east by the San Diego Freeway, on the south by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, and on the west by the Pacific Ocean sho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 Aircraft operations, general. Unless otherwise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no person may operate an aircraft in the airsp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unless the operation is conducted under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flight shall be conducted under VFR and only when op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compliance with FAR 91.10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aircraft shall meet the equipment requirements specified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24(b) replying on Code 1201 prior to entering and while operat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pilot shall have a current Los Angeles Terminal Area Ch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pilot shall operate on the Santa Monica very high frequency om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radio range (VOR) 132 deg.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perations in a southeasterly direction shall be in level f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Operations in a northwesterly direction shall be in level f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5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ndicated airspeed shall not exceed 14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nticollision lights and aircraft position/navigation ligh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Use of landing light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urbojet aircraft are prohibited from VFR operation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 Notwithstanding the provisions of FAR 91.90(a),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uthorization is not required in the Los Angeles Speci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operations in compliance with Section 2 of this SFAR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FAR 91.90 apply to operate in the Special Flight Ru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03, 1348, 1354(a), 1421, and 1422; 16 U.S.C. 106(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ed Public Law 97-449, 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87-AWA-31, SFAR 51-1, 53 FR 3812, Feb. 9, 19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1-227, 56 FR 65652, Dec. 17, 1991,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51-1 effective September 16, 1993. For the convenience of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uthority citation for Special Federal Aviation Regulation No. 5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03, 1348, 1354(a), 1421, and 1422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ederal Aviation Regulation No. 51-1 is amended b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introductory text, paragraphs 2(a) and 2(b) of sectio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Applicability: This rule establishes a special opera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s operating aircraft under visual flight rules (VF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irspace of the Los Angeles Class B airspace area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 Special Flight Rules Area: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flight must be conducted under VFR and only when op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compliance with Sec. 91.15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aircraft must be equipped as specified in FAR 91.215(b) rep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201 prior to entering and while operat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 Notwithstanding the provisions of Sec. 91.131(a),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uthorization is not required in the Los Angeles Speci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operations in compliance with section 2 of this SFAR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91.131 apply to operate in the Special Flight Ru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R No. 54--Temporary Restriction of Instrument Approach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Flight Rules Operations in High Pressure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rule applies in states within the Alaskan,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, Great Lakes, Eastern, and New Englan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light restrictions. No person may operate an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a flight to an airport in a state contrary to th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any Notice to Airmen issued under this special rule by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vision of the FAA region within which tha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aivers. The Manager, Flight Standards Division, is authorized to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triction issued under this special rule in order to permi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or medical services to isolated communities, where the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with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piration. This special rule expires March 3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25793, 54 FR 5581, Feb. 3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55-1--Flight Restrictions in the Vicinity of Prince William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rule applies to all aircraft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inity of Prince William Sound, Alaska, and other areas affected by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 on March 24, 1989, within airspace and at times specifica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light restrictions. No person may operate an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a flight in the area of applicability excep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peci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ition. For the purposes of this speci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ponsible agency" means the U.S. Coast Guard, Valdez, Alaska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r person designated by the Director, Air Traffic Operation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, as responsible for approval an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operations in an area designated by NOTAM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 person may operate an aircraft contrary to the requirements a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Notice to Airmen issued under this special rule by the Director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Operations Service or his designee, unless otherwise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l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No person may operate an aircraft in any area designated by NO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ceiving prior approval from the responsible agency, if the NO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s a prior approval requirement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o person may operate an aircraft within any area designated by NO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or complies with all instructions and spec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ssued by the responsible agency, including by NOTAM or 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designate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perator establishes and maintains two-way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ast Guard Cutter Rush or other communications facilit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esponsibl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Operating procedures to and from established landing are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reas in support of communities (such as Ellamar, Tatitl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ry Island) and/or existing commercial interests will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piration. This special rule expires December 3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57, 54 FR 13811, Apr. 5, 1989. Redesignated at 54 FR 27848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56--Temporary Suspension of Transponder With Altitud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Requirement Below the Chicago, IL, Terminal 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ffective dates of this SFAR and in the airspace area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below, the requirements of Sec. 91.24(b)(2) of the FAR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ace area. That airspace below 3,000 feet MSL between 10.5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and 30 nautical miles from Chicago O'Hare International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airspace within the T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ffective dates. The provisions of this SFAR become effective at 1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m. local time, on July 23, 1989 and terminate at 11:59 p.m., local ti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6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. This special rule expires at 11:59 p.m., local time, o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957, 54 FR 29699, July 13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R No. 57--Restriction on Certain Flights From the United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ublic of the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60725, No. 246,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 connection with the President's Regulatory Moratorium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has reviewed all its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dentified numerous regulations that are obsolete, redund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issued as non-regulatory guidance. This document remove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on December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60--Air Traffic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ergenc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person shall, before conducting any operation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14 CFR chapter I), be familiar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that operation, including Notices to Airm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91.139 and, when activated, the provisions of the 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Reduced Complement Operations Plan available for insp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ir traffic facilities and Regional air traffic division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neral Aviation Reservation Program. No operato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irport of intended operation for any fligh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90, O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twithstanding any provision of the Federal Aviation Regul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, no person may operate an aircraft in the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ntrary to any restriction, prohibition, procedure or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by the Director of the Office of Air Traffic System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rector) pursuant to paragraph 3 of this regulation and announ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Airmen pursuant to Sec. 91.139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the National Air Traffic Reduced Complement Operations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pursuant to paragraph 4 of this regulation, excep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ertinent provisions of the National Air Traffic Reduce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ior to or in connection with the implementation of the RCOP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warrant, the Director is author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strict, prohibit, or permit VFR and/or IFR operations at any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trol area, airport radar service area, or other terminal 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ive priority at any airport to flights that are of military ne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 medical emergency flights, Presidential flights, and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ing critical Government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mplement, at any airport, traffic management procedure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eduction of flight operations. Reduction of flight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lished, to the extent practical, on a pro rata basis am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ir carrier, commercial operator, and general avi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cancelled under this SFAR at a high density traffic air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have been operated for purposes of part 93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Director may activate the National Air Traffic Reduce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lan at any time he finds that it is necessary for the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of the National Airspace System. Upon activation of the RC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any provision of the FAR to the contrary, the Dir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suspend or modify any airspac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tice of restrictions, prohibitions, procedures and other action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irector under this regulation with respect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system will be announced in Notices to Airm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91.139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Director may delegate his authority under this regu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he considers necessary for the safe and efficien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ir Traffic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351, 55 FR 40760, Oct. 4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1-227, 56 FR 65652, Dec. 17, 1991,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0 effective September 16, 1993. For the convenience of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uthority citation for SFAR No. 60 is revis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01(7), 1303, 1344, 1348, 1352 through 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1, 1421 through 1431, 1471, 1472, 1502, 1510, 1522, and 2121 through 2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12, 29, 31, and 32(a) of the Convention on Internatio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(61 stat. 1180); 42 U.S.C. 4321 et seq.; E.O. 11514, 35 FR 4247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, 1966-1970 Comp., p. 902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ederal Aviation Regulation No. 60 is amended b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section 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strict, prohibit, or permit VFR and/or IFR operations at any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airspace area, Class C airspace area, or other class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Federal Aviation Regulation No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60725, No. 246,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 connection with the President's Regulatory Moratorium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has reviewed all its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dentified numerous regulations that are obsolete, redund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issued as non-regulatory guidance. This document remove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on December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Federal Aviation Regulation No. 61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on Certain Cargo Flights from the United States to the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Ir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rule applies to all cargo-carrying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light restrictions. Except as provided in paragraph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or initiate a flight carry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oint in the United States to any point in Iraq,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destination on a flight the ultimate destination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blic of Iraq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destined to land in Iraq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mitted operations. This SFAR shall not prohibit the takeoff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the initiation of a flight, or the overflight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by an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arrying food in humanitarian circumstances, subject t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nited Nations (UN) Security Council or the Committe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Resolution 661 (1990) and in accordance with UN Resolution 666 (19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rrying supplies intended strictly for medical purposes or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Nations Iran-Iraq Military Observer Grou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operator agrees to land at an airport designat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Government in order to permit inspection to ensur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on board in violation of Resolution 661 (1990) or Resolution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piration. This special rule expires November 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380, SFAR No. 61-1, 56 FR 15031, Apr. 1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5030, No. 71, Apr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amends the Special Federal Aviation Regulation (SF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tricts the operation of certain cargo flights from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public of Iraq or the State of Kuwait. This amendmen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on operations to Kuwait. Issuance of this amendmen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fully consistent with United Nations (UN) Security Counci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 (1991), in that it permits commercial flights into Kuwait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nstruction of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April 9, 1991. Expiration date: November 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Federal Aviation Regulation No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sion of Certain Aircraft Operations from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matic Pressure Altitude Reporting Capabilit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For purposes of this S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space within 30 nautical miles of a Class B airsp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irport, from the surface upward to 10,000 feet MSL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ed as a Class B airspace area is referred to as the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ffective until December 30, 1993, the transponder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ing capability requirements of FAR Sec. 91.215(b)(2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operation of an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airspace at or below the specified altitude and within a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-mile radius, or, if directed by ATC, within a 5-nautical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, of an airport listed in section 2 of this SF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airspace at or below the specified altitude alo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and expeditious routing, or on a routing directed by ATC,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listed in section 2 of this SFAR and the outer boundary of the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l airspace overlying that airport, consistent with establishe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, noise abatement procedures,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 Effective until December 30, 1993. Airport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91.215(b)(2)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orts within a 30-nautical-mile radius of The William B. Hart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Acres Airport, Woodstock, GA                    5GA4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&amp; L Strip Airport, Hollonville, GA                GA29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field Airport, McDonough, GA                     GA36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b County-McCollum Field Airport, Marietta, GA    RYY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ington Municipal Airport, Covington, GA          9A1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mond R Ranch Airport, Villa Rica, GA             3GA5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den Airport, Newnan, GA                         GA79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gles Landing Airport, Williamson, GA              5GA3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gundes Field Airport, Haralson, GA                6GA1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ble Branch Airport, Haralson, GA                  5GA0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ia Lite Flite Ultralight Airport, Acworth, GA  31GA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ffin-Spalding County Airport, Griffin, GA        6A2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Private Airport, Jackson, GA                 GA02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n Coweta County Airport, Newnan, GA            CCO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ch State Airport, Williamson, GA                 3GA7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e Farm Airport, Oxford, GA                      2GA1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s Airport, Hollonville, GA                     GA31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&amp; S Landing Strip Airport, Griffin, GA            8GA6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e Tree Airport, Hollonville, GA                 GA73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s within a 30-nautical-mile radius of the General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 Logan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lin Landing Area Airport, Berlin, MA         MA19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dale Industrial Park Airport, Hopedale, MA  1B6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son's SPB, Tyngsboro, MA                     MA74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re AAF, Ayer/Fort Devens, MA                 AYE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England Gliderport, Salem, NH               NH29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m Island Airport, Newburyport, MA            2B2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ymouth Municipal Airport, Plymouth, MA        PYM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unton Municipal Airport, Taunton, MA          TAN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known Field Airport, Southborough, MA         1MA5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ports within a 30-nautical-mile radius of the Charlotte/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nt Airport, Wingate, NC                      1NC6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dley Outernational Airport, China Grove, NC  NC29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ster Municipal Airport, Chester, SC          9A6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a Grove Airport, China Grove, NC            76A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night's Airport, Kannapolis, NC             2NC8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app Airport, Marshville, NC                   3NC4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Norman Airport, Mooresville, NC            14A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aster County Airport, Lancaster, SC         LKR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untain Airport, Denver, NC             66A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Island Airport, Long Island, NC            NC26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ler Airport, Mooresville, NC                 8A2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S Heliport, Wingate, NC                       NC56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y Aerodrome Airport, Lancaster, SC          SC76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helm Airport, Kannapolis, NC                 6NC2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ports within a 30-nautical-mile radius of the Chicago-O'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rora Municipal Airport, Chicago/Aurora, IL    ARR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ald Alfred Gade Airport, Antioch, IL         IL11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Joseph W. Esser Airport, Hampshire, IL      7IL6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ing M. Farm Airport, Aurora, IL              IL20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 Lake SPB, Fox Lake, IL                      IS03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ham SPB, Crystal Lake, IL                    IS79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bert C. Mass Airport, Zion, IL               IL02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ings Condominium Airport, Romeoville, IL    C49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wis University Airport, Romeoville, IL        LOT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Henry Farms Airport, McHenry, IL              44IL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son Airport, Plato Center, IL                 LL53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ker Airport, Milford, IL                    IL85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RLA Airport, Gilberts, IL                  6IL6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mrock Beef Cattle Farm Airport, McHenry, IL  49LL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Soaring Airport, Union, IL                  55LL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ukegan Regional Airport, Waukegan, IL         UGN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ley Airport, Oswego, IL                     85LL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ports within a 30-nautical-mile radius of the Cleveland-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ron Fulton, International Airport, Akron, OH  AKR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s Airport, Newbury, OH                      40OH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csky Airport, Auburn Center, OH             6OI0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num Airport, Streetsboro, OH                 69OH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t State University Airport, Kent, OH         1G3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Nation Airport, Willoughby, OH             LNN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ls Airport, Mantua, OH                       OH06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ge County Airport, Ravenna, OH             29G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ney's Airport, Ravenna, OH                   OI32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dsworth Municipal, Airport, Wadsworth, OH     3G3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ports within a 30-nautical-mile radius of the Dallas/For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pt.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ID 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gs Ranch/Aledo Airport, Aledo, TX            TX15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cher Airport, Sanger, TX                     TA25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d Dog Field Airport, Krum, TX                TA48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e-Wrinkle Airport, Azle, TX                   28TS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ing V Airport, Sanger, TX                    71XS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ham Ranch Airport, Celina, TX                TX44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ire Airport, Bolivar, TX                      TX33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lee Field Airport, Denton, TX               1F3 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wkin's Ranch Strip Airport, Rhome, TX         TA02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seshoe Lake Airport, Sanger, TX              TE24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onhead Airport, Sanger, TX                    T58 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zer Air Ranch Airport, Springtown, TX         61F 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e Field Airport, Sanger, TX                  58F 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abin Airport, Aledo, TX                    TX16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e Star Airpark Airport, Denton, TX           T32 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ome Meadows Airport, Rhome, TX                TS72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s Airport, Krum, TX                      TA47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lows Field Airport, Celina, TX               79TS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le S Airport, Aledo, TX                     42XS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shun Ranch Airport, Denton, TX               4TA1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y Hill Airport, Denton, TX                  46XS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ero Country Airport, McKinney, TX              TX05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iley Airport, Midlothian, TX                  7TX8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som Farm Airport, Burleson, TX              TX42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oll Air Park Airport, De Soto, TX           F66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oll Lake-View Airport, Venus, TX            70TS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gle's Nest Estates Airport, Ovilla, TX        2T36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ing B Ranch Airport, Ovilla, TX              TS71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aster Airport, Lancaster, TX                LNC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wis Farm Airport, Lucas, TX                   6TX1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um Ranch Airport, Fort Worth, TX            TX79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Kinney Municipal Airport, McKinney, TX        TKI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'Brien Airpark Airport, Waxahachie, TX         F25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L. Hudson Municipal Airport, Mesquite, TX  HQZ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ver Heliport, Crowley, TX                    82Q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us Airport, Venus, TX                        75TS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irports within a 30-nautical-mile radius of the Denv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Dusters Inc., Airport, Roggen, CO                 49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ou Basin Airport, Byers, CO                        CD17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 Municipal Airport, Boulder, CO                1V5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en Farms No. 1 Airport, Littleton, CO              CO98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en Farms No. 2 Airport, Strasburg, CO              3CO5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era Airpark Airport, Mead, CO                     93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wheel Airport, Mead, CO                           0CO8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arral Airport, Byers, CO                          CO18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Antique Field Airport, Niwot, CO             8CO7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anche Livestock Airport, Strasburg, CO             59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Stick Ranch Airport, Kiowa, CO                   18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erick-Firestone Air Strip Airport, Frederick, CO  CO58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 Airstrip Airport, Mead, CO                   84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eshoe Landings Airport, Keenesburg, CO            CO60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y Airstrip Airport, Bennett, CO                     76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&amp; S Airport, Bennett, CO                            CD14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roski Airport, Franktown, CO                      43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gel-Strong Airport, Platteville, CO                 27V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 Airport, Keenesburg, CO                          CO82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s Private Strip Airport, Boulder, CO             CO10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ys Airpark Airport, Hudson, CO                    7CO3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land Airport, Erie, CO                            7CO0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 View Airport, Elizabeth, CO                      02V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 Valley Airport, Hudson, CO                     18V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cho De Aereo Airport, Mead, CO                     05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d Ranches Airport, Roggen, CO                      7CO6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ton Ranch Airport, Byers, CO                    68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Haven Airport, Byers, CO                          CO17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ckard Farm Airport, Byers, CO                      5CO4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-County Airport, Erie, CO                          48V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berg-Rosling Farms Airport, Roggen, CO            74CO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der Airstrip Airport, Bennett, CO                   CD09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ports within a 30-nautical-mile radius of the Detroit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Count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pt.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port name                 ID 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Meyers Airport, Tecumseh, MI          3TE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on Airport, Brighton, MI           45G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ckleberry Airport, Dexter, MI          2MI9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ie Aerodome Airport, Erie, MI          05MI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-A-Lot Field Airport, Petersburg, MI  MI48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illat Airport, Tecumseh, MI           34G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ssettie Airport, Manchester, MI        75G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umseh Products Airport, Tecumseh, MI  0D2 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irport within a 30-nautical-mile radius of the Honolulu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rpt.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port name                  ID 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llingham Airfield Airport, Mokuleia, HI  HDH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irports within a 30-nautical-mile radius of th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ntinental Airport and the William P. Hobb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pt.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ID 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nsworth Airport, Cleveland, TX                OT6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inia Ranch Airport, Texas City, TX           TS50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iles Airport, Angleton, TX                    7R9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in Hill Airport, Hockley, TX                TX49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veland Municipal Airport, Cleveland, TX      6R3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y Trails Airport, Fulshear, TX              80XS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sy Airport, Santa Fe, TX                    5TA5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Aire Service Airport, Angleton, TX       81D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y Ranch Airport, Cedar Lane, TX               OT2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ing C Ranch Airport, Needville, TX           XS25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man Property Airport, Katy, TX              61T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rett Ranch Airport, Danbury, TX              77XS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m Island Airport, Dayton, TX                  3T6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&amp; S Airfield Airport, Damon, TX               XS21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bican Airpark Airport, Katy, TX              9XS9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old Freeman Farm Airport, Katy, TX           8XS1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HI Hitchcock Heliport, Hitchcock, TX           6TA5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pauir Airport, Katy, TX                     59T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n-Katy Hawk International Airport, Katy, TX  57T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nie Volk Field Airport, Hitchcock, TX       37R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 Air Airport, Katy, TX                      55T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Bay Gall Airport, Cleveland, TX            OT5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 Bonanza Airport, Montgomery, TX            33TA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e Airpark Airport, Rosenberg, TX             T54 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yer Field Airport, Rosharon, TX               TA33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airie Aire Field Airport, Damon, TX           4TA0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W J Airpark Airport, Baytown, TX              54TX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heimer Air Park Airport, Houston, TX        5TA4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Airports within a 30-nautical-mile radius of the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rpt.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port name                          ID 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lia Earhart Airport, Atchison, KS                       K59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ze Island Airport, St. Joseph, MO                       64MO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Air Park Airport, Olathe, KS                         51K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Field Airport, McLouth, KS                               KS90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ei Airport, McLouth, KS                                 K69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Kansas City Airport, Grain Valley, MO                 3GV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sior Springs Memorial Airport, Excelsior Springs, MO  3EX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ing T Airport Oskaloosa, KS                             7KS0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n Farm Airport, Gardner, KS                           KS59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ide Airport, Stilwell, KS                             63K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ce Memorial Airport, Independence, MO            3IP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County Executive Airport, Olathe, KS               OJC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County Industrial Airport, Olathe, KS              IXD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ray Airport, Plattsburg, MO                             7MO7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Municipal Airport, Lawrence, KS                   LWC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s Airport, Lawson, MO                                21MO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s Homestead Airport, Polo, MO                          37MO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mas-Lee's Summit Municipal Airport, Lee's Summit, MO   K84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Road Airport, Stilwell, KS                         64K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ood Airport, Holt, MO                                2MO2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sburg Airpark, Airport, Plattsburg, MO                MO28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-Gebaur Airport, Kansas City, MO                   GVW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crans Memorial Airport, St. Jospeh, MO                 STJ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Ranch Airport, Kansas City, MO                      2MO9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r's Airport, Tonganoxide, KS                         11KS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min Airport, Oskaloosa, KS                              0KS1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ehenge Airport, Williams-town, KS                      71KS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ing Bee Airport, McLouth, KS                         41K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irport within a 30-nautical-mile radius of the McCarr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 Ranch Estates Airport, Sandy Valley, NV  3L2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irports within a 30-nautical-mile radius of the Memphi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nard Manor Airport, Earle, AR                          65M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y Springs-Marshall County Airport, Holly Springs, MS  M41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Neely Airport, Earle, AR                                M63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Field Airport, Joiner, AR                           80M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cker Field Airport, Hughes, AR                          78M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ca Airport, Tunica, MS                                30M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ca Municipal Airport, Tunica, MS                      M97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irports within a 30-nautical-mile radius of the Minneapolis-St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Wold-Chamberlai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 Plaine Airport, Belle Plaine, MN   7Y7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leton Airport, Stanton, MN            SYN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e Farm Strip Airport, Bongards, MN  MN15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ying M Ranch Airport, Roberts, WI      78WI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son Airport, Rockford, MN            MY86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er Falls Airport, River Falls, WI     Y53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mar Farms Airport, Roberts, WI        WS41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dref SPB, Forest Lake, MN             9Y6 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rmann Airport, Mayer, MN              MN71  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irports within a 30-nautical-mile radius of the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/Moisant Field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linger SPB, Larose, LA      L38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velly Airport, Cut Off, LA  LA09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Airports within a 30-nautical-mile radius of the John F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the La Guardia Airport, and the Newar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aire Airport, Belmar/Farmingdale, NJ      BLM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ddihy Landing Strip Airport, Freehold, NJ  NJ60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dahl Airport, Freehold, NJ                 NJ59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-Net Airport, Netcong, NJ                 ONJ5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restal Airport, Princeton, NJ             N21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wood Lake Airport, West Milford, NJ     4N1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wood Lake SPB, West Milford, NJ         6NJ7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 Airport, Whitehouse Station, NJ        6NJ8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 Bar L Farms, Englishtown, NJ             NJ46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ekskill SPB, Peekskill, NY                 7N2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s Airport, Somerville, NJ               4NJ8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eton Airport, Princeton/Rocky Hill, NJ  39N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berg-Hunterdon Airport, Readington, NJ    N51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Airports within a 30-nautical-mile radius of the Orland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hur Dunn Air Park Airport, Titusville, FL    X21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Center Executive Airport, Titusville, FL  TIX  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Airports within a 30-nautical-mile radius of the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ns Airport, West Grove, PA               78N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monton Municipal Airport, Hammonton, NJ  N81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 Calzi Airport, Bridgeton, NJ             N50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ondon Airport, New London, PA          N01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e Sky Airpark Airport, Bridgeton, NJ     N39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Airports within a 30-nautical-mile radius of the Phoenix Sky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pt 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port name         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 Chin Community Airfield Airport, Maricopa, AZ                 E31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lais Ranch Airport, Maricopa, AZ                              9E7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rella Sailport, Maricopa, AZ                                  E68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Valley Ranch Airport, Maricopa, AZ                        AZ17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ar Airport, Maricopa, AZ                                     2AZ4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ant Valley Airport, New River, AZ                           AZ05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ne Field Airport, Maricopa, AZ                               AZ31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 Ranch Carefree Airport, Carefree, AZ                         E18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amore Creek Airport, Fountain Hills, AZ                       0AS0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Arizona, Maricopa Agricultural Center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copa, AZ                                                    3AZ2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Airports within a 30-nautical-mile radius of the Lambert/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hawk Airport, Old Monroe, MO         6MO0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bert Flying L Airport, Lebanon, MO      3H5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fer Metro East Airport, St. Jacob, IL  3K6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an's Airport, Elsberry, MO             0MO8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tzville Airport, Wentzville, MO        MO50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dliff Airpark Airport, Foristell, MO   98MO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Airports within a 30-nautical-mile radius of the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inder Field-Tooele Valley Airport, Tooele, UT  TVY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Valley Airport, Cedar Fort, UT              UT10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an County Airport, Morgan, UT                 42U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ele Municipal Airport, Tooele, UT              U26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Airports within a 30-nautical-mile radius of the Seattle-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air Field Airport, Monroe, WA   WA38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wer Field Airport, Olympia, WA     6WAZ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vey Field Airport, Snohomish, WA  S43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Airports within a 30-nautical-mile radius of the Tamp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nando County Airport, Brooksville, FL        BKV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keland Municipal Airport, Lakeland, FL        LAL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phyrhills Municipal Airport, Zephyrhills, FL  ZPH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Effective until the establishment of the Washington Tri-Area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 or December 30, 1993, whichever occurs first: Airpor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nautical-mile radius of the Washington National Airport and Andrew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Bas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nes Airport, Lisbon, MD                                     MD47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Bridge Airport, Stevensville, MD                           W29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 Marina Airport, Chester, MD                             0W6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s Airport, Laytonsville, MD                                W50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 Airport, Kemptown, MD                                  MD41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morr Airpark Airport, Stevensville, MD                     3W3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gomery County Airpark Airport, Gaithersburg, MD            GAI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daca Farm Airport, Brookeville, MD                         MD16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-Land/Cliffton Skypark Airport, Newburg, MD                2W8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s Ferry Airport, Indian Head, MD                            MD39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gess Field Airport, Riverside, MD                           3W1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mney View Airport, Fredericksburg, VA                       5VA5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y Springs Farm Airport, Nanjemoy, MD                       MD55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eair Farms Airport, La Plata, MD                           MD97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ce Airport, Mount Victoria, MD                               MD84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ks Airpark Airport, Nanjemoy, MD                            MD54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Cove Airport, Tompkinsville, MD                         MD06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co MCAF, Quantico, VA                                    NYG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wart Airport, St. Michaels, MD                              MD64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Naval Weapons Center, Dahlgren Lab Airport, Dahlgren, VA  NDY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Effective upon the establishment of the Washington Tri-Area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: Airports within a 30-nautical-mile radius of th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Airport, Andrews Air Force Base Airport, Baltimore-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, and Dulles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rpt 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port name                            ID   (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recht Airstrip Airport, Long Green, MD                      MD48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cost Farms Airport, Hampstead, MD                          MD38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nes Airport, Lisbon, MD                                     MD47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Bridge Airport, Stevensville, MD                           W29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oll County Airport, Westminster, MD                        W54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 Marina Airport, Chester, MD                             OW6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view Airpark Airport, Westminster, MD                     2W2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s Airport, Laytonsville, MD                                W50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ton Airport, Fallston, MD                                 W42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x-Burhans Airport, Frederick, MD                            3MD0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t Hill Airport, Forest Hill, MD                           MD31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Detrick Helipad Heliport, Fort Detrick (Frederick), MD    MD32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erick Municipal Airport, Frederick, MD                     FDK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 Airport, Kemptown, MD                                  MD41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eighbor Farm Airport, Unionville, MD                     MD74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Landings Farm Airport, Unionville, MD                    MD73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 Airport, Still Pond, MD                                 MD69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arc Farm Airport, Chestertown, MD                           MD19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rsley Airport, Church Hill, MD                            MD23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morr Airpark Airport, Stevensville, MD                     3W3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gomery County Airpark Airport, Gaithersburg, MD            GAI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AAF, Aberdeen, MD                                     APG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d View Private Airport, Chestertown, MD                     OMD4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oir Airport, Finksburg, MD                               1W8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eler Field Airport, Chestertown, MD                        OW7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lcrest STOL, Urbana, MD                                     MD75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sely Airstrip Airport, Butler, MD                           MD17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s Airport, Mount Airy, MD                                OMD6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daca Farm Airport, Brookeville, MD                         MD16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de AAF, Edgewood Arsenal, MD                                EDG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bine Gliderport, Woodbine, MD                              MD78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ght Field Airport, Chestertown, MD                          MD11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cres Airport, Warrenton, VA                                3VA2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ch Hollow Airport, Hillsboro, VA                            W60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Circus Aerodrome Airport, Warrenton, VA                 3VA3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 Acres Airport, Warrenton, VA                               15VA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wood Airport, Somerville, VA                               8W8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 Feathers Airport, Midland, VA                            53VA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ns Farm Airport, Hillsboro, VA                              14VA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Airpark Airport, Lovettsville, VA                        VA61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ss Patch Airport, Lovettsville, VA                      VA62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nut Hill Airport, Calverton, VA                             58VA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ton Air Park Airport, Warrenton, VA                      9W0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ton-Fauquier Airport, Warrenton, VA                      W66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man Strip Airport, Manassas, VA                            OV5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-Land/Cliffton Skypark Airport, Newburg, MD                2W8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s Ferry Airport, Indian Head, MD                            MD39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gess Field Airport, Riverside, MD                           3WI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mney View Airport, Fredericksburg, VA                       5VA5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y Springs Farm Airport, Nanjemoy, MD                       MD55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eair Farms Airport, La Plata, MD                           MD97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ce Airport, Mount Victoria, MD                               MD84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ks Airpark Airport, Nanjemoy, MD                            MD54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Cove Airport, Tompkinsville, MD                         MD06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co MCAF, Quantico, VA                                    NYG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wart Airport, St. Michaels, MD                              MD64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Naval Weapons Center, Dahlgren Lab Airport, Dahlgren, VA  NDY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01(7), 1303, 1344, 1348, 1352 through 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1, 1421 through 1431, 1471, 1472, 1502, 1510, 1522, and 2121 through 2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12, 29, 31, and 32(a) of the Convention on Internatio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(61 stat. 1180); 42 U.S.C. 4321 et seq.; E.O. 11514, 35 FR 4247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, 1966-1970 Comp., p. 902; 49 U.S.C. 106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6242, 55 FR 50307, Dec. 5, 1990; 56 FR 1229, Jan. 11, 199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91-227, 56 FR 65652, Dec. 17, 1991; 57 FR 30822, Jul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; 58 FR 48728, Sept. 17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5 FR 50307, Dec. 5, 1990, SFAR No. 6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part 91 effective December 5, 1990. SFAR No. 62 expires Dec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8722, No. 179, Sept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lters the Denver, CO, Class B Airspace Area to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cheduled opening date of the new Denver International Air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nver International Airport will replace the Denver Sta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. This action will enable air traffic control (A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erminal ATC service to turbojet aircraft in Class B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ransition to and from the en route structure. The later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B airspace area will extend to 30 nautical miles from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port to provide an area in which ATC can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throughout critical maneuvering phases of flight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area. The upper limits of the Class B airspace area will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000 feet mean sea level (MSL). This action will enhanc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simplify visual flight rules (VFR) transi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Class B airspace area. An objective of this action i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ubstantially while accommodating the legitimate concerns of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0701 UTC, December 19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4--Special Flight Authorizations for Noise Restrict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trary provisions of part 91, subpart I notwithstanding,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ivil subsonic turbojet airplane with maximum weight of more than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may conduct an approved limited nonrevenue operation of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from a U.S. airport when such operation has been authorized by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2 of this SF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or complies with all conditions and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FAR and the author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opy of the authorization is carried aboard the airplane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o or from a U.S.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carries an appropriate airworthiness certificat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f registration and meets the registra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at coun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the application is for operation to a location at which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noise abatement retrofit equipment is to be install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omply with Stage 2 or Stage 3 noise levels as defined in part 3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the applicant must have a valid contract for s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uthorization for the operation of a Stage 1 or Stage 2 civil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o or from a U.S. airport may be issued by the FAA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1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Stage 1 airplane owned by a U.S. owner/applicant on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4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btaining modifications necessary to meet Stage 2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btaining modifications necessary to meet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crapping the airplane, as deemed necessary by the FAA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parts to support U.S. programs for the national defense 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Stage 1 airplane owned by a non-U.S. owner/appl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btaining modifications necessary to meet Stage 2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btaining modifications necessary to meet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crapping the airplane, as deemed necessary by the FAA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parts to support U.S. programs for the national defense 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Stage 1 airplane purchased by a U.S. owner/applicant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5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btaining modifications necessary to meet Stage 2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, provided that the airpla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operate in the contiguous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btaining modifications necessary to meet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crapping the airplane, as deemed necessary by the FAA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 parts to support U.S. programs for the national defense 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 Stage 2 airplane purchased by a U.S. owner/applicant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5, 1990, obtaining modification to meet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Stage 2 airplanes that were U.S.-owned on and since Novemb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and that have been removed from service to achieve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65 or Sec. 91.867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btaining modifications to meet Stage 3 noise levels as defin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ior to January 1, 2000, exporting an airplane, including f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o or from any airport in the contiguous United Stat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ation of that airpla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rior to January 1, 2000, operating the airplane as deeme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 for the sale, lease, storage, or scrapping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 application for a special flight authorization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shall be submitted to the FAA,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Environment and Energy, received no less than five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ed flight, an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cant's name and telephon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ame of the airplane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ke, model, registration number, and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ason why such authorization is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urpose of 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U.S. airport at which the flight will be operate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keoffs and landings at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pproximate dates of the 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number of people on board the airplane and the fun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ther a special flight permit under FAR part 21.199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uthorization under FAR part 91.715 is required for 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 copy of the contract for noise abatement retrofit equip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Any other information or documentation requested by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Environment and Energy, as necessary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ould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Special Federal Aviation Regulation terminates on December 31,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ooner rescinded or supers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7314, Amdt. 91-232, 58 FR 31640, June 3, 1993; 58 FR 33189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93; 58 FR 62035, Nov. 24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1640, No. 105, June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(SFAR) that will allow persons to bring a noise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to the United States under certain conditions with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emption. The SFAR allows for the issuance of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s for one-time flights of noise-restricted aircraf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tering the country to be noise retrofitted or sold for scrap. The S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nded to reduce the paperwork burden on both applicants and the FA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processing time for routine actions, to implem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e Airport Noise and Capacity Act of 1990, an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rovisions of a similar SFAR that expired December 3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June 3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ederal Aviation Regulation No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ion Against Certain Flights Between the United States and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Except as provided in paragraphs 3 and 4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, this rule applies to all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from, destined to land in, or overflying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light restrictions. Except as provided in paragraph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shall operate an aircraft or initiate a flight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to any point in Libya, or to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n a flight the ultimate destination of which is in Liby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ludes a landing at any point in Libya in its intended itine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shall operate an aircraft to any poin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oint in Libya, or from any intermediate point of departu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he origin of which is in Libya, or which includes a depar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Libya in its intended itiner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shall operate an aircraft over the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if that aircraft's flight itinerary includes any landing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from any point in Lib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mitted operations. This SFAR shall not prohibit the take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f an aircraft, the initiation of a flight, or the overf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territory by an aircraft authorized to conduct su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nited States Government in consultation with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ouncil Committee established by UN Resolution 748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mergency situations. In an emergency that requires immediat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on for the safety of the flight, the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eviate from this SFAR to the extent required by that emergenc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required by an emergency shall be reported to th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having jurisdic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piration. This Special Federal Aviation Regulation expires April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6834, 57 FR 14473, Apr. 2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14472, No. 76, Apr.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complies with the Order of the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to prohibit the takeoff from, landing in, or overf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f the United States by an aircraft on a flight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f Libya, other than takeoffs, landings, or overflight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a United Nations (UN) special committee. This a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s the landing in, takeoff from, or overflight of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by any aircraft on a flight from or to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if the flight's origin or ultimate destination is Liby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s taken to prevent an undue hazard to the aircraf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d in such a flight, as well as to persons involved in the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international adherence to or enforcement of UN Security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748 (1992) mandating, inter alia, an embargo of most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bya. Issuance of this rule implements and is fully consistent with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ouncil Resolution 7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April 16, 1992. Expiration date: April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No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on Against Certain Flights Between the United States and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Except as provided in paragraphs 3 and 4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, this rule applies to all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from, destined to land in, or overflying the terri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light restrictions. Except as provided in paragraph 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shall operate an aircraft or initiate a flight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to any point in the Federal Republic of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bia and Montenegro) (hereinafter "Yugoslavia"), or to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n a flight the ultimate destination of which is in Yugoslav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ludes a landing at any point in Yugoslavia in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ne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shall operate an aircraft to any poin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oint in Yugoslavia, or from any intermediate point of depar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ight the origin of which is in Yugoslavia, or which includes a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oint in Yugoslavia in its intended itiner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shall operate an aircraft over the territor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if that aircraft's flight itinerary includes any landing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from any point in Yugosla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rmitted operations. This SFAR shall not prohibit the take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f an aircraft, the initiation of a flight, or the overf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territory by an aircraft authorized to conduct su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nited States Government in consultation with the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ouncil Committee established by UN Security Council Resolution 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mergency situations. In an emergency that requires immediat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on for the safety of the flight, the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eviate from this SFAR to the extent required by that emergenc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required by an emergency shall be reported to th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having jurisdic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piration. This Special Federal Aviation Regulation expires August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26903, 58 FR 45221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0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On June 23, 1992, the FAA published a prohibition again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between the United States and the Federal Republic of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bia and Montenegro; hereinafter "Yugoslavia") (57 FR 28031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on expired June 19, 1993. This action reinstates that prohi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: August 26, 1993. Expiration date: August 26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 and (c) of this section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rules governing the operation of aircraft (other than m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kites, unmanned rockets, and unmanned free balloons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including the waters within 3 nautical mile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operating an aircraft in the airspace overlying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3 and 12 nautical miles from the coast of the United Stat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ubpart A, Secs. 91.1 through 91.43, and Subpart B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operating a civil aircraft of U.S. registry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over the high seas, comply with Annex 2 (Rules of the Ai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n International Civil Aviation and with Secs. 91.70(c), 91.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1.90 of Subpar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within a foreign country, comply with the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and maneuver of aircraft there in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for Secs. 91.15(b), 91.17, 91.38 and 91.43, comply with Sub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C, and D of this part so far as they are not inconsistent with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e foreign country where the aircraft is operated or Ann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vention on International Civil Avi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over the North Atlantic within airspace designated a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Performance Specifications airspace, comply with Sec. 9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nex 2 to the Convention on International Civil Aviation,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--September 1970, with amendments through Amendment 20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1976, to which reference is made in this part i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nd made a part hereof as provided in 5 U.S.C. 552 an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FR Part 51, Annex 2 (including a complete historic file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) is available for public inspection at the Rules Docket, AGC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, 800 Independence Avenue, SW.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C. 20591. In addition, Annex 2 may be purchased from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Organization (Attention: Distribution Officer), P.O. Box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ursale; Place de L'Aviation Internationale, 1000 Sherbrooke Street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eal, Quebec, Canada H3A 2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1-22, 31 FR 8355, June 15, 1966, as amended by Amdt. 91-78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84, May 21, 1970; Amdt. 91-112, 38 FR 8054, Mar. 28, 1973; Amdt. 91-1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2139, May 2, 1977; Amdt. 91-144, 42 FR 64881, Dec. 29, 1977; Amdt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, 43 FR 28420, June 29, 1978; Amdt. 91-187, 50 FR 9258, Mar. 6, 19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.207, 54 FR 265, Jan. 4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 and Sec. 91.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prescribes rules governing the operation of aircraft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d balloons, kites, unmanned rockets, and unmanned free ballo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verned by part 101 of this chapter, and ultralight vehicles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t 103 of this chapter) within the United Sta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s within 3 nautical miles of the U.S.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operating an aircraft in the airspace overlying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3 and 12 nautical miles from the coast of the United Stat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s. 91.1 through 91.21; Secs. 91.101 through 91.143;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51 through 91.159; Secs. 91.167 through 91.193; Sec. 91.203; Sec. 91.2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209 through 91.217; Sec. 91.221; Secs. 91.303 through 91.319;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323; Sec. 91.605; Sec. 91.609; Secs. 91.703 through 91.715; and 91.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   Responsibility and authority of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an aircraft is directly responsible f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uthority as to, the operation of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 emergency requiring immediate action, the pilot in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e from any rule of this subpart or of Subpart B to the ext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at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ilot in command who deviates from a rule under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hall, upon the request of the Administrator,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that deviation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  Responsibility and authority of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an aircraft is directly responsible f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uthority as to, the operation of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 in-flight emergency requiring immediate action,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y deviate from any rule of this part to the extent requir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ilot in command who deviates from a rule under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hall, upon the request of the Administrator,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that deviation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   Prefligh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lot in command shall, before beginning a flight, familiariz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available information concerning that flight. This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flight under IFR or a flight not in the vicinity of an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s and forecasts, fuel requirements, alternative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d flight cannot be completed, and any known traffic delay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been advis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y flight, runway lengths at airports of intended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keoff and landing dista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civil aircraft for which an approved airplane or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containing takeoff and landing distance data is required,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distance data contained there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ivil aircraft other than those specified in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other reliable information appropriate to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aircraft performance under expected values of airport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way slope, aircraft gross weight, and wind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87, 36 FR 2482, Feb. 5, 19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  Pilot in command of aircraft requiring more than 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that is type certificat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quired pilot flight crewmember unless the pilot in command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61.58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   Flight crewmembers a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uring takeoff and landing, and while en route, each requir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his station unless his absence is necessary in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uties in connection with the operation of the aircraft or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s physiological nee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Keep his seat belt fastened while at 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July 18, 1978, each required flight crewmember of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ivil airplane shall, during takeoff and landing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astened while at his station. This paragraph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at at the crewmember's station is not equipped with a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rewmember would be unable to perform his required du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04, June 29, 1963, as amended by Amdt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 30 FR 13120, Oct. 15, 1965; Amdt. 91-139, 42 FR 30603, June 16, 19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  Civil aircraft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unless it is in an air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of a civil aircraft is responsible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at aircraft is in condition for safe flight. The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discontinue the flight when unairworthy mechanical, electr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9   Careless or reckle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in a careless or reckless manne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 the life or property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9  Civil aircraft flight manual, marking, and placar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civil aircraft without complying with th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approved Airplane or Rotorcraft Flight Manual, mark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, or as otherwise prescribed by the certificating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f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U.S.-registered civil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which an Airplane or Rotorcraft Flight Manual i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5 of this chapter unless there is available in the aircraft a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plane or Rotorcraft Flight Manual or the manual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41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which an Airplane or Rotorcraft Flight Manual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5 of this chapter, unless there is available in the aircra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pproved Airplane or Rotorcraft Flight Manual, approv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markings, and placards, or any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U.S.-registered civil aircraft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identified in accordance with part 4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person taking off or landing a helicopter certificated und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of this chapter at a heliport constructed over water may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ary flight as is necessary for takeoff or lan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range of the limiting height-speed envelope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if that flight through the prohibited range takes place ov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a safe ditching can be accomplished and if the helico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ibious or is equipped with floats or other emergency flotatio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to accomplish a safe emergency ditching on ope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  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act or attempt to act as a crewmember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in 8 hours after the consumption of any alcoholic beve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ile under the influence of alcoh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ile using any drug that affects the person's faculti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afe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ile having .04 percent by weight or more alcohol in the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in an emergency, no pilot of a civil aircraft may allow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ppears to be intoxicated or who demonstrates by manner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s that the individual is under the influence of drugs (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patient under proper care) to be carried in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rewmember sha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request of a law enforcement officer, submit to a tes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by weight of alcohol in the blood,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aw enforcement officer is authorized under State or local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he test or to have the test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aw enforcement officer is requesting submission to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a suspected violation of State or local law governing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similar conduct prohibited by paragraph (a)(1), (a)(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ever the Administrator has a reasonable basis to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have violated paragraph (a)(1), (a)(2), or (a)(4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shall, upon request by the Administrator, fur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or authorize any clinic, hospital, doctor, or othe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o the Administrator, the results of each test taken within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cting or attempting to act as a crewmember that indicat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ight of alcohol in the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the Administrator has a reasonable basis to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have violated paragraph (a)(3) of this section, that person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 by the Administrator, furnish the Administrator, o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inic, hospital, doctor, or other person to rele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the results of each test taken within 4 hours after a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act as a crewmember that indicates the presence of any dr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test information obtained by the Administrator under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 may be evaluated in determining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s for any airman certificate or possible vio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may be used as evidence in any legal proceeding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, 609, or 901 of the Federal Aviation Act of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956, Amdt. 91-188, 50 FR 15380, Apr. 17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194, 51 FR 1229, Jan. 9, 19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  Prohibition against interference with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ssault, threaten, intimidate, or interfere with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erformance of the crewmember's duties aboard an aircraf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   Dro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in command of a civil aircraft may allow any object to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aircraft in flight that creates a hazard to persons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section does not prohibit the dropping of any obj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recautions are taken to avoid injury or damage to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  Careless or reckle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craft operations for the purpose of air navigation.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in a careless or reckless manner so as to enda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or property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craft operations other than for the purpose of air navigat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craft, other than for the purpose of air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part of the surface of an airport used by aircraft for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reas used by those aircraft for receiving or discharg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rgo), in a careless or reckless manner so as to endanger the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   Parachutes and parach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of a civil aircraft may allow a parachute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ergency use to be carried in that aircraft unless it is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 chair type (canopy in back), it has been packed by a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opriately rated parachute rigger within the preceding 120 d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y other type, it has been packed by a certif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rated parachute rigg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in the preceding 120 days, if its canopy, shrouds, and harn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exclusively of nylon, rayon, or other similar synthetic fi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are substantial resistant to damage from mold, mild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gi and other rotting agents propagated in a moist environ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in the preceding 60 days, if any part of the parachut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lk, pongee, or other natural fiber, or material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2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in an emergency, no pilot in command may allow, and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ake, a parachute jump from an aircraft within the United Stat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Part 10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each occupant of the aircraft is wearing an approved parach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ilot of a civil aircraft, carrying any person (other than a crew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ecute any intentional maneuver that excee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ank of 60 deg. relative to the horiz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nose-up or nose-down attitude of 30 deg. relative to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c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tests for pilot certification or ra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ins and other flight maneuvers required by the regul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when give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ertificated flight instruc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irline transport pilot instructing in accordance with Sec. 61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s of this section, "approved parachute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achute manufactured under a type certificate or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der (C-23 serie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nel-carrying military parachute identified by an NAF, AA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rawing number, an AAF order number, or any other military desig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04, June 29, 1963, as amended by Amdt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 31 FR 8355, June 15, 1966; Amdt. 91-65, 34 FR 12883, Aug. 8, 196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100, 37 FR 13252, July 6, 1972; Amdt. 91-114, 38 FR 12203, May 10, 19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152, 43 FR 22640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  Dro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in command of a civil aircraft may allow any object to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aircraft in flight that creates a hazard to persons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section does not prohibit the dropping of any obj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recautions are taken to avoid injury or damage to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   Towing: 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towing a glider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in command of the towing aircraft is qualifi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6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wing aircraft is equipped with a towhitch of a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 manner,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wline used has a breaking strength not less than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certificated operating weight of the glider, an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is operating weight. However, the towline used may have a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more than twice the maximum certificated operating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afety link is installed at the point of attachment of the tow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ider, with a breaking strength not less than 80 percen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operating weight of the glider, and not greater than tw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safety link is installed at the point of attachment of the to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wing aircraft with a breaking strength greater, but not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greater, than that of the safety link at the towed glid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line, and not greater than twice the maximum certificated operat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conducting any towing operations within a control z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aking each towing flight within a control zone if required by A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notifies the control tower if one is in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rol zone. If such a control tower is not in operation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FAA flight service station serving the control z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any towing operations in that contro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ilots of the towing aircraft and the glider have agre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urse of action including takeoff and release signals, air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procedures for each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of a civil aircraft may intentionally release a tow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a glider, in a manner so as to endanger the life or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38, 32 FR 3000, Feb. 17, 1967, as amended by Amdt. 91-133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28, Oct. 28, 1976; Amdt. 91-152, 43 FR 22640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 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act or attempt to act as a crewmember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in 8 hours after the consumption of any alcoholic beve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ile under the influence of alcoh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ile using any drug that affects the person's faculti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ry to safe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ile having .04 percent by weight or more alcohol in the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in an emergency, no pilot of a civil aircraft may allow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ppears to be intoxicated or who demonstrates by manner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s that the individual is under the influence of drugs (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patient under proper care) to be carried in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rewmember sha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request of a law enforcement officer, submit to a tes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by weight of alcohol in the blood,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aw enforcement officer is authorized under State or local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he test or to have the test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aw enforcement officer is requesting submission to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a suspected violation of State or local law governing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similar conduct prohibited by paragraph (a)(1), (a)(2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ever the Administrator has a reasonable basis to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have violated paragraph (a)(1), (a)(2), or (a)(4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shall, upon request by the Administrator, fur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or authorize any clinic, hospital, doctor, or othe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o the Administrator, the results of each test taken within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cting or attempting to act as a crewmember that indicat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ight of alcohol in the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the Administrator has a reasonable basis to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have violated paragraph (a)(3) of this section, that person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 by the Administrator, furnish the Administrator, o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inic, hospital, doctor, or other person to rele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the results of each test taken within 4 hours after a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act as a crewmember that indicates the presence of any dr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test information obtained by the Administrator under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 may be evaluated in determining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s for any airman certificate or possible vio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may be used as evidence in any legal proceeding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, 609, or 901 of the Federal Aviation Act of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9   Portable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, nor may any operator or pilot in command of an aircraf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, any portable electronic device on any of the following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ivil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operated by an air carrier or commercial ope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ther aircraft while it is operated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rtable voice rec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aring a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art pacema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lectric shav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portable electronic device that the operator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etermined will not cause interference with the nav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ystem of the aircraft on which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case of an aircraft operated by an air carrier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, the determination required by paragraph (b)(5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by the air carrier or commercial operator of the aircra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articular device is to be used. In the case of other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may be made by the pilot in command or other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35, 31 FR 15318, Dec. 7, 19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9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civil aircraft within the United States with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cotic drugs, marihuana, and depressant or stimulant drugs or substa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Federal or State statutes are carried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any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cotic drugs, marihuana, and depressant or stimulant drugs or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or under any Federal or State statute or by any Fed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   Flight instruction; simulated instrument flight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(except a manned free ball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eing used for flight instruction unless that aircraft h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dual controls. However, instrument flight instru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a single-engine airplane equipped with a single,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over control wheel, in place of fixed, dual controls of the elev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lerons,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ctor has determined that the flight can be conducted saf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son manipulating the controls has at least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ppropriate category and clas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civil aircraft in simulated 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priately rated pilot occupies the other control seat a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afety pilot has adequate vision forward and to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or a competent observer in the aircraft adequately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of the safety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in the case of lighter-than-air aircraft, that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fully functioning dual controls. However, 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y be conducted in a single-engine airplane, equipped with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, throwover control wheel, in place of fixed, dual contr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 and ailerons,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afety pilot has determined that the flight can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erson manipulating the control has at least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ppropriate category and cla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civil aircraft that is being used for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n airline transport pilot certificate or a class or type 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ertificate, or for a Federal Aviation Regulation Part 121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, unless the pilot seated at the controls, other tha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hecked, is fully qualified to act as pilot in command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04, June 29, 1963, as amended by Amdt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, 32 FR 262, Jan. 11, 1967; Amdt. 91-135, 41 FR 54475, Dec. 20, 1976; A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154, 43 FR 46233, Oct. 5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  Portable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, nor may any operator or pilot in command of an aircraf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, any portable electronic device on any of the following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ivil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operated by a holder of an air carrier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operating certific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ther aircraft while it is operated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rtable voice rec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aring a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art pacema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lectric shav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portable electronic device that the operator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etermined will not cause interference with the nav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ystem of the aircraft on which i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case of an aircraft operated by a holder of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or an operating certificate, the determin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b)(5) of this section shall be made by that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which the particular device is to be used. In the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the determination may be made by the pilot in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3  Fuel requirements for flight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civil aircraft in IFR conditions unless it carries enoug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dering weather reports and forecasts, and weather conditions)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ete the flight to the first airport of intende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y from that airport to the alternat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y after that for 45 minutes at normal cruising speed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, fly after that for 30 minutes at normal crui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(2) of this section does not appl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t 97 of this subchapter prescribes a standar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the first airport of intended lan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t least 1 hour before and 1 hour after the estimat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at the airport, the weather reports or forecasts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, ind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iling will be at least 2,000 feet above airport elev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isibility will be at least 3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154, 43 FR 46234, Oct. 5, 1978, as amended by Amdt. 91-196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07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3  Truth-in-leasing clause requirement in leases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e part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or contract of conditional sale involving a U.S.-registered larg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entered into after January 2, 1973, shall execut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or contract and include therein a written truth-in-leasing cla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ing paragraph in large print, immediately preceding th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of the parties, which contains the following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ication of the Federal Aviation Regula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been maintained and inspected during the 12 month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the lease or contract of conditional sale, and cert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es thereto regarding the aircraft's status of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maintenance and inspection requirements in this 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o be conducted under the lease or contract of conditional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and address (printed or typed) and the signatur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operational control of the aircraft under the 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of conditional sale, and certification that each person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's responsibilities for compliance with applicabl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tatement that an explanation of factors bearing o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pertinent Federal Aviation Regulations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FAA Flight Standards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irements of paragraph (a) of this section do not a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a lease or contract of conditional sale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arty to whom the aircraft is furnished is a foreig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under part 121, 125, 127, 135, or 141 of this ch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arty furnishing the aircraft is a foreign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under part 121, 125, 127, or 141 of this chap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under part 135 of this chapter hav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engage in air taxi operations with larg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a contract of conditional sale, when the aircraft involve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gistered anywhere prior to the execution of the contract, exce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ircraft under a dealer's aircraft registration certificate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47.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large civil aircraft of U.S. regist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 lease or contract of conditional sale to which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applies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essee or conditional buyer, or the registered owner if the l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citizen of the United States, has mailed a copy of the 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at complies with the requirements of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ithin 24 hours of its execution, to the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, Attn: Technical Section, P.O. Box 25724, Oklahoma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py of the lease or contract that complies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is carried in the aircraft.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or contract shall be made available for review upon requ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essee or conditional buyer, or the registered owner if the l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citizen of the United States, has notified by telephone or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Flight Standards district office nearest the airport where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riginate. Unless otherwise authorized by that office,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given at least 48 hours before takeoff in the ca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f that aircraft under that lease or contract and inform the FAA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ocation of the airport of depar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parture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registration number of the aircraf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opy of the lease or contract furnished to the FAA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 is commercial or financial information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 It is, therefore, privileged and confidential and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the FAA for public inspection or copying under 5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(b)(4) unless recorded with the FAA under part 4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 of this section, a lease means any agree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furnish an aircraft to another person for compensation or 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with or without flight crewmembers, other than an agre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an aircraft and a contract of conditional sale under section 1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. The person furnishing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the lessor, and the person to whom it is furnished the l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292, Aug. 18, 1989, as amended by Amdt. 91-21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5   VOR equipment check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under IFR using the V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dio navigation unless the VOR equipment of that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maintained, checked, and inspected under an approved proced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been operationally checked within the preceding 30 day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o be within the limits of the permissible indicated bearing err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paragraph (b) or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a VOR check under paragraph (a) (2) of this section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, at the airport of intended departure, an FAA operated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ignal or a test signal radiated by a certificated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radio repair station or, outside the United States, a tes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or approved by appropriate authority, to check the V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ximum permissible indicated bearing error is plus or minus 4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test signal is not available at the airport of intended depa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oint on an airport surface designated as a VOR system check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r, outside the United States, by appropriat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ximum permissible bearing error is plus or minus 4 deg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neither a test signal nor a designated checkpoint on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use an airborne checkpoint designated by the Administrator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, by appropriate authority (the maximum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error is plus or minus 6 degre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no check signal or point is available, while in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lect a VOR radial that lies along the centerline of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ai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lect a prominent ground point along the selected radial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0 miles from the VOR ground facility and maneuve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ver the point at a reasonably low altitu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te the VOR bearing indicated by the receiver when ove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(the maximum permissible variation between the published rad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earing is 6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dual system VOR (units independent of each other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) is installed in the aircraft, the person checking the equip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ne system against the other in place of the check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b) of this section. He shall tune both systems to the sam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facility and note the indicated bearings to that station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variation between the two indicated bearings is 4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making the VOR operational check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r (c) of this section shall enter the date, place, bearing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the aircraft log or other record. In addition, if a test signal 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pair station, as specified in paragraph (b)(1) of this sec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an entry must be made in the aircraft log or other record by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certificate holder or the certificate holder's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to the bearing transmitted by the repair station for th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04, June 29, 1963, as amended by Doc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4, 32 FR 16483, Dec. 1, 1967; Amdt. 91-122, 39 FR 19204, May 31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154, 43 FR 46234, Oct. 5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5  Aviation Safety Reporting Program: Prohibition again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or enforc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of the FAA will not use reports submitted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and Space Administration under the Aviation Safet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or information derived therefrom) in any enforcement a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accidents or criminal offenses which are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27--91.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part B--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01   Operations to C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civil aircraft from the United States to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parture is from an international airport of entry designat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 of the Air Commerce Regulations of the Bureau of Customs (19 CFR 6.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departure from any of the 48 contiguous Sta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the pilot in command of the aircraft has fi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VFR or IFR flight plan as prescribed in Sec. 99.11 or Sec. 99.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written statement, within one hour before departure, with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mmigration and Naturalization Service at the airport of depa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ll information in the flight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ame of each occupant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number of occupants of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description of the cargo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oes not apply to the operation of aircraft by a schedul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ver routes authorized in operations specifica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04, June 29, 1966, as amended by Amdt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31 FR 9211, July 6, 1966; Amdt. 91-105, 37 FR 21990, Oct. 18, 19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flight rules governing the oper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United States and within 12 nautical miles from the co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03   Operation of civil aircraft of Cuba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civil aircraft of Cuban registry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and in accordance with air traffic clearances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instructions that may require use of specific air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and landings at specific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15, 30 FR 3638, Mar. 19, 19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0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03  Prefligh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lot in command shall, before beginning a flight,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available information concerning that flight. This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flight under IFR or a flight not in the vicinity of an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s and forecasts, fuel requirements, alternative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d flight cannot be completed, and any known traffic delay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has been advised by A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y flight, runway lengths at airports of intended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keoff and landing dista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civil aircraft for which an approved Airplane or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containing takeoff and landing distance data is required,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distance data contained there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ivil aircraft other than those specified in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other reliable information appropriate to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aircraft performance under expected values of airport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way slope, aircraft gross weight, and wind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05  Flight crewmembers a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uring takeoff and landing, and while en route, each requir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the crewmember station unless the absence is necessa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in connection with the operation of the aircraft or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ological nee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Keep the safety belt fastened while at the crewmemb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quired flight crewmember of a U.S.-registered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during takeoff and landing, keep his or her shoulder harness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t his or her assigned duty station. This paragraph does not appl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at at the crewmember's station is not equipped with a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rewmember would be unable to perform required du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211, 54 FR 34291, Aug. 18, 1989, as amended by Amdt. 91-231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671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07  Use of safety belts, shoulder harnesses, and chil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pilot may take off a U.S.-registered civil aircraft (excep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that incorporates a basket or gondola, or an air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before November 2, 1987) unless the pilot in comm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sures that each person on board is briefed on how to fas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sten that person's safety belt and, if installed, shoulder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pilot may cause to be moved on the surface, take off, or l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-registered civil aircraft (except a free balloon that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 or gondola, or an airship type certificated before November 2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pilot in command of that aircraft ensures that each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has been notified to fasten his or her safety belt and, if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r her shoulder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as provided in this paragraph, each person on board a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ivil aircraft (except a free balloon that incorporates a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ndola or an airship type certificated before November 2, 1987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an approved seat or berth with a safety belt and, if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, properly secured about him or her during m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takeoff, and landing. For seaplane and float equipped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during movement on the surface, the person pus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or rotorcraft from the dock and the person mooring the sea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at the dock are excepted from the preceding seating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requirements. Notwithstanding the preceding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a person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held by an adult who is occupying a seat or berth if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ched his or her second birth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e the floor of the aircraft as a seat, provided that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ard for the purpose of engaging in sport parachu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twithstanding any other requirement of this chapter, occu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hild restraint system furnished by the operator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described in paragraph (a)(3)(iii)(A) of this section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hild is accompanied by a parent, guardian, or attendan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hild's parent or guardian to attend to the safety of the chi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roved child restraint system bears one or more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ats manufactured to U.S. standards between January 1, 198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5, 1985, must bear the label: "This child restraint system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applicable Federal motor vehicle safety standards." Vest- and har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hild restraint systems manufactured before February 26, 1985,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label are not approved for the purposes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ats manufactured to U.S. standards on or after February 26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ar two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"This child restraint system conforms to all applicable Federa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safety standard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"THIS RESTRAINT IS CERTIFIED FOR USE IN MOTOR VEHICLES AND AIRC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d let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ats that do not qualify under paragraphs (a)(3)(iii)(B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3)(iii)(B)(2) of this section must bear either a label showing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oreign government or a label showing that the seat wa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tandards of the United 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perator complies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straint system must be properly secured to an approved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seat or be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hild must be properly secured in the restraint system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pecified weight limit for the restraint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straint system must bear the appropriate lab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stated, this section does not apply t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part 121, 125, or 135 of this chapter. Paragraph (a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oes not apply to persons subject to Sec. 91.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231, 57 FR 42671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09   V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ile holding in a holding pattern of 2 minutes or less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, each person operating an aircraft under VFR in level cruis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3,000 feet above the surface shall main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r flight level prescribed below, unless otherwise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operating below 18,000 feet MSL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a magnetic course of zero degrees through 179 degrees,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oot MSL altitude plus 500 feet (such as 3,500, 5,500, or 7,50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a magnetic course of 180 degrees through 359 degrees, an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oot MSL altitude plus 500 feet (such as 4,500, 6,500, or 8,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operating above 18,000 feet MSL to flight level 290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a magnetic course of zero degrees through 179 degrees,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plus 500 feet (such as 195, 215, or 235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a magnetic course of 180 degrees through 359 degrees, an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plus 500 feet (such as 185, 205, or 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operating above flight level 290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a magnetic course of zero degrees through 179 degrees,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4,000 foot intervals, beginning at and including flight level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light level 300, 340, or 38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a magnetic course of 180 degrees through 359 degrees,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4,000 foot intervals, beginning at and including flight level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light level 320, 360, or 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7, 29 FR 9894, July 23, 1964, as amended by Amdt. 91-84, 36 FR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5, 1971; Amdt. 91-149, 43 FR 10904, Mar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0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09  Flight instruction; Simulated instrument flight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(except a manned free ball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eing used for flight instruction unless that aircraft h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dual controls. However, instrument flight instru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a single-engine airplane equipped with a single,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over control wheel in place of fixed, dual controls of the elev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lerons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ctor has determined that the flight can be conducted saf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son manipulating the controls has at least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ppropriate category and clas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civil aircraft in simulated 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ther control seat is occupied by a safety pilot who poss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private pilot certificate with category and class rating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craft being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afety pilot has adequate vision forward and to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or a competent observer in the aircraft adequately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of the safety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in the case of lighter-than-air aircraft, that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fully functioning dual controls. However, 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y be conducted in a single-engine airplane, equipped with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, throwover control wheel, in place of fixed, dual contr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 and ailerons,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afety pilot has determined that the flight can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erson manipulating the controls has at least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ppropriate category and clas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civil aircraft that is being used for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n airline transport pilot certificate or a class or type 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ertificate, or for a part 121 proficiency flight test, unless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 at the controls, other than the pilot being checked,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to act as pilot in command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1  Operating near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so close to another aircraf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collision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in formation flight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with the pilot in command of each aircraft in th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craft, carrying passengers for hi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3  Right-of-way rules: Except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applicability. This section does not apply to the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l. When weather conditions permit,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conducted under instrument flight rules or visual flight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gilance shall be maintained by each person operating an aircraft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d avoid other aircraft. When a rule of this section giv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e right-of-way, the pilot shall give way to that aircraf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ass over, under, or ahead of it unless we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distress. An aircraft in distress has the right-of-way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verging. When aircraft of the same category are converg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the same altitude (except head-on, or nearly so)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's right has the right-of-way. If the aircraft ar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alloon has the right-of-way over any other category of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glider has the right-of-way over an airship, airplane, or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irship has the right-of-way over an airplane 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 aircraft towing or refueling other aircraft has the righ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ver all other engine-drive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roaching head-on. When aircraft are approaching each other hea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arly so, each pilot of each aircraft shall alter cours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vertaking. Each aircraft that is being overtaken has the right-o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pilot of an overtaking aircraft shall alter course to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we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anding. Aircraft, while on final approach to land or while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right-of-way over other aircraft in flight or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except that they shall not take advantage of this rule to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ff the runway surface which has already landed and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way for an aircraft on final approach. When two or more air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ing an airport for the purpose of landing, the aircraft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has the right-of-way, but it shall not take advantage of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in front of another which is on final approach to land or to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1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5   ATC clearance and flight pl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in controlled airspace under IF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e has filed an IFR flight pla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 has received an appropriate ATC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1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5  Right-of-way rules: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erson operating an aircraft on the water shall, in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, keep clear of all vessels and avoid impeding their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give way to any vessel or other aircraft that is given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way by any rule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ossing. When aircraft, or an aircraft and a vessel, are on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s, the aircraft or vessel to the other's right has the right-of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aching head-on. When aircraft, or an aircraft and a vesse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ing head-on, or nearly so, each shall alter its cours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we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vertaking. Each aircraft or vessel that is being overtake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of-way, and the one overtaking shall alter course to keep we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pecial circumstances. When aircraft, or an aircraft and a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so as to involve risk of collision, each aircraft or vesse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with careful regard to existing circumstanc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the respectiv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7  Aircraf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the Administrator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below 10,000 feet MSL at an indicated airspeed of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(288 m.p.h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or required by ATC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within an airport traffic area at an indicated airspee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0 knots (230 m.p.h.). This paragraph (b) does not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ithin a terminal control area. Such operations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craft in the airspace underly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, or in a VFR corridor designated through a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at an indicated airspeed of more than 200 knots (230 m.p.h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minimum safe airspeed for any particular operat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maximum speed prescribed in this section, the aircraf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at that min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291, Aug. 18, 1989, as amended by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219, 55 FR 34708, Aug. 24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57, Dec. 17, 199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at 58 FR 32839, June 14, 1993; Amdt. 91-233, 58 FR 43554, Aug.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revised paragraphs (a), (b), and (c) of this sectio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the Administrator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below 10,000 feet MSL at an indicated airspee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0 knots (288 m.p.h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or required by ATC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at or below 2,500 feet above the surface within 4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mary airport of a Class C or Class D airspace area at 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of more than 200 knots (230 mph). This paragraph (b)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perations within a Class B airspace area. Such oper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craft in the airspace underlying a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 designated for an airport or in a VFR corrid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such a Class B airspace area, at an indicated airspeed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knots (230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3553, No. 157, Aug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corrects the Airspace Reclassification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September 16, 1993. The Airspace Reclass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assigned the authority to air traffic controll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ors to deviate from the maximum airspeed restri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feet. The authority to approve deviation from the spe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Federal Aviation Regulations (FAR)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nd the FAA did not intend to amend the approv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on reestablishes the Administrator as the proper authority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vers of aircraft speed. This action also corrects the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of Class B airspace in the maximum airspeed restriction e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space Reclassification Fin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is correcting amendment is effective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9   Minimum altitudes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when necessary for takeoff or landing, or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Administrator, no person may operate an aircraft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ble minimum altitudes prescribed in Parts 95 and 9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no applicable minimum altitude is prescribed in those pa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case of operations over an area designated as a mountain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95 an altitude of 2,000 feet above the highest obstac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istance of five statute miles from the course to be fl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any other case, an altitude of 1,000 feet abo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 within a horizontal distance of five statute miles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both a MEA and a MOCA are prescribed for a particular ro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segment, a person may operate an aircraft below the MEA down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low, the MOCA, when within 25 statute miles of the VOR concerned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ilot's reasonable estimate of that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imb. Climb to a higher minimum IFR altitude shall beg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assing the point beyond which that minimum altitude appli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when ground obstructions intervene, the point beyond which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ltitude applies shall be crossed at or above the applicable M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1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19  Minimum safe altitud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n necessary for takeoff or landing, no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elow the following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where. An altitude allowing, if a power unit fails,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thout undue hazard to persons or 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ver congested areas. Over any congested area of a city, t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ment, or over any open air assembly of persons, an altitude of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highest obstacle within a horizontal radius of 2,000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ver other than congested areas. An altitude of 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except over open water or sparsely populated areas. In tho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may not be operated closer than 500 feet to any person,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,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licopters. Helicopters may be operated at less than the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 or (c) of this section i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ithout hazard to persons or property on the surfac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operating a helicopter shall comply with any routes or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prescribed for helicopters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21   I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controlled airspace. Each person operating an aircraft under IF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cruising flight in controlled airspace shall maintain the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assigned that aircraft by ATC. However, if the ATC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"VFR conditions on-top," he shall maintain an altitude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s prescribed by Sec. 91.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uncontrolled airspace. Except while holding in a hold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inutes or less, or while turning, each person operating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in level cruising flight, in uncontrolled airspace, sha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altitu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operating below 18,000 feet MSL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 a magnetic course of zero degrees through 179 degrees,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oot MSL altitude (such as 3,000, 5,000, or 7,00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 a magnetic course of 180 degrees through 359 degrees, an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oot MSL altitude (such as 2,000, 4,000, or 6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operating at or above 18,000 feet MSL but below flight level 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 a magnetic course of zero degrees through 179 degrees,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(such as 190, 210, or 23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 a magnetic course of 180 degrees through 359 degrees, an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(such as 180, 200, or 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operating at flight level 290 and above,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 a magnetic course of zero degrees through 179 degrees,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4,000 foot intervals, beginning at and including flight level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light level 290, 330, or 37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 a magnetic course of 180 degrees through 359 degrees,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4,000 foot intervals, beginning at and including flight level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light level 310, 350, or 3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7, 29 FR 9894, July 23, 19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2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21  Alti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operating an aircraft shall maintain the cruis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level of that aircraft, as the case may be, by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meter that is set, when oper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low 18,000 feet MSL,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urrent reported altimeter setting of a station along the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0 nautical miles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re is no station within the area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(i) of this section, the current reported altimeter set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vailable st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the case of an aircraft not equipped with a radio,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parture airport or an appropriate altimeter setting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or above 18,000 feet MSL, to 29.92'' 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west usable flight level is determined by th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in the area of operation as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altimeter  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.92 (or higher)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.91 through 29.42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9.41 through 28.92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.91 through 28.42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.41 through 27.92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.91 through 27.42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.41 through 26.92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convert minimum altitude prescribed under Secs. 91.119 and 91.17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flight level, the pilot shall take the flight leve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altitude in feet and add the appropriate number of fe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according to the current reported altimeter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altimeter 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92 (or higher)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91 through 29.42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41 through 28.92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.91 through 28.42    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.41 through 27.92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.91 through 27.42   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.41 through 26.92       3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23  Compliance with ATC clearanc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n ATC clearance has been obtained, no pilot in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e from that clearance, except in an emergency, unless an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is obtained. A pilot in command may cancel an IFR flight pl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ilot is operating in VFR weather conditions outside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. If a pilot is uncertain of the meaning of an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, the pilot shall immediately request clarification from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in an emergency, no person may operate an aircraft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C instruction in an area in which air traffic control is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ilot in command who, in an emergency, deviates from an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or instruction shall notify ATC of that deviat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ilot in command who (though not deviating from a ru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) is given priority by ATC in an emergency, shall submi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that emergency within 48 hours to the manager of that ATC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quest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otherwise authorized by ATC, no person operating an aircra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at aircraft according to any clearance or instruc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o the pilot of another aircraft for radar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4 FR 3429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58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effective September 16, 1993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n ATC clearance has been obtained, a pilot in comm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e from that clearance, except in an emergency, unless tha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s an amended clearance. However, except in Class A air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does not prohibit that pilot from canceling an IFR flight pl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is being conducted in VFR weather conditions. When a pi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ertain of an ATC clearance, that pilot must immediate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cation from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25   IF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of each aircraft operated under IFR 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shall have a continuous watch maintain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shall report by radio as soon as possi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ime and altitude of passing each designated reporting 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ing points specified by ATC, except that while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radar control, only the passing of those reporting poi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ATC need be re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unforecast weather conditions encount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other information relating to the safety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04, June 29, 1963, as amended by Amdt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30 FR 15322, Dec. 11, 19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2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25  ATC ligh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C light signals have the meaning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ning with respect to   Mean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nd type of signal  aircraft on the surface      aircraft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y green              Cleared for takeoff       Cleared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ing green            Cleared to taxi           Return for landing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e followed by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reen at prope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y red                Stop                      Give wa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ircraf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ir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ing red              Taxi clear of runway in   Airport unsafe--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                     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ing white            Return to starting point 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red and       Exercise extreme caution  Exercis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                                 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26  Operating on or in the vicinity of an airport in Clas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Unless otherwise authorized or required, each pers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on or in the vicinity of an airport in a Class G airsp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rection of turns. When approaching to land at an airpor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trol tower in Class G airspa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of an airplane must make all turns of that airpla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unless the airport displays approved light signals or visual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urns should be made to the right, in which case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all turns to the r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of a helicopter must avoid the flow of fixed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p settings. Except when necessary for training or cert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a civil turbojet-powered aircraft must use, a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setting, the minimum certificated landing flap setting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erformance information in the Airplane Flight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conditions. However, each pilot in command has the fin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ponsibility for the safe operation of the pilot's airplan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fferent flap setting for that airplane if the pilo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munications with control towers. Unless otherwise autho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ATC, no person may operate an aircraft to, from, through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having an operational control tower unless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are maintained between that aircraft and the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must be established prior to 4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up to and including 2,500 feet AGL. However, if the aircraf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in flight, the pilot in command may operate that aircraft and l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 are at or above basic VFR weather minimums, visu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wer is maintained, and a clearance to land is receiv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adio fails while in flight under IFR, the pilo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227, 56 FR 65659, Dec. 17, 1991, as amended by Amdt. 91-239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93, Mar. 11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11692, No. 48, Mar.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reinstates the requirement for pilots to esta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wo-way radio communications with an operating control t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nd Class G airspace areas. This action also adds a paragraph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0 of the Federal Aviation Regulations (FAR), for simpl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cation, that allows an aircraft operator to deviate from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91.130 under the provisions of an air traffic control (A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ction is necessary to reinstate and clar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that existed prior to the Airspace Reclassificati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which became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amendment is effective on March 1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27  Operating on or in the vicinity of an airport in Cla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less otherwise required by part 93 of this chapter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uthorized or required by the ATC facility having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E airspace area, each person operating an aircraft o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inity of an airport in a Class E airspace area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91.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epartures. Each pilot of an aircraft must comply with an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established for that airport in part 9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mmunications with control towers. Unless otherwise autho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ATC, no person may operate an aircraft to, from, through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having an operational control tower unless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are maintained between that aircraft and the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must be established prior to 4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up to and including 2,500 feet AGL. However, if the aircraf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in flight, the pilot in command may operate that aircraft and l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 are at or above basic VFR weather minimums, visu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wer is maintained, and a clearance to land is receiv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adio fails while in flight under IFR, the pilo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227, 56 FR 65659, Dec. 17, 1991, as amended by Amdt. 91-239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93, Mar. 11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11692, No. 48, Mar.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ction reinstates the requirement for pilots to esta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wo-way radio communications with an operating control t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nd Class G airspace areas. This action also adds a paragraph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0 of the Federal Aviation Regulations (FAR), for simpl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cation, that allows an aircraft operator to deviate from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91.130 under the provisions of an air traffic control (A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ction is necessary to reinstate and clar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that existed prior to the Airspace Reclassificati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which became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amendment is effective on March 1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29  Operations in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Unless otherwise authorized or required by the AT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Class D airspace area, each person op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Class D airspace must comply with the applicabl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In addition, each person must comply with Secs. 91.12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7. For the purpose of this section, the primary airport i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Class D airspace area is designated. A satellite airpor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port within the Class D air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viations. An operator may deviate from any provision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an ATC authorization issued by the AT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airspace concerned. ATC may autho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on a continuing basis or for an individual flight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unications. Each person operating an aircraft in Class 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following two-way radio communication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rival or through flight. Each person must establish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ith the ATC facility (including foreign ATC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space designated in the United States) providing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prior to entering that airspace and thereafter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hile within that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parting flight. Each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rom the primary airport or satellite airport with an opera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must establish and maintain two-way radio commun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, and thereafter as instructed by ATC while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 airspace are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rom a satellite airport without an operating control tow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nd maintain two-way radio communications with the AT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Class D airspace area as soon as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p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munications failure. Each person who operates an aircraft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irspace area must maintain two-way radio communications with the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having jurisdiction ove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aircraft radio fails in flight under IFR, the pilot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91.185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ircraft radio fails in flight under VFR, the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that aircraft and land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eather conditions are at or above basic VFR weather minimu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isual contact with the tower is maintai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learance to l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inimum Altitudes. When operating to an airport in Class D ai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lo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arge or turbine-powered airplane shall, unless otherwi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ble distance from cloud criteria, enter the traffic patte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itude of at least 1,500 feet above the elevation of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t least 1,500 feet until further descent is required for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arge or turbine-powered airplane approaching to land on a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by an instrument landing system (ILS), if the airplane is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, shall fly that airplane at an altitude at or above the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outer marker (or point of interception of glide slop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applicable distance from clouds criteri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ion closer in) and the middle mark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irplane approaching to land on a runway served by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slope indicator shall maintain an altitude at or above the 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until a lower altitude is necessary for saf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2) and (e)(3) of this section do not prohib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ing maneuvers above or below the glide slope that are cond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remaining on the glide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pproaches. Except when conducting a circling approach under Part 9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or unless otherwise required by ATC, each pilo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ircle the airport to the left, if operating an airpla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void the flow of fixed-wing aircraft, if operating a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Departures. No person may operate an aircraft departing from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compli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must comply with any departure procedures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otherwise required by the prescribed departur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 or the applicable distance from clouds criteria, each pil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powered airplane and each pilot of a large airplane must climb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1,500 feet above the surface as rapidly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ise abatement. Where a formal runway use program has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, each pilot of a large or turbine-powered airplan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abatement runway by ATC must use that runway. However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uthority of the pilot in command concerning the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as prescribed in Sec. 91.3(a), ATC may assign a different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quested by the pilot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, landing, taxi clearance. No person may, at any air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trol tower, operate an aircraft on a runway or taxiway,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r land an aircraft, unless an appropriate clearance i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. A clearance to "taxi to" the takeoff runway assigned to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clearance to cross that assigned takeoff runway, or to taxi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at any point, but is a clearance to cross other runways that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xi route to that assigned takeoff runway. A clearance to "taxi to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ther than an assigned takeoff runway is clearance to cross all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tersect the taxi route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227, 56 FR 65658, Dec. 17, 1991, as amended by Amdt. 91-234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793, Sept. 20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8793, No. 180, Sept.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Airspace Reclassification fi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ulgated on December 17, 1991, regarding minimum altitu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certain types of aircraft in Class D airspace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pattern or approaching to land on a runway served by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system (ILS), or by any airplane approaching to land on a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by a visual approach slope indicator (VASI). This a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at the operating rules continue as intended on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the implementation date of Airspace Re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amendment is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0  Airport radar serv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the purposes of this section, the primary air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esignated in Part 71, Subpart L, for which the airport rad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designated. A satellite airport is any other airpor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radar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viations. An operator may deviate from any provision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an ATC authorization issued by the AT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f the airport radar service area. ATC may autho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on a continuing basis or for an individual flight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rrivals and overflights. No person may operate an aircra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radar service area unless two-way radio communica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TC facility having jurisdiction over the airport rad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{{{prior to entering that area and is thereafter maintained with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ith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partures. No person may operate an aircraft within an airpor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rea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om the primary airport or satellite airport with an opera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, unless two-way radio communication is established and mai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tower in accordance with Sec. 91.87 of this part, an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structed by ATC while operating in the airport radar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rom a satellite airport without an operating control tow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way radio communication is established as soon as practic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ing and thereafter maintained with the ATC facility having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airport radar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raffic patterns. No person may take off or land an aircraf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e airport within an airport radar service area except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A arrival and departure traff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quipment requirement. Unless otherwise authorized by the AT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airport radar service area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an aircraft within an airport radar service area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equipped with the applicable equipment specified in Sec. 91.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294, Aug. 18, 1989, as amended at Amdt. 91-215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7737, Apr.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91-227, 56 FR 65659, Dec. 17, 1991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232, 58 FR 40736, July 30, 1993; 58 FR 42643, Aug. 11, 1993, revi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generally effective 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0  Operations in Class C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Unless otherwise authorized by ATC, each aircraft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 airspace must be conducted in compliance with this section an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9. For the purpose of this section, the primary airport is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Class C airspace area is designated. A satellite airpor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port within the Class C air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ffic patterns. No person may take off or land an aircraf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ellite airport within a Class C airspace area except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rrival and departure traff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unications. Each person operating an aircraft in Class C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following two-way radio communication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rival or through flight. Each person must establish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ith the ATC facility (including foreign ATC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space designated in the United States) providing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prior to entering that airspace and thereafter mai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while within that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parting flight. Each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rom the primary airport or satellite airport with an opera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must establish and maintain two-way radio commun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, and thereafter as instructed by ATC while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 airspace are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rom a satellite airport without an operating control towe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nd maintain two-way radio communications with the AT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Class C airspace area as soon as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p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quipment requirements. Unless otherwise authorized by the ATC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Class C airspace area, no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in a Class C airspace area designated for an airport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equipped with the applicable equipment specified in Sec. 91.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Deviations. An operator may deviate from any provision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an ATC authorization issued by the AT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airspace concerned. ATC may autho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on a continuing basis or for an individual flight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11692, No. 48, Mar.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reinstates the requirement for pilots to esta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wo-way radio communications with an operating control t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nd Class G airspace areas. This action also adds a paragraph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0 of the Federal Aviation Regulations (FAR), for simpl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cation, that allows an aircraft operator to deviate from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91.130 under the provisions of an air traffic control (A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 This action is necessary to reinstate and clar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that existed prior to the Airspace Reclassificati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which became effective September 16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amendment is effective on March 1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1  Terminal 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perating rules. No person may operate an aircraft with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 designated in part 71 of this chapter except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person may operate an aircraft within a terminal control are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has received an appropriate authorization from ATC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at aircraft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otherwise authorized by ATC, each person opera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-powered airplane to or from a primary airport shall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 the designated floors while within the lateral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conducting pilot training operations at an airpor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trol area shall comply with any procedures established by AT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perations in termin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requirements. (1) No person may takeoff or land a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 airport within a terminal control area or operate a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terminal control area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ilot in command holds at least a private pilot certificat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craft is operated by a student pilot who has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61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the provisions of paragraph (b)(1)(ii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TCA primary airports, no person may takeoff or land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less the pilot in command holds at least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lanta Hartsfield Airport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oston Logan Airport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hicago O'Hare International Airport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allas/Fort Worth International Airport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Los Angeles International Airport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Miami International Airport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Newark International Airport, 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New York Kennedy Airport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New York La Guardia Airport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San Francisco International Airport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Washington National Airport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Andrews Air Force Bas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unications and navigation equipment requirements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ATC, no person may operate an aircraft with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 unless that aircraft is equipp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IFR operations. An operable VOR or TACAN receiv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ll operations. An operable two-way radio capabl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TC on appropriate frequencies for that termin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ransponder requirement. No person may operate an aircra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trol area unless the aircraft is equipped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ransponder and automatic altitude reporting equipme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Sec. 91.215, except as provided in paragraph (d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Amdt. 91-211, 54 FR 34291, Aug. 18, 1989; Doc. No. 253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9418, Mar. 14, 1990; Amdt. 91-216, 55 FR 24825, June 1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59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generally effective 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1  Operations in Class B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perating rules. No person may operate an aircraft within a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 except in compliance with Sec. 91.129 and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or must receive an ATC clearance from the ATC facilit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for that area before operating an aircraft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otherwise authorized by ATC, each person opera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-powered airplane to or from a primary airport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airspace area is designated must operate at or above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s of the Class B airspace area while within the lateral limi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conducting pilot training operations at an airpor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airspace area must comply with any procedures established by AT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peration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person may take off or land a civil aircraft at an airpor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airspace area or operate a civil aircraft within a Class B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ilot in command holds at least a private pilot certific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craft is operated by a student pilot or recreational pilo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 private pilot certification and has met the requirements of Sec. 6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the provisions of paragraph (b)(1)(ii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may take off or land a civil aircraft at those airpor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of appendix D of this part unless the pilot in command ho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private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unications and navigation equipment requirements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ATC, no person may operate an aircraft within a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 unless that aircraft is equipp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IFR operation. An operable VOR or TACAN receiv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ll operations. An operable two-way radio capabl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TC on appropriate frequencies for that Class B air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ransponder requirements. No person may operate an aircraft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irspace area unless the aircraft is equipped with the applic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 and automatic altitude reporting equipment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Sec. 91.215, except as provided in paragraph (d) of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3  Restricted and prohibi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within a restricted area (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73) contrary to the restrictions imposed, or within a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unless that person has the permission of the using 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conducting, within a restricted area, an aircraf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using agency) that creates the same hazar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for which the restricted area was designated may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subpart that are not compatible with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3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5  Positive control areas and rou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within a positive control area or positive contr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designated in part 71 of this chapter unless the aircraf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erated under IFR at a specific flight level assigned by A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ped with instruments and equipment required for IFR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own by a pilot rated for instrument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quipped, when in a positive control area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licable equipment specified in Sec. 91.21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radio providing direct pilot/controller commun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specified by ATC for the area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C may authorize deviations from the requirements of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In the case of an inoperative transponder, ATC m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an operation within a positive control area allowing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if desired, to the airport of ultimate destination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ops, or to proceed to a place where suitable repai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or both. A request for authorization to deviate from a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other than for operation with an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 as outlined above, must be submitted at least 48 hou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peration to the ATC center having jurisdiction over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 concerned. ATC may authorize deviation on a continuing ba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individual flight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4 FR 3429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59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generally effective 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5  Operations in Class A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paragraph (d) of this section, each pers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in Class A airspace must conduct that operation und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ules (IFR) and in compli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earance. Operations may be conducted only under an ATC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prior to entering th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munications. Unless otherwise authorized by ATC,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Class A airspace must be equipped with a two-way radio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unicating with ATC on a frequency assigned by ATC. Each pilo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wo-way radio communications with ATC while operating in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ansponder requirement. Unless otherwise authorized by ATC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an aircraft within Class A airspace unless that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the applicable equipment specified in Sec. 91.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C authorizations. An operator may deviate from any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under the provisions of an ATC authorization issued by the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having jurisdiction of the airspace concerned.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transponder, ATC may immediately approve an oper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 airspace area allowing flight to continue, if desired, to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ltimate destination, including any intermediate stops, or to proce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ere suitable repairs can be made, or both. Requests for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rovision of this section must be submitted in writing,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the proposed operation. ATC may authorize a devi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basis or for an individua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7  Temporary fligh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will issue a Notice to Airmen (NOTAM) design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ithin which temporary flight restrictions apply and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or condition requiring their imposition, whenever he determin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n order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tect persons and property on the surface or in the air from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n incident on the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a safe environment for the operation of disaster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vent an unsafe congestion of sightseeing and other aircraft ab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 or event which may generate a high degree of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to Airmen will specify the hazard or condition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tion of temporary fligh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a NOTAM has been issued under paragraph (a)(1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craft within the designated area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participating in the hazard relief activities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der the direction of the official in charge of on scen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 NOTAM has been issued under paragraph (a)(2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craft within the designated area unles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is participating in hazard relief activities 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der the direction of the official in charge of on scen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is carrying law enforcement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is operating under the ATC approved IFR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peration is conducted directly to or from an airpor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or is necessitated by the impracticability of VFR flight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area due to weather, or terrain; notification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ervice Station (FSS) or ATC facility specified in the NOT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dvisories concerning disaster relief aircraft operation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does not hamper or endanger relief activities and is no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observing th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craft is carrying properly accredited news representative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entering the area, a flight plan is filed with the appropriat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C facility specified in the Notice to Airmen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above the altitude used by the disaster relief aircraf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authorized by the official in charge of on scene emerg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a NOTAM has been issued under paragraph (a)(3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craft within the designated area unles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conditions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ion is conducted directly to or from an airpor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or is necessitated by the impracticability of VFR flight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area due to weather or terrain, and the operation is no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observing the incident 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is operating under an ATC approved IFR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is carrying incident or event personnel, o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craft is carrying properly accredited news representativ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entering that area, a flight plan is filed with the appropriate 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C facility specified in the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plans filed and notifications made with an FSS or AT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shall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identification, typ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adio communications frequenci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posed times of entry of, and exit from, the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ame of news media or organization and purpos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information request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3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8  Temporary flight restrictions in national disaster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the Administrator has determined, pursuant to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provided by the Governor of the State of Hawaii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or's designee, that an inhabited area within a declar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 area in the State of Hawaii is in need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itarian reasons, the Administrator will issue a Notice to Airmen (NOT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ng an area within which temporary flight restrictions a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ll designate the extent and duration of the tempora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necessary to provide for the protection of persons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a NOTAM has been issued in accordance with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an aircraft within the designated airspa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erson has obtained authorization from the official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emergency or disaster relief response activities, and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under the conditions of that author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is carrying law enforcement offic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is carrying persons involved in an emergenc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scientific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craft is carrying properly accredited newspers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entering the area, a flight plan is filed with the appropriat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C facility specified in the NOTAM and the operation is cond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conditions and restrictions established b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rge of on-scene emergency response activities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craft is operating in accordance with an ATC clea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NOTAM issued under this section is effective for 90 days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isaster area designation is terminated, whichever com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erminated by notice or extended by the Administrator 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overnor of the State of Hawaii or the Governor's desig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3178, May 2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23176, No. 97, Ma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rough this regulation, the Administrator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, or otherwise restrict, aircraft overflights of inhabi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declared national disaster area in the State of Hawaii.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legislation that requires the FAA to consider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itarian reasons in the issuance of temporary flight restri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national disaster areas in the State 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39  Emergency air traffi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prescribes a process for utilizing Notices to 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AMs) to advise of the issuance and operations under emergency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nd regulations and designates the official who is authoriz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Ms on behalf of the Administrator in certain matters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the Administrator determines that an emergenc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or will exist, relating to the FAA's ability to operat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system and during which normal flight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cannot be conducted consistent with the required levels of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issues an immediately effective air traffic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in response to that emergency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or the Associate Administrator for Air Traff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 the NOTAM system to provide notification of the issuance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OTAMs communicate information concerning the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overn flight operations, the use of navigation fac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of that airspace in which the rules and regula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 NOTAM has been issued under this section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, or other device governed by the regulation concerned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irspace except in accordance with the authorizations,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prescribed in the regulation covered by the NO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3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41  Flight restrictions in the proximity of the Presidential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over or in the vicinity of any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ed or traveled by the President, the Vice President, or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 contrary to the restrictions established by the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in a Notice to Airmen (NOT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4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43  Flight limitation in the proximity of space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y aircraft of U.S. registry, or pilot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uthority of an airman certificate issu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within areas designated in a Notice to Airmen (NOTA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light operations except when authorized by ATC, or oper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Department of Defense Manager for Space Transpor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gency Suppor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4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145--91.14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u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B w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1  Fuel requirements for flight in V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begin a flight in an airplane under VFR condi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dering wind and forecast weather conditions) there is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to the first point of intended landing and, assuming normal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he day, to fly after that for at least 30 minu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night, to fly after that for at least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begin a flight in a rotorcraft under VF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considering wind and forecast weather conditions)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to fly to the first point of intended landing and, assum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speed, to fly after that for at leas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5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3  V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formation required. Unless otherwise authorized by ATC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a VFR flight plan shall include in i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identification number and, if necessary, its radi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 of the aircraft or, in the case of a formatio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each aircraft and the number of aircraft in th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ull name and address of the pilot in command or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flight, the formati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oint and proposed time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posed route, cruising altitude (or flight level),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t tha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oint of first intended landing and the estimate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ov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mount of fuel on board (in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number of persons in the aircraft, except where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adily available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 other information the pilot in command or ATC believe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ncellation. When a flight plan has been activated,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upon canceling or completing the flight under the flight pla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an FAA Flight Service Station or ATC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5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5   Basic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 and Sec. 91.157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craft under VFR when the flight visibility is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a distance from clouds that is less, than that pr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ltitude and class of airspace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space                visibility        Distance from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                           Not Applicable  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                          3 statute miles  Clear of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                           3 statute miles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                           3 statute miles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0,000 feet MSL        3 statute miles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r above 10,000 feet MSL      5 statute miles  1,0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 statute mil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00 feet or les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(regardless of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except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.155(b)                        1 statute mile   Clear of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,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1.155(b)                   3 statute miles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,2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but less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                           1 statute mile 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                            3 statute miles  5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,000 feet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,2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and at or above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 MSL                         5 statute miles  1,000 fee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,000 fe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 statute mil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G Airspace. Notwithstanding the provisions of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following operations may be conducted in Class G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1,200 feet above the su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licopter. A helicopter may be operated clear of clouds if op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ed that allows the pilot adequate opportunity to see any air traf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in time to avoid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. When the visibility is less than 3 statute miles bu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 statute mile during night hours, an airplane may be operated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s if operated in an airport traffic pattern within one-half m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Sec. 91.157, no person may oper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ath the ceiling under VFR within the lateral boundaries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ed to the surface for an airport when the ceiling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Sec. 91.157 of this part, no person may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 an aircraft, or enter the traffic pattern of an airport, under V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ateral boundaries of the surface areas of Class B, Class C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or Class E airspace designated for an air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ground visibility at that airport is at least 3 statute m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ground visibility is not reported at that airport, unles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during landing or takeoff, or while operating in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at least 3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 of this section, an aircraft operating a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a Class E airspace area is considered to be within th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elow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91-227, 56 FR 65660, Dec. 17, 1991, as amended by Amdt. 91-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51968, Oct. 5, 1993; 58 FR 57549, Oct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51966, No. 191, Oct.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certain regulations governing specia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ules (SVFR) operations. By omission of certain words and phr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Reclassification Final Rule inadvertently altered the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pe of the part 91 SVFR provisions. Further, some airspace re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Airspace Reconfiguration final rule resulted in an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of the amount of airspace within which SVFR opera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at some airports. This action restores the applicability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VFR provisions and reestablishes the amount of airspace for S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hat is essentially equivalent to that which exis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Upo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7  Special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appendix D, section 3, of this part, special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may be conducted under the weather minimums and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instead of those contained in Sec. 91.155, below 1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 within the airspace contained by the upward extension of th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of the controlled airspace designated to the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ecial VFR operations may only b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an ATC clear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ear of clou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for helicopters, when flight visibility is at least 1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helicopters, between sunrise and sunset (or in Alaska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n is 6 deg. or more above the horizon)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erson being granted the ATC clearance meet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instrument flight under part 61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craft is equipped as required in Sec. 91.205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take off or land an aircraft (other than a helico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pecial VF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ground visibility is at least 1 statute mi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ground visibility is not reported, unless flight visibility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 statute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235, 58 FR 51968, Oct. 5, 1993; 58 FR 57549, Oct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51966, No. 191, Oct.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certain regulations governing specia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ules (SVFR) operations. By omission of certain words and phr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Reclassification Final Rule inadvertently altered the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pe of the part 91 SVFR provisions. Further, some airspace re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Airspace Reconfiguration final rule resulted in an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of the amount of airspace within which SVFR opera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at some airports. This action restores the applicability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VFR provisions and reestablishes the amount of airspace for S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hat is essentially equivalent to that which exis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Upo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9  V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ile holding in a holding pattern of 2 minutes or less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, each person operating an aircraft under VFR in level cruis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3,000 feet above the surface shall main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r flight level prescribed below, unless otherwise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operating below 18,000 feet MSL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a magnetic course of zero degrees through 179 degrees,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oot MSL altitude +500 feet (such as 3,500, 5,500, or 7,50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a magnetic course of 180 degrees through 359 degrees, an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oot MSL altitude +500 feet (such as 4,500, 6,500, or 8,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operating above 18,000 feet MSL to flight level 2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a magnetic course of zero degrees through 179 degrees,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+500 feet (such as 195, 215, or 235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a magnetic course of 180 degrees through 359 degrees, an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+500 feet (such as 185, 205, or 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operating above flight level 290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a magnetic course of zero degrees through 179 degrees,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4,000-foot intervals, beginning at and including flight level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light level 300, 340, or 38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a magnetic course of 180 degrees through 359 degrees,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4,000-foot intervals, beginning at and including flight level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light level 320, 360, or 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5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161--91.165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ment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B w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67  Operation after maintenance, preventive maintenance, re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y aircraft that has undergon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rebuilding, or alterati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has been approved for return to service by a person authoriz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7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intenance record entry required by Sec.43.9 or Sec.43.1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of this chapter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carry any person (other than crewmembers) in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maintained, rebuilt, or altered in a manner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y changed its flight characteristics or substantially affec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flight until an appropriately rated pilot with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ilot certificate flies the aircraft, makes an operational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enance performed or alteration made, and logs the f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craft does not have to be flown as required by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, prior to flight, ground tests, inspections, or bot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vely that the maintenance, preventive maintenance, rebuil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has not appreciably changed the flight characteri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affected the flight 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071, Amdt. 91-181, 47 FR 41086, Sept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6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67  Fuel requirements for flight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civil aircraft in IFR conditions unless it carries enoug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dering weather reports and forecasts and weather conditions)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ete the flight to the first airport of intende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y from that airport to the alternat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y after that for 45 minutes at normal cruising speed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, fly after that for 30 minutes at normal crui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(2) of this section does not appl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t 97 of this chapter prescribes a standar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the first airport of intended lan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t least 1 hour before and 1 hour after the estimat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at the airport, the weather reports or forecasts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ind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iling will be at least 2,000 feet above the airport ele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isibility will be at least 3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69 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c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unless, within the preceding 12 calendar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nnual inspection in accordance with Part 43 of this chapt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pproved for return to service by a person authorized by Sec. 43.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inspection for the issue of an airworthines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pection performed under paragraph (b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any inspection required by this paragraph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a person authorized to perform annual inspec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s an "annual" inspection in the required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carrying any person (other than a crewmember) for 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person may give flight instruction for hire in an aircraft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rovides, unless within the preceding 100 hours of time in serv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ceived an annual or 100-hour inspection and been approved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n accordance with Part 43 of this chapter, or received a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ssuance of an airworthiness certificate in accordance with Par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 The 100-hour limitation may be exceeded by not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if necessary to reach a place at which the inspection can b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time, however, is included in computing the next 100 hours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s (a) and (b) of this section do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craft that carries a special flight permit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certificate, or a provisional airworthiness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craft inspected in accordance with an approv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gram under Part 123, 125, or 135 of this chapter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registration number in the operations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having the approved inspection progra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ircraft subject to the requirements of paragraph (d) or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gressive inspection. Each registered owner or operat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esiring to use a progressive inspection program must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equest to the FAA Flight Standards district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rea in which the applicant is located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ertificated mechanic holding an inspection authoriz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frame repair station, or the manufacturer of the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e or conduct the progressive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urrent inspection procedures manual available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e to pilot and maintenance personnel containing, in deta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explanation of the progressive inspection, including the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pection responsibility, the making of reports, and the kee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nd technical reference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inspection schedule, specifying the intervals in hours or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nd detailed inspections will be performed and inclu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ceeding an inspection interval by not more than 10 hours while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changing an inspection interval because of service exper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ample routine and detailed inspection forms an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ample reports and records and instructions for their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ough housing and equipment for necessary disassembly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ppropriate current technical information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and detail of the progressive inspection shall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nspection of the aircraft within each 12-calendar month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manufacturer's recommendations, field servic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kind of operation in which the aircraft is engaged. Th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schedule must ensure that the aircraft, at all tim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y and will conform to all applicable FAA aircraft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data sheets, airworthiness directives,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the progressive inspection is discontinued, the own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mediately notify the local FAA Flight Standards district offi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of the discontinuance. After the discontinuance, the first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under Sec. 91.169(a) is due within 12-calendar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omplete inspection of the aircraft under the progressiv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-hour inspection under Sec. 91.169(b) is due within 100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plete inspection. A complete inspection of the aircraf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determining when the annual and 100-hour inspections ar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detailed inspection of the aircraft and all its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gressive inspection. A routine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a detailed inspection of several components is not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mplet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arge airplanes (to which Part 125 is not applicable),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, and turbopropeller-powered multiengine airplan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 large airplane, turbojet multiengine air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-powered multiengine airplane unless the replacement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-limited parts specified in the aircraft specifications,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, or other documents approved by the Administrator are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irplane, including the airframe, engines, propellers,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 equipment, and emergency equipment, is inspec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pection program selected under the provisions of paragraph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election of inspection programs under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owner or operator of each airplane described in paragrap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select, identify in the aircraft maintenanc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one of the following programs for the inspection of that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tinuous airworthiness inspection program tha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irworthiness maintenance program currently in use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n air carrier operating certificate or an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Part 121, 127, or 135 of this chapter and operating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l airplane under Part 121 or 127 or operating that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35 and maintaining it under Sec. 135.411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ved aircraft inspection program approved under Sec. 135.4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and currently in use by a person hold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pproved continuous inspection program currently in use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Part 12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current inspection program recommend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inspection program established by the registered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f that airplane and approved by the Administrator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of this section. However, the Administrator may require revis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gram in accordance with the provisions of Sec. 91.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or shall include in the selected program the name an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responsible for scheduling the inspections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a copy of that program available to the perso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n the airplane and, upon request,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spection program approval under paragraph (e) of this sec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f an airplane desiring to establish or change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gram under paragraph (f)(5) of this section must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pproval to the local FAA Flight Standards district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rea in which the airplane is based.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writing and include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ction and procedures for the conduct of insp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ake and model airplane, including necessary tests and che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procedures must set forth in detail the parts an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frame, engines, propellers, and appliances, including surv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quipment required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edule for performing the inspections that must be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pressed in terms of the time in service, calendar tim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stem operations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hanges from one inspection program to another. When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one inspection program under paragraph (f) of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the time in service, calendar times, or cyc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under the previous program must be appli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due times under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control number 2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04, June 29, 1963, as amended by Amdt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 31 FR 3337, Mar. 3, 1966; Amdt. 91-30, 31 FR 9211, July 6, 1966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74, 35 FR 4116, Mar. 5, 1970; Amdt. 91-181, 47 FR 41086, Sept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6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69  I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formation required. Unless otherwise authorized by ATC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an IFR flight plan shall include in i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required under Sec. 91.15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lternate airport, except as provid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ions to applicability of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2) of this section does not apply if part 97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a standard instrument approach procedure for the first air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landing and, for at least 1 hour before and 1 ho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time of arrival, the weather reports or forecas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m, ind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iling will be at least 2,000 feet above the airport ele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isibility will be at least 3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R alternate airport weather minimums. Unless otherwise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no person may include an alternate airport in an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lan unless current weather forecasts indicate that, at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arrival at the alternate airport, the ceiling and visibilit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ill be at or above the following alternate airport weather minim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n instrument approach procedure has been published in part 9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for that airport, the alternate airport minimum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cedure or, if none are so specified, the following minim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ecision approach procedure: Ceiling 600 feet and visibility 2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nprecision approach procedure: Ceiling 800 feet and visibili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no instrument approach procedure has been published in part 9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for that airport, the ceiling and visibility minimum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descent from the MEA, approach, and landing under basic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ancellation. When a flight plan has been activated,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upon canceling or completing the flight under the flight pla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an FAA Flight Service Station or ATC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1  Altimeter system and altitude reporting equipment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or helicopter in controll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in the preceding 24 calendar months, each static pressu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ltimeter instrument, and each automatic pressure altitud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been tested and inspected and found to comply with Appendic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 of Part 43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for the use of system drain and alternate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, following any opening and closing of the static pressure 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been tested and inspected and found to comply with paragraph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, of Part 4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llowing installation or maintenance on the autom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ing system or the ATC transponder where data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uld be introduced, the integrated system has been tested,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und to comply with paragraph (c), Appendix E, of Part 4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s required by paragraph (a) of this section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nufacturer of the airplane or helicopter on which the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re to be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ertificated repair station properly equipped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hol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instrument rating, Clas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limited instrument rating appropriate to the make and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to be 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limited rating appropriate to the test to be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 airframe rating appropriate to the airplane or helicop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 limited rating for a manufacturer issued for the appli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45.101(b)(4)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ertificated mechanic with an airframe rating (static press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inspect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timeter and altitude reporting equipment approved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ders are considered to be tested and inspected as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n airplane or helicopter in controll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at an altitude above the maximum altitude at which all al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utomatic altitude reporting system of that airpla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071, Amdt. 91-181, 47 FR 41088, Sept. 16, 1982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196, 51 FR 40707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7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1  VOR equipment check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under IFR using the V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dio navigation unless the VOR equipment of that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maintained, checked, and inspected under an approved proced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been operationally checked within the preceding 30 day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o be within the limits of the permissible indicated bearing err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paragraph (b) or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a VOR check under paragraph (a)(2) of this section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e, at the airport of intended departure, an FAA-operated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ignal or a test signal radiated by a certificated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radio repair station or, outside the United States, a tes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or approved by an appropriate authority to check the V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ximum permissible indicated bearing error is plus or minus 4 deg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, at the airport of intended departure, a point o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designated as a VOR system checkpoint by the Administrato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, by an appropriate authority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bearing error is plus or minus 4 deg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neither a test signal nor a designated checkpoint on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use an airborne checkpoint designated by the Adninistrator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, by an appropriate authority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bearing error is plus or minus 6 degree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no check signal or point is available, while in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lect a VOR radial that lies along the centerline of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ai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lect a prominent ground point along the selected radial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0 nautical miles from the VOR ground facility and maneu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rectly over the point at a reasonably low altitu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te the VOR bearing indicated by the receiver when ove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(the maximum permissible variation between the published rad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earing is 6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dual system VOR (units independent of each other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) is installed in the aircraft, the person checking the equip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ne system against the other in place of the check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b) of this section. Both systems shall be tuned to the sam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facility and note the indicated bearings to that station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variation between the two indicated bearings is 4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making the VOR operational check, a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r (c) of this section, shall enter the date, place, bearing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the aircraft log or other record. In addition, if a test signal 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pair station, as specified in paragraph (b)(1) of this sec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an entry must be made in the aircraft log or other record by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certificate holder or the certificate holder's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to the bearing transmitted by the repair station for th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3  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work performed in accordance with Sec. 91.17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 or operator shall keep the following records for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ords of the maintenance, preventive maintenance, and alt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the 100-hour, annual, progressive, and other required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, as appropriate, for each aircraft (including the airfr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, propeller, rotor, and appliance of an aircraft. The rec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escription (or reference to data acceptable to the Administrato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ate of completion of the work perform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ignature and certificate number of the person ap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s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otal time in service of the airframe, each engin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urrent status of life-limited parts of each airframe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and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ime since last overhaul of all items installed o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quired to be overhauled on a specified 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identification of the current inspection status of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times since the last inspections required by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nder which the aircraft and its applianc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current status of applicable airworthiness directives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, for each, the method of compliance, the AD number,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If the AD involves recurring action, the time and date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pies of the forms prescribed by Sec. 43.9(a) of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jor alteration to the airframe and currently installed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, propeller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or operator shall retain the following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pr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cords specified in paragraph (a)(1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until the work is repeated or superseded by other work or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wor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cords specified in paragraph (a)(2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and transferred with the aircraft at the time the aircraf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list of defects furnished to a registered owner or oper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1 of this chapter, shall be retained until the defects ar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ircraft is approved for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or operator shall make all maintenance record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by this section available for inspection by the Administra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representative of the National Transportation Safety Board (NT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owner or operator shall present the Form 337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 for inspection upon request of an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a fuel tank is installed within the passenger compart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compartment pursuant to Part 43, a copy of the FAA Form 337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on board the modified aircraft by the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control number 2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658, Amdt. 91-102, 37 FR 15983, Aug. 9, 1972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152, 43 FR 22640, May 25, 1978; Amdt. 91-167, 45 FR 60183, Sept. 11,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181, 47 FR 41088, Sept. 16, 1982; Amdt. 91-200, 52 FR 17277, May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; Amdt. 91-202, 52 FR 34102, Sept. 9, 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7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3  ATC clearance and flight pl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in controlled airspace under IF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led an IFR flight pla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ceived an appropriate ATC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5   Rebuilt engine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r operator may use a new maintenance recor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operating history, for an aircraft engine re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r by an agency approv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nufacturer or agency that grants zero time to an engin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 shall enter, in the new reco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gned statement of the date the engine was rebui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hange made as required by Airworthiness Direct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change made in compliance with manufacturer's servic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try is specifically requested in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ection, a rebuilt engine is a us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completely disassembled, inspected, repaired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embled, tested, and approved in the same manner a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 and limits as a new engine with either new or used par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s used in it must conform to the production drawing toler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new parts or be of approved oversize or undersize dimens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7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5  Takeoff and landing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rument approaches to civil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authorized by the Administrator, whe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down to a civil airport is necessary, each person operating a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 military aircraft of the United States, shall 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 prescribed for the airport in part 9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uthorized DH or MDA. For the purpose of this sect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 being used provides for and requires the use of a D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A, the authorized DH or MDA is the highe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H or MDA prescribed by the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H or MDA prescribed for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H or MDA for which the aircraft i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peration below DH or MDA. Where a DH or MDA is applicable, no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an aircraft, except a military aircraft of the United Stat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port below the authorized MDA or continue an approach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DH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is continuously in a position from which a des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n the intended runway can be made at a normal rate of desc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aneuvers, and for operations conducted under part 121 or part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descent rate will allow touchdown to occur within the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of the runway of intende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visibility is not less than the visibility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nstrument approach being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for a Category II or Category III approach wher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reference requirements are specified by the Administrator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isual references for the intended runway is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and identifiable to the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roach light system, except that the pilot may not desce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eet above the touchdown zone elevation using the approach ligh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unless the red terminating bars or the red side row ba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ly visible and ide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hreshold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threshold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runway end identifie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visual approach slop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he touchdown zone or touchdown zone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The touchdown zon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The runway or runway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The runwa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nding. No pilot operating an aircraft, except a military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may land that aircraft when the flight visibilit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visibility prescribed in the standard instrument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issed approach procedures. Each pilot operating an aircraft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ircraft of the United States, shall immediately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issed approach procedure when either of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ever the requirements of paragraph (c) of this section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ither of 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the aircraft is being operated below MD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pon arrival at the missed approach point, including a DH where a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and its use is required, and at any time after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ever an identifiable part of the airport is not distin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ilot during a circling maneuver at or above MDA, unless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identifiable part of the airport results only from a normal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during the circling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ivil airport takeoff minimums. Unless otherwise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no pilot operating an aircraft under parts 121, 125, 127, 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35 of this chapter may take off from a civil airport under IF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 are at or above the weather minimum for IF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for that airport under part 97 of this chapter. If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are not prescribed under part 97 of this chapt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the following minimums apply to takeoffs under IFR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under thos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craft, other than helicopters, having two engines or less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 mil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craft having more than two engines-- 1/2  statut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helicopters--1/2 statute mil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ilitary airports. Unless otherwise prescrib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operating a civil aircraft under IFR into or out of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shall comply with the instrument approach procedures and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minimum prescribed by the military authority having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omparable values of RVR and ground visibility. (1) Except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or Category III minimums, if RVR minimums for takeoff or l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an instrument approach procedure, but RVR is not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of intended operation, the RVR minimum sha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visibility in accordance with the table in paragraph (h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shall be the visibility minimum for takeoff or land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VR (feet)                     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600 . . . . . . . . . . . . . . . . . . . .     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400 . . . . . . . . . . . . . . . . . . . .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200 . . . . . . . . . . . . . . . . . . . .         5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000 . . . . . . . . . . . . . . . . . . . .  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500 . . . . . . . . . . . . . . . . . . . .         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,000 . . . . . . . . . . . . . . . . . . . .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,000 . . . . . . . . . . . . . . . . . . . .       1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perations on unpublished routes and use of radar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s. When radar is approved at certain locations for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, it may be used not only for surveillance and precisio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, as applicable, but also ma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s predicated on other types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aids. Radar vectors may be authorized to provide cours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gments of an approach to the final course or fix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on an unpublished route or while being radar vectored, the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pproach clearance is received, shall, in addition to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7, maintain the last altitude assigned to that pilo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established on a segment of a published route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 unless a different altitude is assigned by ATC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so established, published altitudes apply to descen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ing route or approach segment unless a different altitud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TC. Upon reaching the final approach course or fix, the pilot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instrument approach in accordance with a procedure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y or continue a surveillance or precision radar appro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Limitation on procedure turns. In the case of a radar vector to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urse or fix, a timed approach from a holding fix, or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procedure specifies "No PT," no pilot may make a procedu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cleared to do so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LS components. The basic ground components of an I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, glide slope, outer marker, middle marker, and, when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Category II or Category III instrument approach procedures,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. A compass locator or precision radar may be substituted for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ddle marker. DME, VOR, or nondirectional beacon fixes autho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nstrument approach procedure or surveillance rada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the outer marker. Applicability of, and substitution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arker for Category II or III approache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art 97 approach procedure, letter of author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 pertinent to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7  Minimum altitudes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peration of aircraft at minimum altitudes. Except whe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r landing, no person may operate an aircraft under IFR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ble minimum altitudes prescribed in Parts 95 and 9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no applicable minimum altitude is prescribed in those pa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case of operations over an area designated as a mountain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95, an altitude of 2,000 feet above the highest obstac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istance of 4 nautical miles from the course to be fl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any other case, an altitude of 1,000 feet abo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 within a horizontal distance of 4 nautical miles from the 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both a MEA and a MOCA are prescribed for a particular ro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segment, a person may operate an aircraft below the MEA down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low, the MOCA, when within 22 nautical miles of the VOR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ed on the pilot's reasonable estimate of that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imb. Climb to a higher minimum IFR altitude shall beg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assing the point beyond which that minimum altitude appli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ground obstructions intervene, the point beyond which t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ltitude applies shall be crossed at or above the applicable M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7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9  I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controlled airspace. Each person operating an aircraft under IF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cruising flight in controlled airspace shall maintain the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assigned that aircraft by ATC. However, if the ATC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"VFR conditions on-top," that person shall maintain an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as prescribed by Sec. 91.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uncontrolled airspace. Except while in a holding pattern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r less or while turning, each person operating an aircraft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 cruising flight in uncontrolled airspace shall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ltitu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operating below 18,000 feet MSL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 a magnetic course of zero degrees through 179 degrees,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oot MSL altitude (such as 3,000, 5,000, or 7,00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 a magnetic course of 180 degrees through 359 degrees, an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oot MSL altitude (such as 2,000, 4,000, or 6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operating at or above 18,000 feet MSL but below flight level 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 a magnetic course of zero degrees through 179 degrees, an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(such as 190, 210, or 23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 a magnetic course of 180 degrees through 359 degrees, an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(such as 180, 200, or 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operating at flight level 290 and above,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 a magnetic course of zero degrees through 179 degrees,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4,000-foot intervals, beginning at and including flight level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light level 290, 330, or 37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 a magnetic course of 180 degrees through 359 degrees,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at 4,000-foot intervals, beginning at and including flight level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flight level 310, 350, or 3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7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s 91.181 through 91.215 prescribe operating rule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prescribed in other subparts of this part, govern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rge and of turbojet-powered multiengine civil airplanes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. The operating rules in this subpart do not apply to thos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required to be operated under Parts 121, 123, 125, 129,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7 of this chapter. Section 91.169 prescribes an inspec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nd for turbine-powered (turbojet and turboprop) multi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.S. registry when they are operated under this part or Part 129 or 1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perations that may be conducted under the rules in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ose in Parts 121, 123, 129, 135, and 137 of this chap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carriage is not involved,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erry or training 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erial work operations such as aerial photography or surv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patrol, but not including firefighting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s for the demonstration of an airplane to prospectiv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charge is made except for those specified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s conducted by the operator of an airplane for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the transportation of his guests when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, or fee is made for the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arriage of officials, employees, guests, and property o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irplane operated by that company, or the parent or a subsid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pany or a subsidiary of the parent, when the carriag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 of, and incidental to, the business of the compan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) and no charge, assessment or fee is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in excess of the cost of owning, operating, and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except that no charge of any kind may be made for the carri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of a company, when the carriage is not within the scop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to, the business of that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arriage of company officials, employees, and guests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irplane operated under a time sharing, interchange, or join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s defined in paragraph (c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arriage of property (other than mail) on an airplane o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n the furtherance of a business or employment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) when the carriage is within the scop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to, that business or employment and no charge, assessment,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for the carriage other than those specified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carriage on an airplane of an athletic team, sports group,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, or similar group having a common purpose or objective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assessment, or fee of any kind made by any person for that car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carriage of persons on an airplane operated by a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ance of a business (other than transportation by air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lling to them land, goods, or property, including franchi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hips, when the carriage is within the scope of, and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that business and no charge, assessment, or fee is ma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"time sharing agreement" means an arrangement whereby a person 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irplane with flight crew to another person, and no charge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s conducted under that arrangement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"interchange agreement" means an arrangement whereby a person 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irplane to another person in exchange for equal time, when nee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erson's airplane, and no charge, assessment, or fe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a charge may be made not to exceed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owning, operating, and maintaining the two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"joint ownership agreement" means an arrangement where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joint owners of an airplane employs and furnishes th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airplane and each of the registered joint owners pays a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specified i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ollowing may be charged, as expenses of a specific fl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s authorized by paragraphs (b)(3) and (7) and 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, oil, lubricants, and other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avel expenses of the crew, including food, lodging,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ngar and tie-down costs away from the aircraft's bas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urance obtained for the specific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 fees, airport taxes, and similar assess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ustoms, foreign permit, and similar fees direc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 flight food and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assenger ground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light planning and weather contrac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 additional charge equal to 100 percent of the expen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437, Amdt. 91-101, 37 FR 14763, July 25, 1972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118, 38 FR 19025, July 17, 1973; Amdt. 91-133, 41 FR 47229, Oct.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6; Amdt. 91-164, 45 FR 67234, Oct. 9, 1980; Amdt. 91-181, 47 FR 41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8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1  Course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authorized by ATC, no person may oper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ontrolled airspace under IFR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n a Federal airway, along the centerline of that ai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 any other route, along the direct course between th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 or fixes defining that route. However, this section does no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the aircraft to pass well clear of other air traffi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of the aircraft in VFR conditions to clear the intend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both before and during climb or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3   Flying equipment and ope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an airplane shall in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equipment and aeronautical charts and data, in current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are accessible for each flight at the pilot station of th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lashlight having at least two size D cells, or the equival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good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ckpit checklist containing the procedures required by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tinent aeronautic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IFR, VFR over-the-top, or night operations, each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en route, terminal area, and approach and letdow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the case of multiengine airplanes, one-engine inoperativ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ckpit checklist must contain the following procedure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the flight crewmembers when operating th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fore start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fte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opp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mergency cockpit checklist procedure required by paragraph (b)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contain the following procedure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mergency operation of fuel, hydraulic, electrical, an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ergency operation of instrument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 inopera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procedure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quipment, charts, and data prescribed in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pilot in command and other members of the flight cre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8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3  IF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of each aircraft operated under IFR 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shall have a continuous watch maintain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shall report by radio as soon as possi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ime and altitude of passing each designated reporting 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ing points specified by ATC, except that while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radar control, only the passing of those reporting poi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ATC need be re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unforecast weather conditions encount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other information relating to the safety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5   Familiarity with operating limitations and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ilot in command of an airplane shall, before beginning a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ize himself with the airplane flight manual for that airplan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, and with any placards, listings, instrument mark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ereof, containing each operating limitation prescrib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by the Administrator, including those specified in Sec. 91.31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quired member of the crew shall, before beginning a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ize himself with the emergency equipment installed on the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is assigned and with the procedures to be follow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quipment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8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5  IFR operations: Two-way radio communication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Unless otherwise authorized by ATC, each pilot who has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mmunications failure when operating under IFR sha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FR conditions. If the failure occurs in VFR conditions, or if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encountered after the failure, each pilot sha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under VFR and land as soon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R conditions. If the failure occurs in IFR condi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cannot be complied with, each pilo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flight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oute. (i) By the route assigned in the last ATC clearance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being radar vectored, by the direct route from the point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the fix, route, or airway specified in the vector clear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the absence of an assigned route, by the route that AT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may be expected in a further clearan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 the absence of an assigned route or a route that ATC ha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xpected in a further clearance, by the route filed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itude. At the highest of the following altitudes or fligh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oute segment being fl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ltitude or flight level assigned in the last ATC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inimum altitude (converted, if appropriate, to minimu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s prescribed in Sec. 91.121(c)) for IFR oper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ltitude or flight level ATC has advised may be exp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ave clearance limit. (i) When the clearance limit is a fix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ach begins, commence descent or descent and approach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the expect-further-clearance time if one has been receiv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as not been received, as close as possible to the estimat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as calculated from the filed or amended (with ATC) estimated ti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clearance limit is not a fix from which an approach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learance limit at the expect-further-clearance time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ceived, or if none has been received, upon arrival over th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, and proceed to a fix from which an approach begins and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or descent and approach as close as possible to the estimat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as calculated from the filed or amended (with ATC) estimated ti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294, Aug. 18, 1989; 54 FR 41211, Oct. 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7   Equipment requirements: Over-the-top, or night V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over-the-top, or at night unde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airplane is equipped with the instruments and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FR operations under Sec. 91.33(d) and one electric landing 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operations. Each required instrument and item of equipmen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8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7  Operation under IFR in controlled airspace: Malfun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each aircraft operated in controll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shall report as soon as practical to ATC any mal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, approach, or communication equipment occurring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each report required by paragraph (a) of this section,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all include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iden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gree to which the capability of the pilot to operate under IF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 system is impa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ature and extent of assistance desired from A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9   Survival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n airplane for a flight over water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the nearest shoreline, unless that airplane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fe preserver or an approved flotation means for each occup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take off an airplane for a flight over wate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lying time or 100 nautical miles from the nearest shorelin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on board the following survival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fe preserver equipped with an approved survivor locator l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liferafts (each equipped with an approved survivo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) of a rated capacity and buoyancy to accommodate the occup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pyrotechnic signaling device for each 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ne self-buoyant, water-resistant, portable emergency radio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that is capable of transmission on the appropriat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r frequencies, and not dependent upon the airplan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fter June 26, 1979, a lifeline stor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11(g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quired liferafts, life preservers, and signaling dev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conspicuously marked locations and easily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ditching without appreciable time for preparato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survival kit, appropriately equipped for the route to be flow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tached to each required life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1-1, 28 FR 6704, June 29, 1963, as amended by Amdt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, 43 FR 22641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8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89  Category II and III operations: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in a Category II 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crew of the aircraft consists of a pilot in comm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 command who hold the appropriate authorizations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61.3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light crewmember has adequate knowledge of, and familiarity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and the procedures to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panel in front of the pilot who i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appropriate instrumentation for the type of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ystem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authorized by the Administrator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vil aircraft in a Category II or Category III operation 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mponent required for that operation and the related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s installed and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uthorized DH. For the purpose of this section, when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eing used provides for and requires the use of a D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DH is the highe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H prescribed by the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H prescribed for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H for which the aircraft i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otherwise authorized by the Administrator, no pilot op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a Category II or Category III approach that provid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 DH may continue the approach below the authorized decis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is in a position from which a descent to a l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runway can be made at a normal rate of descent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and where that descent rate will allow touchdown to occu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uchdown zone of the runway of intend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of the following visual references for the intended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inctly visible and identifiable to the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roach light system, except that the pilot may not desce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eet above the touchdown zone elevation using the approach ligh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unless the red terminating bars or the red side row ba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ly visible and ide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hreshold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threshold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touchdown zone or touchdown zone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touchdown zon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otherwise authorized by the Administrator, each pilo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shall immediately execute an appropriate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, prior to touchdown, the requirements of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erson operating an aircraft using a Category III approa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height may land that aircraft excep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e letter of authorization issu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aragraphs (a) through (f) of this section do not apply t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the holders of certificates issued under part 121, 125, 12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of this chapter. No person may operate a civil aircraft in a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tegory III operation conducted by the holder of a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21, 125, 129, or 135 of this chapter unless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accordance with that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91   Radio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c) and (d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off an airplane for a flight over water more than 30 minute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r 100 nautical miles from the nearest shoreline, unless it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erable radio communication and naviga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facilities to be used and able to transmit to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at any place on the route, at least one surface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micro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wo headsets or one headset and on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wo independent receivers fo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wo independent receiver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receiver that can receive both communications and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may be used in place of a separate communications receiv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navigational signal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s (a) (4) and (5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is independent if the function of any part of it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ing of any part of anothe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the provisions of paragraph (a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plane on which no passengers are carr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ere repairs or replacement cannot be made to a plac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, if not more than one of each of the dual items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navigation equipment specified in paragraphs (a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5) of this section malfunctions or becom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the provisions of paragraph (a) of this sec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VHF and HF communications equipment are required for the ro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two VHF transmitters and two VHF receivers for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HF transmitter and one HF receiver is required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437, Amdt. 91-101, 37 FR 14763, July 25, 1972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132, 41 FR 16795, Apr. 22, 19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9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91  Category I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of United States regis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I operati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vailable in the aircraft a current, approved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at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peration is conducted in accordance with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and limitations in that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s and equipment listed in the manual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Category II operation have been inspected and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maintenance program contained in th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perator shall keep a current copy of the approved manual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base of operations and shall make it available for inspec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is section does not apply to operations conducted by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93  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it is equ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quipment list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tem of equip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inspected in accordance with Sec. 91.217 to in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erviceability and immediate readiness for its intended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be readily accessible to the cr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ust clearly indicate its method of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carried in a compartment or container, must have tha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iner marked as to contents and date of last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nd fire extinguishers must be provided for use in crew, pa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go compartments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ype and quantity of extinguishing agent must b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res likely to occur in the compartment where the extingu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hand fire extinguisher must be provided and locat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flight deck in a place that is readily accessibl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hand fire extinguisher must be convenient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of each airplane accommodating more than six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1 passengers, and at least two hand fire extinguish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located in the passenger compartment of each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ing more than 30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nd fire extinguishers must be installed and secured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ill not interfere with the safe operation of the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 the safety of the crew and passengers. They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, and unless the locations of the fire extinguishers ar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owage provisions must be proper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irst aid kits for treatment of injuries likely to occur in f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or accident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irplane accommodating more than 19 passengers must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rash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assenger-carrying airplane must have a portable battery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phone or megaphones readily accessible to the crewme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emergency evacuation,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egaphone on each airplane with a seating capacity of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ess than 100 passengers, at the most rearward location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where it would be readily accessible to a 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dministrator may grant a deviation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if he finds that a different location would be mo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of persons during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megaphones in the passenger cabin on each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more than 99 passengers, one installed at the forward 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t the most rearward location where it would be readily accessi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437, Amdt. 91-101, 37 FR 14763, July 25, 1972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167, 45 FR 60183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19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93  Certificate of authorization for certain Category I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issue a certificate of authorization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from the requirements of Secs. 91.189, 91.191, and 91.205(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small aircraft identified as Category A aircraft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.3 of this chapter in Category II operations if the Administra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posed operation can be safely conduc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Such authorization does not permit operation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ersons or property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195--91.1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C--Equipment, Instrument, and Certificat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54 FR 34291, Aug. 18, 1989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C w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01   Carry-on-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in command of an airplane having a seating capacity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passengers may permit a passenger to stow his baggage aboard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 suitable baggage or cargo storage compartment, or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0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der a passenger seat in such a way that it will not sli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rash impacts severe enough to induce the ultimate inerti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561(b)(3) of this chapter, or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under which the airplane was type certificated. After Decemb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9, restraining devices must also limit sideward motion of under-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and be designed to withstand crash impacts severe enough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rd forces specified in Sec. 25.561(b)(3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Amdt. 91-1, 28 FR 6704, June 29, 196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154, 43 FR 46234, Oct. 5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serv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03   Carriage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in command may permit cargo to be carried in an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carried in an approved cargo rack, bin, or compart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secured by means approved by the 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is carried in accordance with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is properly secured by a safety belt or other tiedown hav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to eliminate the possibility of shifting under a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flight and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 is packaged or covered to avoid possible injury to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t does not impose any load on seats or on the floor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load limitation for tho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t is not located in a position that restricts the access to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d emergency or regular exit, or the use of the ais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and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t is not carried directly above seated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cargo is carried in cargo compartments that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physical entry of a crewmember to extinguish any fi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ring flight, the cargo must be loaded so as to allow a crew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ach all parts of the compartment with the contents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0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03  Civil aircraft: Cert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91.715, no person may operate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less it has within 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priate and current airworthiness certificate. Each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used to comply with this subparagraph (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light permit, a copy of the applicable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Sec. 21.197(c) of this chapter, appropriate sections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manual required by parts 121 and 135 of this chapter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operations specifications issued under Sec. 21.197(c)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under Sec. 91.611) must have on i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aircraft under part 47 of this chapt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need not have on it an assign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number before 10 days after that number is first af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. A revised airworthiness certificate having on it a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dentification number, that has been affixed to an aircraft,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 upon application to an FAA Flight Standards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ffective U.S. registration certificate issued to its owner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United States, the second duplicate copy (pin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Application as provided for in Sec. 47.31(b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ertificate issued under the laws of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civil aircraft unless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d by paragraph (a) of this section or a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sued under Sec. 91.715 is displayed at the cabin or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 so that it is legible to passengers o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craft with a fuel tank instal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or a baggage compartment unless the instal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pursuant to part 43 of this chapter, and a copy of FAA Form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that installation is on board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 civil airplane (domestic or foreign)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 airport in the United States unless it complies wit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ng and exhaust emissions 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Amdt. 91-211, 54 FR 34291, Aug. 18, 1989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218, 55 FR 32861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2856, No. 155, Aug.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codifies as new part 34 all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fuel venting and exhaust emission requirement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27-5, and the test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gulations implementing the Clean Air Act. This rule conso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quirements and test procedures into this part, and inse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ffected parts the requirements to comply with new part 34. New par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ter any of the requirements specified under SFAR 27-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mplementing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1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05  Powered civil aircraft with standard category U.S.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: Instrument and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xcept as provided in paragraphs (c)(3) and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no person may operate a powered civil aircraft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U.S. airworthiness certificate in any oper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through (f) of this section unless that aircraf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nd equipment specified in those paragraphs (or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s) for that type of operation, and those instruments and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re in 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isual-flight rules (day). For VFR flight during the da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nd equipment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chomete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il pressure gauge for each engine using pres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emperature gauge for each liquid-cool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Oil temperature gauge for each air-cool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anifold pressure gauge for each altitud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uel gauge indicating the quantity of fuel in each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Landing gear position indicator, if the aircraft has a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If the aircraft is operated for hire over water and beyond powe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ing distance from shore, approved flotation gear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and at least one pyrotechnic signaling device. A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"shore" means that area of the land adjacent to the wa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high water mark and excludes land areas which are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n approved safety belt with an approved metal-to-metal l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for each occupant 2 years of age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For small civil airplanes manufactured after July 18, 1978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houlder harness for each front seat. The shoulder harn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otect the occupant from serious head injury when the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s the ultimate inertia forces specified in Sec. 23.561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 Each shoulder harness installed at a flight crewmemb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ermit the crewmember, when seated and with the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fastened, to perform all functions necessary for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rposes of this paragrap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date of manufacture of an airplane is the date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records reflect that the airplane is complete and meets the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ype design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front seat is a seat located at a flight crewmember s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located alongside such a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n emergency locator transmitter, if required by Sec. 91.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For normal, utility, and acrobatic category airplanes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9 or less, manufactu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2, 1986, a shoulder harnes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front seat that meets the requirements of Sec. 23.785 (g) and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n effect on December 12, 19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additional seat that meets the requirements of Sec. 23.785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n effect on December 12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For rotorcraft manufactured after September 16, 1992, a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for each seat that meets the requirements of Sec. 27.2 or Sec. 2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n effect on September 16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Visual flight rules (night). For VFR flight at nigh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nd equipment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ments and equipment specifi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ved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pproved aviation red or aviation white anticollision ligh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U.S.-registered civil aircraft. Anticollision light system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fter August 11, 1971, on aircraft for which a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r applied for before August 11, 1971, must at lea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llision light standards of part 23, 25, 27, or 29 of this chap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that were in effect on August 10, 1971, except that the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aviation red or aviation white. In the event of fail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of the anticollision light system, operations with the aircraf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to a stop where repairs or replacemen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aircraft is operated for hire, one electric lan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dequate source of electrical energy for all installe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One spare set of fuses, or three spare fuses of each kind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ccessible to the pilot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ment flight rules. For IFR flight, the following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ments and equipment specified in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for night flight, instruments and equipment specified in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-way radio communications system and navigatio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ground faciliti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yroscopic rate-of-turn indicator, except on the following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planes with a third attitude instrument system us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s of 360 degrees of pitch and roll and install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strument requirements prescribed in Sec. 121.305(j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otorcraft with a third attitude instrument system us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s of +/-80 degrees of pitch and +/-120 degrees of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ccordance with Sec. 29.1303(g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lip-ski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ensitive altimeter adjustable for barometric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clock displaying hours, minutes, and seconds with a sweep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r digital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Generator or alternator of adequat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Gyroscopic pitch and bank indicator (artificial horiz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Gyroscopic direction indicator (directional gyro 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at and above 24,000 ft. MSL (FL 240). If VOR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s required under paragraph (d)(2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U.S.-registered civil aircraft within the 50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 at or above FL 240 unless that aircraft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distance measuring equipment (DME). When DME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fails at and above FL 240, the pilot in command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ify ATC immediately, and then may continue operations at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 240 to the next airport of intended landing at which repa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the equipmen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tegory II operations. For Category II operations the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specified in paragraph (d) of this section and appendix A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re required. This paragraph does not apply to operations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of a certificate issued under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Amdt. 91-211, 54 FR 34304, Aug. 18, 1989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220, 55 FR 43310, Oct. 26, 1990; Amdt. 91-223, 56 FR 41052, Aug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; Amdt. 91-231, 57 FR 42672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07  Emergency locator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d) and (e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a U.S.-registered civil airplan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ttached to the airplane an automatic type emergency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that is in operable condition and meet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SO-C91 for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ose operations governed by the supplemental air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rules of parts 121 and 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harter flights governed by the domestic and flag air carrier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1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perations governed by part 135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operations other than those specified in paragraph (a)(1)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re must be attached to the airplane a personal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ype emergency locator transmitter that is in operab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ets the applicable requirements of TSO-C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ergency locator transmitter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attached to the airplane in such a mann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damage to the transmitter in the event of crash imp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. Fixed and deployable automatic type transmitters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lane as far aft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atteries used in the emergency locator transmitter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and (b) of this section must be replaced (or recharg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are rechargeabl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the transmitter has been in use for more than 1 cumulative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50 percent of their useful life (or, for rechargeable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ercent of their useful life of charge), as established by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under TSO-C91, paragraph (g)(2) of this section,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expiration date for replacing (or recharging) the batte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bly marked on the outside of the transmitter and entere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cord. Paragraph (c)(2) of this 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ies (such as water-activated batteries) that are essentially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robable storag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paragraph (a) of this section, a 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erry a newly acquired airplane from the place where posses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aken to a place where the emergency locator transmit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erry an airplane with an inoperative emergency locator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lace where repairs or replacements cannot be made to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other than required crewmembers may be carried aboard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ferried under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urbojet-powered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while engaged in scheduled flights by scheduled air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craft while engaged in training operations conduct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0-nautical mile radius of the airport from which such lo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eg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craft while engaged in flight operations incident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ew aircraft while engaged in flight operations incide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, preparation, and deli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craft while engaged in flight operations incident to the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chemicals and other substances for agricultur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ircraft certificated by the Administrator for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craft while used for showing compliance with regulations,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, exhibition, air racing, or market surv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ircraft equipped to carry not more than one pers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 aircraft during any period for which the transmit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removed for inspection, repair, modification, or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person may operate the aircraft unless the aircraft recor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 which includes the date of initial removal, the make, model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reason for removing the transmitter, and a placard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f the pilot to show "ELT not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person may operate the aircraft more than 90 days after the E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removed from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0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09   Operating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take off an airplane that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ost, snow, or ice adhering to any propeller, windsh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allation, or to an airspeed, altimeter, rate of clim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 instrumen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now or ice adhering to the wings, or stabilizing or contro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frost adhering to the wings, or stabilizing or control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frost has been polished to make it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an airplane that has ice protection provision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section 34 of Special Federal Aviation Regulation No. 2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or transport category airplane type certification, no pilot may f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IFR into known or forecast moderate icing 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VFR into known light or moderate icing conditions;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functioning de-icing or anti-icing equipment protec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windshield, wing, stabilizing or control surfac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, altimeter, rate of climb, or flight attitude instru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n airplane that has ice protection provision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section 34 of Special Federal Aviation Regulation No. 2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or transport category airplane type certification, no pilot may f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to known or forecast severe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current weather reports and briefing information reli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dicate that the forecast icing condi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hibit the flight will not be encountered dur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changed weather conditions since the forecast,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 based on forecast condi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0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09  Aircraf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, during the period from sunset to sunrise (or, in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eriod a prominent unlighted object cannot be seen from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 statute miles or the sun is more than 6 degrees below the horizon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perate an aircraft unless it has lighted position 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k or move an aircraft in, or in dangerous proximity to,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perations area of an airport unless the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clearly illumi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lighted position ligh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in an area which is marked by obstruction 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chor an aircraft unless the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lighted anchor ligh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 an area where anchor lights are not required on vesse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e an aircraft, required by Sec. 91.205(c)(3) to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ticollision light system, unless it has approved and lighte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or aviation white anticollision lights. However, the anticollisio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lighted when the pilot in command determines that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it would be in the interest of safety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1  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the following airplanes without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holding a current flight engineer certif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plane for which a type certificate was issued before Januar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4, having a maximum certificated takeoff weight of more than 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plane type certificated after January 1, 1964, for which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is required by the type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erve as a required flight engineer o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within the preceding 6 calendar months, he has had at least 5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ght time as a flight engineer on that type airpla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has checked him on that type airplane and determined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and competent with all essential current information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1 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No person may operate a civil aircraft of U.S. regist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cabin pressure altitudes above 12,500 feet (MSL)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000 feet (MSL) unless the required minimum flight crew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supplemental oxygen for that part of the flight at those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f more than 30 minutes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cabin pressure altitudes above 14,000 feet (MSL) unles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ight crew is provided with and uses supplemental oxyg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light time at those altitu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cabin pressure altitudes above 15,000 feet (MSL) 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of the aircraft is provided with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ized cabin aircraft. (1) No person may operate a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.S. registry with a pressurized cab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flight altitudes above flight level 250 unless at least a 1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of supplemental oxygen, in addition to any oxygen required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is available for each occupant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the event that a descent is necessitated by loss of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flight altitudes above flight level 350 unless one pi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of the airplane is wearing and using an oxygen mask that i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led and that either supplies oxygen at all times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oxygen whenever the cabin pressure altitude of the airplan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000 feet (MSL), except that the one pilot need not wear and use an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hile at or below flight level 410 if there are two pilo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nd each pilot has a quick-donning type of oxygen mask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the face with one hand from the ready position within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g oxygen and properly secured and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paragraph (b)(1)(ii) of this section,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it is necessary for one pilot to leave the contr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en operating at flight altitudes above flight level 35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pilot at the controls shall put on and use an oxygen mas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ilot has returned to that crewmember'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3   Second in comm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following airplanes without a pilot who is designated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of that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arge airplane, except that a person may operate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SFAR 41 without a pilot who is designated as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f that airplane is certificated for operation with on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urbojet-powered multiengine airplane for which two pi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the type certification requirements for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mmuter category airplane, except that a person may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category airplane notwithstanding paragraph (a)(1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 passenger seating configuration, excluding pilot seats, of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without a pilot who is designated as second in command if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 certificated for operations with on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issue a letter of authorization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plane without compliance with the requirements of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 that airplane is designed for and type certificat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ilot station. The authorization contains any cond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necessary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designate a pilot to serve as second in command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ilot serve as second in command of an airplane requi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have two pilots, unless that pilot meets the qual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 command prescribed in Sec. 61.5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437, Amdt. 91-101, 37 FR 14763, July 25, 1972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133, 41 FR 47229, Oct. 28, 1976; Amdt. 91-154, 43 FR 46234, Oct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; Amdt. 91-180, 47 FR 30947, July 15, 1982; Amdt. 91-197, 52 FR 18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1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3  Inoperativ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no person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 aircraft with inoperative instruments or equipment install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Minimum Equipment List exists for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has within it a letter of authorization, issued by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having jurisdiction over the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 is located, authorizing operation of the aircraf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quipment List. The letter of authorization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equest of the airworthiness certificate holder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 and the letter of authorization constitute a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ved Minimum Equipment Lis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prepared in accordance with the limitation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vide for the operation of the aircraft with the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 an in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craft records available to the pilot must includ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craft is operated under all applicabl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contained in the Minimum Equipment List an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the us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instruments and equipment may not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quip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ments and equipment that are either specificall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irworthiness requirements under which the aircraft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nd which are essential for safe operations unde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s and equipment required by an airworthiness dire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ble condition unless the airworthiness directive provid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s and equipment required for specific oper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authorized to use an approved Minimum Equipment Lis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ecific aircraft under Part 121, 125, or 135 of this chapter sh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nimum Equipment List in connection with operations conduc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this part without additional approv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for operations conducted in accordance with paragraph (a) o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a person may takeoff an aircraft in operation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with inoperative instruments and equipmen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Minimum Equipment List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operation is conducted in 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otorcraft, nonturbine-powered airplane, glider, or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which a master Minimum Equipment List has not been develop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mall rotorcraft, nonturbine-powered small airplane, gli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r-than-air aircraft for which a Master Minimum Equipment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operative instruments and equipment are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rt of the VFR-day type certification instrument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e applicable airworthiness regula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as type certifi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dicated as required on the aircraft's equipment list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Operations Equipment List for the kind of flight oper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quired by Sec. 91.205 or any other rule of this 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kind of flight operation being conduc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equired to be operational by an airworthiness direc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operative instruments and equipment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moved from the aircraft, the cockpit control placar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recorded in accordance with Sec. 43.9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activated and placarded "Inoperative." If de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instrument or equipment involves maintenanc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and recorded in accordance with part 4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determination is made by a pilot, who is certif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rated under part 61 of this chapter, or by a perso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nd appropriately rated to perform maintenance on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operative instrument or equipment does not constitute a ha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craft with inoperative instruments or equipmen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 is considered to be in a proper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twithstanding any other provision of this section, an aircra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ble instruments or equipment may be operated under a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issued in accordance with Secs. 21.197 and 21.19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5  ATC transponder and altitude reporting equipmen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airspace: U.S.-registered civil aircraft. For oper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part 121, 127 or 135 of this chapter, ATC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stalled must meet the performance and environment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class of TSO-C74b (Mode A) or any class of TSO-C74c (Mode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ing capability) as appropriate, or the appropriat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-C112 (Mode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airspace. Unless otherwise authorized or directed by ATC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perate an aircraft in the airspace described in paragraphs 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b)(5) of this section, unless that aircraft is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ble coded radar beacon transponder having either Mode 3/A 409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replying to Mode 3/A interrogations with the c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, or a Mode S capability, replying to Mode 3/A interrog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pecified by ATC and intermode and Mode S interrogation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provisions specified in TSO C-112, and that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automatic pressure altitude reporting equipment having a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hat automatically replies to Mode C interrog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pressure altitude information in 100-foot incr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appl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aircraft. In Class A, Class B, and Class C airspace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aircraft. In all airspace within 30 nautical miles of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ppendix D, section 1 of this part from the surface up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feet MS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withstanding paragraph (b)(2) of this section, any aircra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originally certificated with an engine-driven electrical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not subsequently been certified with such a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or glider may conduct operations in the airspace within 3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of an airport listed in appendix D, section 1 of this par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perations ar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utside any Class A, Class B, or Class C airspace are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low the altitude of the ceiling of a Class B or Class C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esignated for an airport or 10,000 feet MSL, whichever is l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ll aircraft in all airspace above the ceiling and within th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of a Class B or Class C airspace area designated for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to 10,000 feet MS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ll aircraft except any aircraft which was not originally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ngine-driven electrical system or which has not subsequ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with such a system installed, balloon, or glide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all airspace of the 48 contiguous states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at and above 10,000 feet MSL, excluding the airspace at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500 feet above the surf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airspace from the surface to 10,000 feet MSL within a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-mile radius of any airport listed in appendix D, section 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excluding the airspace below 1,200 feet outside of th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of the surface area of the airspace designated for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ansponder-on operation. While in the airspac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or in all controlled airspace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n aircraft equipped with an operable ATC transponder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91.413 of this part shall operate the transp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Mode C equipment if installed, and shall reply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r as assign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C authorized deviations. Requests for ATC authorize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to the ATC facility having jurisdiction over th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within the time period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operation of an aircraft with an operating transponder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utomatic pressure altitude reporting equipment having a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the request may be mad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operation of an aircraft with an inoperative transpo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f ultimate destination, including any intermediate stop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a place where suitable repairs can be made or both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operation of an aircraft that is not equipped with a transp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must be made at least one hour before the propos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753, 54 FR 34291, Aug. 18, 1989, as amended by Amdt. 91-221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69, Jan. 4, 1991; Amdt. No. 91-227, 56 FR 65660, Dec. 17, 1991;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, Jan. 3, 1992; Amdt. No. 91-229, 57 FR 34618, Aug. 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34614, No. 151, Aug.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 FAA is rescinding the Mode S transponder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ng under part 91 of the Federal Aviation Reg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 ground sensors, the bulwark of the Model S system, are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lly operational until late 1995. Therefore, requiring all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de S transponders at this time is not essential for a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National Airspace System. Until the installation of the M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ensors and studies of their effectiveness are completed, the FA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that it is not in the public interest to requi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nder newly installed in a general aviation aircraft after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, be a Mode S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ly 3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7  Data correspondence between automatically reported pres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data and the pilot's altitud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y automatic pressure altitude repo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 radar beacon transpo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deactivation of that equipment is directed by A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, as installed, that equipment was tested and calib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ltitude data corresponding within 125 feet (on a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basis) of the indicated or calibrated datum of the 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used to maintain flight altitude, with that altimeter refer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92 inches of mercury for altitudes from sea level to the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the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 altimeters and digitizers in that equipmen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TSO-C10b and TSO-C88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1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19  Altitude alerting system or device: Turbojet-power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turbojet-powered U.S.-registered civil airplane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equipped with an approved altitude alerting system or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operable condition and meets the requirements of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ltitude alerting system or device required by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be abl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ert the pil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on approaching a preselected altitude in either ascent or desc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both aural and visual signals in sufficient tim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at that preselected altitu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pon approaching a preselected altitude in either ascent or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equence of visual signals in sufficient time to establish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preselected altitude, and when deviating above and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lected altitude, by an aural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the required signals from sea level to the highe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pproved for the airplane in which it i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select altitudes in increments that are commensu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t which the aircraft is ope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tested without special equipment to determine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erting sign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ccept necessary barometric pressure settings if the system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barometric pressure. However, for operation below 3,000 feet A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or device need only provide one signal, either visual or aur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is paragraph. A radio altimeter may be includ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f the operator has an approved procedure for its use to determine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DA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perator to which this section applies must establish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the use of the altitude alerting system or devic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must comply with those procedures assign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a) of this section does not apply to any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at has an experimental certificate or to the op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errying a newly acquired airplane from the place where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aken to a place where the altitude alerting system or devi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ing a flight as originally planned, if the altitude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device becomes inoperative after the airplane has taken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flight may not depart from a place where repair o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errying an airplane with any inoperative altitude aler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from a place where repairs or replacements cannot be made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ducting an airworthiness flight test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errying an airplane to a place outside the United St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registering it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nducting a sales demonstration of the operation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raining foreign flight crews in the operation of the airpla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ying it to a place outside the United Stat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1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221  Traffic alert and collision avoidance system equipment and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 airspace: U.S.-registered civil aircraft. Any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 installed in a U.S.-registered civil aircra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ffic alert and collision avoidance system, operation requir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perating an aircraft equipped with an operable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 shall have that system on and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22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223--91.2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D--Special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54 FR 34291, Aug. 18, 1989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D w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01   Applicability; relation to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operating noise limits and relat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y, as follows, to the operation of civil aircraft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ctions 91.303, 91.305, 91.306, and 91.307 apply to civil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 airplanes with maximum weights of more than 75,000 pounds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U.S. registered, that have standard airworthiness certific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foreign registered, that would be required by this chap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.S. standard airworthiness certificate in order to conduct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e airplane were it registered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ections apply to operations to or from airport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and Parts 121, 123, 129, and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tion 91.308 applies to U.S. operators of civil subsonic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overed by this subpart. That section applies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o or from airports in the United States under this part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, 123, 125, and 135 but not to those operating under Part 12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tions 91.302, 91.309 and 91.311 apply to U.S. register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onic airplanes having standard airworthiness certificat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registered civil supersonic airplanes that, if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would be required by this chapter to have a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in order to conduct the operation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ose sections apply to operations under this part and und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, 123, 125, 129, and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specified, as used in this subpart "Part 36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36, including the noise levels under Appendix C of tha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provisions of that part excepting certain airpla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noise requirements. For purposes of this subpart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s of noise levels, the terms used to describe airplan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evels, and the terms "subsonic airplane" and "supersonic air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eanings specified under Part 36 of this chapter.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for subsonic airplanes operated in foreign air comme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the Administrator may accept compliance with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nder Annex 16 of the International Civil Aviatio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ose requirements have been shown to be substantially compatibl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hieve results equivalent to those achievable under, Part 36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Determinations made under these provisions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Sec. 36.5 of this chapter as if those noise levels w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s. 13582 and 14317, Amdt. 91-136, 41 FR 56055, Dec. 23, 1976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mdt. 91-153, 43 FR 28421, June 29, 1978; Amdt. 91-161, 44 FR 75562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 1979; Amdt. 91-170, 45 FR 67259, Oct. 9, 1980; Amdt. 91-171, 45 FR 79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28, 19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serv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03  Aerobatic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in aerobatic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ver any congested area of a city, town, or sett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ver an open air assembly of per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a control zone or Federal ai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elow an altitude of 1,500 feet above the surf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 flight visibility is less than 3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this section, aerobatic flight means an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involving an abrupt change in an aircraft's attitude,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, or abnormal acceleration, not necessary for norma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4 FR 3429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61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, (d), (e) and (c) of this section effective Sept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the lateral boundaries of the surface areas of Class B, Clas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, or Class E airspace designated for an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4 nautical miles of the center line of any Federal ai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Below an altitude of 1,500 feet above the surf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 flight visibility is less than 3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05  Phased compliance under Parts 121, and 135: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erson operating airplanes under Parts 121 or 13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regardless of the State of registry of the airplane, shall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ection with respect to subsonic airplanes covered by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schedule. Except for airplanes shown to b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ommerce under paragraph (c) of this section or cov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(including those issued under Sec. 91.307), airplane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operators in air commerce in the United States must be shown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ge 2 or Stage 3 noise levels under Part 36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chedule, or they may not be operated to or from air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January 1, 19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quarter of the airplanes that have four eng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ratio or with a bypass ratio less tha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half of the airplanes powered by engine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ratio or by another number of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January 1, 19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half of the airplanes that have four eng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ratio or with a bypass ratio less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 airplanes powered by engines with any other bypass ratio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umber of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ortionment of airplanes. For purposes of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 person operating airplanes engaged in domestic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in the United States may elect not to comply with the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with respect to that portion of the airplanes opera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hown, under an approved method of apportionment, to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ommerc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251, Amdt. 91-171, 45 FR 79315, Nov. 28, 19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0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05  Flight t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flight test an aircraft except over open water, or 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ed areas, having light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07    Service to small communities exemption: Two-engine,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age 1 airplane powered by two engines may be oper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s prescribed under Secs. 91.303, 92.305, and 91.306,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at airplane, the Administrator issues an exem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from the noise level requirements under this subpart. Each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ection terminates on the earlier of the following d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exempted airplane sold, or otherwise disposed of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n or after January 1, 1983--on the date of delivery to that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exempted airplane with a seating configuration of 100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r less--on January 1, 198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n exempted airplane with a seating configuration of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--on January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urposes of this section, the seating configuration of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verned by that shown to exist on December 1, 1979, or an earli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at airplane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251, Amdt. 91-171, 45 FR 79316, Nov. 28, 19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0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07  Parachutes and parach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of a civil aircraft may allow a parachute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ergency use to be carried in that aircraft unless it is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 chair type (canopy in back), it has been packed by a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opriately rated parachute rigger within the preceding 120 d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y other type, it has been packed by a certif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rated parachute rigg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in the preceding 120 days, if its canopy, shrouds, and harn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exclusively of nylon, rayon, or other similar synthetic fi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are substantially resistant to damage from mold, mild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gi and other rotting agents propagated in a moist environ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in the preceding 60 days, if any part of the parachut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lk, pongee, or other natural fiber, or material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2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in an emergency, no pilot in command may allow, and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ake, a parachute jump from an aircraft within the United Stat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Part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each occupant of the aircraft is wearing an approved parach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ilot of a civil aircraft carrying any person (other than a crew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ecute any intentional maneuver that excee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ank of 60 degrees relative to the horiz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nose-up or nose-down attitude of 30 degrees relative to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c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tests for pilot certification or ra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ins and other flight maneuvers required by the regul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when give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ertificated flight instruc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irline transport pilot instructing in accordance with Sec. 61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s of this section, "approved parachute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arachute manufactured under a type certificate or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der (C-23 serie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nel-carrying military parachute identified by an NAF, AA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rawing number, an AAF order number, or any other military desig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09  Towing: 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towing a glide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in command of the towing aircraft is qualifi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69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wing aircraft is equipped with a tow-hitch of a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 manner, that is approved by the 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wline used has breaking strength not less than 8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operating weight of the glider and not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ng weight. However, the towline used may have a breaking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wice the maximum certificated operating weight of the glider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safety link is installed at the point of attachment of the tow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ider with a breaking strength not less than 80 percen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operating weight of the glider and not greater than tw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safety link is installed at the point of attachment of the to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wing aircraft with a breaking strength greater, but not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greater, than that of the safety link at the towed glid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line and not greater than twice the maximum certificated operat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l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conducting any towing operation within a control zone,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each towing flight within a control zone if required by ATC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notifies the control tower if one is in operation in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. If such a control tower is not in operation, the pilot in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FAA Flight Service Station serving the control z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any towing operation in that control z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ilots of the towing aircraft and the glider have agre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urse of action, including takeoff and release signals, air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procedures for each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of a civil aircraft may intentionally release a tow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a glider, in a manner that endangers the life or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4 FR 3429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61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4) of this section effective September 16, 1993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conducting any towing operation within the lateral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areas of Class B, Class C, Class D, or Class 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or an airport, or before making each towing flight with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if required by ATC, the pilot in command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. If a control tower does not exist or is not in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must notify the FAA flight service station ser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before conducting any towing operations in that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11  Civil supersonic airplanes: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Concorde airplanes having flight time before January 1, 198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, after July 31, 1978, operate, in the United States,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onic airplane that does not comply with the stage 2 nois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6 in effect on October 13, 1977, using applicable trade-off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153, 43 FR 28421, June 29, 1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11  Towing: Other than under Sec. 91.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of a civil aircraft may tow anything with that aircraf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under Sec. 91.309) except in accordance with the terms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iver issu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13  Restricted category civil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restricted category civil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other than the special purpose for which it is certific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n operation other than one necessary to accomplish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directly associated with that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paragraph (a) of this section,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category civil aircraft to provide flight crewmember trai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urpose operation for which the aircraft is certific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an operation for that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restricted category civil aircraf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property for compensation or hire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a special purpose operation involving the carriage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necessary to accomplish that operation, such as crop du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ing, spraying, and banner towing (including the carrying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material to the location of that operation), and op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providing flight crewmember training in a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re not considered to be the carriage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be carried on a restricted category civil aircra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a flight crew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a flight crewmember train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forms an essential function in connection with a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which the aircraft is certific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s necessary to accomplish the work activity direct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cept when operating in accordance with the terms and condi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waiver or special operating limita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no person may operate a restricted category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United St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ver a densely populated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congested airwa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ear a busy airport where passenger transport operations ar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is section does not apply to nonpassenger-carrying civil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operations conducted under Part 13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person may operate a small restricted-category civi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after July 18, 1978, unless an approved shoulder har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or each front seat. The shoulder harness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each occupant from serious head injury when the occupant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inertia forces specified in Sec. 23.561(b)(2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ulder harness installation at each flight crewmember s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the crewmember, when seated and with the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fastened, to perform all functions necessary for fl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rposes of this paragrap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of manufacture of an airplane is the date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records reflect that the airplane is complete and meets the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ype design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ront seat is a seat located at a flight crewmember s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located alongside such a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1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15  Limited category civil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limited category civil aircraft carrying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1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17  Provisionally certificated civil aircraft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provisionally certificated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person is eligible for a provisional airworthines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1.21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provisionally certificated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 unless that person has specific authorit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dministrator and each foreign countr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authorized by the Director, Flight Standard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may operate a provisionally certificated civil aircraf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otherwise authorized by the Administrator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visionally certificated civil aircraft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direct conjunction with the type or supplemental ty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raining flight crews, including simulated air carrier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monstration flight by the manufacturer for prospective purcha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rket surveys by the manufactu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ight checking of instruments, accessories, and equipment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basic airworthiness of the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ervice testing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erson operating a provisionally certificated civil aircra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ithin the prescribed limitations displayed in the aircraf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the provisional aircraft flight manual or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However, when operating in direct conjunction with th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ion of the aircraft, that person sha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experimental aircraft limitations of Sec. 21.191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flight testing, shall operate under the requirements of Sec. 91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erson operating a provisionally certificated civil aircra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pproved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use and guidance of flight and ground personnel in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ing in and out of airports where takeoffs or approach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ed areas are necessary. No person may operate that aircraft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approv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person operating a provisionally certificated civil aircra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each flight crewmember is properly certificated and ha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, and familiarity with, the aircraft and procedure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person operating a provisionally certificated civil aircra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t as required by applicable regulations and as may b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ever the manufacturer, or the Administrator, determ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design, construction, or operation is necessary to ensu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no person may operate a provisionally certificated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at change has been made and approved. Section 21.99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operations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ach person operating a provisionally certificated civil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carry in that aircraft only persons who have a prope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allowed by this section or who are specifically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manufacturer and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all advise each person carried that the aircraft is provi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Administrator may prescribe additional limitations 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dministrator considers necessary, including limi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rsons who may be carried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292, Aug. 18, 1989, as amended by Amdt. 91-21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1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19  Aircraft having experimental certificates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that has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other than the purpose for which the certificate was issu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rying persons or property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that has an experiment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an area assigned by the Administrator until it is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is controllable throughout its normal range of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all the maneuvers to be execu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has no hazardous operating characteristics 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authorized by the Administrator in speci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no person may operate an aircraft that has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ver a densely populated area or in a congested air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issue special operating limitations for particula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mit takeoffs and landings to be conducted over a densely popula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a congested airway, in accordance with terms and cond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thorization in the interest of safety in air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operating an aircraft that has an experiment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vise each person carried of the experimental nature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e under VFR, day only, unless otherwise specifical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ify the control tower of the experimental nature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rating the aircraft into or out of airports with opera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dministrator may prescribe additional limi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siders necessary, including limitations on the per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arried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1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21  Carriage of candidates in Federal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craft operator, other than one operating an aircraf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part 121, 125, or 135 of this chapter, may receive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a candidate in a Federal election, an agent of the candi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traveling on behalf of the candidate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operator's primary business is not as an air carrier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arriage is conducted under the rules of this part 9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ayment for the carriage is required, and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required to be paid, by regulations of the Federal Elec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 CFR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ection, the terms "candidate" and "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meaning as that set forth in the regul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ion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2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23  Increased maximum certificated weights for certain air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any other provision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the Administrator will approve, as provided in this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the maximum certificated weight of an airplane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eronautics Bulletin No. 7-A of the U.S. Department of Commerc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31, as amended, or under the normal category of part 4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Civil Air Regulations (14 CFR Part 4a, 1964 ed.) if that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in the State of Alaska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 taxi operator or other air carri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.S. Department of Interior in conducting its game and fish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activities or its management, fire detection,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ion activities concerning public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certificated weight approved under this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2,500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15 percent of the maximum weight listed in the FAA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eight at which the airplane meets the positive maneuver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requirement for the normal category specified in Sec. 23.33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eight at which the airplane meets the clim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nder which it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determining the maximum certificated weight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the structural soundness of the airplane and the terr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aximum certificated weight determined under this se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lane's operation limitations and is identified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uthorized for operations within the State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308, Aug. 18, 1989; 54 FR 41211, Oct. 5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32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325  Primary Category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primary category aircraft carrying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primary category aircraft that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-owner under an approved special inspection and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-own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ignee of the pilot-owner, provided that the pilot-own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compensation for the us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230, 57 FR 41370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326--91.3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60, No. 175, Sept. 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establishes a new primary category of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plified procedures for type, production,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associated maintenance procedures. Aircra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re of simple design intended exclusively for pleas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rimary category aircraft (airplanes, gliders, rotorcraft, 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s, etc.) may be unpowered or powered by a single, naturally as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th a 61-knot or less stall speed limitation for airplanes and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per square foot main rotor disc loading limitation for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may have a maximum certificated weight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,700 pounds, maximum seating capacity of four, and un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s. Although these aircraft may be available for rental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certain conditions, the carrying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is prohibited. This final rule also adds a new section add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ification of documents submitted as part of certification f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E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54 FR 34291, Aug. 18, 1989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E w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rules governing the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alterations of U.S.-registered civil aircraf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r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ctions 91.405, 91.409, 91.411, 91.417, and 91.419 of this subpar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an aircraft maintained in accordance with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maintenance program as provided in part 121, 127, 129,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411(a)(2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s 91.405 and 91.409 of this part do not apply to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in accordance with part 12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0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wner or operator of an aircraft is primari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that aircraft in an airworthy condition, includ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 3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perform maintenance, preventive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on an aircraft other than as prescribed in this subpa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gulations, including part 4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craft for which a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or instructions for continued airworthin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hat contains an airworthiness limitations sec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 replacement times, inspection intervals, and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at section or alternative inspection interval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set forth in an operations specification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under part 121, 127 or 135 of this chapter or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nspection program approved under Sec. 91.409(e) have been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0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05 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wner or operator of an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hall have that aircraft inspected as prescribed in subpart 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nd shall between required inspections, except as provid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, have discrepancies repaired as prescribed in part 4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hall ensure that maintenance personnel make appropriat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intenance records indicating the aircraft has been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hall have any inoperative instrument or item of equipment,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operative by Sec. 91.213(d)(2) of this part, repaired,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or inspected at the next required insp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listed discrepancies include inoperative instruments 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nsure that a placard has been installed as required by Sec. 43.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0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07  Operation after maintenance, preventive maintenance, rebu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y aircraft that has undergon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rebuilding, or alterati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has been approved for return to service by a person authoriz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7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intenance record entry required by Sec. 43.9 or Sec. 43.1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of this chapter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carry any person (other than crewmembers) in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maintained, rebuilt, or altered in a manner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y changed its flight characteristics or substantially affec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flight until an appropriately rated pilot with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ilot certificate flies the aircraft, makes an operational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enance performed or alteration made, and logs the f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craft does not have to be flown as required by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, prior to flight, ground tests, inspection, or both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vely that the maintenance, preventive maintenance, rebuil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has not appreciably changed the flight characteri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affected the flight 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0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09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c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unless, within the preceding 12 calendar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nnual inspection in accordance with part 43 of this chapte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pproved for return to service by a person authorized by Sec. 43.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inspection for the issuance of an airworthiness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t 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pection performed under paragraph (b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any inspection required by this paragraph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a person authorized to perform annual inspections an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"annual" inspection in the required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carrying any person (other than a crewmember) for 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person may give flight instruction for hire in an aircraft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rovides, unless within the preceding 100 hours of time in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received an annual or 100-hour inspection and been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rvice in accordance with part 43 of this chapter o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pection for the issuance of an airworthiness certificat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 21 of this chapter. The 100-hour limitation may be exceed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 hours while en route to reach a place where the insp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. The excess time used to reach a place where the insp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must be included in computing the next 100 hours of tim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s (a) and (b) of this section do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craft that carries a special flight permit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certificate, or a provisional airworthiness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craft inspected in accordance with an approv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gram under part 125, 127, or 135 of this chapter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registration number in the operations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having the approved inspec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ircraft subject to the requirements of paragraph (d) or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urbine-powered rotorcraft when the operator elects to in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in accordance with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gressive inspection. Each registered owner or operat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esiring to use a progressive inspection program must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equest to the FAA Flight Standards district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rea in which the applicant is located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ertificated mechanic holding an inspection authoriz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frame repair station, or the manufacturer of the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e or conduct the progressive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urrent inspection procedures manual available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e to pilot and maintenance personnel containing, in deta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explanation of the progressive inspection, including the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pection responsibility, the making of reports, and the kee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nd technical reference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inspection schedule, specifying the intervals in hours or d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nd detailed inspections will be performed and inclu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ceeding an inspection interval by not more than 10 hours while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changing an inspection interval because of service experi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ample routine and detailed inspection forms an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ample reports and records and instructions for their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ough housing and equipment for necessary disassembly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ppropriate current technical information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and detail of the progressive inspection shall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inspection of the aircraft within each 12 calendar month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manufacturer's recommendations, field servic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kind of operation in which the aircraft is engaged. Th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schedule must ensure that the aircraft, at all tim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y and will conform to all applicable FAA aircraft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data sheets, airworthiness directives,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the progressive inspection is discontinued, the own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mediately notify the local FAA Flight Standards district offi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of the discontinuance. After the discontinuance, the first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under Sec. 91.409(a)(1) is due within 12 calendar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omplete inspection of the aircraft under the progressiv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-hour inspection under Sec. 91.409(b) is due within 100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plete inspection. A complete inspection of the aircraf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determining when the annual and 100-hour inspections ar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detailed inspection of the aircraft and all its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gressive inspection. A routine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a detailed inspection of several components is not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mplet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arge airplanes (to which part 125 is not applicable),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, turbopropeller-powered multiengine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powered rotorcraft. No person may operate a large airplane,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, turbopropeller-powered multiengine air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powered rotorcraft unless the replacement times for lif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specified in the aircraft specifications, type data shee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pproved by the Administrator are complied with and the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powered rotorcraft, including the airframe,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, appliances, survival equipment, and emergency equipment, is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n inspection program selected under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 of this section, except that, the owner or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powered rotorcraft may elect to use the inspection provis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9(a), (b), (c), or (d) in lieu of an inspection option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9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election of inspection program under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owner or operator of each airplane or turb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described in paragraph (e) of this section must select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craft maintenance records, and use one of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pection of th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tinuous airworthiness inspection program tha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airworthiness maintenance program currently in use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n air carrier operating certificate or an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part 121, 127, or 135 of this chapter and operating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l aircraft under part 121 of this chapter or operating that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under part 135 of this chapter and maintaining it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411(a)(2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ved aircraft inspection program approved under Sec. 135.4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and currently in use by a person hold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urrent inspection program recommend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inspection program established by the registered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f that airplane or turbine-powered rotorcraft and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under paragraph (g) of this section. However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revision of this inspection program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91.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or shall include in the selected program the name an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responsible for scheduling the inspections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a copy of that program available to the perso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on the aircraft and, upon request,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spection program approved under paragraph (e) of this sec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f an airplane or turbine-powered rotorcraft desiring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an approved inspection program under paragraph (f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submit the program for approval to the local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having jurisdiction over the area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based. The program must be in writing and includ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ctions and procedures for the conduct of insp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ake and model airplane or turbine-powered rotorcraf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ests and checks. The instructions and procedures must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the parts and areas of the airframe, engines, propellers, ro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, including survival and emergency equipmen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edule for performing the inspections that must be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pressed in terms of the time in service, calendar tim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stem operations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hanges from one inspection program to another. When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one inspection program under paragraph (f) of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the time in service, calendar times, or cyc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 under the previous program must be appli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due times under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 No. 18334, 54 FR 34311, Aug. 18, 1989; 54 FR 41211, Oct. 5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0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11  Altimeter system and altitude reporting equipment t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, or helicopter, 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under IF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in the preceding 24 calendar months, each static pressur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ltimeter instrument, and each automatic pressure altitud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been tested and inspected and found to comply with appendix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43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for the use of system drain and alternate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s, following any opening and closing of the static pressure 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been tested and inspected and found to comply with paragraph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ces E and F, of part 4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llowing installation or maintenance on the autom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reporting system of the ATC transponder where data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uld be introduced, the integrated system has been tested,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und to comply with paragraph (c), appendix E, of part 4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s required by paragraph (a) of this section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nufacturer of the airplane, or helicopter, on which the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re to be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ertificated repair station properly equipped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hol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instrument rating, Class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limited instrument rating appropriate to the make and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to be 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limited rating appropriate to the test to be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n airframe rating appropriate to the airplane, or helicopt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 limited rating for a manufacturer issued for the appli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45.101(b)(4)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ertificated mechanic with an airframe rating (static press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inspect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timeter and altitude reporting equipment approved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ders are considered to be tested and inspected as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n airplane, or helicopter, 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under IFR at an altitude above the maximum altitude at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meters and the automatic altitude reporting system of that airpla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1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13  ATC transponder tests and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s may use an ATC transponder that is specified in 91.215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45(c), 127.123(b), or Sec. 135.143(c) of this chapter unles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24 calendar months, the ATC transponder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and found to comply with appendix F of part 4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llowing any installation or maintenance on an ATC transpon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rrespondence error could be introduced, the integrated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, inspected, and found to comply with paragraph (c), appendix 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4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ests and inspections specified in this section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ertificated repair station properly equipped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hol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adio rating, Class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limited radio rating appropriate to the make and model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limited rating appropriate to the test to be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limited rating for a manufacturer issued for the transpo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145.101(b)(4)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holder of a continuous airworthiness maintenance program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121, 127 or Sec. 135.411(a)(2)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nufacturer of the aircraft on which the transponder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if the transponder was installed by that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1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15  Changes to aircraft inspe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the Administrator finds that revisions to an approv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gram under Sec. 91.409(f)(4) are necessary for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cy of the program, the owner or operator shall, after not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make any changes in the program found to be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or operator may petition the Administrator to re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make any changes in a program in accordance with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etition must be filed with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which requested the change to the program within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receives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in the case of an emergency requiring immediat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f safety, the filing of the petition stays the notice 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1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17 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work performed in accordance with Secs. 91.411 and 91.4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gistered owner or operator shall keep the following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specified in 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ords of the maintenance, preventive maintenance, and alt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the 100-hour, annual, progressive, and other required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, as appropriate, for each aircraft (including the airfr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, propeller, rotor, and appliance of an aircraft. The rec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escription (or reference to data acceptable to the Administrato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perform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ate of completion of the work perform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ignature, and certificate number of the person ap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s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otal time in service of the airframe, each engine, each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urrent status of life-limited parts of each airframe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and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ime since last overhaul of all items installed o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quired to be overhauled on a specified 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current inspection status of the aircraft, includ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inspection required by the inspection program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its applianc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current status of applicable airworthiness directives 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, for each, the method of compliance, the AD number,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If the AD involves recurring action, the time and date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pies of the forms prescribed by Sec. 43.9(a) of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jor alteration to the airframe and currently installed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, propeller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wner or operator shall retain the following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pr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cords specified in paragraph (a)(1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until the work is repeated or superseded by other work or for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wor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cords specified in paragraph (a)(2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and transferred with the aircraft at the time the aircraf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list of defects furnished to a registered owner or oper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43.11 of this chapter shall be retained until the defects ar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ircraft is approved for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wner or operator shall make all maintenance record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by this section available for inspection by the Administra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representative of the National Transportation Safety Board (NT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owner or operator shall present Form 337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 for inspection upon request of an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a fuel tank is installed within the passenger compart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compartment pursuant to part 43 of this chapter, a copy of FA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 shall be kept on board the modified aircraft by the own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1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19 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wner or operator who sells a U.S.-registered aircraft sha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rchaser, at the time of sale, the following record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in plain language form or in coded form at the 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r, if the coded form provides for the preservation and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 manner acceptable to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cords specified in Sec. 91.417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s specified in Sec. 91.417(a)(1) which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 covered by paragraph (a) of this secti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r may permit the seller to keep physical custody of su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ustody of records by the seller does not relieve the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under Sec. 91.417(c) to make the recor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by the Administrator or any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(NT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19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421  Rebuilt engine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 owner or operator may use a new maintenance recor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operating history, for an aircraft engine re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r by an agency approv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nufacturer or agency that grants zero time to an engin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 shall enter in the new reco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gned statement of the date the engine was rebui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hange made as required by airworthiness direct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change made in compliance with manufacturer's servic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try is specifically requested in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ection, a rebuilt engine is a us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completely disassembled, inspected, repaired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embled, tested, and approved in the same manner a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s and limits as a new engine with either new or used par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s used in it must conform to the production drawing toler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new parts or be of approved oversized or undersized dim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ec. 91.42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423--91.4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F--Large and Turbine-Powered Multi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8334, 54 FR 34314, Aug. 18, 1989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F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operating rules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other subparts of this part, governing the oper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urbojet-powered multiengine civil airplanes of U.S. regis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in this subpart do not apply to those airplan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operated under parts 121, 125, 129, 135, and 13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(Section 91.409 prescribes an inspection program for lar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powered (turbojet and turboprop) multiengine airplanes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when they are operated under this part or part 129 or 1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perations that may be conducted under the rules in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ose in parts 121, 129, 135, and 137 of this chapter whe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is not involved,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erry or training 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erial work operations such as aerial photography or surv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patrol, but not including fire fighting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s for the demonstration of an airplane to prospectiv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charge is made except for those specified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s conducted by the operator of an airplane for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the transportation of his guests when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, or fee is made for the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arriage of officials, employees, guests, and property of a comp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operated by that company, or the parent or a subsidi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or a subsidiary of the parent, when the carriage is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and incidental to, the business of the company (other than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) and no charge, assessment or fee is made for the carriag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st of owning, operating, and maintaining the airplan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of any kind may be made for the carriage of a guest of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rriage is not within the scope of, and incidental to,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omp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arriage of company officials, employees, and guests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irplane operated under a time sharing, interchange, or join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s defined in paragraph (c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arriage of property (other than mail) on an airplane o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n the furtherance of a business or employment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) when the carriage is within the scop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to, that business or employment and no charge, assessment,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for the carriage other than those specified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carriage on an airplane of an athletic team, sports group,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, or similar group having a common purpose or objective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assessment, or fee of any kind made by any person for that carri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he carriage of persons on an airplane operated by a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ance of a business other than transportation by air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them land, goods, or property, including franchi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hips, when the carriage is within the scope of, and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that business and no charge, assessment, or fee is ma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 used in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"time sharing agreement" means an arrangement whereby a person 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irplane with flight crew to another person, and no charge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s conducted under that arrangement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"interchange agreement" means an arrangement whereby a person 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irplane to another person in exchange for equal time, when nee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erson's airplane, and no charge, assessment, or fe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a charge may be made not to exceed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owning, operating, and maintaining the two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"joint ownership agreement" means an arrangement where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joint owners of an airplane employs and furnishes th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airplane and each of the registered joint owners pays a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specified in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ollowing may be charged, as expenses of a specific fl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s authorized by paragraphs (b) (3) and (7) and 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, oil, lubricants, and other add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avel expenses of the crew, including food, lodging,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ngar and tie-down costs away from the aircraft's ba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urance obtained for the specific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 fees, airport taxes, and similar assess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ustoms, foreign permit, and similar fees direc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 flight food and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assenger ground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light planning and weather contrac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 additional charge equal to 100 percent of the expen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03  Flying equipment and ope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an airplane shall en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equipment and aeronautical charts and data, in current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are accessible for each flight at the pilot station of th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lashlight having at least two size "D" cells, or the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n good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ckpit checklist containing the procedures required by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tinent aeronautic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IFR, VFR over-the-top, or night operations, each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en route, terminal area, and approach and letdow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the case of multiengine airplanes, one-engine inoperativ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ckpit checklist must contain the following procedure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the flight crewmembers when operating th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fore start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fte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opp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mergency cockpit checklist procedure required by paragraph (b)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contain the following procedure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mergency operation of fuel, hydraulic, electrical, an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ergency operation of instrument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 inopera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procedure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quipment, charts, and data prescribed in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pilot in command and other members of the flight cre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05  Familiarity with operating limitations and emergency equi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ilot in command of an airplane shall, before beginning a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familiar with the Airplane Flight Manual for that airplan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and with any placards, listings, instrument mark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ereof, containing each operating limitation prescrib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by the Administrator, including those specified in Sec. 91.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quired member of the crew shall, before beginning a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familiar with the emergency equipment installed on the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crewmember is assigned and with the procedures to be fo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at equipment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07  Equipment requirements: Over-the-top or night VFR ope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over-the-top or at night under VF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lane is equipped with the instruments and equipment required fo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Sec. 91.205(d) and one electric landing light fo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Each required instrument and item of equipmen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09  Survival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n airplane for a flight over water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the nearest shore unless that airplane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preserver or an approved flotation means for each occup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take off an airplane for a flight over wate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lying time or 100 nautical miles from the nearest shor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n board the following survival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fe preserver, equipped with an approved survivor locator l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liferafts (each equipped with an approved survival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) of a rated capacity and buoyancy to accommodate the occup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pyrotechnic signaling device for each life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ne self-buoyant, water-resistant, portable emergency radio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hat is capable of transmission on the appropriate emergenc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equencies and not dependent upon the airplan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lifeline stored in accordance with Sec. 25.1411(g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quired liferafts, life preservers, and signaling dev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conspicuously marked locations and easily acce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ditching without appreciable time for preparato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survival kit, appropriately equipped for the route to be flow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tached to each required life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s used in this section, the term shore means that area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the water which is above the high water mark and exclude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which are intermittently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11  Radio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c) and (d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off an airplane for a flight over water more than 30 minute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r 100 nautical miles from the nearest shore unless it ha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erable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adio communication equipment appropriate to the facilit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le to transmit to, and receive from, any place on the rout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urface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wo micro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wo headsets or one headset and on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wo independent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priate electronic navigational equipment consisting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electronic navigation units capable of providing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formation necessary to navigate the airplane within th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by air traffic control. However, a receiver that can rece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and required navigational signals may be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munications receiver and a separate navigational signal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s (a)(1)(iv) and (a)(2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or electronic navigation unit is independent if the func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it does not depend on the functioning of any part of anothe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ectronic navig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the provisions of paragraph (a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plane on which no passengers are carr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ere repairs or replacement cannot be made to a place whe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, if not more than one of each of the dual items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navigational equipment specified in paragraphs (a)(1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iv) and (a)(2) of this section malfunctions or becom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the provisions of paragraph (a) of this sec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VHF and HF communications equipment are required for the ro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two VHF transmitters and two VHF receivers for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HF transmitter and one HF receiver is required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s used in this section, the term "shore" means that area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the water which is above the high-water mark and exclude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which are intermittently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13 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it is equ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quipment 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tem of equip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inspected in accordance with Sec. 91.409 to en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erviceability and immediate readiness for its intended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be readily accessible to the cr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ust clearly indicate its method of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carried in a compartment or container, must have tha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iner marked as to contents and date of last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nd fire extinguishers must be provided for use in crew, pa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go compartments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ype and quantity of extinguishing agent must b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res likely to occur in the compartment where the extingu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hand fire extinguisher must be provided and locat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flight deck in a place that is readily accessibl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hand fire extinguisher must be convenient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of each airplane accommodating more than six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1 passengers, and at least two hand fire extinguish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located in the passenger compartment of each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ing more than 30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nd fire extinguishers must be installed and secured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ill not interfere with the safe operation of the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 the safety of the crew and passengers. They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and, unless the locations of the fire extinguishers ar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owage provisions must be proper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irst aid kits for treatment of injuries likely to occur in f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or accident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irplane accommodating more than 19 passengers must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rash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assenger-carrying airplane must have a portable battery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phone or megaphones readily accessible to the crewme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emergency evacuation,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egaphone on each airplane with a seating capacity of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ess than 100 passengers, at the most rearward location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where it would be readily accessible to a 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dministrator may grant a deviation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agraph if the Administrator finds that a different lo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useful for evacuation of persons during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each airplane with a seating capacity of 100 or more passeng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phone installed at the forward end and one installed at the most rea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it would be readily accessible to a normal fligh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15  Flight altitud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Sec. 91.119, and except as provid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no person may operate an airplane under VFR a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thousand feet above the surface, or 1,000 feet from any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, or other obstruction to flight, for day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titudes prescribed in Sec. 91.177, for n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ection does not a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akeoff or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a different altitude is authorized by a waiver 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t J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a flight is conducted under the special VFR weather minim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7 with an appropriate clearance from A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17  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plane carrying passengers unless it is equipped with sig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isible to passengers and flight attendants to notify them when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hibited and when safety belts must be fastened. The signs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that the crew can turn them on and off. They must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irplane movement on the surface, for each takeoff, for each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otherwise considered to be necessary by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of an airplane that is not required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pplicable aircraft and equipment requirements of this chapt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as provided in paragraph (a) of this section sha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re notified orally each time that it is necessary to fast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elts and when smok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passenger information signs are installed, no passe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smoke while any "no smoking" sign is lighted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r crewmember smoke in any la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enger required by Sec. 91.107(a)(3) to occupy a seat or b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asten his or her safety belt about him or her and keep it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ny "fasten seat belt" sign is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assenger shall comply with instructions given him or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regarding compliance with paragraphs (b), (c), and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6142, Amdt. 91-231, 57 FR 42672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19  Passenger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fore each takeoff the pilot in command of an airplan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shall ensure that all passengers have been orally briefed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moking: Each passenger shall be briefed on when, where,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moking is prohibited. This briefing shall include a stat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that the Federal Aviation Regulations requir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lighted passenger information signs and no smoking pla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 smoking in lavatories, and require compliance with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ith regard to these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of safety belts and shoulder harnesses: Each passeng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ed on when, where, and under what conditions it is necessary to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r safety belt and, if installed, his or her shoulder harness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m or her. This briefing shall include a statement, a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ederal Aviation Regulations require passenger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passenger sign and/or crewmember instructions with regar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ocation and means for opening the passenger entry door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cation of survival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itching procedures and the use of flotation equipment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09 for a flight ov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normal and emergency use of oxygen equipment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ral briefing required by paragraph (a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pilot in command or a member of the crew, but need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ilot in command determines that the passengers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briefing. It may be supplemented by printed c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ach passenger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iagram of, and methods of operating, the emergency ex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structions necessary for use of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ard used under paragraph (b) must be carried in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on the airplane for the use of each passenger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s pertinent only to the type and model airplane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18334, Amdt. 91-211, 54 FR 34314, Aug. 18, 1989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231, 57 FR 42672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21  Shoulder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transport category airplane that w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fter January 1, 1958, unless it is equipped at each sea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station with a combined safety belt and shoulder har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applicable requirements specified in Sec. 25.785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ulder harnesses and combined safety belt and shoulder harn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pproved and installed before March 6, 1980, may continue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fety belt and shoulder harness restraint systems may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 factors established under the certification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transport category airplan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at each required flight attendant seat in the passeng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bined safety belt and shoulder harness that meet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pecified in Sec. 25.785 of this chapter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ulder harnesses and combined safety belt and shoulder harn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pproved and installed before March 6, 1980, may continue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fety belt and shoulder harness restraint systems may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 factors established under the certification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23 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in command of an airplane having a seating capacity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passengers may permit a passenger to stow baggage aboard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 suitable baggage or cargo storage compartment, or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2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der a passenger seat in such a way that it will not sli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rash impacts severe enough to induce the ultimate inerti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5.561(b)(3) of this chapter, or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under which the airplane was type certificated. Re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must also limit sideward motion of under-seat baggage and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crash impacts severe enough to induce sideward for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5.561(b)(3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25  Carriage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in command may permit cargo to be carried in an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carried in an approved cargo rack, bin, or compart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secured by means approved by the 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is carried in accordance with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is properly secured by a safety belt or other tiedown hav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to eliminate the possibility of shifting under a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flight and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 is packaged or covered to avoid possible injury to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t does not impose any load on seats or on the floor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load limitation for tho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t is not located in a position that restricts the access to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d emergency or regular exit, or the use of the ais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and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t is not carried directly above seated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cargo is carried in cargo compartments that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physical entry of a crewmember to extinguish any fi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ring flight, the cargo must be loaded so as to allow a crew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ach all parts of the compartment with the contents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27  Operating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take off an airplane that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ost, snow, or ice adhering to any propeller, windsh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allation or to an airspeed, altimeter, rate of clim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 instrumen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now or ice adhering to the wings or stabilizing or contro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frost adhering to the wings or stabilizing or control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frost has been polished to make it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an airplane that has ice protection provision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section 34 of Special Federal Aviation Regulation No. 2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or transport category airplane type certification, no pilot may f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IFR into known or forecast moderate icing 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VFR into known light or moderate icing condi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functioning de-icing or anti-icing equipment protec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windshield, wing, stabilizing or control surfac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, altimeter, rate of climb, or flight attitude instru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n airplane that has ice protection provision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section 34 of Special Federal Aviation Regulation No. 2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or transport category airplane type certification, no pilot may f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to known or forecast severe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current weather reports and briefing information reli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dicate that the forecast icing condi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hibit the flight will not be encountered dur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changed weather conditions since the forecast,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 based on forecast condi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29 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the following airplanes without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holding a current flight engineer certif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plane for which a type certificate was issued before Januar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4, having a maximum certificated takeoff weight of more than 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plane type certificated after January 1, 1964, for which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is required by the type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erve as a required flight engineer o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within the preceding 6 calendar months, that person has h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hours of flight time as a flight engineer on that type airplane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ecked by the Administrator on that type airplane and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and competent with all essential current information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31  Second in comm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following airplanes without a pilot who is designated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of that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arge airplane, except that a person may operate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SFAR 41 without a pilot who is designated as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f that airplane is certificated for operation with on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urbojet-powered multiengine airplane for which two pi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the type certification requirements for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mmuter category airplane, except that a person may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category airplane notwithstanding paragraph (a)(1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 passenger seating configuration, excluding pilot seats, of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without a pilot who is designated as second in command if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 certificated for operations with on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issue a letter of authorization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plane without compliance with the requirements of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f that airplane is designed for and type certificat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ilot station. The authorization contains any cond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necessary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designate a pilot to serve as second in comman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ilot serve as second in command, of an airplane requi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have two pilots unless that pilot meets the qual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oond in command prescribed in Sec. 61.5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33  Flight attenda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at least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ght attendants are on board th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having more than 19 but less than 51 passengers o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light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having more than 50 but less than 101 passeng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two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having more than 100 passengers on board, tw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 plus one additional flight attendant for each unit (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) of 50 passengers abov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erve as a flight attendant on an airplane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a) of this section unless that person has demonstr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familiarity with the necessary functions to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 or a situation requiring emergency evacuation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mergency equipment installed on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535   Stowage of food, beverage, and passenger serv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ircraft movement on the surface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operator may move an aircraft on the surface, take off, or l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od, beverage, or tableware furnished by the operator is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operator may move an aircraft on the surface, take off, 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ach food and beverage tray and seat back tray table is secu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w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operator may permit an aircraft to move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unless each passenger serving cart is secured in its stow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operator may permit an aircraft to move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unless each movie screen that extends into the aisle is s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assenger shall comply with instructions given by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231, 57 FR 42672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536--91.5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G--Additional Equipment and Operating Requirements for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port Catego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8334, 54 FR 34318, Aug. 18, 1989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G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6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operation of large and transport category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603  Aural speed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transport category airplane in air commer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lane is equipped with an aural speed warning device that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5.1303(c)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605  Transport category civil airplane 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ny transport category airplane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engine-powered airplane certificated after September 30, 19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weight does not exceed the authorized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the elevation of the airport of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levation of the airport of takeoff is within the altit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maximum takeoff weights have been determ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rmal consumption of fuel and oil in flight to the airport of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ll leave a weight on arrival not in excess of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ding weight for the elevation of that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elevations of the airport of intended landing and of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s are within the altitude range for whic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s have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turbine-engine-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ed after September 30, 1958, contrary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, or take off that airplan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weight does not exceed the takeoff weigh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for the elevation of the airport and for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existing at the time of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rmal consumption of fuel and oil in flight to the airport of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nd to the alternate airports will leave a weight on arrival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the landing weight specified in the Airplane Flight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of each of the airports involved and for the ambi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at the time of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akeoff weight does not exceed the weight shown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 to correspond with the minimum distances required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elevation of the airport, the runway to b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runway gradient, and the ambient temperature and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t the time of take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re the takeoff distance includes a clearway, the clearwa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reater than one-half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akeoff run, in the case of airplanes certificated after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58, and before August 30, 1959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unway length, in the case of airplanes certificated after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take off a turbine-engine-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ed after August 29, 1959, unles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ccelerate-stop distance is no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plus the length of the stopway (if presen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keoff distance is no greater than the length of the runwa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clearway (if presen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akeoff run is no greater than th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607  Emergency exits for airplanes carrying passengers f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any other provision of this chapter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large airplane (type certificated under the Civil Ai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before April 9, 1957) in passenger-carrying operations for 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re than the number of occupa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ed under Civil Air Regulations Sec. 4b.362 (a), (b), and (c)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December 20, 195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ved under Special Civil Air Regulations SR-387, SR-389, SR-389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R-389B, or under this section 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n airplane type listed in the following table may be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listed number of occupants (including crewmember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number of exits (including emergency exits and doors)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mergency exit of passengers or with an occupant-ex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under paragraph (b) or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ximum 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 of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ccupants     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luding   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     f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plane type     crewmembers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307                         61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377                         96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-46                          67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V-240                        53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V-340 and CV-440             53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-3                          35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-3 (Super)                  3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-4                          86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-6                          8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-6B                        112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-18                          17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-049, L-649, L-749           8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-1049 series                 96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-202                         53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-404                         53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count 700 series           53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ccupants in addition to those authorized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carr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additional floor-level exit at least 24 inches wide by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high, with an unobstructed 20-inch-wide access aisle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the main passenger aisle, 12 additional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additional window exit located over a wing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airworthiness standards under which the airplane w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or that is large enough to inscribe an ellipse 19x26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additional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additional window exit that is not located over a w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therwise complies with paragraph (b)(2) of this section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ach airplane having a ratio (as computed from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) of maximum number of occupants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greater than 14:1, and for each airplane that does no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-size, door-type exit in the side of the fuselage in the re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, the first additional exit must be a floor-level exit that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b)(1) of this section and must be located in the re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on the opposite side of the fuselage from the main entranc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 person may operate an airplane under this section carr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15 occupants unless there is such an exit on each side of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ar part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eliminate any approved exit excep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eviously authorized maximum number of occupants must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ame number of additional occupants authorized for that ex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its must be eliminated in accordance with the follow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: First, non-over-wing window exits; second, over-wing window ex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floor-level exits located in the forward part of the cab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, floor-level exits located in the rear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exit must be retained on each side of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number of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person may remove any exit that would result in a ratio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ccupants to approved exits greater than 14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s section does not relieve any person operating under part 12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from complying with Sec. 121.2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609  Flight recorders and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holder of an air carrier operating certificate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ay conduct any operation under this part with an aircraf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lder's operations specifications or current list of aircraf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unless that aircraft complies with any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and cockpit voice recorder requirements of the part under whi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 except that the operato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erry an aircraft with an inoperative flight recorder or cockpi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rom a place where repair or replacement cannot be made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can b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e a flight as originally planned, if the flight rec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voice recorder becomes inoperative after the aircraft has taken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duct an airworthiness flight test during which the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ckpit voice recorder is turned off to test it or to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or electrical equipment installed in the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erry a newly acquired aircraft from the place where posses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 to a place where the flight recorder or cockpit voice record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s (c) and (e) of this section,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holder of an air carrier or a commercial opera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erry an aircraft with an inoperative flight recorder or cockpi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rom a place where repair or replacement cannot be made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can b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e a flight as originally planned if the flight rec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voice recorder becomes inoperative after the aircraft has taken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duct an airworthiness flight test during which the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ckpit voice recorder is turned off to test it or to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or electrical equipment installed in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erry a newly acquired aircraft from a place where possession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a place where the flight recorder or cockpit voice record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e an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not more than 15 days while the flight recorder and/or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recorder is inoperative and/or removed for repair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intenance records contain an entry that indicate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, and a placard is located in view of the pilot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corder or cockpit voice recorder 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not more than an additional 15 days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paragraph (b)(5)(i) are met and that a certificated pi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d person authorized to return an aircraft to service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of this chapter, certifies in the aircraft maintenanc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ime is required to complete repairs or obtain a replace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U.S. civil registered, multiengine, turb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 or rotorcraft having a passenger sea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any pilot seats of 10 or more that has been manufactu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1, 1991, unless it is equipped with one or more approv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s that utilize a digital method of recording and storing da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readily retrieving that data from the storage medium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ecording the data specified in appendix E to this part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or appendix F to this part, for a rotorcraft, of this par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, accuracy, and recording interval specified, and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taining no less than 8 hours of aircra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a flight recorder, required by this section, is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perated continuously from the instant the airplane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roll or the rotorcraft begins lift-off until the airpla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landing roll or the rotorcraft has landed at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otherwise authorized by the Administrator,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no person may operate a U.S. civil registered multiengine, turb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 or rotorcraft having a passenger seating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passengers or more and for which two pilots are required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r operating rule unless it is equipped 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voice recor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installed in compliance with Sec. 23.1457(a) (1) and (2),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, (e), (f), and (g); Sec. 25.1457(a) (1) and (2), (b), (c), (d), (e), 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g); Sec. 27.1457(a) (1) and (2), (b), (c), (d), (e), (f), and (g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57(a) (1) and (2), (b), (c), (d), (e), (f), and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s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operated continuously from the use of the checkli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o completion of the final checklist at the end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complying with this section, an approved cockpit voic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erasure feature may be used, so that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ecorder, information recorded more than 15 minute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rased or otherwise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the event of an accident or occurrence requiring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to the National Transportation Safety Board under part 83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gulations that results in the termination of the flight, an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installed approved flight recorders and approved cockpi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s shall keep the recorded information for at least 60 days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Administrator or the Board, for a longer period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record is used to assist in determining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 or occurrences in connection with the investigation under part 8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does not use the cockpit voice recorder record in an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r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Amdt. 91-211, 54 FR 34318, Aug. 18, 1989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91-226, 56 FR 51621, Oct. 11, 1991; Amdt. 91-228, 57 FR 19353, Ma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19350, No. 87, May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91 operators to continue flight, or ferry certain aircraft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light recorder (FR) and/or cockpit voice recorder (CV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ble. This change provides part 91 operators similar relief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ed air carriers and commercial operators operating under part 9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 (FAR). Additionally, this change permits par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to operate for up to 15 days with an inoperative FR or CV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are intended to prevent part 91 operations from being forc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ice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611  Authorization for ferry flight with one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holder of an air carrier operating certificat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issued under Part 125 may conduct a ferry fl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-engine airplane or a turbine-engine-powered airplane equipp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with one engine inoperative, to a base for the purpose of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gine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odel has been test flown and found satisfacto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 accordance with paragraph (b) or (c) of this s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However, each operator who before November 19, 1966,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model of airplane with an engine inoperative is satisfacto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by a test flight conducted in accordance with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applicable Airplane Flight Manual under paragraph (a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need not repeat the test flight for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ved Airplane Flight Manual contains the follow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light is conducted in accordance with tha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figuration of the inoperative propeller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unway length for takeoff (including temperature accoun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ltitu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ertificat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Ranges of operation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perator has FAA approved procedures for the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including specific requirement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imiting the operating weight on any ferry flight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flight plus the necessary reserve fuel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limitation that takeoffs must be made from dry runways unles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howing of actual operating takeoff techniques on wet runway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takeoffs with full controllability from wet run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pproved for the specific model aircraft and includ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perations from airports where the runways may require a take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over populated are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spection procedures for determining the operating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v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person may take off an airplane under this sec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itial climb is over thickly populated area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eather conditions at the takeoff or destination airport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ed for VFR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ersons other than required flight crewmembers shall no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person may use a flight crewmember for flight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crewmember is thoroughly familiar with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-engine inoperative ferry flight contain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the limitations and performance information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ests: reciprocating-engine-powered airplanes.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a reciprocating-engine-powered airplane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must be determined by flight t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peed not less than 1.3 VS1 must be chosen at which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rolled satisfactorily in a climb with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its propeller removed or in a configuration desired by the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other engines operating at the maximum power determin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istance required to accelerate to the speed list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 of this section and to climb to 50 feet must be determin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ritical engine inoperative and its propeller removed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esired by the ope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other engines operating at not more than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paragraph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akeoff, flight and landing procedures, such a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settings, method of power application, maximum power, and 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erformance must be determined at a maximum weight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that allows a rate of climb of at least 400 feet per min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oute configuration set forth in Sec. 25.67(d) of this chapte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January 31, 1977, at an altitude of 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erformance must be determined using temperature accoun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field length, computed in accordance with Sec. 25.6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January 31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ight tests: Turbine-engine-powered airplanes.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a turbine-engine-powered airplane with one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by flight tests, including at least three takeoff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speeds VR and V2, not less than the corresponding spee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plane was type certificated under Sec. 25.107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osen at which the airplane may be controlled satisfacto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noperative (with its propeller removed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esired by the operator, if applicable) an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perating at not more than the power selected for ty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forth in Sec. 25.10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takeoff field length must be the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accelerate and climb to the 35-foot height at V2 spe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ditional speed increment obtained in the tests) multiplied by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d determin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ritical engine inoperative and its propeller removed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esired by the operator (if applicabl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other engine operating at not more than the power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as set forth in Sec. 25.10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akeoff, flight, and landing procedures such as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setting, method of power application, maximum power, and 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 The airplane must be satisfactorily control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takeoff run when operated according to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erformance must be determined at a maximum weight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determined under Sec. 25.121(c) of this chapter bu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ctual steady gradient of the final takeoff climb require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2 percent at the end of the takeoff path with tw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in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limb speed not less than the two-engine inoperative tri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tual steady gradient of the final takeoff climb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(4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must be satisfactorily controllable in a climb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s inoperative. Climb performance may be shown b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, and equal in accuracy to, the result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erformance must be determined using temperature accoun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istance and final takeoff climb comput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paragraphs (c)(4) and (5) of this section, "tw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" means two adjacent engines on one side of an airplan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and the center engine and one outboard engine on an airpla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613 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that conforms to an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issued in accordance with SFAR No. 4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takeoff weight in excess of 12,500 pounds un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after issuance of the initial airworthiness certificate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the airplane meets the compartment interior requirement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3 (a), (b), (b-1), (b-2), and (b-3) of this chapter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615--91.6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H--Foreign Aircraft Operations and Operations of U.S.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vil Aircraft Outsid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8334, 54 FR 34320, Aug. 18, 1989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H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operations of civil aircraft of U.S.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United States and the operations of foreign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03  Operations of civil aircraft of U.S. registry outside o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operating a civil aircraft of U.S. registry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over the high seas, comply with annex 2 (Rules of the Ai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n International Civil Aviation and with Secs. 91.117(c), 91.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1.1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within a foreign country, comply with the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and maneuver of aircraft there in fo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for Secs. 91.307(b), 91.309, 91.323, and 91.711,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so far as it is not inconsistent with applicable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y where the aircraft is operated or annex 2 of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ternational Civil Avi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over the North Atlantic within airspace designated a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Performance Specifications airspace, comply with Sec. 91.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nex 2 to the Convention on International Civil Aviation,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--July 1986, with amendments through Amendment 28 effectiv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, to which reference is made in this part, is incorporated into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de a part hereof as provided in 5 U.S.C. 552 and pursuant to 1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 annex 2 (including a complete historic file of changes theret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ublic inspection at the Rules Docket, AGC-10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800 Independence Avenue SW., Washington, DC 2059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nex 2 may be purchased from the International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(Attention: Distribution Officer), P.O. Box 400, Succur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de L'Aviation Internationale, 1000 Sherbrooke Street West, Mont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bec, Canada H3A 2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61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of this section effective September 16, 1993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over the high seas, comply with annex 2 (Rules of the Ai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n International Civil Aviation and with Secs. 91.117(c), 91.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9, and 91.1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05  Operations within the North Atlantic Minimum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Specifications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civil aircraft of U.S. registry in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T) airspace designated as Minimum Navigation Performa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NPS) airspac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craft has approved navigation performance cap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requirements of Appendix C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or is authorized by the Administrator to per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authorizes deviations from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accordance with section 3 of appendix C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07  Flights between Mexico or Canada 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authorized by ATC, no person may operate a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Mexico or Canada and the United States without filing an IFR o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la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09  Operations to C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civil aircraft from the United States to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parture is from an international airport of entry designat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 of the Air Commerce Regulations of the Bureau of Customs (19 CFR 6.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departure from any of the 48 contiguous Sta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the pilot in command of the aircraft has fi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VFR or IFR flight plan as prescribed in Sec. 99.11 or Sec. 99.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written statement, within 1 hour before departure, with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gration and Naturalization Service at the airport of depa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ll information in the flight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ame of each occupant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number of occupants of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description of the cargo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oes not apply to the operation of aircraft by a schedul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ver routes authorized in operations specifica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11  Special rules for foreign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In addition to the other applicable regulations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operating a foreign civil aircraft within the United Stat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FR. No person may conduct VFR operations which require two-wa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under this part unless at least one crewme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able to conduct two-way radio communication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nd is on duty during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R. No person may operate a foreign civil aircraft under IF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ircraft is equipp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dio equipment allowing two-way radio communications with ATC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 in control zone or control are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adio navigational equipment appropriate to th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erson piloting the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s a current United States instrument rating or is authoriz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man certificate to pilot under IF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thoroughly familiar with the United States en route, ho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down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crewmember of that aircraft is able to conduct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telephone communications in the English language and that crew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uty while the aircraft is approaching, operating within, o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ver water. Each person operating a foreign civil aircraft ov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hores of the United States shall give flight notification or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lan in accordance with the Supplementary Procedures for the I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at and above FL 240. If VOR navigational equipmen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c)(1)(ii) of this section, no person may operate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craft within the 50 States and the District of Columbia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 240, unless the aircraft is equipped with distance measur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ME) capable of receiving and indicating distanc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TAC facilities to be used. When DME required by this paragraph fai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 FL 240, the pilot in command of the aircraft shall notify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nd may then continue operations at and above FL 240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f intended landing at which repairs or replacement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de. However, paragraph (e) of this section does not apply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craft that are not equipped with DME when opera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and if ATC is notified prior to each tak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erry flights to and from a place in the United States where repa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ar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erry flights to a new country of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of a new aircraft of U.S. manufacture for the purpos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testing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raining foreign flight crews in the operation of the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errying the aircraft for export delivery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erry, demonstration, and test flight of an aircraft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for the purpose of demonstration or testing the whol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61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(1)(i) of this section effective September 16, 1993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dio equipment allowing two-way radio communication with ATC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 in controlled airsp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13  Operation of civil aircraft of Cuba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civil aircraft of Cuban registry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and in accordance with air traffic clearance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instructions that may require use of specific air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and landings at specific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715  Special flight authorizations for foreign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eign civil aircraft may be operated withou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required under Sec. 91.203 if a special flight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issued under this section. Application for a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must be made to the Flight Standards Division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ertification Directorate Manager of the FAA reg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s located or to the region within which the U.S. point of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However, in the case of an aircraft to be operated in the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demonstration at an airshow, the application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Standards Division Manager or Aircraft Certification Dir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of the FAA region in which the airshow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issue a special flight author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ivil aircraft subject to any conditions and limi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siders necessary for safe operation in the U.S.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foreign civil aircraft under a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unless that operation also complies with part 37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gulations of the Department of Transportation (14 CFR part 3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292, Aug. 18, 1989, as amended by Amdt. 91-21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717--91.7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I--Operating 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8334, 54 FR 34321, Aug. 18, 1989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I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01  Applicability: Relation to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operating noise limits and relat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y, as follows, to the operation of civil aircraft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ctions 91.803, 91.805, 91.807, 91.809, and 91.811 apply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onic turbojet airplanes with maximum weights of more than 75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U.S. registered, that have standard airworthiness certific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foreign registered, that would be required by this chap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.S. standard airworthiness certificate in order to conduct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e airplane were it registered in the United Stat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pply to operations to or from airports in the United St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nd parts 121, 125, 129, and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tion 91.813 applies to U.S. operators of civil subsonic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overed by this subpart. This section applies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o or from airports in the United States under this part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, 125, and 135, but not to those operating under part 12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tions 91.803, 91.819, and 91.821 apply to U.S.-register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onic airplanes having standard airworthiness certificat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-registered civil supersonic airplanes that, if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would be required by this chapter to have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 in order to conduct the operation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Those sections apply to operations under this part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121, 125, 129, and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specified, as used in this subpart "part 36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FR part 36, including the noise levels under appendix C of tha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provisions of that part excepting certain airpla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noise requirements. For purposes of this subpart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s of noise levels, the terms used to describe airplan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evels, and the terms "subsonic airplane" and "supersonic air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eanings specified under part 36 of this chapter.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for subsonic airplanes operated in foreign air comme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the Administrator may accept compliance with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nder annex 16 of the International Civil Aviatio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ose requirements have been shown to be substantially compatibl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hieve results equivalent to those achievable under, part 36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Determinations made under these provisions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Sec. 36.5 of this chapter as if those noise levels w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s 91.851 through 9l.875 of this subpart prescri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imits and related requirements that apply to any civil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 airplane with a maximum certificated weight of more than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perating to or from an airport in the 48 contiguous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of Columbia under this part, part 121, 125, 129, or 13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on and after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321, Aug. 18, 1989; 54 FR 41211, Oct. 5, 1989;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26433, Amdt. No. 91-255, 56 FR 48658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03  Part 125 operators: Designation of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covered by this subpart and operated under part 12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the following regulations apply a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airplane operation to which requirements prescrib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applied before November 29, 1980, those requirements of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subsonic airplane operation to which requirement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 did not apply before November 29, 198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as not operated in the United States under this part or part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, or 135 of this chapter, the requirements prescribed under Secs. 91.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09, 91.811, and 91.813 of this subpar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supersonic airplane operation to which requirement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 did not apply before November 29, 198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as not operated in the United States under this part or part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, or 135 of this chapter, the requirements of Secs. 91.819 and 91.82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airplane required to operate under part 125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under that part is approved to operate, in whole or in par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or part 121, 129, or 135 of this chapter,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the requirements prescribed under paragraphs (a), (b),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05  Final compliance: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s. 91.809 and 91.811, on and after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, no person may operate to or from an airport in the United S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onic airplane covered by this subpart unless that airpla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Stage 2 or Stage 3 noise levels under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07  Phased compliance under Parts 121, 125, and 135: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erson operating airplanes under part 121, 125, or 1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s prescribed under Sec. 91.803 of this subpar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registry of the airplane, shall comply with this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subsonic airplanes covered by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schedules. Except for airplanes shown to b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ommerce under paragraph (c) of this section or cov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(including those issued under Sec. 91.811), airplanes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operators in air commerce in the United States must be shown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ge 2 or Stage 3 noise levels under part 36 of this chap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schedule, or they may not be operat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irports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January 1, 198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quarter of the airplanes that have four eng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ratio or with a bypass ratio less than tw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half of the airplanes powered by engine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ratio or by another number of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January 1, 198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-half of the airplanes that have four eng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ratio or with a bypass ratio less than tw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 airplanes powered by engines with any other bypass ratio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umber of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ortionment of airplanes. For purposes of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 person operating airplanes engaged in domestic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in the United States may elect not to comply with the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with respect to that portion of the airplanes opera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hown, under an approved method of apportionment, to b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ommerc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09  Replacement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ge 1 airplane may be operated after the otherwis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s prescribed under Secs. 91.805 and 91.807 if,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lan, a replacement airplane has been ordered by the oper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ding contr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replacement of an airplane powered by two engines, until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, but not after the date specified in the plan, if the contr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o by January 1, 1983, and specifies delivery before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, of a replacement airplane which has been shown to comply with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s under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placement of an airplane powered by three engines, until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85, but not after the date specified in the plan, if the contr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to by January 1, 1983, and specifies delivery before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, of a replacement airplane which has been shown to comply with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levels under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replacement of any other airplane, until January 1, 1985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specified in the plan, if the contract specifie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January 1, 1985, of a replacement airplane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been shown to comply with Stage 2 or Stage 3 noise level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6 of this chapter prior to issuance of an origi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been shown to comply with Stage 3 noise levels under part 3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prior to issuance of a standard airworthiness certific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iginal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operator of a Stage 1 airplane for which approval of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is requested under this section shall submit to the Director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Energy, an application constituting the propos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(or revised plan) that contains the information specifi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and which is certified (under penalty of 18 U.S.C. 1001)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ct. Each application for approval must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at specified in the contract, upon which the FAA may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idering its approva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ame and address of the applican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type and model and registration number for each airpla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under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craft type and model of each replacemen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cheduled dates of delivery and introduction into serv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ames and addresses of the parties to the contract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ho may effectively cancel the contract or otherwise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formation specifying the anticipated disposition of the airpla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statement that the contract represents a legally enforceable,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for delivery of an eligible replacemen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y other information or documentation requested by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Environment and Energy, reasonably necessary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 should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11  Service to small communities exemption: Two-engine, subs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age l airplane powered by two engines may be oper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s prescribed under Secs. 91.805, 91.807, and 91.809 wh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at airplane, the Administrator issues an exem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from the noise level requirements under this subpart. Each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ection terminates on the earliest of the follow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exempted airplane sold, or otherwise disposed of,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n or after January 1, 1983, on the date of delivery to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exempted airplane with a seating configuration of 100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r less, on January 1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n exempted airplane with a seating configuration of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, on January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, the seating configu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governed by that shown to exist on December 1, 1979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date established for that airplane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13  Compliance plans and status: U.S. operations of sub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U.S. operator of a civil subsonic airplane covered by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ardless of the state of registry) shall submit to the Director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Energy, in accordance with this section,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mpliance status and plan for achieving and maintain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ble noise level requirements of this subpart. If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may substitute for the required plan a notice, certified 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er penalty of 18 U.S.C. 1001) by that operator, that n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r status of any airplane affected by the plan has occur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plan most recently submitt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mpliance plan, including each revised plan,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pecified under paragraph (c) of this section for each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is section that is operated by the operator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, compliance plans must provi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and status information as it exists on the date 30 days befor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submission of the plan. Plans must be certified b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rue and complete (under penalty of 18 U.S.C. 1001) and be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plane covered by this section on or before 90 days after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ing operation of airplanes covered by this section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and thereaf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rty days after any change in the operator's fleet or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decisions that has a separate or cumulative effect on 10 perc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airplanes in either class of airplanes covered by Sec. 91.807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irty days after each compliance date applicable to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, and annually thereafter through 1985, or until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 that airplane prescribed under this subpart, on the anniver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mission date, to show continuous compliance with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mpliance plan submitted under this section must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nd include information regarding the compliance plan and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plane covered by the pla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ame and address of the airplan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ame and telephone number of the person designated by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ponsible for the preparation of the compliance plan and its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tal number of airplanes covered by this section an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lasses and sub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irplanes engaged in domestic air commer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powered by four turbojet engines with no bypass ratio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ypass ratio less than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 powered by engines with any other bypass ratio o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planes covered by an exemption issued under Sec. 91.8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irplanes engaged in foreign air commerce under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rtionment pl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powered by four turbojet engines with no bypass ratio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ypass ratio less than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 powered by engines with any other bypass ratio o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ng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planes covered by an exemption issued under Sec. 91.8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ach airplane covered by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craft typ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ircraft registratio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craft manufacturer seri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ircraft powerplant mak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ircraft year of manufa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Whether part 36 noise level compliance has been shown, "Yes/N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he appropriate code prescribed under paragraph (c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hich indicates the acoustical technology installed,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on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For airplanes on which acoustical technology has bee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, following the appropriate code entry, the actual or schedul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ar of installation on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For DC-8 and B-707 airplanes operated in domestic U.S.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or will be retired from service in the United St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between January 24, 1977, and January 1, 1985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rescribed under paragraph (c)(5) of this section follow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cheduled month and year of retirement of the airplane from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For DC-8 and B-707 airplanes operated in foreign air comme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which have been or will be retired from servic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without replacement between April 14, 1980, and January 1, 198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de prescribed under paragraph (c)(5) of this sec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ctual or scheduled month and year of retirement of the airpla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For airplanes covered by an approved replacement plan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07(c) of this subpart, the appropriate code prescrib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5) of this section followed by the scheduled month and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For airplanes designated as "engaged in foreign commer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n approved method of apportionment under Sec. 91.807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the appropriate code prescribed under paragraph (c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For airplanes covered by an exemption issued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ing relief from noise level requirements of this sub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de prescribed under paragraph (c)(5) of this sec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ctual or scheduled month and year of expiration of the exe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code and applicable dates which indicate th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planned or implemented for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v) For all airplanes covered by this section, the number of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ets of acoustical components needed for continuous compli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vailable on demand to the operator in support of thos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) For airplanes for which none of the other codes pr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(5) of this section describes either the technology a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pplied to the airplane in accordance with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nder Parts 21 and 36 of this chapter, or th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or methodology following the code "OTH," enter the dat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ction and attach an addendum to the plan explaining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t of the certificated technology, strategy, or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, with reference to the type certific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Table of Acoustical Technology/Strateg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   Airplane type/model                Certificat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B-707-120B; B-707-320B/C; B-720B    Quiet nacelles + 1-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B-727-100                           Double wall fan duct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B-727-200                           Double wall fan duc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pre-January 1977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amended type certif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B-727-200; B-737-100; B-737-200     Quiet nacelles + double wall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uct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B-747-100 (pre-December 1971); B-   Fixed lip inlets + sound 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7-200 (pre-December 1971)         mater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DC-8                                New extended inlet and bull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eatment + fan duc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DC-9                                P-36 sound absorb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eat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BAC-111-200                         Silencer kit (BAC Acoust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BAC-111-400                         Silencer kit (BAC Acousti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B-707; DC-8                         Reengined with high bypa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urbojet engines + quiet na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if certificated under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ise level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--For airplanes covered by an approved replacement plan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07(c)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C--For airplanes designated as "engaged in foreign commer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n approved method of apportionment under Sec. 91.8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--For DC-8 and B-707 airplanes operated in domestic U.S.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ired from service in the United States without replac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24, 1977, and January 1, 1985. RFC--For DC-8 and B-707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U.S. operators in foreign air commerce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d from service in the United States without replacement betwee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 1980, and January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D--For airplanes exempted from showing compliance with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--For airplanes for which no other prescribed code describ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technology applied or to be applied to the airpla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strategy or methodology. (An addendum must explain the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technology, strategy, or methodology and referenc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15  Agricultural and fire fighting airplanes: Noi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propeller-driven, small airplan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irworthiness certificates that are designed for "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" (as defined in Sec. 137.3 of this chapter,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January 1, 1966) or for dispensing fire fight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irplane Flight Manual, or other approved man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markings, or placards for the airplane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s not been shown to comply with the noise limits under part 3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no person may operate that airplane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the extent necessary to accomplish the work activit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purpose for which it is de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provide flight crewmember training in the special purp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airplane is desig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conduct "nondispensing aerial work operations"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under Sec. 137.29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17  Civil aircraft sonic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ivil aircraft in the United States a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ch number greater than 1 except in compliance with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in an authorization to exceed Mach 1 issued to the oper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no person may operate a civil aircraf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perating limit speed MM0 exceeds a Mach number of 1, to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n the United States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available to the flight crew includes fligh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sure that flights entering or leaving the United States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nic boom to reach the surface within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perator complies with the flight limita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or complies with condi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uthorization to exceed Mach 1 issued under appendix B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ved by the Office of Management and Budget under OMB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-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19  Civil supersonic airplanes that do not comply with Par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bility. This section applies to civil supersonic airpla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hown to comply with the Stage 2 noise limits of Part 3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October 13, 1977, using applicable trade-off provis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erated in the United States, after July 3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 use. Except in an emergency, the following apply to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operates a civil supersonic airplane to or from an airport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gardless of whether a type design change approval is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21 of this chapter, no person may land or take off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is section for which the type design is changed, after July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, in a manner constituting an "acoustical change" under Sec. 21.93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oustical change requirements of part 36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flight may be scheduled, or otherwise planned, for take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fter 10 p.m. and before 7 a.m.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21  Civil supersonic airplanes: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Concorde airplanes having flight time before January 1, 198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in the United States, a civil supersonic airpl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mply with Stage 2 noise limits of part 36 in effect on October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7, using applicable trade-off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823--91.84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51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Sec. 91.851 through 91.875 of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United States means the area encompassed by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et means those civil subsonic turbojet airplanes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 of more than 75,000 pounds that are li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operations specifications as eligible for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means a change in ownership of an airplane from a non-U.S.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.S. person when the airplane is brought into the United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specifications means an enumeration of airplanes by type,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, and serial number operated by the operator or foreign air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day, regardless of how or whether such airplanes are formal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gnat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means any person that has indicia of ownership sufficie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United States pursuant to part 4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ant means an air carrier or foreign air carrier that,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5, 1990, did not conduct operations under part 121, 125, 129, or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using an airplane covered by this subpart to 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n the contiguous United States, but that initiates su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2 noise levels mean the requirements for Stage 2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 in effect on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3 noise levels mean the requirements for Stage 3 noise lev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36 of this chapter in effect on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2 airplane means a civil subsonic turbojet airplan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 of 75,000 pounds or more that complies with Stage 2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s defined in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3 airplane means a civil subsonic turbojet airplan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eight of 75,000 pounds or more that complies with Stage 3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s defined in part 36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8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53  Final compliance: Civil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Sec. 91.873, after December 31, 1999, no pers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o or from any airport in the contiguous United States an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Sec. 91.801(c) of this subpart, unless that airpla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comply with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8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55  Entry and nonaddi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y airplane subject to Sec. 91.801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to or from an airport in the contiguous United States unles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complies with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complies with Stage 2 noise levels and was owned by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n and since November 5, 1990. Stage 2 airplanes tha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and are leased to foreign airlines are also subject 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complies with Stage 2 noise levels, is owned by a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and is the subject of a binding lease to a U.S. perso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on September 25, 1991. Any such airplane may be op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of the lease in effect on that date, and any extensions thereof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 that 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complies with Stage 2 noise levels and is o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irplane complies with Stage 2 noise levels and is o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operator other than for the purpose of foreign air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irplane complies with Stage 2 noise levels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November 5, 1990, was ow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rporation, trust, or partnership organized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r any State (including individual States, terri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s, and the District of Columbi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individual who is a citizen of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entity owned or controlled by a corporation, trust, part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dividual described in paragraph (f)(1) (i) or (ii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ters into the United States not later than 6 month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of a lease agreement (including any extensions thereof)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described in paragraph (f)(1) of this section and a foreign ai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irplane complies with Stage 2 noise levels and was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er under a written contract executed before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y Stage 2 airplane described in this section is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the contiguous United States only as provided under Sec. 91.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91.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8, Sept. 25, 1991; 56 FR 51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57  Airplanes imported to points outside the contiguou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tor of a Stage 2 airplane that was imported into a non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territory, or possession of the United States on or after Novemb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clude in its operations specifications a statement that such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used to provide air transportation to or from any ai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btain a special flight authorization to operate that airpla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United States for the purpose of maintenance. The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must include a statement indicating that this regu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th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8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59  Modification to meet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irplane subject to Sec. 91.801(c) of this subpart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from operation to or from an airport in the contiguou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by Sec. 91.855, any person may apply for a spec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for that airplane to operate in the contiguous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obtaining modifications to meet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 91-225, 56 FR 48658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61 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.S. Operators. The base level of a U.S. operator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wned or leased Stage 2 airplanes subject to Sec. 91.801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that were listed on that operator's operations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o or from airports in the contiguous United States on an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operator during the period January 1, 1990, through Ju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plus or minus adjustments made pursuant to paragraphs (a)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ase level of a U.S. operator shall be increased by a numb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tal of the 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umber of Stage 2 airplanes returned to servic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pursuant to Sec. 91.855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umber of Stage 2 airplanes purchased pursuant to Sec. 91.855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U.S. operator base level acquired with a Stage 2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from another person under Sec. 91.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ase level of a U.S. operator shall be decreas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operator base level transferred with the corresponding number of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o another person under Sec. 91.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eign air carriers. The base level of a foreign air carrie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umber of owned or leased Stage 2 airplanes that were lis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U.S. operations specifications on any one day dur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0, through July 1, 1991, plus or minus any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levels made pursuant to paragraphs (b)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ase level of a foreign air carrier shall be incr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oreign air carrier base level acquired with a Stage 2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other person under Sec. 91.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ase level of a foreign air carrier shall be decr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oreign air carrier base level transferred with a Stage 2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erson under Sec. 91.8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ew entrants do not have a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9, Sept. 25, 1991; 56 FR 51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63  Transfers of Stage 2 airplanes with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age 2 airplanes may be transferred with or with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base level. Base level may not be transfer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number of Stage 2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ortion of a U.S. operator's base level establis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61(a) may be used for operations by a foreign air carrier. No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air carrier's base level established under Sec. 91.861(b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perations by a U.S.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a transfer of Stage 2 airplanes with base level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nd acquiring parties shall, within 10 days, jointly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notification of the transfer to the FAA, Office of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. Such notification shal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s of the transferring and acquiring 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, address, and telephone number of the individua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bmitting the notification on behalf of the transferring and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otal number of Stage 2 airplanes transferred, listed b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model, series, and seri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orresponding amount of base level transferred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operator or foreign air carrier base lev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ffective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, taken as a whole, a transaction or series of transa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is section does not produce an increase or de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tage 2 airplanes for either the acquiring 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, such transaction or series of transactions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compliance with the requirements of Sec. 91.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9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65  Phased compliance for operators with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paragraph (a) of this section, each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an airplane under part 91, 121, 125, 129, or 135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national registry of the airplane,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r (d) of this section at each interim compliance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its subsonic airplane fleet covered by Sec. 91.80l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does not apply to new entrants covered by Sec. 91.8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eign operators not engaged in foreign air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perator that chooses to comply with this paragraph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rim compliance requirement shall reduce the number of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it operates that are eligible for operation in th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to a maxim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fter December 31, 1994, 75 percent of the base level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December 31, 1996, 50 percent of the base level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December 31, 1998, 25 percent of the base level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under Sec. 91.871,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reduced at each compliance date contain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hall be determined by reference to the amount of b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by the operator on that compliance date, as calcula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operator that chooses to comply with this paragraph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rim compliance requirement shall operate a fleet tha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fter December 31, 1994, not less than 55 percent Stage 3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December 31, 1996, not less than 65 percent Stage 3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December 31, 1998, not less than 75 percent Stage 3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lculations resulting in fractions may be rounded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operation of the next whole number of Stage 2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9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67  Phased compliance for new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ew entrant U.S.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new entrant initiating operations under part 121, 125, or 13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on or before December 31, 1994, may initiate service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ercentage of its fleet composed of Stage 3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December 31, 1994, at least 25 percent of the flee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t must comply with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December 31, 1996, at least 50 percent of the flee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t must comply with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December 31, 1998, at least 75 percent of the flee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t must comply with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ew entrant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new entrant foreign air carrier initiating part 129 operation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cember 31, 1994, may initiate service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its fleet composed of Stage 3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December 31, 1994, at least 25 percent of the fleet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of a new entrant foreign air carrie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December 31, 1996, at least 50 percent of the fleet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of a new entrant foreign air carrie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December 31, 1998, at least 75 percent of the fleet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of a new entrant foreign air carrier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lculations resulting in fractions may be rounded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operation of the next whole number of Stage 2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9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69  Carry-forwar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operator that exceeds the requirements of paragraph (b)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65 of this part on or before December 31, 1994, or on or befor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, 1996, may claim a credit that may be applied at a subsequent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operator that eliminates or modifies more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. 91.865(b) than required as of December 31, 1994, o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, 1996, may count the number of additional Stage 2 airplanes reduc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tow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of Stage 2 airplanes it would otherwise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following a subsequent interim compliance date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65(b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umber of Stage 3 airplanes it would otherwise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 its fleet following a subsequent interim compliance dat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requirements specified in Sec. 91.865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59, Sept. 25, 1991; 56 FR 51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0, 1991; 56 FR 65783, Dec. 18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71  Waivers from interim compli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U.S. operator or foreign air carrier subject to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865 or 91.867 of this subpart may request a wai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mplian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tions must be filed with the Secretary of Transpor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20 days prior to the compliance date from which the wa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licants must show that a grant of waiver would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and must include in its application its plans and activ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its fleet, including evidence of good faith efforts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91.865 or Sec. 91.867.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ll information the applicant considers relevant, inclu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nt's balance sheet and cash flow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position of the applicant's current fle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licant's delivery position with respect to new airpla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-abatemen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aivers will be granted only upon a showing by the applic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requirements of Secs. 91.865 or 91.867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m compliance date is financially onerous, physically imposs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ly infeasible, or that it would have an advers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or on service to small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onditions of any waiver granted under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circumstances presented in the application, but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 term extend beyond the next interim complia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summary of any request for a waiver under this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in the Federal Register, and public comment will be invited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finds that circumstances require otherwise, the public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will be at leas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60, Sept. 2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73  Waivers from fina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U.S. air carrier may apply for a waiver from the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Sec. 91.853 for its remaining Stage 2 airplanes, provid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uly 1, 1999, at least 85 percent of the airplanes used by the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service to or from an airport in the contiguous United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the waiver d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filed with the Secretary of Transportation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9. Such application must include a plan with firm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or modifying all airplanes to comply with Stage 3 noise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iest practic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be eligible to apply for the waiver under this sect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t U.S. air carrier must initiate service no later than January 1,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comply fully with all provis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ecretary may grant a waiver under this section i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granting such waiver is in the public interest. In mak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, the Secretary shall include consideration of the effect of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iver on competition in the air carrier industry and th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community air service, and any other information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that the Secretary consider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term of any waiver granted under this section sha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ircumstances presented in the application, but in no case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ver permit the operation of any Stage 2 airplane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in the contiguous United States after December 31,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summary of any request for a waiver under this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in the Federal Register, and public comment will be invited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finds that circumstances require otherwise, the public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will be at least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60, Sept. 25, 1991; 56 FR 51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75  Annual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or subject to Sec. 91.865 or Sec. 91.867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bmit an annual report to the FAA, Office of Environment and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gress it has made toward complying with the requirem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Such reports shall be submitted no later than 45 days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alendar year. All progress reports must provide the inform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alendar year, be certified by the operator a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(under penalty of 18 U.S.C. 1001)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and address of the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, title, and telephone number of the person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to be responsible for ensuring the accuracy of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perator's progress during the reporting period toward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quirements of Sec. 91.853, Sec. 91.865 or Sec. 91.867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on U.S. operations specifications, each operator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by type, model, series,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tage 2 airplane added or removed from operation 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(grouped separately by those airplane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without base 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Stage 2 airplane modified to Stage 3 noise levels (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 and model of noise abatement retrofit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ach Stage 3 airplane on U.S. operations specification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day of the reporting perio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each Stage 2 airplane transferred or acquired,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recipient or transferor; and, if base level was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to or from whom base level was transferred or acquir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91.863 along with the effective date of each base level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ype of base level transferred or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perator subject to Sec. 91.865 or Sec. 91.867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bmit an initial progress report covering the period from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through December 31, 199l, and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operator subject to Sec. 91.86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date used to establish its base level pursuant to Sec. 91.861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list of those Stage 2 airplanes (by type, model, series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 in its base level, including adjustments made pursuant to Sec. 91.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its base level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U.S.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plan to meet the compliance schedules in Sec. 91.865 or Sec. 91.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nal compliance date of Sec. 91.853, including the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f replacement Stage 3 airplanes or the installation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tement retrofi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separate list (by type, model, series, and serial number)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included in the operator's base level, pursuant to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861(a)(1) (i) and (ii), under the categories "returned" or "purchas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date each was added to it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perator subject to Sec. 91.865 or Sec. 91.867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bmit subsequent annual progress reports covering the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 report and including any changes in the inform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and (b) of this section; including the use of any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credits pursuant to Sec. 91.8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operator may request, in any report, that specific planning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propri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n operator's actions during any reporting perio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compliance with Sec. 91.853, the report should include a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ffect. Further progress reports are not required unless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information reported pursuant to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each U.S. operator subject to Sec. 91.865,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for calendar years 1994, 1996, and 1998, shall also sta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chieved compliance with the requirements of that section, i.e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reducing the number of Stage 2 airplanes in its fleet to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maximum permitted percentage of its base level under Sec. 91.865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operating a fleet that consists of at least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Stage 3 airplanes under Sec. 91.865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433, Amdt. No. 91-225, 56 FR 48660, Sept. 25, 1991; 56 FR 51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0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At 57 FR 5977, Feb. 19, 1992, the report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875 were approved by OMB on November 6, 1991, and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 Control Number 2120-0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48628, No. 186, Sept.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plane operating rules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d transition to an all Stage 3 fleet operating in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by December 31, 1999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implement sections 9308 and 9309 of the Airport Nois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90. This rule places a cap on the number of Stage 2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operate in the contiguous United States and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reduction in the population exposed to noise from St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877--91.8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J--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8334, 54 FR 34325, Aug. 18, 1989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subpart J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901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903  Policy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ay issue a certificate of waiver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ircraft in deviation from any rule listed in this subp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inds that the proposed operation can be safely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that certificate of wa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a certificate of waiver under this part is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in a manner prescribed by the Administrator and may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AA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of waiver is effective as specified in tha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905  List of rules subject to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07  Use of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11  Operating near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13  Right-of-way rules: Except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15  Right-of-way rules: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17  Aircraf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19  Minimum safe altitud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1  Alti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3  Compliance with ATC clearanc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5  ATC ligh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7  Operating on or in the vicinity of an airport: Gener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9  Operating at airports with operating control 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1  Terminal contro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3  Restricted and prohibi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5  Positive control areas and rou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7  Temporary fligh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41  Flight restrictions in the proximity of the President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43  Flight limitation in the proximity of space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53  V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55  Basic VFR weather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57  Special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59  V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69  I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73  ATC clearance and flight pl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75  Takeoff and landing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77  Minimum altitudes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79  I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81  Course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83  IF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85  IFR operations: Two-way radio communication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87  Operation under IFR in controlled airspace: Malfun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209  Aircraf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303  Aerobatic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305  Flight t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311  Towing: Other than under Sec. 91.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313(e)  Restricted category civil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515  Flight altitud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705  Operations within the North Atlantic Minimum Navig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707  Flights between Mexico or Canada 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713  Operation of civil aircraft of Cuba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91-227, 56 FR 65661, Dec. 17, 199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as amended effective September 16, 1993 by adding Sec. 91.12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ng Secs. 91.127, 91.129, 91.130, 91.131, and 91.135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905   List of rules subject to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6 Operating on or in the vicinity of an airport in Class G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7 Operating on or in the vicinity of an airport in Class 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29 Operations in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0 Operations in Class C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1 Operations in Class B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35 Operations in Class A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91.907--91.9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91--Category II Operations: Manual, Instruments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ategory II Manual--(a) Application for approval. An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a Category II manual or an amendment to an approved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ust submit the proposed manual or amendment to the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having jurisdiction of the area in which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If the application requests an evaluation program, it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cation of the aircraft and the place where the demon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the demonstrations are to commence (at least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ents. Each Category II manual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istration number, make, and model of the aircraft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aintenance program as specified in section 4 of this append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cedures and instructions related to recognition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, use of runway visual range information, approach monito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region (the region between the middle marker and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), the maximum permissible deviations of the basic ILS indica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region, a missed approach, use of airborne low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inimum altitude for the use of the autopilot,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ailure warning systems, instrument failure, and other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and limitations that may be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instruments and equipment. The instruments and equipme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must be installed in each aircraft operated in a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This section does not require duplication of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by Sec. 91.33 or any other provis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p I. (1) Two localizer and glide slope receiving sys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provide a basic ILS display and each side of the instru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basic ILS display. However, a single localizer antenn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glide slope antenna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munications system that does not affect the oper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L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rker beacon receiver that provides distinctive aural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s of the outer and the midd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wo gyroscopic pitch and bank indic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wo gyroscopic direction indic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wo airspeed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wo sensitive altimeters adjustable for barometric pressu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placarded correction for altimeter scale error and for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aircraft. After June 26, 1979, two sensitive al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 for barometric pressure, having markings at 20-foot inter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aving a placarded correction for altimeter scale error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height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wo vertical speed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flight control guidance system that consists of eithe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upler or a flight director system. A flight directo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mputed information as steering command in relation to an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and, on the same instrument, either computed information a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relation to an ILS glide slope or basic ILS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An automatic approach coupler must provide at lea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ing in relation to an ILS localizer. The flight control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perated from one of the receiving systems required by paragrap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For Category II operations with decision heights below 15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marker beacon receiver providing aural and visual ind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 marker or a radio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oup II. (1) Warning systems for immediate detection by the pi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aults in items (1), (4), (5), and (9) of Group I and, if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Category II operations, the radio altimeter and auto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xternally vented static pressure system with an alterna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windshield wiper or equivalent means of providing adequat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for a safe visual transition by either pilot to touch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heat source for each airspeed system pitot tube installe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ans of preventing malfunctioning due to icing of the p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ruments and equipment approval--(a) General. The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by section 2 of this appendix must be approved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 before being used in Category II operation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ing an aircraft for approval of the instruments and equipmen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at, since the beginning of the 12th calendar month befor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mis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LS localizer and glide slope equipment were bench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manufacturer's instructions and found to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pecified in RTCA Paper 23-63/DO-117, dated March 14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 Adjustment Criteria for Airborne Localizer and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s," which may be obtained from the RTCA Secretariat, 2000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., Washington, D.C. 20006, at cost of 50 cents per copy, payment in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eck or money order payable to the Radio Technical Com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timeters and the static pressure systems wer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in accordance with Appendix E to Part 4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other instruments and items of equipment specified in section 2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that are listed in the proposed maintenance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 checked and found to meet the manufacturer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control guidance system. All components of the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ystem must be approved as installed by the evalu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e) of this section if they have not been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I operations under applicable type or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procedures. In addition, subsequent changes to make, mo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se components must be approved under this paragraph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r devices such as the auto throttle and computed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ystem must be approved in the same manner if they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tegory I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altimeter. A radio altimeter must meet the performanc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agraph for original approval and after each subsequen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display to the flight crew clearly and positively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main landing gear above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display wheel height above the terrain to an accuracy o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us 5 feet or 5 percent, whichever is greater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itch angles of zero to plus or minus 5 degrees about the me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oll angles of zero to 20 degree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ward velocities from minimum approach speed up to 2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ink rates from zero to 15 feet per second at altitudes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ver level ground, it must track the actual altitude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ignificant lag or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the aircraft at an altitude of 200 feet or less, any abrup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rain representing no more than 10 percent of the aircraft's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cause the altimeter to unlock, and indicator respons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ust not exceed 0.1 second and in addition, if the system un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changes, it must reacquire the signal in less than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ystems that contain a push-to-test feature must test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or without an antenna) at a simulated altitude of less than 5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system must provide to the flight crew a positive failu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y time there is a loss of power or an absence of grou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within the designed range of operating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ther instruments and equipment. All other instruments and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by section 2 of this appendix must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s necessary for Category II operations. Approval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ubsequent alteration to these instruments and items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valuation program--(1) Application. Approval by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s a part of the application for approval of the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ions. Unless otherwise authorized by the Administ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rogram for each aircraft requires the demonstra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At least 50 ILS approaches must be flown with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on each of three different ILS facilities and no more tha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the total approaches on any one ILS facility. All approach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under simulated instrument conditions to a 100-foot decision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percent of the total approaches made must be successful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is on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the 100-foot decision height, the indicated airspeed and hea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for a normal flare and landing (speed must be plus or min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of programed airspeed but may not be less than comput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if auto throttles are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craft, at the 100-foot decision height, is positio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ckpit is within, and tracking so as to remain within, th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nes of the runway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eviation from glide slope after leaving the outer mar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50 percent of full scale deflection as displayed on the ILS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No unusual roughness or excessive attitude changes occur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mark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n the case of an aircraft equipped with an approach coup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sufficiently in trim when the approach coupler is dis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height to allow for the continuation of a normal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ords. During the evaluation program the following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intained by the applicant for the aircraft with respect to eac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de available to the Administrator upon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deficiency in airborne instruments and equipment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tion of a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asons for discontinuing an approach including the altitu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at which it wa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peed control at the 100-foot decision height if auto thro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rim condition of the aircraft upon disconnecting the auto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continuation to flare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osition of the aircraft at the middle marker and at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indicated both on a diagram of the basic ILS display and a dia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extended to the middle marker. Estimated touch down po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on the runway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mpatibility of flight director with the auto coupler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Quality of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aluation. A final evaluation of the flight control guidanc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on successful completion of the demonstrations. If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ies have been displayed or are otherwise known to exist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intenance program. (a) Each maintenance program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st of each instrument and item of equipment specified in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pendix that is installed in the aircraft and approved f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operations, including the make and model of those specifi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edule that provides for the performance of inspe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5) of this paragraph within 3 calendar month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inspection. The inspection must be performed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Part 43 of this chapter, except that each alternat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placed by a functional flight check. This functional fl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 by a pilot holding a Category II pilot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aircraf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chedule that provides for the performance of bench chec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strument and item of equipment that is specified in section 2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2 calendar months after the date of the previous bench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chedule that provides for the performance of a test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static pressure system in accordance with Appendix E to Part 4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within 12 calendar months after the date of the previo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cedures for the performance of the periodic insp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flight checks to determine the ability of each lis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 of equipment specified in section 2(a) of this Appendi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ved for Category II operations including a procedure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fligh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procedure for assuring that the pilot is informed of all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struments and items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procedure for assuring that the condition of each lis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 of equipment upon which maintenance is performed is at lea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Category II approval condition before it is returned to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procedure for an entry in the maintenance record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 of this chapter that shows the date, airport, and reas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d Category II operation because of a malfunction of 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or item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nch check. A bench check required by this section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performed by a certificated repair station hol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atings as appropriate to the equipment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instrum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radio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rating issued under Subpart D of Part 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consist of removal of an instrument or item of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visual inspection for cleanliness, impending failure, an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ubrication, repair, or replacement of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rrection of items found by that visual insp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alibration to at least the manufacturer's specif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pecified in the approved Category II manual for the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strument or item of equipmen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tensions. After the completion of one maintenance cycle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 a request to extend the period for checks, t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is approved if it is shown that the performance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justifies the reques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91-39, 32 FR 6906, May 5, 1967; 32 FR 8127, June 7, 1967; Amdt. 91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FR 17291, Nov. 22, 1968; Amdt. 91-152, 43 FR 22641, May 25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196, 51 FR 40707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Appendix 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91--Category II Operations: Manual,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,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Category I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approval. An applicant for approval of a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an amendment to an approved Category II manual must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manual or amendment to the Flight Standards District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f the area in which the applicant is 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requests an evaluation program, it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cation of the aircraft and the place where the demon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the demonstrations are to commence (at least 1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ents. Each Category II manual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istration number, make, and model of the aircraft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aintenance program as specified in section 4 of this append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cedures and instructions related to recognition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, use of runway visual range information, approach monito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region (the region between the middle marker and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), the maximum permissible deviations of the basic ILS indica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region, a missed approach, use of airborne low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inimum altitude for the use of the autopilot,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ailure warning systems, instrument failure, and other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and limitations that may be foun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Required Instrument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s and equipment listed in this section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craft operated in a Category II operation.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duplication of instruments and equipment required by Sec. 91.2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vis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p I. (1) Two localizer and glide slope receiving sys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provide a basic ILS display and each side of the instru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basic ILS display. However, a single localizer antenn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glide slope antenna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munications system that does not affect the oper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L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rker beacon receiver that provides distinctive aural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s of the outer and the middl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wo gyroscopic pitch and bank indic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wo gyroscopic direction indic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wo airspeed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wo sensitive altimeters adjustable for barometric pressu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placarded correction for altimeter scale error and for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aircraft. After June 26, 1979, two sensitive al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 for barometric pressure, having markings at 20-foot inter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aving a placarded correction for altimeter scale error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height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wo vertical speed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flight control guidance system that consists of eithe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upler or a flight director system. A flight directo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mputed information as steering command in relation to an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and, on the same instrument, either computed information a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relation to an ILS glide slope or basic ILS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An automatic approach coupler must provide at lea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ing in relation to an ILS localizer. The flight control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perated from one of the receiving systems required by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For Category II operations with decision heights below 150 fe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er beacon receiver providing aural and visual indications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or a radio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oup II. (1) Warning systems for immediate detection by the pi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aults in items (1), (4), (5), and (9) of Group I and,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Category III operations, the radio altimeter and auto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xternally vented static pressure system with an alterna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windshield wiper or equivalent means of providing adequat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for a safe visual transition by either pilot to touch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heat source for each airspeed system pitot tube installe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ans of preventing malfunctioning due to icing of the pi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Instruments and Equipment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instruments and equipment required by section 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ust be approved as provided in this section before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I operations. Before presenting an aircraft for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nd equipment, it must be shown that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th calendar month before the date of submis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LS localizer and glide slope equipment were bench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manufacturer's instructions and found to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pecified in RTCA Paper 23-63/DO-117 dated March 14, 1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 Adjustment Criteria for Airborne Localizer and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s," which may be obtained from the RTCA Secretariat, 1425 K St., N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timeters and the static pressure systems wer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in accordance with Appendix E to Part 4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other instruments and items of equipment specified in section 2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that are listed in the proposed maintenance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ch checked and found to meet the manufacturer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control guidance system. All components of the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ystem must be approved as installed by the evalu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e) of this section if they have not been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II operations under applicable type or supplement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procedures. In addition, subsequent changes to make, mod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 components must be approved under this paragraph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r devices, such as the autothrottle and computed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ystem, must be approved in the same manner if they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tegory I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o altimeter. A radio altimeter must meet the performanc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agraph for original approval and after each subsequen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display to the flight crew clearly and positively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main landing gear above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display wheel height above the terrain to an accuracy o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us 5 feet or 5 percent, whichever is greater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itch angles of zero to plus or minus 5 degrees about the me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oll angles of zero to 20 degree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ward velocities from minimum approach speed up to 2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ink rates from zero to 15 feet per second at altitudes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ver level ground, it must track the actual altitude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ignificant lag or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the aircraft at an altitude of 200 feet or less, any abrup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rain representing no more than 10 percent of the aircraft's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cause the altimeter to unlock, and indicator respons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ust not exceed 0.1 seconds and, in addition, if the system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eater changes, it must reacquire the signal in less than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ystems that contain a push-to-test feature must test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or without an antenna) at a simulated altitude of less than 5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system must provide to the flight crew a positive failu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y time there is a loss of power or an absence of grou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within the designed range of operating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ther instruments and equipment. All other instruments and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by Sec. 2 of this appendix must be capable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cessary for Category II operations. Approval is also requir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alteration to these instruments and items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valuation program--(1) Application. Approval by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s a part of the application for approval of the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ions. Unless otherwise authorized by the Administ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rogram for each aircraft requires the demonstra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At least 50 ILS approaches must be flown with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on each of three different ILS facilities and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the total approaches on any one ILS facility. All approach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under simulated instrument conditions to a 100-foot decision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percent of the total approaches made must be successful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is on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the 100-foot decision height, the indicated airspeed and hea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for a normal flare and landing (speed must be plus or min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of programmed airspeed, but may not be less than comput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f autothrottles are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craft at the 100-foot decision height, is positio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ckpit is within, and tracking so as to remain within, th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nes of the runway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eviation from glide slope after leaving the outer mar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50 percent of full-scale deflection as displayed on the ILS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No unusual roughness or excessive attitude changes occur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mark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In the case of an aircraft equipped with an approach coup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sufficiently in trim when the approach coupler is dis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height to allow for the continuation of a normal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ords. During the evaluation program the following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intained by the applicant for the aircraft with respect to eac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de available to the Adninistrator upon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deficiency in airborne instruments and equipment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tion of a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asons for discontinuing an approach, including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runway at which it wa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peed control at the 100-foot decision height if auto thro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rim condition of the aircraft upon disconnecting the auto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continuation to flare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osition of the aircraft at the middle marker and at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indicated both on a diagram of the basic ILS display and a dia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extended to the middle marker. Estimated touchdown po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on the runway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mpatibility of flight director with the auto coupler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Quality of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aluation. A final evaluation of the flight control guidanc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on successful completion of the demonstrations. If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ies have been displayed or are otherwise known to exist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intenance program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st of each instrument and item of equipment specified in Sec.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that is installed in the aircraft and approved for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including the make and model of those specified in Sec. 2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edule that provides for the performance of inspe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5) of this paragraph within 3 calendar month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inspection. The inspection must be performed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part 43 of this chapter, except that each alternat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placed by a functional flight check. This functional fl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 by a pilot holding a Category II pilot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aircraf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chedule that provides for the performance of bench chec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strument and item of equipment that is specified in section 2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2 calendar months after the date of the previous bench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chedule that provides for the performance of a test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static pressure system in accordance with appendix E to part 4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within 12 calendar months after the date of the previou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cedures for the performance of the periodic insp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flight checks to determine the ability of each lis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 of equipment specified in section 2(a) of this appendi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ved for Category II operations including a procedure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fligh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procedure for assuring that the pilot is informed of all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struments and items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procedure for assuring that the condition of each lis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 of equipment upon which maintenance is performed is at lea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Category II approval condition before it is returned to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procedure for an entry in the maintenance record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 of this chapter that shows the date, airport, and reas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d Category II operation because of a malfunction of 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or item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nch check. A bench check required by this section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performed by a certificated repair station hol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atings as appropriate to the equipment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instrum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radio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rating issued under subpart D of part 14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consist of removal of an instrument or item of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visual inspection for cleanliness, impending failure, an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ubrication, repair, or replacement of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rrection of items found by that visual insp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alibration to at least the manufacturer's specif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pecified in the approved Category II manual for the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strument or item of equipmen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tensions. After the completion of one maintenance cycle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, a request to extend the period for checks, t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is approved if it is shown that the performance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justifies the reques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325, Aug. 18, 1989, unless otherwise no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 to Part 91--Authorizations to Exceed Mach 1 (Sec. 91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Application. (a) An applicant for an authorization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1 must apply in a form and manner prescribed by the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each application for an authorization to exceed m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section 2(a) of this appendix must contain al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Administrator, that he deems necessary to assis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ether the designation of a particular test area, or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authorization, is a "major Federal actio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the quality of the human environment" within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Environmental Policy Act of 1969 (42 U.S.C. 4321 et seq.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him in complying with that Act, and with related Executiv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, and orders, prior to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, each application for an authorization to exceed m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section 2(a) of this appendix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showing that operation at a speed greater than mach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accomplish one or more of the purposes specified in section 2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, including a showing that the purpose of the te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or properly accomplished by overocean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test area proposed by the applicant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analysis of that area meeting the requirements of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ditions and limitations that will insure that no measurable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 overpressure will reach the surface outside of the designated te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tion is denied if the Administrator finds that such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tect or enhanc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Issuance. (a) For a flight in a designated test are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to exceed mach 1 may be issued when the Administrator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al protective actions specified in section 1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and the applicant show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is necessary to show compliance with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is necessary to determine the sonic boom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or is necessary to establish means of reducing o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sonic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is necessary to demonstrate the condi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speeds greater than a true flight mach number of 1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surable sonic boom overpressure to reac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flight outside of a designated test area, an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mach 1 may be issued if the applicant shows conservativ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3) of this sec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will not cause a measurable sonic boom overpressur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when the aircraft is operated under condi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under paragraph (a)(3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ose conditions and limitations represent all foresee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. Duration. (a) An authorization to exceed mach 1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pires or is surrendered, or until it is suspended or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Such an authorization may be amended or susp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t any time if he finds that such ac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the environment. Within 30 days of notification of amend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the authorization must request reconsideration or the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final. Within 30 days of notification of suspension, the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zation must request reconsideration or the author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terminated. If reconsideration is requested within the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the amendment or suspension continues until the holder shows wh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pinion, the authorization should not be amended or terminated.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, the Administrator may terminate or amend the authorizatio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such action is necessary to protect the environment, or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tate the authorization without amendment if he finds that ter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not necessary to protec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ndings and actions by the Administrator under this sec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any certificate issued under title VI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307(c), 313(a), 611, Federal Aviation Act of 1958, 49 U.S.C. 1348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31; sec. 2(b)(2), 6(c), Department of Transportation Act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651(b)(2), 1655(c), Title I of the National Environmental Poli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69, 42 U.S.C. 4321 et seq., E. O. 11514, Protection and Enha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Quality, Mar. 5, 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261, Amdt. 91-112, 38 FR 8055, Mar. 28, 19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Appendix 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to Part 91--Authorizations to Exceed Mach 1 (section 91.8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1.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uthorization to exceed Mach 1 must apply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ner prescribed by the Administrator and must comp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each application for an authorization to exceed M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section 2(a) of this appendix must contain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Administrator necessary to assist him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ation of a particular test area or issua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 "major Federal action significantly affecting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uman environment" within the meaning of the Na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Act of 1969 (42 U.S.C. 4321 et seq.), and to assist him in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act and with related Executive Orders, guidelines, and order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, each application for an authorization to exceed M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section 2(a) of this appendix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showing that operation at a speed greater than Mach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accomplish one or more of the purposes specified in section 2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, including a showing that the purpose of the te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or properly accomplished by overocean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test area proposed by the applicant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analysis of that area meeting the requirements of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ditions and limitations that will ensure that no measurable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 overpressure will reach the surface outside of the designated te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tion is denied if the Administrator finds that such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tect or enhanc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2.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flight in a designated test area, an authorization to exceed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y be issued when the Administrator has taken the environmental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specified in section 1(b) of this appendix and the applica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is necessary to show compliance with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is necessary to determine the sonic boom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or to establish means of reducing or eliminat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is necessary to demonstrate the condi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speeds greater than a true flight Mach number of 1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surable sonic boom overpressure to reac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flight outside of a designated test area, an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Mach 1 may be issued if the applicant shows conservativ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3) of this sec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will not cause a measurable sonic boom overpressur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when the aircraft is operated under condi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under paragraph (a)(3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ose conditions and limitations represent all foresee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3.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uthorization to exceed Mach 1 is effective until it expir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or until it is suspended or termi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authorization may be amended or suspended by the Administrat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f the Administrator finds that such action is necessary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Within 30 days of notification of amendnent,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must request reconsideration or the amendnent becomes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notification of suspension, the holder of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quest reconsideration or the author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. If reconsideration is requested within the 30-day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or suspension continues until the holder show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hould not be amended or terminated. Upon such show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terminate or amend the authorization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such action is necessary to protect the environment, or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tate the authorization without amendment if he finds that ter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nent is not necessary to protec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ndings and actions by the Administrator under this sec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any certificate issued under Title VI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327, Aug. 18, 1989, unless otherwise no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to Part 91--Operations in the North Atlantic (NAT)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Performance Specifications (MNPS)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NAT MNPS airspace is that volume of airspace between FL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 400 extending between latitude 27 degrees north and the North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ed in the east by the eastern boundaries of control areas Santa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ic, Shanwick Oceanic, and Reykjavik Oceanic and in the w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boundary of Reykjavik Oceanic Control Area, the western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der Oceanic Control Area, and the western boundary of New York Oce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, excluding the areas west of 60 degrees west and south of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30 minutes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 The navigation performance capability required for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rated in the airspace defined in Sec. 1 of this append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andard deviation of lateral track errors shall be less tha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(11.7 Km). Standard deviation is a statistical measure of data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value. The mean is zero nautical miles. The overall form of data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lus and minus one standard deviation about the mean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68 percent of the data and plus or minus two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approximately 9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portion of the total flight time spent by aircraft 30 NM (5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) or more off the cleared track shall be less than 5.3 x 10-4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our in 1,887 flight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portion of the total flight time spent by aircraft between 5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70 NM (92.6 Km and 129.6 Km) off the cleared track shall be less th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10-5 (less than one hour in 7,693 flight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 Air traffic control (ATC) may authorize an aircraft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e from the requirements of Sec. 91.20 for a specific flight if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flight plan filing for that flight, ATC determines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rovided appropriate separation and that the flight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or impose a burden upon, the operations of other aircraft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9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07, 313(a), 601, 604, and 1102,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48, 1354(a), 1421, 1424, and 1502); sec. 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91-144, 42 FR 64881, Dec. 29, 1977, as amended by Amdt. 91-193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1193, Dec. 13, 19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Appendix 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 to Part 91--Operations in the North Atlantic (NAT)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vigation Performance Specifications (MNPS)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MNPS airspace is that volume of airspace between FL 275 and FL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between latitude 27 degrees north and the North Pole, b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t by the eastern boundaries of control areas Santa Maria Oce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wick Oceanic, and Reykjavik Oceanic and in the west by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 of Reykjavik Oceanic Control Area, the western boundary of G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ic Control Area, and the western boundary of New York Ocean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excluding the areas west of 60 degrees west and south of 38 degre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vigation performance capability required for aircraft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space defined in section 1 of this appendi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andard deviation of lateral track errors shall be less tha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(11.7 Km). Standard deviation is a statistical measure of data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value. The mean is zero nautical miles. The overall form of data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lus and minus 1 standard deviation about the mean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68 percent of the data and plus or minus 2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approximately 9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portion of the total flight time spent by aircraft 30 NM (5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) or more off the cleared track shall be less than 5.3 x 10-4 (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in 1,887 flight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portion of the total flight time spent by aircraft between 5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70 NM (92.6 Km and 129.6 Km) off the cleared track shall be less th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10-5 (less than 1 hour in 7,693 flight ho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ffic control (ATC) may authorize an aircraft operator to 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quirements of Sec. 91.705 for a specific flight if,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lan filing for that flight, ATC determines that the aircraf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ppropriate separation and that the flight will not interfer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ose a burden upon, the operations of other aircraft which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91.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327, Aug. 18, 1989, unless otherwise no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--Airports/Locations: Special Operat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Locations at which the requirements of Sec. 91.215(b)(2)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s of Sec. 91.215(b)(2) apply below 10,0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ithin a 30-nautical-mile radius of each loc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(The William B. Hartsfield Atlant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, MD (Baltimore Washington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, MA (General Edward Lawrence Logan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tilly, VA (Washington Dulle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otte, NC (Charlotte/Dougla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Chicago-O'Hare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(Cleveland-Hopkin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(Dallas/Fort Worth Reg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, CO (Denver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, MI (Metropolitan Wayne County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lulu, HI (Honolulu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(Houston Intercontinent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as City, KS (Mid-Continent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Vegas, NV (McCarran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(Los Angele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, TN (Memphi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 (Miami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(Minneapolis-St. Paul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k, NJ (Newark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leans, LA (New Orleans International Airport-Moisa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(John F. Kennedy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(LaGuardia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, FL (Orlando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(Philadelphi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Z (Phoenix Sky Harbor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(Greater Pittsburgh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Louis, MO (Lambert-St. Loui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 Lake City, UT (Salt Lake City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(San Diego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(San Francisco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(Seattle-Tacom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a, FL (Tamp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(Washington 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 Airports at which the requirements of Sec. 91.215(b)(5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s of Sec. 91.215(b)(5)(ii) apply to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inity of each of the following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ings, MT (Logan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 Locations at which fixed-wing Special VFR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VFR weather minimums of Sec. 91.157 do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(The William B. Hartsfield Atlant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, MD (Baltimore/Washington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, MA (General Edward Lawrence Logan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alo, NY (Greater Buffalo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(Chicago-O'Hare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, OH (Cleveland-Hopkin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, OH (Port Columbu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, KY (Greater Cincinnati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(Dallas/Fort Worth Reg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(Lov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, CO (Denver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, MI (Metropolitan Wayne County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lulu, HI (Honolulu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(Houston Intercontinent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apolis, IN (Indianapoli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(Los Angele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(Standiford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his, TN (Memphi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 (Miami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, MN (Minneapolis-St. Paul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k, NJ (Newark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(John F. Kennedy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(LaGuardia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leans, LA (New Orleans International Airport-Moisan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adelphia, PA (Philadelphi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(Greater Pittsburgh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, OR (Portland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(San Francisco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(Seattle-Tacom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Louis, MO (Lambert-St. Loui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a, FL (Tamp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(Washington 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. Locations at which solo student pilot activity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Sec. 91.131(b)(2), solo student pilot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at any of the following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, GA (The William B. Hartsfield Atlanta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, MA (General Edward Lawrence Logan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(Chicago-O'Hare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(Dallas/Fort Worth Reg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, CA (Los Angeles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, FL (Miami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rk, NJ (Newark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(John F. Kennedy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, NY (LaGuardia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(San Francisco Inter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(Washington National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ir Force Bas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91-227, 56 FR 65661, Dec. 17, 1991, as amended by Amdt. 91-2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51968, Oct. 5, 1993; 58 FR 57549, Oct. 26, 1993; Amdt. 91-236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8, Jan. 19, 1994; Amdt. 91-237, 59 FR 6547, Feb. 11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918, No. 12, Jan. 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appendix D, part 91,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accurately reflect the name of the new Denver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 The new Denver International Airport, scheduled to open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, will replace the Denver Stapleton Airport. Appendix D, part 91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, including Denver, Colorado, where special operat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 This action will not affect any procedures or practic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but it is necessary to correctly state the name of the new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rch 9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to Part 91--Airplane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uracy (to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vered    interval (per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     Range          data)         second)     /4/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ime   8 hr minimum   +/-0.125% per  1             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               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      Vso to VD      +/-5% or +/-   1              1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        (KIAS)         10 k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olu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t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5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       -1,000 ft. to  +/-100 to +/-  1              25 to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 cert.      700 f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. of A/C    Table 1,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51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       360 deg.       +/-5 deg.      1              1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   -3g to +6g     +/-0.2g in     4 (or 1 per    0.0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 addition to    seco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/-0.3g        peaks,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ximum        to 1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um         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   +/-1.0g        +/-1.5% max.   2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Altitude  100% of        +/-2 deg.      1              0.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Altitude   +/-60 deg. or  +/-2 deg.      1              0.8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r      Full Range     +/-3% unless   1              1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     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or                 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Control   Full Range     +/-3% unless   1              1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or N1       Maximum Range  +/-5%          1              1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r 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. speed                                   1 (prop        1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rque                                    Speed)         1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Once/                                 1 (to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Rate   +/-8,000 fpm   +/-10%.        1              250 f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/ (need                      Resolution                 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                    250 fpm                       1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                      below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)                   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of        -20 deg. to    +/-2 deg.      1              0.8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/2/      40 deg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ed depends   of us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titud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          On/Off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Flaps        Each discret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 or    position (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)         D, T/O, A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og 0-100%  +/-3 deg.      1              1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laps        Each discret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 or    position (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)         D, T/O, A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og 0-100%  +/-3 deg.      1              1%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st          Stowed or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r,       fu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iler/        Stowed or out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       Engaged o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 When data sources are aircraft instruments (except altime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quality to fly the aircraft the recording system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nsors (but including all other characteristics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 shall contribute no more than half of the values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/ If data from the altitude encoding altimeter (100 ft. resolu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then either one of these parameters should also be reco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ltitude is recorded at a minimum resolution of 25 fe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arameter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/ This column applies to aircraft manufactured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91-204, 53 FR 26146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Appendix 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to Part 91--Airplane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uracy (to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vered    interval (per  Resolution/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      Range          data)         second)      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ime     8 hr minimum   +/-0.125% per  1             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Recorded         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        Vso to VD      +/-5% or +/-   1              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speed          (KIAS)         10 k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olu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t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5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         -1,000 ft. to  +/-100 to +/-  11             25 to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cert.      700 f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. of A/C    Table 1,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51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Heading  360 deg.       +/-5 deg.      1              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         -3g to +6g     +/-0.2g in     4 (or 1 per    0.0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                     addition to    seco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/-0.3g        peaks,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       to 1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um         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inal      +/-1.0g        +/-1.5% max.   2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on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Attitude    100% of        +/-2 deg.      1              0.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 Attitude     +/-60 deg. or  +/-2 deg.      1              0.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r Trim   Full Range     +/-3% unless   1              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or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Power,     Full Range     +/-3% unless   1              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: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 or N1       Maximum Range  +/-5%          1              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r 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. speed                                   1 (prop        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rque                                   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 Once/                                 1 (torque)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Rate/2/  +/-8,000 fpm   +/-10%.        1              250 f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ed depends                    Resolution                    below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titude                      25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)                      below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of Attack/2/ -20 deg. to    +/-2 deg.     1              0.8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ed depends     40 deg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titude      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)       us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            On/Off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Flaps          Each discret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rete or      position (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)           D, T/O, A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Flaps          Analog 0-100%  +/-3%          1              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rete or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discret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(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, T/O, A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 Reverser,  Analog 0-100%  +/-3 deg.      1              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rete)        Sto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ler/          Stowed or out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ilot         Engaged o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d   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/ When data sources are aircraft instruments (except altime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quality to fly the aircraft the recording system exclu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s (but including all other characteristics of the record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contribute no more than half of the values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/ If data from the altitude encoding altimeter (100 ft. resolu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then either one of these parameters should also be reco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ltitude is recorded at a minimum resolution of 25 fe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parameter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/ This column applies to aircraft manufactured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327, Aug. 18, 1989, unless otherwise no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F to Part 91--Helicopter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racy (to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vered    interval (per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      Range          data)         second)     /3/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ime  4 hr minimum   +/-0.125% per  1             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              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     Vm in to VD    +/-5% or +/-   1              1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       (KIAS)         10 k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inimum      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speed      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ot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      -1,000 ft. to  +/-100 to +/-  1              25 to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000 ft.     700 f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ure       Table 1,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itude       C51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      360 deg.       +/-5 deg.      1              1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  -3g to +6g     +/-0.2g in     4 (or 1 per    0.0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addition to    seco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/-0.3g        peaks,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       to 1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        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  +/-1.0g        +/-1.5% max.   2              0.0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         100% of        +/-2 deg.      1              0.8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tude       us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Attitude  +/-60 deg. or  +/-2 deg.      1              0.8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Rate  +/-8,000 fpm   +/-10%         1              250 fp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                   1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otor     Maximum Range  +/-5%          1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r Power  Maximum Range  +5%            1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Torque  Maximum Range  +/-5%          1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       High/Low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-if   High/Low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         On/Off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      Engaged o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Status-    Engaged o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Fault      Fault/OK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 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al       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. Cyclic 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Cyclic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ble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 When data sources are aircraft instruments (except altime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quality to fly the aircraft the recording system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nsors (but including all other characteristics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 shall contribute no more than half of the values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/ This column applies to aircraft manufactured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91-204, 53 FR 26146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291, August 18, 1989, Appendix 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effective August 18, 1990. For the convenience of the us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F to Part 91--Helicopter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racy (to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vered    interval (per  Resolution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      Range          data)         second)      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ime  4 hr minimum   +/-0.125% per  1             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              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     VM in to VD    +/-5% or +/-   1              1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       (KIAS)         10 k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inimum      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speed     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ot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      -1,000 ft. to  +/-100 to +/-  1              25 to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000 ft.     700 f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ure       Table 1,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itude       C51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      360 deg.       +/-5 deg.      1              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  -3g to +6g     +/-0.2g in     4 (or 1 per    0.0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addition to    seco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/-0.3g        peaks,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       to 1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        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  +/-1.0g        +/-1.5% max.   2              0.0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         100% of        +/-2 deg.      1              0.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tude       us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Attitude  +/-60 or 100%  +/-2 deg.      1              0.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Rate  +/-8,000 fpm   +/-10%         1              250 fp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                   1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otor     Maximum Range  +/-5%          1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r Power  Maximum Range  +/-5%          1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Torque  Maximum Range  +/-5%          1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       High/Low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--if  High/Low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         On/Off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      Engaged o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Status-    Engaged o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Fault      Fault/OK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 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al       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. Cyclic 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Cyclic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ble   Full range     +/-3%          2              1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 When data sources are aircraft instruments (except altime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quality to fly the aircraft the recording system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nsors (but including all other characteristics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 shall contribute no more than half of the values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/ This column applies to aircraft manufactured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334, 54 FR 34328, Aug. 18, 1989; 54 FR 41211, Oct. 5, 1989;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36, Dec. 26, 198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