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49--RECORDING OF AIRCRAFT TITLES AND SECURIT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part A--Applic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B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11  FAA Aircraf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13  Signatures and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15  Fees fo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17  Conveyance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19  Effective date of filing for reco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21  Return of original conve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art C--Aircraft Ownership and Encumbrances Agains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3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33  Eligibility for recording: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35  Eligibility for recording: ownership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37  Claims for salvage or extraordinary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D--Encumbrances Against Specifically Identified Aircraft Eng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p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4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43  Eligibility for recording: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45  Recording of releases, cancellations, discharges, and satisf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t E--Encumbrances Against Air Carrier Aircraft Engines, Prope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ances, and Spar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5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53  Eligibility for recording: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55  Recording of releases, cancellations, discharges, and satisf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106(g), 1354, 1401, 1403, 1405, 1406, and 1502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T. 18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996, 29 FR 6486, May 19, 1964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part A--Applic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9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applies to the recording of certain conveyance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to, or any interest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aircraft registered under section 501 of the Federal Avi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958 (49 U.S.C. 14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specifically identified aircraft engine of 750 or more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horsepower, or the equivalent of that horse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specifically identified aircraft propeller able to absorb 7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ated takeoff shaft horsep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aircraft engine, propeller, or appliance maintained by 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certificated under section 604(b)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 (49 U.S.C. 1424(b)), for installation or use in an aircraft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or propeller, or any spare part, maintained at a designa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cations by or for such an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ubpart B of this part governs, where applicable by it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yances subject to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B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9.11   FAA Aircraf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ligible for recording, a conveyance must be mailed to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gistry, Department of Transportation, Post Office Box 255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lahoma City, Oklahoma 73125, or delivered to the Registry at 640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Arthur Boulevard, Oklahoma City,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3890, 41 FR 34010, Aug. 12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9.13  Signatures and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ignature on a conveyance must be in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s (b) through (f) of Sec. 47.13 of this chapter app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yance made by, or on behalf of, one or more persons doing busines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de name, or by an agent, corporation, partnership, coown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corporated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conveyance or other instrument need be acknowledged,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03(e) of the Federal Aviation Act of 1958 (49 U.S.C. 1403(e)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be recorded under this part. The law of the place of deliv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yance determines when a conveyance or other instr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d in order to be valid for the purposes of tha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power of attorney or other evidence of a person's authority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other, submitted under this part, is valid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unless sooner revoked, unt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s expiration date stated therei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n expiration date is not stated thereon, for not more than 3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t is sign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grantor (a corporate officer or other person in a manag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herein, where the grantor is a corporation) certifies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uthority to sign shown by the power of attorney or other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7190, 31 FR 4499, Mar. 17, 1966, as amended by Amdt. 49-2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49, Dec. 8, 1966; Amdt. 49-6, 36 FR 8661, May 11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9.15   Fees fo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ees charged for recording conveyances under this part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onveyance of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aircraft listed therein                   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Conveyance, made for security purposes, of a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aircraft engine or propeller, or any assig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ndment thereof, or supplement thereto, recorded under Subpart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engine or propeller           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Conveyance, made for security purposes, of aircraft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llers, appliances, or spare parts, maintained at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r locations, or any assignment or amendment there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 thereto, recorded under Subpart 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roup of items at each location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is no fee for recording a bill of sale that accompan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aircraft registration and the proper fee under Part 4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onveyance must be accompanied by the proper fee, that may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heck or money order to the Federal Aviation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96, 29 FR 6486, May 19, 1964, as amended by Amdt. 49-1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99, Mar. 17, 1966; Doc. No. 8084, 32 FR 5769, Apr. 11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9.17   Conveyance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strument recorded under this part is a "conveyance"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definition in section 101(17) of the Federal Aviation Act of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30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"Conveyance" means a bill of sale, contract of conditional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, assignment of mortgage, or other instrument affecting title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n,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ice of Federal tax lien is not recordable under this part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be filed elsewhere by the Internal Revenue Code (26 U.S.C. 63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23; 26 CFR 301.6321-1, 301.6323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kinds of conveyance recordable under this part include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vidence of ownership under Sec. 47.1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validity of any instrument, eligible for recording under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verned by the laws of the State, possession, Puerto Rico, or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, as the case may be, in which the instrument was deli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location or place of delivery of the property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ment. If the place where an instrument is intended to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ated in the instrument, it is presumed that the instrument wa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at place. The recording of a conveyance is not a decision of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instrument does, in fact, affect title to, or an interest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r other property it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following rules apply to conveyances executed for securit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signments ther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ecurity agreement must be signed by the debtor. If the deb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owner of the aircraft, the security agre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by the debtor's Application for Aircraft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of ownership, as prescribed in Part 47 of this chapter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olds a Dealer's Aircraft Registration Certificate and submits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wnership as provided in Sec. 47.67 of this chapter (if applic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as the owner of the aircraft on the date the security agre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, as shown by documents recorded at the FAA Aircraft Regist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s the vendor, bailor, or lessor under a contract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of a cosigner may not appear in the security agree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tor or owner. If a person other than the registered owner 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agreement, that person must show the capacity in which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s, such as "cosigner" or "guaran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assignment of an interest in a security agreement must be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ignor and, unless it is attached to and is a par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, must describe the agreement in sufficient detail to ident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ts date, the names of the parties, the date of FAA recor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ed convey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amendment of, or a supplement to, a conveyance execut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that has been recorded by the FAA must meet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the original conveyance and must describe the original conve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fficient detail to identify it, including its date,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, the date of FAA recording, and the recorded convey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mmediately after a debt secured by a conveyance given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has been satisfied, or any of the encumbered aircraf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from the conveyance, the holder shall execute a release on A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50-41, Part II--Release, provided to him by the FAA when the convey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by the FAA, or its equivalent, and shall send it to the FAA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y for recording. If the debt is secured by more than one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llateral is released, the collateral need not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in the release. However, the original conveyance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enough detail to identify it, including its date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es, the date of FAA recording, and the recorded convey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contract of conditional sale, as defined in section 101(19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 (49 U.S.C. 1301(19)), must be sign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to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96, 29 FR 6486, May 19, 1964, as amended by Amdt. 49-1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99, Mar. 17, 1966; Amdt. 49-9, 53 FR 1915, Jan. 25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9.19   Effective date of filing for reco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yance is filed for recordation upon the date and at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by the FAA Aircraf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9.21   Return of original conve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erson submitting a conveyance for recording want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to him, he must submit a true copy with the original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, the copy is kept by the FAA and the original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stamped with the date and time of recording. The cop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nted on paper permanent in nature, including dates, and signatur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ttached a certificate of the person submitting the conve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at the copy has been compared with the original and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96, 29 FR 6486, May 19, 1964, as amended by Amdt. 49-1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99, Mar. 17, 19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art C--Aircraft Ownership and Encumbrances Agains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9.3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applies to the recording of the following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y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bill of sale, contract of conditional sale, assignment of a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contract of conditional sale, mortgage, assignment of mort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, equipment trust, notice of tax lien or of other lie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ffecting title to, or any interest in,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release, cancellation, discharge, or satisfaction of a conve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9.33   Eligibility for recording: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yance is eligible for recording under this subpart only if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requirements of Secs. 49.11, 49.13, and 49.17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is in a form prescribed by, or acceptable to, the Administ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kind of convey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t describes the aircraft by make and model, manufacturer'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and United States registration number, or other detail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t is an original document, or a duplicate original docu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the original nor a duplicate original of a document is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copy of an original document, certified under Sec. 49.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t affects aircraft registered under section 501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(49 U.S.C. 1401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t is accompanied by the recording fee required by Sec. 49.1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fee for recording a conveyance named in Sec. 49.31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96, 29 FR 6486, May 19, 1964, as amended by Amdt. 49-1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99, Mar. 17, 19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9.35   Eligibility for recording: ownership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ller of an aircraft is not shown on the records of the FA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of the aircraft, a conveyance, including a contract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, submitted for recording under this subpart must be accompanied by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ale or similar documents showing consecutive transfer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, through each intervening owner, to the 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9.37   Claims for salvage or extraordinary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to a charge arising out of a claim for compensation for sal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ircraft or for extraordinary expenses indispensable for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 operations terminated in a foreign country that is a pa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on the International Recognition of Rights in Aircraft (4 U.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0) may be noted on the FAA record by filing notice thereof with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gistry within three months after the date of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vage or preserv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D--Encumbrances Against Specifically Identified Aircraft Eng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p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9.4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applies to the recording of the following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y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lease, a notice of tax lien or other lien (except a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tax lien referred to in Sec. 49.17(a)), and any mortgage,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, contract of conditional sale, or other instrument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urposes, which affects title to, or any interest i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identified aircraft engine of 750 or more rated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sepower, or the equivalent of that horsepower, or a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aircraft propeller capable of absorbing 750 or more rated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ft hors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ssignment or amendment of, or supplement to, an instrument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release, cancellation, discharge, or satisfaction of a conve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in paragraph (a) or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96, 29 FR 6486, May 19, 1964, as amended by Amdt. 49-5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, Jan 21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9.43   Eligibility for recording: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yance is eligible for recording under this subpart only if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requirements of Secs. 49.11, 49.13, and 49.17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affects and describes an aircraft engine or propeller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applies, specifically identified by make, model, horse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's serial numb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t is accompanied by the recording fee required by Sec. 49.1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fee for recording a conveyance named in Sec. 49.41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9.45   Recording of releases, cancellations, dischar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actions: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release, cancellation, discharge, or satisfaction of an encumb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an instrument recorded under this subpart must be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C Form 8050-41 and contain a description of the encumb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 information furnished to the holder at the time of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llatera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more than one engine or propeller, or both, are lis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, recorded under this subpart, that created an encumbrance the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of them are released, they need not be listed by serial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ase, cancellation, discharge, or satisfaction must state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umbered engines or propellers are released. The original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must be clearly identified by the names of the parties,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recording, and the docum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96, 29 FR 6486, May 19, 1964, as amended by Amdt. 49-7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87, Dec. 1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t E--Encumbrances Against Air Carrier Aircraft Engines, Prope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ances, and Spare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9.5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applies to the recording of the following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y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lease, a notice of tax lien or other lien (except a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tax lien referred to in Sec. 49.17(a), and any mortgage,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, contract of conditional sale, or other instrument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urposes, which affects title to, or any interest in, an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propeller, or appliance maintained by or on behalf of a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under section 604(b)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424(b)) for installation or use in aircraft, aircraft eng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, or any spare parts, maintained at a designated lo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by or on behalf of such an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ssignment or amendment of, or supplement to, an instrument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release, cancellation, discharge, or satisfaction of a conve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in paragraph (a) or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96, 29 FR 6486, May 19, 1964, as amended by Amdt. 49-5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, Jan. 21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9.53   Eligibility for recording: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onveyance is eligible for recording under this subpart only if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requirements of Secs. 49.11, 49.13, and 49.17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affects any aircraft engine, propeller, appliance, or spare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or on behalf of an air carrier certificated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4(b) of the Federal Aviation Act of 1958 (49 U.S.C. 1424(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contains or is accompanied by a statement by the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under that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specifically describes the location or locations of eac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propeller, appliance, or spare part covered by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t is accompanied by the recording fee required by Sec. 49.1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fee for recording a conveyance named in Sec. 49.51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veyance need only describe generally, by type, the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, appliances, or spare parts cover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96, 29 FR 6486, May 19, 1964, as amended by Amdt. 49-5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, Jan. 21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9.55   Recording of releases, cancellations, dischar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actions: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release, cancellation, discharge, or satisfaction of an encumb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ll of the collateral listed in an instrument recorded under this sub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all of the collateral at a particular location, must be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C Form 8050-41, signed by the holder of all of the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articular location, and contain a description of the encumbr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information furnished to the holder at the time of recor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the released colla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encumbrance on collateral at all of the locations lis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recorded under this subpart is released, canceled, dischar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ied, the locations need not be listed. However, the document mus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of the collateral at all of the locations listed in the encumb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o released, canceled, discharged, or satisfied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document must be clearly identified by the names of the par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recording by the FAA, and the doc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96, 29 FR 6486, May 19, 1964, as amended by Amdt. 49-1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99, Mar. 17, 1966; Amdt. 49-7, 37 FR 25487, Dec. 1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