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43--MAINTENANCE, PREVENTIVE MAINTENANCE, REBUILDING, AND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2  Records of overhaul and re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3  Persons authorized to perform maintenance, preventi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ing,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5  Approval for return to service after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rebuilding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Persons authorized to approve aircraft, airframes, aircraf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llers, appliances, or component parts for return to serv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preventive maintenance, rebuilding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9  Content, form, and disposition of maintenance, preventi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ing, and alteration records (except inspection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Part 91, Part 123, Part 125, Sec. 135.411(a)(1), and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.419 of thi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11  Content, form, and disposition of records for inspection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Parts 91 and 125 and Secs. 135.411(a)(1) and 135.41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12  Maintenance records: 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13  Performance rules (gen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15  Additional performance rules for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16  Airworthines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17  Maintenance, preventive maintenance, and alteration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aeronautical products by certain Canadian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--Major Alterations, Major Repairs, and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--Recording of Major Repairs and Major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--Scope and Detail of Items (as Applicable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) to be Included in Annual and 100-Hour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E--Altimeter System Test an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--ATC Transponder Tests and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54, 1421 through 1430; 49 U.S.C. 106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993, 29 FR 5451, Apr. 23, 1964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miscellaneous technical amendments to this Part 43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43-3, 31 FR 3336, Mar. 3, 1966, and Amdt. 43-6, 31 FR 9211, July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No. 27  [Removed.  Amdt. No. 43-3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 32861, Aug. 10, 1990. Corrected at 55 FR 35139, Aug. 2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No. 27--Fuel Venting and Exhaust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for Turbine Engine 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27, see Part 1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s rules governing the maintenance, preventi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ing, and alteration of an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having a U.S. airworthiness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eign-registered civil aircraft used in common carriage 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il under the provisions of Part 121, 127, or 135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frame, aircraft engines, propellers, appliances, and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part does not apply to any aircraft for which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has been issued, unless a differen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had previously been issued for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3, 29 FR 5451, Apr. 23, 1964, as amended by Amdt. 43-23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84, Sept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2  Records of overhaul and re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describe in any required maintenance entry or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irframe, aircraft engine, propeller, appliance, or compon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ing overhauled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sing methods, techniques, and practices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it has been disassembled, cleaned, inspected, repa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and reassembl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has been tested in accordance with approved standard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or in accordance with current standards and technical data accept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ministrator, which have been developed and documented by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ype certificate, supplemental type certificate, or a material,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or applicance approval under Sec. 21.30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describe in any required maintenace entry or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irframe, aircraft engine, propeller, appliance, or compon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ing rebuilt unless it has been disassembled, cleaned, in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ed as necessary, reassembled, and tested to the same toler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as a new item, using either new parts or used parts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 to new part tolerances and limits or to approved overs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ize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3-23, 47 FR 41084, Sept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3  Persons authorized to perform maintenance, preventi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ing,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this section and Sec. 43.17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, rebuild, alter, or perform preventive maintenance on an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, aircraft engine, propeller, appliance, or component par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applies. Those items, the performance of which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, a major repair, or preventive maintenance, are lis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mechanic certificate may perform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and alterations as provided in Part 6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 repairman certificate may perform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 as provided in Part 6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erson working under the supervision of a holder of a mecha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man certificate may perform the maintenance, preventi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terations that his supervisor is authorized to perfor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personally observes the work being done to the exten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it is being done properly and if the supervisor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in person, for consultation. However, this paragrap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 the performance of any inspection required by Part 91 or Par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or any inspection performed after a major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holder of a repair station certificate may perform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and alterations as provided in Part 14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holder of an air carrier operating certificate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Part 121, 127, or 135, may perform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and alterations as provided in Part 121, 127, or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holder of a pilot certificate issued under Part 61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 on any aircraft owned or operated by that pi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under Part 121, 127, 129, or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Notwithstanding the provisions of paragraph (g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approve a certificate holder under Part 13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operating rotorcraft in a remote area, to allow a pilo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reventive maintenance items 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tems of preventive maintenance are a result of a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ed mechanical difficulty or malfunction that occurred en route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emote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lot has satisfactorily completed an approved train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horized in writing by the certificate holder for each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 that the pilot is authorized to per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is no certificated mechanic available to perform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ertificate holder has procedures to evaluate the accomp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ventive maintenance item that requires a decis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of the roto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items of preventive maintenance authorized by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sted in paragraph (c) of Appendix A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manufacture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build or alter any aircraft, aircraft engine, propeller, or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by him under a type or production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build or alter any appliance or part of aircraft, aircraf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, or appliances manufactured by him under a Techni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uthorization, an FAA-Parts Manufacturer Approval, o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Specification issued by the 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erform any inspection required by Part 91 or Part 125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ircraft it manufacturers, while currently operating under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under a currently approved production inspec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3, 29 FR 5451, Apr. 23, 1964, as amended by Amdt. 43-4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49, Apr. 1, 1966; Amdt. 43-23, 47 FR 41084, Sept. 16, 1982; Amdt. 43-25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0702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5  Approval for return to service after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rebuilding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approve for return to service any aircraft, air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, propeller, or appliance, that has undergon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rebuilding, or alteration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intenance record entry required by Sec. 43.9 or Sec. 43.1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has been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pair or alteration form authorized by or furn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has been executed in a manner prescribed by the Administ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 repair or an alteration results in any change i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or flight data contained in the approv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, those operating limitations or flight data ar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and set forth as prescribed in Sec. 91.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1993, 29 FR 5451, Apr. 23, 1964, as amended by Amdt. 43-23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84, Sept. 16, 1982; Amdt. 43-31, 54 FR 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. 18, 1989, Sec. 43.5(c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31" to "Sec. 91.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7  Persons authorized to approve aircraft, airframes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s, propellers, appliances, or component parts for return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aintenance, preventive maintenance, rebuilding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this section and Sec. 43.17, no pers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Administrator, may approve an aircraft, airframe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appliance, or component part for return to servic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one maintenance, preventive maintenance, rebuilding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mechanic certificate or an inspection authoriz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 an aircraft, airframe, aircraft engine, propeller, appli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part for return to service as provided in Part 6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 repair station certificate may approve an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, aircraft engine, propeller, appliance, or component part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rvice as provided in Part 14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manufacturer may approve for return to service any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, aircraft engine, propeller, appliance, or component part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has worked on under Sec. 43.3(h). However, except fo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, the work must have been done in accordance with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holder of an air carrier operating certificate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Part 121, 127, or 135, may approve an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, aircraft engine, propeller, appliance, or component part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rvice as provided in Part 121, 127, or 135 of this chap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person holding at least a private pilot certificate may appr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or return to service after performing preventive maintena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Sec. 43.3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3-23, 47 FR 41084, Sept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9  Content, form, and disposition of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rebuilding, and alteration records (except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in accordance with Part 91, Part 123, Part 125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.411(a)(1), and Sec. 135.419 of thi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intenance record entries. Except as provided in paragraphs (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f this section, each person who maintains, performs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rebuilds, or alters an aircraft, airframe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appliance, or component part shall make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record of that equipment 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(or reference to data acceptable to the Administrato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ate of completion of the work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ame of the person performing the work if other tha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a)(4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work performed on the aircraft, airframe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appliance, or component part has been performed satisfacto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ture, certificate number, and kind of certificate hel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ing the work. The signature constitutes the approval f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nly for the work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entry required by this paragraph, major repairs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 shall be entered on a form, and the form disposed of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prescribed in Appendix B, by the person performing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holder of an air carrier operating certificate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Part 121, 127, or 135, that is requir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operations specifications to provide for a continuous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gram, shall make a record of the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rebuilding, and alteration, on aircraft, airframes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, propellers, appliances, or component parts which i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rovisions of Part 121, 127, or 13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is section does not apply to persons performing insp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art 91, 123, 125, Sec. 135.411(a)(1), or Sec. 135.4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3-23, 47 FR 41085, Sept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11   Content, form, and disposition of records for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ed under Parts 91 and 125 and Secs. 135.411(a)(1) and 135.4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intenance record entries. The person approving or disappro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service an aircraft, airframe, aircraft engine, prop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, or component part after any inspection perform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t 91, 123, 125, Sec. 135.411(a)(1), or Sec. 135.419 shall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the maintenance record of that equipment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ype of inspection and a brief description of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ate of the inspection and aircraft total time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ignature, the certificate number, and kind of certificat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approving or disapproving for return to service th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, aircraft engine, propeller, appliance, component part, 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ept for progressive inspections, if the aircraf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y and approved for return to service, the following or a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d statement--"I certify that this aircraft has been ins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(insert type) inspection and was determin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y cond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cept for progressive inspections, if the aircraft is not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service because of needed maintenance, non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specifications, airworthiness directives, or other approv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r a similarly worded statement--"I certify that thi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inspected in accordance with (insert type) inspection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pancies and unairworthy items dated (date) has been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wner or oper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or progressive inspections, the following or a similarly 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--"I certify that in accordance with a progressiv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 routine inspection of (identify whether aircraft or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detailed inspection of (identify components) were perform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rcraft or components) are (approved or disapproved) f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" If disapproved, the entry will further state "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pancies and unairworthy items dated (date) has been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wner or oper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f an inspection is conducted under an inspection program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91, 123, 125, or Sec. 135.411(a)(1), the entry must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gram, that part of the inspection program accomplis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statement that the inspection was perform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and procedures for that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sting of discrepancies and placards. If the person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required by Part 91 or 125 or Sec. 135.411(a)(1)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the aircraft is unairworthy or does not meet the applic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data, airworthiness directives, or other approved data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irworthiness depends, that persons must give the owner or les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and dated list of those discrepancies. For those items permit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under Sec. 91.30(d)(2), that person shall place a placar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aircraft's airworthiness certification regulations,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instrument and the cockpit control of each item of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marking it "Inoperative," and shall add the items to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d list of discrepancies given to the owner or les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3-23, 47 FR 41085, Sept. 16, 1982, as amended by Amdt. 43-30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95, Dec. 13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12  Maintenance records: 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or cause to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fraudulent or intentionally false entry in any record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quired to be made, kept, or used to show complianc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reproduction, for fraudulent purpose, of any record or repo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alteration, for fraudulent purpose, of any record or repo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mission by any person of an act prohibited under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is a basis for suspending or revoking the applicable ai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, or production certificate, Technical Standard Order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-Parts Manufacturer Approval, or Product and Process Specificatio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 and held b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3-19, 43 FR 22639, May 25, 1978, as amended by Amdt. 43-23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85, Sept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13   Performance rules (gen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performing maintenance, alteration, or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n an aircraft, engine, propeller, or appliance sh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techniques, and practices prescribed in the current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manual or Instructions for Continued Airworthines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anufacturer, or other methods, techniques, and practices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, except as noted in Sec. 43.16. He shall use the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test apparatus necessary to assure completion of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ccepted industry practices. If special equipment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atus is recommended by the manufacturer involved, he mus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or apparatus or its equivalent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maintaining or altering, or performing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shall do that work in such a manner and use materials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, that the condition of the aircraft, airframe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or appliance worked on will be at least equal to its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altered condition (with regard to aerodynamic function,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, resistance to vibration and deterioration, and other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airworthi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pecial provisions for holders of air carrier operating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ng certificates issued under the provisions of Part 121, 12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and Part 129 operators holding operations specifications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tified by the administrator, the methods, techni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 contained in the maintenance manual or the maintenanc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f the holder of an air carrier operating certificate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Part 121, 127, or 135 and Part 129 operator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(that is required by its operat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a continuous airworthiness maintenance and inspec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 acceptable means of complianc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3, 29 FR 5451, Apr. 23, 1964, as amended by Amdt. 43-20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82, Sept. 11, 1980; Amdt. 43-23, 47 FR 41085, Sept. 16, 1982; Amdt. 43-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FR 20028, June 16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15  Additional performance rules for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person performing an inspection required by Part 91,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, or 135 of this chapter,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erform the inspection so as to determine whether the aircra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(s) thereof under inspection, meets all applicabl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inspection is one provided for in Part 123, 125, 135,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409(e) of this chapter, perform the inspection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nd procedures set forth in the inspection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being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otorcraft. Each person performing an inspection required by Part 9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torcraft shall inspect the following system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manual or Instructions for Continued Airworth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rive shafts or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in rotor transmission gear box for obvious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in rotor and center section (or the equivalent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uxiliary rotor on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nual and 100-hour inspections. (1) Each person performing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00-hour inspection shall use a checklist while performing th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list may be of the person's own design, on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of the equipment being inspected or one obtain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This checklist must include the scope and detail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ppendix D to this part and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erson approving a reciprocating-engine-powered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service after an annual or 100-hour inspection shall,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, run the aircraft engine or engines to determin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n accordance with the manufacturer's recommendation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ower output (static and idle r.p.m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gnet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uel and oil press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Cylinder and oil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person approving a turbine-engine-powered aircraft f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fter an annual, 100-hour, or progressive inspection shall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roval, run the aircraft engine or engines to determin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n accordance with the manufacturer's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gressive inspection. (1) Each person performing a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shall, at the start of a progressive inspection system,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completely. After this initial inspection, routine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must be conducted as prescribed in the progressiv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 Routine inspections consist of visual examination or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, the aircraft, and its components and systems,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without disassembly. Detailed inspections consist of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of the appliances, the aircraft, and its components an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ch disassembly as is necessary. For the purposes of this sub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haul of a component or system is considered to b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ircraft is away from the station where inspection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, an appropriately rated mechanic, a certificated repair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facturer of the aircraft may perform inspection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and using the forms of the person who would otherwis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3, 29 FR 5451, Apr. 23, 1964, as amended by Amdt. 43-23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86, Sept. 16, 1982; Amdt. 43-25, 51 FR 40702, Nov. 7, 1986; Amdt. 43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FR 34330, August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ust 18, 1989, Sec. 43.15(a)(2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69(e)" to "Sec. 91.409(e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16   Airworthines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performing an inspection or other maintenance spec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section of a manufacturer's maintenanc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Continued Airworthiness shall perform the insp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intenance in accordance with that section, or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approved by the Administrator under Parts 121,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, or 135, or an inspection program approved under Sec. 91.409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3-20, 45 FR 60183, Sept. 11, 1980, as amended by Amdt. 43-23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86, Sept. 16, 1982; Amdt. 43-31, 54 FR 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. 18, 1989, Sec. 43.16 w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anging the cross reference "Sec. 91.169(e)" to "Sec. 91.409(e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17  Maintenance, preventive maintenance, and alteration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aeronautical products by certain Canadian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finitions. For purposes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ronautical product means any civil aircraft or airframe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appliance, component, or part to be installed ther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aeronautical product means any civil aircraft or air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, propeller, or appliance under airworthiness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adian Department of Transport, or component or part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aeronautical product means any civil aircraft or airframe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propeller, or appliance under airworthiness regulation by the FA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or part to be installed ther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licability. This section does not apply to any U.S.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maintained or altered under any bilateral agreement ma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any country other tha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uthorized persons. (1) A person holding a valid Canadian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license (Aircraft Maintenance Engineer) and appropriat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, with respect to a U.S.-registered aircraft located in Canada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preventive maintenance, and alteration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d) of this section and approve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or return to service in accordance with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e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mpany (Approved Maintenance Organization) (AMO) whos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control for the maintenance, alteration, and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products has been approved by the Canadian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, or a person who is an authorized employee performing wor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any may, with respect to a U.S.-registered aircraft located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U.S. aeronautical products transported to Canada from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perform maintenance, preventive maintenance, and alt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requirements of paragraph (d) of this section and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ffected products for return to servic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e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erformance requirements. A person authorized in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perform maintenance (including any inspection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409 of this chapter, except an annual inspection), preventi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terations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erson performing the work is authorized by the Canadian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 to perform the same type of work with respect to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ork is performed in accordance with Secs. 43.13, 43.15, and 4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, as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ork is performed such that the affected product comp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of part 36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work is recorded in accordance with Secs. 43.2(a), 43.9, and 4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,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pproval requirements. (1) To return an affected product to serv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authorized in paragraph (c) of this section must approve (cer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preventive maintenance, and alterations perform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except that an Aircraft Maintenance Engineer may not approv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or maj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MO whose system of quality control for the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alteration, and inspection of aeronautical produc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Canadian Department of Transport, or an authorize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work for such an AMO, may approve (certify) a major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alteration performed under this section if the work wa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echnical data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person may operate in air commerce an aircraft, airframe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propeller, or appliance on which maintenance, preventi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eration has been performed under this section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return to service by a person authoriz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3-33, 56 FR 57571, Nov. 12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57570, No. 218, Nov.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mendment provides for the acceptance by the FA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preventive maintenance, and alterations accomplished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eronautical products and components in Canada. The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the airworthiness maintenance provis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/Canada Bilateral Airworthiness Agreement (U.S./CBAA) and the Sche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Procedures between the United States and Canada. The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for acceptance by the FAA of maintenance, preventi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terations performed on aircraft engines, propellers, app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, parts, and other components which are transported from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to Canada and which are for installation on U.S.-register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 February 10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--Major Alterations, Major Repairs, and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jor alterations--(1) Airframe major alterations. Alt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ts and alterations of the following types, when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specifications issued by the FAA, are airfra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ai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use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Engine 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Hull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Elements of an airframe including spars, ribs, fittings,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rbers, bracing, cowling, fairings, and balanc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Hydraulic and electrical actuating system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Rotor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Changes to the empty weight or empty balance which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 the maximum certificated weight or center of gravity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) Changes to the basic design of the fuel, oil, cooling, heating,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, electrical, hydraulic, de-icing, or exhau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i) Changes to the wing or to fixed or movable control surfa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utter and vibratio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werplant major alterations. The following alterations of a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listed in the engine specifications issued by the FAA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major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nversion of an aircraft engine from one approved model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ing any changes in compression ratio, propeller reduction 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ller gear ratios or the substitution of major engine parts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rework and testing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hanges to the engine by replacing aircraft engine structur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ts not supplied by the original manufacturer or par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stallation of an accessory which is not approved for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Removal of accessories that are listed as required equip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r eng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Installation of structural parts other than the type of part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Conversions of any sort for the purpose of using fuel of a r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 other than that listed in the engin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peller major alterations. The following alterations of a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authorized in the propeller specifications issued by the FA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major al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hanges in blad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hanges in hub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hanges in the governor or contro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nstallation of a propeller governor o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Installation of propeller de-i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Installation of parts not approved for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ppliance major alterations. Alterations of the basic design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recommendations of the appliance manufactur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n FAA Airworthiness Directive are applianc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. In addition, changes in the basic design of radio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avigation equipment approved under type certification or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rder that have an effect on frequency stability, nois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ity, selectivity, distortion, spurious radiation, A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, or ability to meet environmental test condi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have an effect on the performance of the equipmen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jor repairs--(1) Airframe major repairs. Repair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an airframe and repairs of the following types,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ening, reinforcing, splicing, and manufacturing of primar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r their replacement, when replacement is by fabr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ting or welding, are airframe major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ox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onocoque or semimonocoque wings or contro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ing stringers or chor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Sp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Spar fl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Members of truss-type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Thin sheet webs of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Keel and chine members of boat hull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Corrugated sheet compression members which act as flange mate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s or tai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Wing main ribs and compression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Wing or tail surface brace str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) Engine 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i) Fuselage long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v) Members of the side truss, horizontal truss, or bulk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) Main seat support braces an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) Landing gear brace str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i) Ax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ii)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x) Skis, and ski pede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) Parts of the control system such as control columns, pedals, sha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, or ho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i) Repairs involving the substitution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ii) The repair of damaged areas in metal or plywood stressed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six inches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iii) The repair of portions of skin sheets by making additional s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iv) The splicing of skin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v) The repair of three or more adjacent wing or control surface ri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ding edge of wings and control surfaces, between such adjacent r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vi) Repair of fabric covering involving an area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repair two adjacent r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vii) Replacement of fabric on fabric covered parts such as 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s, stabilizers, and contro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viii) Repairing, including rebottoming, of removable or integr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 and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werplant major repairs. Repairs of the following parts of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airs of the following types, are powerplant major re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eparation or disassembly of a crankcase or crankshaf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 equipped with an integral superch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eparation or disassembly of a crankcase or crankshaf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 equipped with other than spur-type propelle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pecial repairs to structural engine parts by welding, p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izing, or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peller major repairs. Repairs of the following types to a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peller major re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y repairs to, or straightening of steel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pairing or machining of steel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hortening of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Retipping of wood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Replacement of outer laminations on fixed pitch wood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Repairing elongated bolt holes in the hub of fixed pitch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Inlay work on wood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Repairs to composition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Replacement of tip fab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Replacement of plastic c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Repair of propeller govern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) Overhaul of controllable pitch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i) Repairs to deep dents, cuts, scars, nicks, etc., and stra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uminum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v) The repair or replacement of internal elements of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ppliance major repairs. Repairs of the following types to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ppliance major re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alibration and repair of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alibration of radi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ewinding the field coil of an electrical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Complete disassembly of complex hydraulic power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Overhaul of pressure type carburetors, and pressure type fuel, 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eventive maintenance. Preventive maintenanc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ork, provided it does not involve complex assembly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moval, installation, and repair of landing gear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placing elastic shock absorber cords on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rvicing landing gear shock struts by adding oil, ai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rvicing landing gear wheel bearings, such as cleaning and gr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placing defective safety wiring or co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Lubrication not requiring disassembly other than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ructural items such as cover plates, cowlings, and fai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Making simple fabric patches not requiring rib stitching 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ructural parts or control surfaces. In the case of balloons,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mall fabric repairs to envelopes (as defined in, and in accordanc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oon manufacturers' instructions) not requiring load tape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eplenishing hydraulic fluid in the hydraulic reser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Refinishing decorative coating of fuselage, balloon baskets, wings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urfaces (excluding balanced control surfaces), fairings, cow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, cabin, or cockpit interior when removal or disassembl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tructure or operating system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pplying preservative or protective material to component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y of any primary structure or operating system is invol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uch coating is not prohibited or is not contrary to good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Repairing upholstery and decorative furnishings of the cabin, cock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lloon basket interior when the repairing does not require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imary structure or operating system or interfere with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affect the primary structure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Making small simple repairs to fairings, nonstructural cover 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ings, and small patches and reinforcements not changing the contou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erfere with proper air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Replacing side windows where that work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r any operating system such as controls, electrical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Replacing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Replacing seats or seat parts with replacement parts appro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not involving disassembly of any primary structure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Trouble shooting and repairing broken circuits in landing light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eplacing bulbs, reflectors, and lenses of position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Replacing wheels and skis where no weight and balance comp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Replacing any cowling not requiring removal of the prope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ion of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Replacing or cleaning spark plugs and setting of spark plug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Replacing any hose connection except hydrauli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eplacing prefabricated fu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leaning or replacing fuel and oil strainers or fil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Replacing and servicing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Cleaning of balloon burner pilot and main nozzle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oon manufactur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Replacement or adjustment of nonstructural standard fast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t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The interchange of balloon baskets and burners on envelop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ket or burner is designated as interchangeable in the ballo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data and the baskets and burners are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moval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The installations of anti-misfueling devices to reduce the di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tank filler openings provided the specific device has been mad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craft type certificiate data by the aircraft manufactur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nufacturer has provided FAA-approved instruction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c device, and installation does not involve the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tank filler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Removing, checking, and replacing magnetic chip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The inspection and maintenance tasks prescribed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as preventive maintenance in a primary category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supplemental type certificate holder's approv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and preventive maintenance program when accomplished on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craf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y are performed by the holder of at least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part 61 who is the registered owner (includi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) of the affected aircraft and who holds a certificate of compe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ffected aircraft (1) issued by a school approv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21(f) of this chapter; (2) issued by the holder of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that primary category aircraft that has a spe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pproved under Sec. 21.24 of this subchapter; or (3)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ntity that has a course approved by the 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inspections and maintenance tasks are perform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contained by the special inspection and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pproved as part of the aircraft's type design or supplemen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601 through 610, and 1102, Federal Aviation Act of 195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(49 U.S.C. 1354, 1421 through 1430 and 1502); (49 U.S.C. 106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vised Pub. L. 97-449, Jan. 21, 1983); and 14 CFR 11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3, 29 FR 5451, Apr. 23, 1964, as amended by Amdt. 43-14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91, June 19, 1972; Amdt. 43-23, 47 FR 41086, Sept. 16, 1982; Amdt. 43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FR 44602, Nov. 7, 1984; Amdt. 43-25, 51 FR 40703, Nov. 7, 1986; Amdt. 4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, 52 FR 17277, May 6, 1987; Amdt. 43-34, 57 FR 41369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--Recording of Major Repairs and Major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b), (c), and (d) of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 performing a major repair or major alteration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ecute FAA Form 337 at least in dupl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ive a signed copy of that form to the aircraft own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ward a copy of that form to the local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within 48 hours after the aircraft, airframe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or appliance is approved for return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major repairs made in accordance with a manual 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to the Administrator, a certificated repair station may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irements of paragraph (a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se the customer's work order upon which the repair is recor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ive the aircraft owner a signed copy of the work order and re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copy for at least two years from the date of approval f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f the aircraft, airframe, aircraft engine, propeller, or appli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ive the aircraft owner a maintenance release signed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repair station and incorpora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dentity of the aircraft, airframe, aircraft engine, prope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an aircraft, the make, model, serial number, na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marks, and location of the repa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an airframe, aircraft engine, propeller, or appliance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's name, name of the part, model, and serial numbers (if an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clude the following or a similarly worded state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aircraft, airframe, aircraft engine, propeller, or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above was repaired and inspected in accordance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f the Federal Aviation Agency and is approved f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inent details of the repair are on file at this repair st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No. 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ignature of authorized represen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air station name)      (Certificate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 major repair or major alteration made by a person autho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17, the person who performs the major repair or major alt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authorized by Sec. 43.17 to approve that work shall execute a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337 at least in duplicate. A completed copy of that form shall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iven to the aircraft own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warded to the Federal Aviation Administration, 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, Post Office Box 25082, Oklahoma City, Okla. 73125, 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work is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xtended-range fuel tanks installed with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r a baggage compartment, the person who performs the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authorized to approve the work by Sec. 43.7 of this par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FAA Form 337 in at least triplicate. One (1) copy of the FA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7 shall be placed on board the aircraft as specified in Sec. 91.41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 The remaining forms shall be distributed as required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(2) and (3) or (c) (1) and (2) of this paragraph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101, 610, 72 Stat. 737, 780, 49 U.S.C. 1301, 1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3, 29 FR 5451, Apr. 23, 1964, as amended by Amdt. 43-10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89, Oct. 31, 1968; Amdt. 43-29, 52 FR 34101, Sept. 9, 1987; Amdt. 43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FR 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. 18, 1989, Appendix B, Part 4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91.173" to "91.417"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C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--Scope and Detail of Items (as Applicable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) To Be Included in Annual and 100-Hour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performing an annual or 100-hour inspection shall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spection, remove or open all necessary inspection plates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, fairing, and cowling. He shall thoroughly clean the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performing an annual or 100-hour inspection shall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applicable) the following components of the fuselage and hull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bric and skin--for deterioration, distortion, other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, and defective or insecure attachment of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ystems and components--for improper installation, apparent de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satisfacto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velope, gas bags, ballast tanks, and related parts--fo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performing an annual or 100-hour inspection shall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applicable) the following components of the cabin and cockpit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enerally--for uncleanliness and loose equipment that might fo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ats and safety belts--for poor condition and apparent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ndows and windshields--for deterioration and br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struments--for poor condition, mounting, marking, and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) im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light and engine controls--for improper installation and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atteries--for improper installation and improp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ll systems--for improper installation, poor general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 and obvious defects, and insecurity of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erson performing an annual or 100-hour inspection shall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applicable) components of the engine and nacelle gro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gine section--for visual evidence of excessive oil, fu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leaks, and sources of such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uds and nuts--for improper torquing and obvious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ternal engine--for cylinder compression and for metal partic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matter on screens and sump drain plugs. If there is weak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, for improper internal condition and improp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ngine mount--for cracks, looseness of mounting, and loos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to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lexible vibration dampeners--for poor condition and dete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ngine controls--for defects, improper travel, and improper safet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Lines, hoses, and clamps--for leaks, improper condition and loos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Exhaust stacks--for cracks, defects, and improper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ccessories--for apparent defects in security of m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ll systems--for improper installation, poor general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ts, and insecur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Cowling--for cracks, and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erson performing an annual or 100-hour inspection shall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applicable) the following components of the landing gea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 units--for poor condition and insecurity of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ock absorbing devices--for improper oleo flui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inkages, trusses, and members--for undue or excessive wear fat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tracting and locking mechanism--for im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ydraulic lines--for 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lectrical system--for chafing and improper operation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Wheels--for cracks, defects, and condition of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ires--for wear and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Brakes--for improper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Floats and skis--for insecure attachment and obvious or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person performing an annual or 100-hour inspection shall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applicable) all components of the wing and center section assem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general condition, fabric or skin deterioration, distortion,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, and insecurity of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person performing an annual or 100-hour inspection shall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applicable) all components and systems that make up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ennage assembly for poor general condition, fabric or skin deteri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ion, evidence of failure, insecure attachment, improp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, and improper compon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person performing an annual or 100-hour inspection shall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applicable) the following components of the propelle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ller assembly--for cracks, nicks, binds, and oil 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olts--for improper torquing and lack of safet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ti-icing devices--for improper operations and obvious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trol mechanisms--for improper operation, insecure mou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person performing an annual or 100-hour inspection shall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applicable) the following components of the radio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adio and electronic equipment--for improper installation and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ring and conduits--for improper routing, insecure mou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onding and shielding--for improper installation and po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tenna including trailing antenna--for poor condition,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ing, and im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Each person performing an annual or 100-hour inspection shall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applicable) each installed miscellaneous item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this listing for improper installation and im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E--Altimeter System Test an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performing the altimeter system tests and inspe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. 91.411 shall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atic pressur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sure freedom from entrapped moisture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termine that leakage is within the tolerances establish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325 or Sec. 25.1325, whichever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termine that the static port heater, if installed, is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nsure that no alterations or deformations of the airframe surfa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ade that would affect the relationship between air press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 system and true ambient static air pressure for 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ti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est by an appropriately rated repair facilit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ubparagraphs. Unless otherwise specified, each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may be conducted with the instrument subjected to vibr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re conducted with the temperature substantially different from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of approximately 25 degrees C., allowance shall be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from the specifi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cale error. With the barometric pressure scale at 29.92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ury, the altimeter shall be subjected successively to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altitude specified in Table I up to the maximum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operating altitude of the airplane in which the altime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The reduction in pressure shall be made at a rate not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,000 feet per minute to within approximately 2,000 feet of the t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point shall be approached at a rate compatible with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 The altimeter shall be kept at the pressure correspon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oint for at least 1 minute, but not more than 10 minutes,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s taken. The error at all test points must not exceed the 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ysteresis. The hysteresis test shall begin not more than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ltimeter's initial exposure to the pressur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f the scale error test prescribed in subparagraph (i);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imeter is at this pressure, the hysteresis test shall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shall be increased at a rate simulating a descent in altitu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5,000 to 20,000 feet per minute until within 3,000 fee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oint (50 percent of maximum altitude). The test point sha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d at a rate of approximately 3,000 feet per minute. The al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kept at this pressure for at least 5 minutes, but not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, before the test reading is taken. After the reading has been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sure shall be increased further, in the same manner as befor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sure corresponding to the second test point (40 percent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) is reached. The altimeter shall be kept at this pressure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 minute, but not more than 10 minutes, before the test r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. After the reading has been taken, the pressure shall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in the same manner as before, until atmospheric pressur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ing of the altimeter at either of the two test points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by more than the tolerance specified in Table II from the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imeter for the corresponding altitude recorded during the sca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rescribed in paragraph (b)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fter effect. Not more than 5 minutes after the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steresis test prescribed in paragraph (b)(ii), the reading of the al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rrected for any change in atmospheric pressure) shall no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tmospheric pressure reading by more than the toleranc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riction. The altimeter shall be subjected to a steady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of pressure approximating 750 feet per minute. At each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able III, the change in reading of the pointers after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exceed the corresponding tolerance listed in Tabl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Case leak. The leakage of the altimeter case, when the press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rresponds to an altitude of 18,000 feet, shall not change the al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by more than the tolerance shown in Table II during an interva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Barometric scale error. At constant atmospheric press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ometric pressure scale shall be set at each of the pressures (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its range of adjustment) that are listed in Table IV, and sha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er to indicate the equivalent altitude difference shown in Tabl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olerance of 25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timeters which are the air data computer type with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systems, or which incorporate air data correction internall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ested in a manner and to specifications developed by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utomatic Pressure Altitude Reporting Equipment and ATC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tegration Test. The test must be conducted by an appropriately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under the conditions specified in paragraph (a). Measur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ltitude at the output of the installed ATC transpon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ed on Mode C at a sufficient number of test point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itude reporting equipment, altimeters, and ATC transponder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ntended functions as installed in the aircraft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reporting output and the altitude displayed at the al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exceed 125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cords: Comply with the provisions of Sec. 43.9 of this chapt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, form, and disposition of the records. The perso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meter tests shall record on the altimeter the date and maximum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the altimeter has been tested and the persons approving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turn to service shall enter that data in the airplane 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ches of 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itude   mercury)   +/-(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1,000       31.018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    29.921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0           29.385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,000         28.856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,500         28.335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,000         27.821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,000         26.817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,000         25.842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,000         23.978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,000         22.225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000        20.577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,000        19.029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,000        17.577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,000        16.216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,000        14.942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,000        13.750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,000        12.636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,000        11.104 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,000         8.885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,000         7.041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,000         5.538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5,000         4.355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,000         3.425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II--Test 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                           (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Leak Test                                          +/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steresis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est Point (50 percent of maximum altitude)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Test Point (40 percent of maximum altitude)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ffect Test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III--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itude 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eet)    (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,000         +/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,000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,000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,000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,000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,000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,000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,000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,000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,000  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,000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,000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IV--Pressure-Altitud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ure  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nches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Hg)     (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.10         -1,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.50         -1,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9.00           -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9.50           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9.92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.50           +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.90           +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.99           +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314, and 601 through 610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, 1355, and 1421 through 1430)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3-2, 30 FR 8262, June 29, 1965, as amended by Amdt. 43-7, 32 FR 75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4, 1967; Amdt. 43-19, 43 FR 22639, May 25, 1978; Amdt. 43-23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86, Sept. 16, 1982; Amdt. 43-31, 54 FR 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. 18, 1989, Appendix E, Part 4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73" to "Sec. 91.41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ory paragraph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F--ATC Transponder Tests and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C transponder tests required by Sec. 91.413 of this chap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sing a bench check or portable test equipment and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prescribed in paragraphs (a) through (j) of this append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test equipment with appropriate coupling to the aircraft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used, operate the test equipment for ATCRBS transpond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rate of 235 interrogations per second to avoid possible ATC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nce. Operate the test equipment at a nominal rate of 50 Mod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ions per second for Mode S. An additional 3 dB loss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e for antenna coupling errors during receiver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 conducted in accordance with paragraph (c)(1)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tes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adio Reply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ll classes of ATCRBS transponders, interrogate the transpo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hat the reply frequency is 1090+/-3 Megahertz (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classes 1B, 2B, and 3B Mode S transponders, interro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nder and verify that the reply frequency is 1090+/-3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classes 1B, 2B, and 3B Mode S transponders that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1090+/-1 MHz reply frequency, interrogate the transponder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ply frequenc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classes 1A, 2A, 3A, and 4 Mode S transponders, interro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nder and verify that the reply frequency is 1090+/-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ppression: When Classes 1B and 2B ATCRBS Transponders, or Classes 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, and 3B Mode S transponders are interrogated Mode 3/A at an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between 230 and 1,000 interrogations per second; or when Classes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ATCRBS Transponders, or Classes 1B, 2A, 3A, and 4 Mode S transpo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ed at a rate between 230 and 1,200 Mode 3/A interroga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erify that the transponder does not respond to more than 1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CRBS interrogations when the amplitude of P2 pulse is equal to th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erify that the transponder replies to at least 90 percent of ATC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ions when the amplitude of the P2 pulse is 9 dB less than th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If the test is conducted with a radiated test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ion rate shall be 235+/-5 interrogations per second unles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has been approved for the test equipment used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ceiver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erify that for any class of ATCRBS Transponder, the receive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ing level (MTL) of the system is -73+/-4 dbm, or that for any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 transponder the receiver MTL for Mode S format (P6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ions is -74+/-3 dbm by use of a test set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nnected to the antenna end of the transmissio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nnected to the antenna terminal of the transponder with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mission line los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Utilized radiat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erify that the difference in Mode 3/A and Mode C receiver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ceed 1 db for either any class of ATCRBS transponder or an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de S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adio Frequency (RF) Peak Output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erify that the transponder RF output power is withi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lass of transponder. Use the same conditions as described in (c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, (ii), and (iii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Class 1A and 2A ATCRBS transponders, verify that the minimum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k output power is at least 21.0 dbw (125 wat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Class 1B and 2B ATCRBS Transponders, verify that the minimum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k output power is at least 18.5 dbw (70 wat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Class 1A, 2A, 3A, and 4 and those Class 1B, 2B, and 3B Mod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nders that include the optional high RF peak output power,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RF peak output power is at least 21.0 dbw (125 wat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or Classes 1B, 2B, and 3B Mode S transponders,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RF peak output power is at least 18.5 dbw (70 wat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For any class of ATCRBS or any class of Mode S transponders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ximum RF peak output power does not exceed 27.0 dbw (500 wat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ests in (e) through (j) apply only to Mode S transp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ode S Diversity Transmission Channel Isolation: For any class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transponder that incorporates diversity operation, verify that the RF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ower transmitted from the selected antenna exceed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from the nonselected antenna by at least 2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ode S Address: Interrogate the Mode S transponder and verif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only to its assigned address. Use the correct address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correct addresses. The interrogations should be made at a nomin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50 interrogation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ode S Formats: Interrogate the Mode S transponder with uplin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F) for which it is equipped and verify that the replies a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format. Use the surveillance formats UF=4 and 5.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reported in the replies to UF=4 are the same as that re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ATCRBS Mode C reply. Verify that the identity reported in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F=5 are the same as that reported in a valid ATCRBS Mode 3/A rep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ponder is so equipped, use the communication formats UF=20, 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Mode S All-Call Interrogations: Interrogate the Mode S transpon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S-only all-call format UF=11, and the ATCRBS/Mode S all-c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6 microsecond P4 pulse) and verify that the correct address an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ported in the replies (downlink format DF=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CRBS-Only All-Call Interrogation: Interrogate the Mode S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TCRBS-only all-call interrogation (0.8 microsecond P4 pul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hat no reply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Squitter: Verify that the Mode S transponder generates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tter approximately onc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Records: Comply with the provisions of Sec. 43.9 of this chapt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, form, and disposition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3-26, 52 FR 3390, Feb. 3, 1987; 52 FR 6651, Mar. 4, 1987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mdt. 43-31, 54 FR 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. 18, 1989, Appendix F, Part 4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72" to "Sec. 91.413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ory paragraph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