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14--Aeronautics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I--FEDERAL AVIATION ADMINISTRATION, DEPARTMEN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HAPTER C--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23--AIRWORTHINESS STANDARDS: NORMAL, UTILITY, ACROBA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UTER CATEGORY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 Special retroactiv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 Airplan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1 Proof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3 Load distributio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5 Weight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9 Empty weight and corresponding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1 Removable bal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3 Propeller speed and pitch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5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9 Stall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1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3 Takeoff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5 Accelerate-stop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7 Takeoff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9 Takeoff distance and takeoff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1 Takeoff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5 Climb: All engine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7 Climb: one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5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7 Balke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igh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ability and Maneuv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3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5 Longitudin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7 Directional and later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9 Minimum contro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1 Acrobatic maneu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3 Control during l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5 Elevator control force in maneu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7 Rate of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61 T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7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73 Static longitudi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75 Demonstration of static longitudi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77 Static directional and later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79 [Removed. Amdt. No. 23-45, 58 FR 42158, Aug.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81 Dynamic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01 Wings level 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03 Turning flight and accelerated st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05 Critical engine inoperative st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07 Stall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21 Sp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and Water Handling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31 Longitudinal stability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33 Directional stability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35 Taxiing, takeoff, and land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39 Spra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 Fligh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51 Vibration and buff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53 High speed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01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02 Canard or tandem wing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03 Factor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05 Strength and de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07 Proof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igh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2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31 Symmetrical fligh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33 Flight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35 Design air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37 Limit maneuvering loa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41 Gust loads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45 High lif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47 Unsymmetrical fligh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49 Roll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51 Ya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61 Engine tor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63 Side load on engine 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65 Pressurized cabin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67 Unsymmetrical loads due to engin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69 Rear lift tr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71 Gyroscopic and areodynamic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73 Speed contro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urface and System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91 Control surface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95 Control system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97 Limit control forces and tor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99 Dual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05 Secondary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07 Trim tab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09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15 Ground gus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izontal Stabilizing and Balanc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21 Balanc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23 Maneuver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25 Gus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27 Unsymmetrica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ica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41 Maneuver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43 Gus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45 Outboard fins or wing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lerons, Wing Flaps, and Speci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55 Ail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57 Wing fl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59 Speci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7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73 Ground load conditions and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77 Landing gear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79 Level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81 Tail down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83 One-wheel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85 Side loa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93 Braked ro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97 Supplementary conditions for tail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99 Supplementary conditions for nose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05 Supplementary conditions for ski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07 Jack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09 Tow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11 Ground load; unsymmetrical loads on multiple-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21 Water loa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23 Design weights and center of gravit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25 Application of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27 Hull and main float loa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29 Hull and main float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31 Hull and main float takeoff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33 Hull and main float bottom 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35 Auxiliary floa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37 Seaw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ergency Lan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6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62 Emergency landing dynam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tigu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71 Pressurized ca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72 Wing, empennage, and associat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73 Damage tolerance and fatigu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Design an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0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03 Materials and workma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05 Fabric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07 Self-locking 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09 Protection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11 Acce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13 Material strength properties and desig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15 [Removed. Amdt. No. 23-45, 58 FR 42164, Aug.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19 Special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21 Cast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23 Bear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25 Fitt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27 Fatigu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29 Fl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41 Proof of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51 Proof of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55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57 Hi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59 Mass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7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72 Stability augmentation and automatic and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73 Primary fligh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75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77 Tri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79 Control system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81 Limit load static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83 Oper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85 Control system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87 Spr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89 Ca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93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97 Wing flap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99 Wing flap posi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01 Flap inter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2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23 Shock absorp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25 Limit drop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26 Ground load dynamic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27 Reserve energy absorption dro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29 Landing gear extension and retra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31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33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35 Br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37 Sk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s and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51 Main float buoy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53 Main float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55 H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57 Auxiliary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nel and Cargo Accommo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71 Pilot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73 Pilot compartmen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75 Windshield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77 Cockp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79 Motion and effect of cockp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81 Cockpit control knob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83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85 Seats, berths, litters, safety belts, and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87 Baggage and cargo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03 Emergency evac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07 Emergenc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11 Emergency exit 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13 Emergency exi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15 Width of ais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31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u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41 Pressurized ca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43 Pressuriz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51 Fire extingui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53 Compartment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59 Combustion heater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63 Flammable fluid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65 Fire protection of flight controls, engine 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ther fligh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ning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67 Lightning protection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71 Leveling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01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03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04 Automatic power reser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05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07 Propeller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09 Turbocharg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25 Propeller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29 Engine installation ic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33 Revers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34 Turbojet and turbofan engine thrust reve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37 Turbopropeller-drag limi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39 Powerplant operat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43 Negative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5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53 Fuel system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54 Fuel system lightn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55 Fuel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57 Flow between interconnected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59 Unusable fuel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61 Fuel system hot wea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63 Fuel tank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65 Fuel tan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67 Fuel tank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69 Fuel tank expans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71 Fuel tank s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73 Fuel tank fill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75 Fuel tank vents and carburetor vapor 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77 Fuel tank out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79 Pressure fue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el System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91 Fuel 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93 Fuel system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94 Fuel system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95 Fuel valves an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97 Fuel strainer o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99 Fue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01 Fuel jettiso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1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13 Oil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15 Oil tan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17 Oil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19 Oil strainer o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21 Oi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23 Oil radi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27 Propeller feath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4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43 Cool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45 Cooling test procedures for turbine engine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47 Cooling test procedures for reciprocating en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61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63 Coolant tan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91 Air indu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93 Induction system ic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95 Carburetor deicing fluid flow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97 Carburetor deicing fluid system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99 Carburetor deicing fluid system detail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01 Induction air preheate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03 Induction system 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05 Induction syste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07 Induction system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09 Turbocharger bleed a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11 Turbine engine bleed a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hau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2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23 Exhau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25 Exhaust heat ex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plant Controls and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41 Powerplant control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42 Auxiliary power un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43 Engin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45 Igni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47 Mixtur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49 Propeller speed and pitch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53 Propeller feathering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55 Turbine engine reverse thrust and propeller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tings below the flight reg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57 Carburetor air temperatur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63 Powerplant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65 Engine igni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81 Designated fire zones; reg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plant Fi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82 Nacelle areas behind fire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83 Lines, fittings, an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89 Shutoff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91 Fire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92 Engine accessory compartment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93 Cowling and nac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95 Fire extinguis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97 Fire extinguishing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99 Extinguishing agent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201 Fire extinguishing system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203 Fire detect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01 Function an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03 Flight and navigation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05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07 Miscellaneou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09 Equipment, systems, and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ments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11 Electronic display instru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21 Arrangement and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22 Warning, caution, and advisory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23 Airspeed indic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25 Static pressu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27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29 Automatic pilo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31 Instruments using a pow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35 Flight direc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37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ctrical System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5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53 Storage battery design an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57 Circuit protec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61 Master switch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65 Electric cable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67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81 Instrument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83 Landing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85 Position light syste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87 Position light system dihedral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89 Position light distribution and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91 Minimum intensities in the horizontal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93 Minimum intensities in any vertical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95 Maximum intensities in overlapping b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97 Colo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99 Riding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01 Anticollision ligh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t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1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13 Safety belts and har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15 Ditch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16 Pneumatic de-icer boo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19 Ic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31 Electronic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35 Hydraul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37 Accessories for multiengine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38 Pressurization and pneumat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41 Oxygen equipment and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43 Minimum mass flow of supplemental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45 Oxygen 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47 Equipment standards for oxygen dispens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49 Means for determining use of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50 Chemical oxyg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57 Cockpit voice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59 Flight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61 Equipment containing high energy r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G--Operating Limita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0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05 Airspee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07 Operating maneuver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11 Flap extend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13 Minimum contro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19 Weight and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21 Powerplan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22 Auxiliary power uni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23 Minimum flight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24 Maximum passenger seat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25 Kind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27 Maximum operating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29 Instructions for Continued Airworth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ings And Pla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4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43 Instrument marking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45 Airspeed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47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49 Powerplant and auxiliary power uni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51 Oil quantit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53 Fuel quantit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55 Control mar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57 Miscellaneous markings and pla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59 Operating limitations pla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61 Safet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63 Airspeed pla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67 Flight maneuver pla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rplane Flight Manual and Approved Manua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8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83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85 Operat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87 Performa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89 Loa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 to Part 23--Simplified Design Load Crite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ntional, Single-Engine Airplanes of 6,000 Pound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 to Part 23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C to Part 23--Basic Lan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 to Part 23--Wheel Spin-Up and Spring-Back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E to Part 23--Limited Weight Credit for Airplane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tandb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F to Part 23--Te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G to Part 23--Instructions for Continue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H to Part 23--Installation of An Automatic Power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PR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I to Part 23--Seaplane 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FAR No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 An applicant is entitled to a type certific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category for a reciprocating or turbopropeller multiengine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airplane that is to be certificated to carry more than 10 occup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intended for use in operations under Part 135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if he shows compliance with the applicable requirements o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of the Federal Aviation Regulations, as supplemented or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airworthiness requirements of this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ferences. Unless otherwise provided, all references in this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ic sections of Part 23 of the Federal Aviation Regulation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of Part 23 in effect on March 30, 19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igh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eneral. Compliance must be shown with the applicabl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B of Part 23 of the Federal Aviation Regulations in effect on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, 1967, as supplemented or modified in sections 4 through 10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General. (a) Unless otherwise prescribed in this regulation,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ach applicable performance requirement in sections 4 through 7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 must be shown for ambient atmospheric conditions and still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erformance must correspond to the propulsive thru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particular ambient atmospheric conditions and the particula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 The available propulsive thrust must correspond to engine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, not exceeding the approved power or thrust 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stallation loss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ower or equivalent thrust absorbed by the accessorie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the particular ambient atmospheric condi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fligh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nless otherwise prescribed in this regulation, the applica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take-off, en route, and landing configurations for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irplane configuration may vary with weight, alt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, to the extent they are compatible with the operat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paragraph (e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Unless otherwise prescribed in this regulation,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engine inoperative takeoff performance, the accelerate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, takeoff distance, changes in the airplane's configuration,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, and thrust, must be made in accordance with procedures esta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for operation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Procedures for the execution of balked landings must be esta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and included in the 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procedures established under paragraphs (e) and (f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able to be consistently executed in service by a crew of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se methods or devices that are safe and reli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clude allowance for any time delays, in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, that may reasonably be expect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akeoff--(a) General. The takeoff speeds described in paragraph (b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e-stop distance described in paragraph (c), and the takeoff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paragraph (d), must be determined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weight, altitude, and ambient temperature within th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selected by the appl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elected configuration for take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enter of gravity in the most unfavorable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operating engine within approved operating limit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akeoff data based on smooth, dry, hard-surface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akeoff speeds. (1) The decision speed V1is the calibrated air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nd at which, as a result of engine failure or other reas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s assumed to have made a decision to continue or dis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. The speed V1 must be selected by the applicant but may no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1.10 V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1.10 VM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speed that permits acceleration to V1 and stop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c) allowing credit for an overrun distance equal to th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p the airplane from a ground speed of 35 knots utilizing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k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 speed at which the airplane can be rotated for takeoff and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equate to safely continue the takeoff, using normal piloting skill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itical engine is suddenly mad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ther essential takeoff speeds necessary for saf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ust be determined and shown in the 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ccelerate-stop distance. (1) The accelerate-stop distance is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tances necessar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ccelerate the airplane from a standing start to V1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Decelerate the airplane from V1 to a speed not greater than 35 kn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at in the case of engine failure, failure of the critica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gnized by the pilot at the speed V1. The landing gear must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ed position and maximum braking may be utiliz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ans other than wheel brakes may be used to determine the accele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distance if that means is available with the critical engine in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s safe and rel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s used so that consistent results can be expected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s such that exceptional skill is not requir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ll engines operating takeoff distance.  The all engin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distance is the horizontal distance required to takeoff and cli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ight of 50 feet above the takeoff surface according to procedures in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1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One-engine-inoperative takeoff. The maximum weight must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altitude and temperature within the operational limit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irplane, at which the airplane has takeoff capability aft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ritical engine at or above V1 determined in accordance with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of this section. This capability may be establish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y demonstrating a measurably positive rate of climb with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akeoff configuration, landing gear extend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y demonstrating the capability of maintaining flight afte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utilizing procedures prescribed by the appl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limb--(a) Landing climb: All-engines-operating.  The maximu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termined with the airplane in the landing configuration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, and ambient temperature within the operational limit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irplane and with the most unfavorable center of gravity and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effect in free air, at which the steady gradient of climb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3.3 percent,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engines at the power that is available 8 seconds after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vement of the power or thrust controls from the mimimum flight id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off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limb speed not greater than the approach speed establish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7 of this regulation and not less than the greater of 1.05M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V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n route climb, one-engine-inoperative.  (1) the maximum weigh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with the airplane in the en route configuration,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noperative, the remaining engine at not more than maximum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r thrust, and the most unfavorable center of gravity,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ent at climb will be not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1.2 percent (or a gradient equivalent to 0.20 Vso 2 , if greater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,000 feet and an ambient temperature of 41 deg. F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0.6 percent (or a gradient equivalent to 0.01 Vso 2 , if greater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,000 feet and ambient temperature of 81 deg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inimum climb gradient specified in subdivisions (i) and 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agraph (1) of this paragraph must vary linearly between 41 deg. F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 deg. F. and must change at the same rate up to the maximum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approved for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Landing. The landing distance must be determined for standard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ach weight and altitude in accordance with FAR 23.75(a)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gliding approach specified in FAR 23.75(a)(1), the land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eceded by a steady approach down to the 50-foot height at a grad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t not greater than 5.2 percent (3 deg.) at a calibrated airsp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1.3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Trim--(a) Lateral and directional trim.  The airplane must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al and directional trim in level flight at a speed of Vh or VMO/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s lower, with landing gear and wing flaps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ongitudinal trim. The airplane must maintain longitudinal tri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nditions, except that it need not maintain trim at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VMO/M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the approach conditions specified in FAR 23.161(c) (3) through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instead of the speeds specified therein, trim must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tick force of not more than 10 pounds down to a speed used 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section 7 of this regulation or 1.4 Vs1 whichever is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level flight at any speed from VH or VMO/MMO, whichever is low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Vx or 1.4 Vs1, with the landing gear and wing flaps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Static longitudinal stability. (a) In showing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FAR 23.175(b) and with paragraph (b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must return to within +/-7 1/2  percent of the tri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ruise stability. The stick force curve must have a stable slop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range of +/-50 knots from the trim speed except that the speed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ceed VFC/MFC or be less than 1.4 Vs1. This speed r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begin at the outer extremes of the friction band and th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may not exceed 50 pounds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Landing gear retra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ing flaps retra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maximum cruising power as selected by the applica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 for turbine engines or 75 percent of maximum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for reciprocating engines except that the power need not exc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at VMO/M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Maximum takeoff 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The airplane trimmed for level flight with the powe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agraph (iii) of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C/MFC may not be less than a speed midway between VMO/MMO and VDF/M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, for altitudes where Mach number is the limiting factor, MFC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ceed the Mach number at which effective speed warn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limb stability. For turbopropeller powered airplanes only. 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FAR 23.175(a), an applicant must in lieu o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FAR 23.175(a)(4), use the maximum power or thrust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as an operating limitation for use during climb a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of climb speed except that the speed need not be less than 1.4 V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Stall warning. If artificial stall warning is required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FAR 23.207, the warning device must giv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able indications under expected conditions of flight.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warning device that requires the attention of the crew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ckpit is not acceptabl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Electric trim tabs. The airplane must meet the requirements of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677 and in addition it must be shown that the airplane is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able and that a pilot can perform all the maneuvers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effect a safe landing following any probable electric tri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away which might be reasonably expected in service 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ime delay after pilot recognition of the runaw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 must be conducted at the critical airplane weights 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ravit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s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Arrangement and visibility. Each instrument must meet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AR 23.1321 and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light, navigation, and powerplant instrument for use by any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lainly visible to him from his station with the minimum pract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 from his normal position and line of vision when he i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along the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light instruments required by FAR 23.1303 and by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rules must be grouped on the instrument panel and c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ly as practicable about the vertical plane of each pilot'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strument that most effectively indicates the attitude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nel in the top center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nstrument that most effectively indicates airspe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to and directly to the left of the instrument in the to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instrument that most effectively indicates altitu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to and directly to the right of the instrument in the to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instrument that most effectively indicates direction of fligh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jacent to and directly below the instrument in the top ce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Airspeed indicating system. Each airspeed indicating system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FAR 23.1323 and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speed indicating instruments must be of an approved typ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ed to indicate true airspeed at sea level in the standard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imimum practicable instrument calibration err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pilot and static pressures are supplied to the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speed indicating system must be calibrat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error, i.e., the relation between IAS and CAS, in flight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lerate takeoff ground run. The ground run calibr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between 0.8 of the mimimum value of V1 and 1.2 tim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V1, considering the approved ranges of altitude and we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run calibration will be determined assuming an engine failu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imum value of 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irspeed error of the installation excluding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ion error, must not exceed 3 percent or 5 knots whichever is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 the speed range from VMO to 1.3S1 with flaps retracted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VSO to VFE with flaps in the la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formation showing the relationship between IAS and CAS mus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Static air vent system. The static air vent system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FAR 23.1325. The altimeter system calibr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and shown in the 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ng Limita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Maximum operating limit speed VMO/MMO. Instead of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s based on VME and VNO, the applicant must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perating limit speed VMO/MMO in accordanc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aximum operating limit speed must not exceed the design cru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Vc and must be sufficiently below VD/MD or VDF/MDF to make it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bable that the latter speeds will be inadvertently exceeded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peed Vmo must not exceed 0.8 VD/MD or 0.8 VDF/MDF unless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s involving upsets as specified by the Administrator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speed margin will not result in speeds exceeding VD/MD or V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variations, horizontal gusts, and equipment errors, and ai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 variations will b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Minimum flight crew. In addition to meeting the requirements of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523, the applicant must establish the minimum number a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flight crew personnel sufficient for safe operation o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kind of operation for which the applicant desires appro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workload on each crewmember consider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light pa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llision avo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Operation and monitoring of all essential aircraf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Command decis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ccessibility and ease of operation of necessary control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crewmember during all normal and emergency operations when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Airspeed indicator. The airspeed indicator must meet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AR 23.1545 except that, the airspeed notations and markings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NO and VNE must be replaced by the VMO/MMO notations. The airspee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s must be easily read and understood by the pilot. A placar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irspeed indicator is an acceptable means of showing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FAR 23.1545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irplane Fligh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General. The Airplane Flight Manual must be prepar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FARs 23.1583 and 23.1587, and in additio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and performance information set forth in sections 19 and 20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Operating limitations. The Airplane Flight Manual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imita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speed limitations. (1) The maximum operating limit speed VMO/MM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tement that this speed limit may not be deliberately excee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me of flight (climb, cruise, or descent) unless a higher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for flight test or pilot trai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an airspeed limitation is based upon compressibility effec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to this effect and information as to any symptoms, th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of the airplane, and the recommended recovery procedur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speed limits, shown in terms of VMO/MMO instead of VNO and V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akeoff weight limitations. The maximum takeoff weight for each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vation, ambient temperature, and available takeoff runway length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selected by the applicant. This weight may not exceed the we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ll-engine operating takeoff distance determin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5(d) or the accelerate-stop distance determin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5(c), which ever is greater, is equal to the available runway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lane complies with the one-engine-inoperativ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specified in section 5(e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plane complies with the one-engine-inoperative en route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specified in section 6(b), assuming that a standard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se rate exists from the airport elevation to the altitude of 5,000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the weight may not exceed that corresponding to a temper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deg. F at 5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Performance information. The Airplane Flight Manual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information determined in accordance with the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requirements of this regulation. The information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ufficient information so that the take-off weight limit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9(b) can be determined for all temperatures and altitud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limitations selected by the appl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nditions under which the performance information was ob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airspeed at the 50-foot height used to determin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erformance information (determined by extrapolation and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ange of weights between the maximum landing and takeoff we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limb in the landing configu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andi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rocedure established under section 4 of this regulation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and information required by this section in the form of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including any relevant limitations 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 explanation of significant or unusual flight or grou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irspeeds, as indicated airspeeds, corresponding to thos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keoff in accordance with section 5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Maximum operating altitudes. The maximum operating altitud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s permitted, as limited by flight, structural, powerpl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, or equipment characteristics, must be specified in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Stowage provision for Airplane Flight Manual. Provision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owing the Airplane Flight Manual in a suitable fixed contain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ly accessible to the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Operating procedures. Procedures for restarting turbine eng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(including the effects of altitude) must be set forth in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irfram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IGH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 Engine torque. (a) Each turbopropeller engine mount and it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must be designed for the torque effects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nditions set forth in FAR 23.361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imit engine torque corresponding to takeoff power and 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, multiplied by a factor accounting for propeller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, including quick feathering action, simultaneously with 1 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loads. In the absence of a rational analysis, a factor of 1.6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limit torque is obtained by multiplying the mean torque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. Turbine engine gyroscopic loads. Each turbopropeller engine 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supporting structure must be designed for the gyroscopic lo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, with the engines at maximum continuous r.p.m., under 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onditions prescribed in FARs 23.351 and 23.423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 possible combination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yaw velocity of 2.5 radiu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itch velocity of 1.0 radian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normal load factor of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aximum continuous th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. Unsymmetrical loads due to engine failure. (a) Turbopropeller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must be designed for the unsymmetrical load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f the critical engine including the following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with a single malfunction of the propeller drag limi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 the probable pilot corrective action on the fligh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speeds between VMC and VD, the loads resulting from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fuel flow interruption are considered to be limi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speeds between VMC and VC, the load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ion of the engine compressor from the turbine or from lo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 blades are considered to be ultimate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ime history of the thrust decay and drag buildup occur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f the prescribed engine failures must be substantiated by t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ata applicable to the particular engine-propelle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timing and magnitude of the probable pilot corrective a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ervatively estimated, considering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engine-propeller-airplan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ilot corrective action may be assumed to be initiat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yawing velocity is reached, but not earlier than two seco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failure. The magnitude of the corrective action may b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forces specified in FAR 23.397 except that lower for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where it is shown by analysis or test that these forces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aw and roll resulting from the prescribed engine failur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ou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. Dual wheel landing gear units. Each dual wheel landing gear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supporting structure must be shown to comply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ivoting. The airplane must be assumed to pivot about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gear with the brakes on that side locked. The limit vertical loa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1.0 and the coefficient of friction 0.8. This condition nee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o the main gear and its support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equal tire inflation. A 60-40 percent distribution of th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in accordance with FAR 23.471 through FAR 23.483 mus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ual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lat tire. (1) Sixty percent of the loads specified in FAR 23.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AR 23.483 must be applied to either wheel in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ixty percent of the limit drag and side loads and 10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vertical load established in accordance with FARs 23.493 and 23.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pplied to either wheel in a unit except that the vertical loa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ceed the maximum vertical load in paragraph (c)(1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tigu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. Fatigue evaluation of wing and associated structure. Unless i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tructure, operating stress levels, materials, and expected 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ble from a fatigue standpoint to a similar design which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l satisfactory service experience, the strength, detail desig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brication of those parts of the wing, wing carrythrough, and at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whose failure would be catastrophic must be evalu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fatigue strength investigation in which the structu@ is @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, tests, or both to be able to withstand the repeated 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magnitude expected in servi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fail-safe strength investigation in which it is shown by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, or both that catastrophic failure of the structure is not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fatigue, or obvious partial failure, of a principal structural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remaining structure is able to withstand a static ultimat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of 75 percent of the critical limit load factor at Vc. Thes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ultiplied by a factor of 1.15 unless the dynamic effects of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tatic load are otherwis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ign an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. Flutter. For Multiengine turbopropeller powered airplanes,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must be made and must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ignificant elastic, inertia, and aerodynamic fo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otations and displacements of the plane of the propell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ngine-propeller-nacelle stiffness and damping variation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articula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. Flap operated landing gear warning device. Airplanes having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and wing flaps must be equipped with a warning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continuously when the wing flaps are extended to a fla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ctivates the warning device to give adequate warning before l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ormal landing procedures, if the landing gear is not full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cked. There may not be a manual shut off for this warning de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p position sensing unit may be installed at any suitable lo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or this device may use any part of the system (including the a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device) provided for other landing gear warn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nel and Cargo Accommo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. Cargo and baggage compartments.  Cargo and baggage compart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meet the requirements of FAR 23.787 (a) and (b), an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must be provided to protect passengers from injury b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argo or baggage compartment when the ultimate forward inertia fo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. Doors and exits. The airplane must meet the requirements of FAR 23.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AR 23.807 (a)(3), (b), and (c), and in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means to lock and safeguard each external doo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opening in flight either inadvertently by persons, or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al failure. Each external door must be operable from both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means for direct visual inspection of th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 by crewmembers to determine whether external doors and exi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initial opening movement is outward, are fully locked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a visual means to signal to crewmembers when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doors are closed and fully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assenger entrance door must qualify as a floor level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. Each additional required emergency exit except floor level exi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cated over the wing or must be provided with acceptable means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ccupants in descending to the ground. In addition to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anc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 total seating capacity of 15 or less, an emergency ex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FAR 23.807(b) is required on each side of the ca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 total seating capacity of 16 through 23, three emergency ex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23.807(b) are required with one on the same side as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on the side opposi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 evacuation demonstration must be conducted utiliz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occupants for which certification is desired. It must be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imulated night conditions utilizing only the emergency ex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ritical side of the aircraft. The participants must be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verage airline passengers with no prior practice or rehears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. Evacuation must be completed within 9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emergency exit must be marked with the word "Exit" by a sig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white letters 1 inch high on a red background 2 inches high, b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or independently internally electrically illuminated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luminescence (brightness) of at least 160 microlamberts.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versed if the passenger compartment illumination is essen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ccess to window type emergency exits must not be obstructed by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at 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width of the main passenger aisle at any point between sea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or exceed the values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inimu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ssenger a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ches   2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seating    from    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acity      floor    from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through 23  9 inches  15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. Lightning strike protection. Parts that are electrically ins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airframe must be connected to it through lightning arresto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ghtning strike on the insulated pa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s improbable because of shielding by other par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s not hazard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. Ice protection. If certification with ice protection provi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, compliance with the following requirements must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ecommended procedures for the use of the ice protec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et forth in the 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nalysis must be performed to establish,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's operational needs, the adequacy of the ice protection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components of the airplane. In addition, tests of th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system must be conducted to demonstrate that the air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operating safely in continuous maximum and intermitten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ing conditions as described in FAR 25,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pliance with all or portions of this section may b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, where applicable because of similarity of the designs, to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sts performed by the applicant for a type certificated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. Maintenance information. The applicant must make available to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ime of delivery of the airplane the information he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 for the proper maintenance of the airplane. That inform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scription of systems, including electrical, hydraulic, and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ubrication instructions setting forth the frequency and the lubr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luids which are to be used in the vario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ressures and electrical loads applicable to the vario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olerances and adjustments necessary for proper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Methods of leveling, raising, and t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Methods of balancing control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dentification of primary and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Frequency and extent of inspections necessary to the prop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pecial repair methods applicable to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Special inspection techniques, including those that require X-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sonic, and magnetic particle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List of speci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. Vibration characteristics. For turbopropeller powered airpla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nstallation must not result in vibration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exceeding those established during the type cer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. In-flight restarting of engine. If the engine on turbopropeller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cannot be restarted at the maximum cruise altitude,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ade of the altitude below which restarts can be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. Restart information must be provided in the Airplan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. Engines--(a) For turbopropeller powered airplanes.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must comply with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ngine isolation. The powerplants must be arranged and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ther to allow operation, in at least one configuration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r malfunction of any engine, or of any system that can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will no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revent the continued safe operation of the remaining engin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equire immediate action by any crewmember for continue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trol of engine rotation. There must be a means to individuall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tart the rotation of any engine in flight except that engin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be stopped if continued rotation could not jeopardize the saf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. Each component of the stopping and restarting sys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side of the firewall, and that might be exposed to fire,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fire resistant. If hydraulic propeller feathering system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urpose, the feathering lines must be at least fire resistan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s that may be expected to exist during fea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ngine speed and gas temperature control devices. The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ssociated with engine control devices, systems, and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 reasonable assurance that those engine operat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dversely affect turbine rotor structural integrity will not b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reciprocating-engine powered airplanes.  To provid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lation, the powerplants must be arranged and isolated from each 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operation, in at least one configuration, so that the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of any engine, or of any system that can affect that engin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event the continued safe operation of the remaining engin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quire immediate action by any crewmember for continue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. Turbopropeller reversing systems. (a) Turbopropeller revers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or ground operation must be designed so that no single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of the system will result in unwanted reverse thrus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operating condition. Failure of structural element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if the probability of this kind of failure is extremely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urbopropeller reversing systems intended for in-flight u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so that no unsafe condition will result during normal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, or from any failure (or reasonably likel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) of the reversing system, under any anticipated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e airplane. Failure of structural element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if the probability of this kind of failure is extremely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pliance with this section may be shown by failure analysis,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oth for propeller systems that allow propeller blades to mo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low-pitch position to a position that is substantially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normal flight low-pitch stop position. The analysis may include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the analysis made to show compliance with the typ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peller and associated installation components. Credit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tinent analysis and testing completed by the engine and 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. Turbopropeller drag-limiting systems.  Turbopropeller drag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must be designed so that no single failure or malfunction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s during normal or emergency operation results in propeller dr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ss of that for which the airplane was designed. Failure of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the drag-limiting systems need not be conside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ility of this kind of failure is extremely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. Turbine engine powerplant operating characteristics. For turbo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ed airplanes, the turbine engine powerplant operating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vestigated in flight to determine that no advers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stall, surge, or flameout) are present to a hazardous degree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and emergency operation within the range of operating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and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. Fuel flow. (a) For turbopropeller powered airplan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uel system must provide for continuous supply of fu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for normal operation without interruption due to depletion of fu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ank other than the main tank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uel flow rate for turbopropeller engine fuel pump system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125 percent of the fuel flow required to develop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 level atmospheric conditions takeoff power selected and inclu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 in the 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reciprocating engine powered airplanes, it is accep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flow rate for each pump system (main and reserve supply) to be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 takeoff fuel consumption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el System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. Fuel pumps. For turbopropeller powered airplanes, a rel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power source must be provided for each pump used with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which do not have provisions for mechanically driving the main 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demonstrated that the pump installations provide a re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bility equivalent to that provided by FAR 23.991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. Fuel strainer or filter. For turbopropeller powered airpla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fuel strainer or filter between the tank outl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metering device of the engine. In addition, the fuel strainer o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tween the tank outlet and the engine-driven positiv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mp inlet, if there is an engine-driven positive displacement pu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ccessible for drainage and cleaning and, for the straine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remov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ounted so that its weight is not supported by the connecting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inlet or outlet connections of the strainer or fil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there are means in the fuel system to prevent the accu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ce on the filter, there must be means to automatically maintain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if ice-clogging of the filter occu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uel strainer or filter must be of adequate capacity (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rating limitations established to insure proper service)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mesh to insure proper engine operation, with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minated to a degree (with respect to particle size and density)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sonably expected in service. The degree of fuel filtering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that established for the engine type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. Lightning strike protection. Protection must be provid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ition of flammable vapors in the fuel vent system due to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. Cooling test procedures for turbopropeller powered airplanes.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propeller powered airplanes must be shown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FAR 23.1041 during takeoff, climb en route, an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s of flight that correspond to the applicable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oling test must be conducted with the airplane in th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under the conditions that are critical relative to cool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tage of flight. For the cooling tests a temperature is "stabili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s rate of change is less than 2 deg. F.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emperatures must be stabilized under the conditions from whi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 into each stage of flight being investigated unless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is not one during which component and engine fluid 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tabilize, in which case, operation through the full entr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nducted before entry into the stage of flight being investig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allow temperatures to reach their natural levels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 The takeoff cooling test must be preceded by a period dur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component and engine fluid temperatures are stabi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at ground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oling tests for each stage of flight must be continued unti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mponent and engine fluid temperatures stabil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tage of flight is complet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operating limitatio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. Air induction. For turbopropeller powered airplan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means to prevent hazardous quantities of fuel lea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 from drains, vents, or other components of flammable flui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ntering the engine intake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 inlet ducts must be located or protected so as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estion of foreign matter during takeoff, landing, and taxi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. Induction system icing protection. For turbopropeller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, each turbine engine must be able to operate throughout its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range without adverse effect on engine operation or serious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r thrust, under the icing conditions specified in Appendix C of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In addition, there must be means to indicate to appropriat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 the functioning of the powerplant ice prote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. Turbine engine bleed air systems. Turbine engine bleed air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propeller powered airplanes must be investigated to determi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at no hazard to the airplane will result if a duct rupture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dition must consider that a failure of the duct can occu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engine port and the airplane bleed servi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at if the bleed air system is used for direct cabin pressu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possible for hazardous contamination of the cabin ai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in event of lubrication system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hau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. Exhaust system drains. Turbopropeller engine exhaust systems hav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ts or pockets must incorporate drains at such locations. These drai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harge clear of the airplane in normal and ground attitudes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ion of fuel after the failure of an attempted engin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werplant Controls and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. Engine controls. If throttles or power levers for turbo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ed airplanes are such that any position of these controls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el flow to the engine(s) below that necessary for satisfactory an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e operation of the engine while the airplane is in flight, a mea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prevent inadvertent movement of the control into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ans provided must incorporate a positive lock or stop at thi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and must require a separate and distinct operation by the cr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 the control from the normal engine operat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. Reverse thrust controls. For turbopropeller powered airpla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reverse thrust controls must have a means to preven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 operation. The means must have a positive lock or sto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e position and must require a separate and distinct operation by th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ce the control from the flight reg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. Engine ignition systems. Each turbopropeller airplane ign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nsidered an essential electrical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. Powerplant accessories. The powerplant accessories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FAR 23.1163, and if the continued rotation of any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ly driven by the engine is hazardous when malfunctioning occu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eans to prevent rotation without interfering with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werplant Fi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. Fire detector system. For turbopropeller powered airpla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means that ensures prompt detection of fi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compartment. An overtemperature switch in each engine cooling ai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acceptable method of meeting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ire detector must be constructed and installed to with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, inertia, and other loads to which it may be subj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fire detector may be affected by any oil, water, other flui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mes that migh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re must be means to allow the flight crew to check, in fl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of each fire detector electric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Wiring and other components of each fire detector system in a fir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t least fir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. Fire protection, cowling and nacelle skin. For reciprocat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ed airplanes, the engine cowling must be designed and construc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 fire originating in the engine compartment can enter,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s or by burn through, any other region where it w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ha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. Flammable fluid fire protection. If flammable fluids or vapor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erated by the leakage of fluid systems in areas other th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, there must be means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event the ignition of those fluids or vapors by any other equi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trol any fire resulting from that i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. Powerplant instruments. (a) The following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propeller airpl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struments required by FAR 23.1305 (a)(1) through (4), (b)(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gas temperature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ree air temperatur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fuel flowmeter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Oil pressure warning means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 torque indicator or adequate means for indicating power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ire warning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 means to indicate when the propeller blade angle is below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position corresponding to idle operation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A means to indicate the functioning of the ice protection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urbopropeller powered airplanes, the turbopropeller blad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 must begin indicating when the blade has moved below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-pitc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ollowing instruments are required for reciprocating-engine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struments required by FAR 23.1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ylinder head temperature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manifold pressure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s and Equi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. Function and installation. The systems and equipment o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eet the requirements of FAR 23.1301,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item of additional installed equipmen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of a kind and design appropriate to its intended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labeled as to its identification, function,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or any applicable combination of these factors, unless mis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 actuation cannot create a haz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 installed according to limitations specified for that equip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unction properly wh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ystems and installations must be designed to safeguard against ha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ircraft in the event of their malfunction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re an installation, the functioning of which is necessary 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e applicable requirements, requires a power suppl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must be considered an essential load on the power supp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wer sources and the distribution system must be capable of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ower loads in probable operation combinations and for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ll essential loads after failure of any prime mover, power conve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nergy storag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ll essential loads after failure of any one engine on two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 determining the probable operating combinations and d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 loads for the power failure conditions described in sub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nd (2) of this paragraph, it is permissible to assume that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are reduced in accordance with a monitoring procedur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 with safety in the types of operations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. Ventilation. The ventilation system of the airplane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FAR 23.831, and in addition, for pressurized aircra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ilating air in flight crew and passenger compartments must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ful or hazardous concentrations of gases and vapors in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event of reasonably probable failures or malfunc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ilating, heating, pressurization, or other systems, and equip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ion of hazardous quantities of smoke in the cockpit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probable, smoke evacuation must be readily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ctrical System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. General. The electrical systems and equipment of the airplane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FAR 23.1351,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lectrical system capacity. The required generating capac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kinds of power sources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determined by an electrical load analy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et the requirements of FAR 23.1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Generating system. The generating system includes electric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, main power busses, transmission cables, and associated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and protective devices. It must be design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ystem voltage and frequency (as applicable) at the termin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ssential load equipment can be maintained within the limit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quipment is designed, during any probable operating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ystem transients due to switching, fault clearing, or other caus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ake essential loads inoperative, and do not cause a smoke o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are means, accessible in flight to appropriate crewmemb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ividual and collective disconnection of the electrical powe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re are means to indicate to appropriate crewmembers th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quantities essential for the safe operation of the syste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ltage and current supplied by each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. Electrical equipment and installation.  Electrical equipment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ring must be installed so that operation of any one unit or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will not adversely affect the simultaneous operation of to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. Distribution system. (a) For the purpose of comply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distribution system includes the distribution buss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feeders and each control and protectiv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ystem must be designed so that essential load circu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in the event of reasonably probable faults or open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faults in heavy current carrying c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wo independent sources of electrical power for particula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ystems are required by this regulation, their electrical energy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sured by means such as duplicate electrical equipment, throw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, or multichannel or loop circuits separately ro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. Circuit protective devices. The circuit protective dev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circuits of the airplane must meet the requirements of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357, and in addition circuits for loads which are essential to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must have individual and exclusive circuit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8070, 34 FR 189, Jan. 7, 1969, as amended by SFAR 23-1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76, Dec. 24, 1969; 35 FR 1102, Jan. 2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FAR No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text of SFAR No. 41, see Part 2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23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part prescribes airworthiness standards for the issu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, and changes to those certificates, for airplanes in the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rson who applies under Part 21 for such a certificat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how compliance with the applicable requirement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34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5, Jan. 15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2  Special retroactiv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twithstanding Secs. 21.17 and 21.101 of this chapter and ir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ype certification basis, each normal, utility, and acrobatic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having a passenger seating configuration, excluding pilot seat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e or less, manufactured after December 12, 1986, or any such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or entry into the United States must provide a safety be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er harness for each forward- or aft-facing seat which will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 from serious head injury when subjected to the inertia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the ultimate static load factors pr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61(b)(2) of this part, or which will provide the occupa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. 23.562 of this part when that section is appl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 For other seat orientations, the seat/restraint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provide a level of occupant protection equivale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forward- or aft-facing seats with a safety belt and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nes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houlder harness installed at a flight crewmember st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is section, must allow the crewmember, when s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belt and shoulder harness fastened, to perform all functio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ligh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 of this section, the date of manufact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ate the inspection acceptance records, or equivalent, ref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is complete and meets the FAA approved type design data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the case of a foreign manufactured airplane, the dat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irworthiness authority certifies the airplane is complete and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iginal standard airworthiness certificate, or the equivalen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6, 53 FR 30812, Aug. 15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  Airplan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normal category is limited to airplanes that have a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excluding pilot seats, of nine or less, a maximum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weight of 12,500 pounds or less, and intended for nonacrob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Nonacrobatic oper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maneuver incident to normal fly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talls (except whip stall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Lazy eights, chandelles, and steep turns, in which the angle of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ore than 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utility category is limited to airplanes that have a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excluding pilot seats, of nine or less, a maximum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weight of 12,500 pounds or less, and intended for limited acrob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Airplanes certificated in the utility category may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perations covered under paragraph (a) of this section and i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batic operations. Limited acrobatic oper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pins (if approved for the particular type of airplane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azy eights, chandelles, and steep turns, in which the angle of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crobatic category is limited to airplanes that have a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excluding pilot seats, of nine or less, a maximum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weight of 12,500 pounds or less, and intended for 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, other than those shown to be necessary as a result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commuter category is limited to propeller-driven, multi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that have a seating configuration excluding pilot seats, of 1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, and a maximum certificated takeoff weight of 19,000 pounds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or nonacrobatic operation as described in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irplanes may be type certificated in more than one catego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if the requirements of each requested category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4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34, Apr. 14, 1967; Amdt. 23-34, 52 FR 1825, Jan. 15, 1987; 52 FR 347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. 14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part B--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[You Cited: 14 CFR Subpart A thru Subpart B as of Mar. 10, 1994]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part prescribes airworthiness standards for the issu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, and changes to those certificates, for airplanes in the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rson who applies under Part 21 for such a certificat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how compliance with the applicable requirement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34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5, Jan. 15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2  Special retroactiv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twithstanding Secs. 21.17 and 21.101 of this chapter and ir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ype certification basis, each normal, utility, and acrobatic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having a passenger seating configuration, excluding pilot seat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e or less, manufactured after December 12, 1986, or any such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or entry into the United States must provide a safety be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er harness for each forward- or aft-facing seat which will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 from serious head injury when subjected to the inertia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the ultimate static load factors pr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61(b)(2) of this part, or which will provide the occupa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. 23.562 of this part when that section is appl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 For other seat orientations, the seat/restraint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provide a level of occupant protection equivale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forward- or aft-facing seats with a safety belt and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nes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houlder harness installed at a flight crewmember st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is section, must allow the crewmember, when s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belt and shoulder harness fastened, to perform all functio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ligh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 of this section, the date of manufact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ate the inspection acceptance records, or equivalent, ref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is complete and meets the FAA approved type design data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the case of a foreign manufactured airplane, the dat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irworthiness authority certifies the airplane is complete and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iginal standard airworthiness certificate, or the equivalen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6, 53 FR 30812, Aug. 15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  Airplan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normal category is limited to airplanes that have a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excluding pilot seats, of nine or less, a maximum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weight of 12,500 pounds or less, and intended for nonacrob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Nonacrobatic oper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maneuver incident to normal fly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talls (except whip stall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Lazy eights, chandelles, and steep turns, in which the angle of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ore than 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utility category is limited to airplanes that have a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excluding pilot seats, of nine or less, a maximum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weight of 12,500 pounds or less, and intended for limited acrob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Airplanes certificated in the utility category may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perations covered under paragraph (a) of this section and i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batic operations. Limited acrobatic oper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pins (if approved for the particular type of airplane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azy eights, chandelles, and steep turns, in which the angle of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crobatic category is limited to airplanes that have a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excluding pilot seats, of nine or less, a maximum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weight of 12,500 pounds or less, and intended for 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, other than those shown to be necessary as a result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commuter category is limited to propeller-driven, multi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that have a seating configuration excluding pilot seats, of 1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, and a maximum certificated takeoff weight of 19,000 pounds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or nonacrobatic operation as described in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irplanes may be type certificated in more than one catego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if the requirements of each requested category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4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34, Apr. 14, 1967; Amdt. 23-34, 52 FR 1825, Jan. 15, 1987; 52 FR 347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. 14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part B--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21  Proof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requirement of this subpart must be met at eac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weight and center of gravity within the range of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for which certification is requested. This must be show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y tests upon an airplane of the type for which cer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, or by calculations based on, and equal in accuracy to,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st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y systematic investigation of each probable combination of w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gravity, if compliance cannot be reasonably in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ollowing general tolerances are allowed during fligh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greater tolerances may be allowed in particular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em                     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ight                             +5%, -1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itical items affected by weight  +5%, -1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G                                +/-7% total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23   Load distributio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anges of weights and centers of gravity within which the airpla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afely operated must be established. If a weight and center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s allowable only within certain lateral load distribu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uld be inadvertently exceeded, these limits must be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weight and center of gravit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load distribution limits may not exceed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elected lim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imits at which the structure is prove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limits at which compliance with each applicable flight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ubpar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7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3, Dec. 20, 1976; Amdt. 23-45, 58 FR 42156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25  Weight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ximum weight. The maximum weight is the highest weigh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each applicable requirement of this Part (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ed with at the design landing weight) is shown. In addi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ter category airplanes, the applicant must establish a maximum zer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. The maximum weight must be established so that it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t more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highest weight selected by the appl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design maximum weight, which is the highest weigh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each applicable structural loading condition of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ther than those complied with at the design landing weight) is show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highest weight at which compliance with each applicabl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is shown, except for airplanes equipped with standby power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, in which case it is the highest weight establish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ppendix E of this par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 less than the weight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seat occupied, assuming a weight of 170 pounds for each occu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rmal and commuter category airplanes, and 190 pounds for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batic category airplanes, except that seats other than pilot sea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arded for a lesser 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Oil at full capac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t least enough fuel for maximum continuous power operation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minutes for day-VFR approved airplanes and at least 45 minutes for n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R and IFR approved airplan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required minimum crew, and fuel and oil to full tank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inimum weight. The minimum weight (the lowest weigh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each applicable requirement of this part is shown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so that it is not more than the sum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empty weight determined under Sec. 23.2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weight of the required minimum crew (assuming a weight of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 for each crewmember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weight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turbojet powered airplanes, 5 percent of the total fuel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articular fuel tank arrangement under investig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other airplanes, the fuel necessary for one-half hour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maximum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86, Aug. 13, 1969; Amdt. 23-21, 43 FR 2317, Jan. 16, 1978; Amdt. 23-34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825, Jan. 15, 1987; Amdt. No. 23-45, 58 FR 42156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29  Empty weight and corresponding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empty weight and corresponding center of gravity must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eighing the airplane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xed bal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nusable fuel determined under Sec. 23.959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ull operating fluids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Hydraulic flui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Other fluids required for normal operation of airplan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potable water, lavatory precharge water, and water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ection in th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ndition of the airplane at the time of determining empt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e that is well defined and can be easily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21, 43 FR 2317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1  Removable bal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able ballast may be used in showing compliance with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subpart,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lace for carrying ballast is properly designed and inst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rked under Sec. 23.1557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structions are included in the airplane flight manual,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material, or markings and placards, for the proper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ble ballast under each loading condition for which removable ball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13, 37 FR 20023, Sept. 23, 19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3  Propeller speed and pitch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propeller speed and pitch must be limited to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ure safe operation under normal opera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opellers not controllable in flight. For each propeller whos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controlled in fligh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uring takeoff and initial climb at Vy, the propeller must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r.p.m., at full throttle or at maximum allowable takeoff mani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, to a speed not greater than the maximum allowable takeoff r.p.m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uring a closed throttle glide at the placarded "never-exceed spe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ller may not cause an engine speed above 110 percent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ntrollable pitch propellers without constant speed control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that can be controlled in flight, but that does not hav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controls, must have a means to limit the pitch range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owest possible pitch allows compliance with paragraph (b)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highest possible pitch allows compliance with paragraph (b)(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ntrollable pitch propellers with constant speed control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able pitch propeller with constant speed controls must h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 the governor in operation, a means at the governor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engine speed to the maximum allowable takeoff r.p.m.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the governor inoperative, the propeller blades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pitch, with takeoff power, the airplane stationary, and no 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means to limit the maximum engine speed to 103 percent of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ble takeoff r.p.m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an engine with an approved overspeed, a means to limi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and propeller speed to not more than the maximum approved over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23-45, 58 FR 42156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5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otherwise prescribed, the performance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must be met for still ai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tandard atmospheric conditions for normal, utility, and acrob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mbient atmospheric conditions for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erformance data must correspond to the propulsive power or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under the particular ambient atmospheric conditions,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ondition, and the relative humidity specified in paragraph (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vailable propulsive thrust must correspond to engine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, not exceeding the approved power or thrust, 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stallation loss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ower or equivalent thrust absorbed by the accessorie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the particular ambient atmospheric condi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fligh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performance, as affected by engine power or thrust, must b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relative humidity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80 percent, at and below standard temperatur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34 percent, at and above standard temperature, plus 50 de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tween the two temperatures listed in paragraphs (d)(1) and (d)(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the relative humidity must vary lin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commuter category airplanes, the following also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less otherwise prescribed, the applicant must select the takeoff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, approach, and landing configurations for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lane configuration may vary with weight, alt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, to the extent they are compatible with the operat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paragraph (e)(3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Unless otherwise prescribed, in determining the critical-en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 takeoff performance, takeoff flight path, the accelerate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, takeoff distance, and landing distance, changes in the airpla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speed, power, and thrust must be made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established by the applicant for operation in 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rocedures for the execution of missed approaches and balked l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conditions prescribed in Secs. 23.67(e)(3) and 23.77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stablish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procedures established under paragraphs (e)(3) and (e)(4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 able to be consistently executed by a crew of average sk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Use methods or devices that are safe and reli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nclude allowance for any reasonably expected time del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th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1, 43 FR 2317, Jan. 16, 1978, as amended by Amdt. 23-34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6, Jan. 15, 1987; Amdt. No. 23-45, 58 FR 42156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9  Stall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Vs 0 is the stalling speed, if obtainable, or the minimum steady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knots (CAS), at which the airplane is controllable, with th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pplicable power or thrust condition set forth in paragraph (e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pellers in the takeoff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Landing gear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ing flaps in the landing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owl flaps clo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Center of gravity in the most unfavorable position within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rang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Weight used when VS0 is being used as a factor to determine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required performanc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Sec. 23.49(c), VS0 at maximum weigh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61 knot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ingle-engine airpla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ultiengine airplanes of 6,000 pounds or less maximum wei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meet the minimum rate of climb specified in Sec. 23.67(b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l single-engine airplanes, and those multiengine airplanes of 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 or less maximum weight with a VS0 of more than 61 kno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requirements of Sec. 23.67(b)(2)(i), must comply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62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VS1 is the calibrated stalling speed, if obtainable, or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dy speed, in knots, at which the airplane is controllable, with th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pplicable power or thrust condition set forth in paragraph (e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pellers in the takeoff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irplane in the condition existing in the test in which VS1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eight used when VS1 is being used as a factor to determine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required performanc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VS0 and VS1 must be determined by flight tests, using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. 23.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following power or thrust conditions must be used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reciprocating engine-powered airplanes, engines idling, thr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 or at not more than the power necessary for zero thrust at a sp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110 percent of the stall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urbine engine-powered airplanes, the propulsive thrus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zero at the stalling speed, or, if the resultant thrus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ble effect on the stalling speed, with engines idling and thr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86, Aug. 13, 1969; Amdt. 23-21, 43 FR 2317, Jan. 16, 1978; Amdt. 23-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38639, July 1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38634, No. 136, July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stalling speed requiremen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engine airplanes and to certain multiengine small airplanes o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6,000 pounds maximum weight. The rule permits those airplane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ll speed greater than 61 knots, provided they meet certai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 protection standards. These changes are needed to permit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 certification of higher performance airplanes with increased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and better specific fuel consumption. The amendment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eve the benefits of certificating higher performance airplan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ording their occupants the same level of protection in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that is presently provided by airplanes with a 61-knot stal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August 18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1 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each airplane (except a skiplane for which landplane takeof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determined under this paragraph and furnished in the Airplan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) the distance required to takeoff and climb over a 50-foot obs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termined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engines operating within approved operating limit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wl flaps in the normal takeoff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tarting point for measuring seaplane and amphibian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may be the point at which a speed of not more than three kn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akeoffs made to determine the data required by this sec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exceptional piloting skill or exceptionally favorabl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commuter category airplanes, takeoff performance an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s. 23.53 through 23.59 must be determined and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light Manu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each weight, altitude, and ambient tempera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limits selected by the appl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he selected configuration for take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the most unfavorable center of gravity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ith the operating engine within approved operating limi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On a smooth, dry, hard surface runwa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Corrected for the following operational correc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Not more than 50 percent of nominal wind components along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opposite to the direction of takeoff and not less than 15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inal wind components along the takeoff path in the direction of take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ffective runway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1, 43 FR 2317, Jan. 16, 1978, as amended by Amdt. 23-34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6, Jan. 15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3   Takeoff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multiengine normal, utility, and acrobatic category airpla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on speed, VR, may not be less than VMC determin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normal, utility, and acrobatic category airplane, upon rea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of 50 feet above the takeoff surface level, must have reached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t less tha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multiengine airplanes, the high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1.1 VMC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y lesser speed, not less than 1.2 VS1, that is shown to be sa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flight or land-back, if applicable, under all condi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ulence and complete failure of the crit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single-engine airplanes, any speed, not less than 1.2 VS1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to be safe under all conditions, including turbulence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commuter category airplane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akeoff decision speed, V1, is the calibrated airspe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at which, as a result of engine failure or other reasons, the pi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to have made a decision to continue or discontinue the take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decision speed, V1, must be selected by the applicant bu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the great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1.10 V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1.10 VMC established in accordance with Sec. 23.14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speed at which the airplane can be rotated for takeoff and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equate to safely continue the takeoff, using normal piloting skill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itical engine is suddenly made inoperativ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VEF plus the speed gained with the critcial engine inoperat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interval between the instant that the critical engine is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nt at which the pilot recognizes and reacts to the engine fail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by the pilot's application of the first retarding mean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e-stop determination of Sec. 23.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akeoff safety speed, V2, in terms of calibrated airspeed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by the applicant so as to allow the gradient of climb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7 but must not be less than V1 or less than 1.2V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ritical engine failure speed, VEF, is the calibrated air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critical engine is assumed to fail. VEF must b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but not less than VMC determined in accordance with Sec. 23.1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rotation speed, VR in terms of calibrated airspeed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by the applicant and may not be less than the grea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V1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speed determined in accordance with Sec. 23.57(c)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ining the initial climb out speed, V2, before reaching a height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 above the takeoff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or any given set of conditions, such as weight, al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and temperature, a single value of VR must be us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both the one-engine-inoperative takeoff and all-engin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akeoff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ne-engine-inoperative takeoff determined in accord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7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ll-engines-operating takeoff determined in accord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one-engine-inoperative takeoff distance, using a normal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at a speed of 5 knots less than VR establish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c)(4) and (5) of this section, must be shown no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one-engine-inoperative takeoff distance determ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s. 23.57 and 23.59 using the established VR. The ta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determined in accordance with Sec. 23.59 and the takeoff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ly continued from the point at which the airplane is 35 fee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surface at a speed not less than 5 knots less than the established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applicant must show, with all engines operating, tha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in the scheduled takeoff distances determin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9 do not result from over-rotation of the airplane and out-of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4, 52 FR 1826, Jan. 15, 1987; 52 FR 34745, Sept. 14, 1987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45, 58 FR 42156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5  Accelerate-stop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ommuter category airplane, the accelerate-stop distan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ccelerate-stop distance is the sum of the distances necessar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ccelerate the airplane from a standing start to V1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me to a full stop from the point at which V1 is reached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engine failure, the pilot has decided to stop a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f the first retarding means at the speed 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eans other than wheel brakes may be used to determine the accele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distance if that means is available with the critical engine in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that mea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safe and rel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used so that consistent results can be expected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s such that exceptional skill is not required to control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4, 52 FR 1826, Jan. 15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7  Takeoff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ommuter category airplane, the takeoff pat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takeoff path extends from a standing start to a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at which the airplane is 1,500 feet above the takeoff surfac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transition from the takeoff to the en route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, whichever point is high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akeoff path must be based on the procedures pr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lane must be accelerated on the ground to VEF at whi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itical engine must be made inoperative and remain inopera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the takeof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fter reaching VEF, the airplane must be accelerated to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uring the acceleration to speed V2, the nose gear may be rai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nd at a speed not less than VR. However, landing gear retra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initiated until the airplane is airbo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uring the takeoff path determination, in accordance with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nd (b)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lope of the airborne part of the takeoff path must be posi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lane must reach V2 before it is 35 feet above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, and must continue at a speed as close as practical to, but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V2, until it is 400 feet above the takeoff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each point along the takeoff path, starting at the poin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reaches 400 feet above the takeoff surface,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ent of climb may not be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1.2 percent for two-engine air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1.5 percent for three-engine air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1.7 percent for four-engine airpla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xcept for gear retraction and automatic propeller feathe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configuration may not be changed, and no change in power or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quires action by the pilot may be made, until the airplane is 4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takeoff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takeoff path must be determined by a continuou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or by synthesis from segments. If the takeoff path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gmental metho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egments must be clearly defined and must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ct changes in the configuration, power or thrust, and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weight of the airplane, the configuration, and the power or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nstant throughout each segment and must correspond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condition prevailing in th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light path must be based on the airplane's performan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ef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takeoff path data must be checked by continuou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s up to the point at which the airplane is out of ground ef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speed is stabilized to ensure that the path is conservativ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inuous pat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irplane is considered to be out of the ground effec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s a height equal to its wing 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4, 52 FR 1827, Jan. 15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9  Takeoff distance and takeoff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ommuter category airpla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akeoff distance is the great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horizontal distance along the takeoff path from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to the point at which the airplane is 35 feet above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as determined under Sec. 23.57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all engines operating, 115 percent of the horizonta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the takeoff path, with all engines operating, from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to the point at which the airplane is 35 feet above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, as determined by a procedure consistent with Sec. 23.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takeoff distance includes a clearway, the takeoff ru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horizontal distance along the takeoff path from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to a point equidistant between the point at which VLOF is re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 at which the airplane is 35 feet above the takeoff surf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under Sec. 23.57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all engines operating, 115 percent of the horizonta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the takeoff path, with all engines operating, from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to a point equidistant between the point at which VLOF is re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 at which the airplane is 35 feet above the takeoff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a procedure consistent with Sec. 23.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4, 52 FR 1827, Jan. 15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1  Takeoff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ommuter category airplane, the takeoff flight pa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takeoff flight path begins 35 feet above the takeoff surf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takeoff distance determined in accordance with Sec. 23.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net takeoff flight path data must be determined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 the actual takeoff flight paths, as determin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7 and with paragraph (a) of this section, reduced at each poin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ent of climb equal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0.8 percent for two-engine air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0.9 percent for three-engine airpla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1.0 percent for four-engine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rescribed reduction in climb gradient may be appl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reduction in acceleration along that part of the takeof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at which the airplane is accelerated in level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4, 52 FR 1827, Jan. 15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5  Climb: All engine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5  Climb: All engine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irplane must have a steady angle of climb at sea level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1:12 for landplanes or 1:15 for seaplanes and amphibians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peed not less than 1.2 V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 more than maximum continuous power on each 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landing gear retra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wing flaps in the takeoff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cowl flaps or other means for controlling the engine coolin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in the position used in the cooling tests required by Secs. 23.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23.10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irplane with engines for which the takeoff and maximum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ratings are identical and that has fixed-pitch, two-posi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propellers, may use a lower propeller pitch setting than tha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c. 23.33 to obtain rated engine r.p.m. at Vx,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lane shows marginal performance (such as when it can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of climb requirements of paragraph (a) of this section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y in meeting the angle of climb requirements of paragraph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or of Sec. 23.77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cceptable engine cooling is shown at the lower spee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angle of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turbine engine-powered airplane must be able to maintain a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ent of climb of at least 4 percent at a pressure altitude of 5,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temperature of 81 degrees F (standard temperature plus 40 degre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irplane in the configuration prescribed in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addition for commuter category airplanes, performance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for variations in weight, altitude, and temperature a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center of gravity for which approval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86, Aug. 13, 1969; Amdt. 23-21, 43 FR 2317, Jan. 16, 1978; Amdt. 23-34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827, Jan. 15, 1987; Amdt. 23-24, 52 FR 34745, Sept. 14, 1987; Amdt.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-45, 58 FR 42156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7  Climb: one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normal, utility, and acrobatic category, reciprocating en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ed multiengine airplanes, one-engine-inoperative climb gradi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with th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ritical engine inoperative, and its propeller in the minimum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maining engines at not more than maximum continuous power or thru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Landing gear retra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ing flaps in the most favorable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Means for controlling the engine cooling air supply in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engine cooling tests required by Secs. 23.1041 through 23.10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normal, utility, and acrobatic category reciprocating en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ed multiengine airplane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airplane of more than 6,000 pounds maximum weight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a steady climb gradient of at least 1.5 percent at a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of 5,000 feet at a speed not less than 1.2 VS1 and a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(41 deg.F) with the airplane in the configuration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airplane of 6,000 pounds or less maximum weigh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airplane that meets the requirements of Sec. 23.562(d)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VS0 of 61 knots or less, must have its steady climb gradient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pressure altitude of 5,000 feet at a speed of not less than 1.2 VS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tandard temperature (41 deg.F), with the airplan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xcept for those airplanes that meet the requirement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62(d), each airplane with a VS0 of more than 61 knots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intain the steady climb gradient prescribed in paragraph (b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normal, utility, and acrobatic category turbine engine-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ngine airplanes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teady climb gradient must be determined at each weight, al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mbient temperature within the operational limits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, with the airplane in the configuration prescribed in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airplane must be able to maintain at least the following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ents with the airplane in the configuration prescribed in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1.5 percent at a pressure altitude of 5,000 feet at a speed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.2 VS1, and at standard temperature (41 deg.F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0.75 percent at a pressure altitude of 5,000 feet at a speed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.2 VS1 and 81 deg.F (standard temperature plus 40 deg.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inimum climb gradient specified in paragraphs (c)(2) (i) and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must vary linearly between 41 deg.F and 81 deg.F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t the same rate up to the maximum operating temperature appr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all multiengine airplanes, the speed for best rate of clim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ngine inoperative mus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commuter category airplane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akeoff climb: The maximum weight at which the airplane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climb performance specified in paragraphs (e)(1) (i) and (ii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ust be determined for each altitude and ambient temperatu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ng limitations established for the airplane, out of gr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ee air, with the airplane in the takeoff configuration,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center of gravity, the critical engine inoperative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at the maximum takeoff power or thrust, and the prope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 engine windmilling with the propeller controls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except that, if an approved automatic propeller feath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talled, the propeller may be in the feathered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akeoff, landing gear extended. The minimum steady gradient of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lift-off speed, VLOF, and until the landing gear is re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easurably positive for two-engine airplanes, not less tha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for three-engine airplanes, or 0.5 percent for four-engine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ll points along the flight pat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akeoff, landing gear retracted. The minimum steady gradient of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not be less than 2 percent for two-engine airplanes, 2.3 perc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-engine airplanes, and 2.6 percent for four-engine airpla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V2, until the airplane is 400 feet above the takeoff surf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with fixed landing gear, this requirement must be m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n route climb: The maximum weight must be determined for each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mbient temperature within the operational limits establis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, at which the steady gradient of climb is not less than 1.2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wo-engine airplanes, 1.5 percent for three-engine airplanes, and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for four-engine airplanes at an height of 1,500 fee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surface, with the airplane in the en route configu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engine inoperative, the remaining engine at the maximum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r thrust, and the most unfavorable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pproach: In the approach configuration corresponding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-engines-operating procedure in which VS1 for this configur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110 percent of the VS1 for the related landing configu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dy gradient of climb may not be less than 2.1 percent for two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, 2.4 percent for three-engine airplanes, and 2.7 percent for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airplanes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critical engine inoperative and the remaining eng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akeoff power or thru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maximum landing 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climb speed established in connection with the normal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but not exceeding 1.5 V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1, 43 FR 2317, Jan. 16, 1978, as amended by Amdt. 23-34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7, Jan. 15, 1987; Amdt. 23-24, 52 FR 34745, Sept. 14, 1987; Amdt. 23-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18575, May 2, 1990; Amdt. 23-42, 56 FR 351, Jan. 3, 1991; Amdt. 23-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38639, July 1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38634, No. 136, July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stalling speed requiremen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engine airplanes and to certain multiengine small airplanes o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6,000 pounds maximum weight. The rule permits those airplane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ll speed greater than 61 knots, provided they meet certai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 protection standards. These changes are needed to permit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 certification of higher performance airplanes with increased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and better specific fuel consumption. The amendment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eve the benefits of certificating higher performance airplan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ording their occupants the same level of protection in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that is presently provided by airplanes with a 61-knot stal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August 18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5 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irplanes (except skiplanes for which landplane landing data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under this section and furnished in the Airplane Flight Man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distance necessary to land and come to a complete stop (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ed of approximately 3 knots for water landings of seapla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hibians) from a point 50 feet above the landing surface must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steady approach with a calibrated airspeed of not less than 1.3 V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aintained down to the 50-foot height 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teady approach must be at a gradient of descent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percent (3 degrees) down to the 50-foot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addition, an applicant may demonstrate by tests that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dy approach gradient steeper than 5.2 percent, down to the 50-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, is safe. The gradient must be established as an operating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nformation necessary to display the gradient must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ot by an appropriat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landing may not require more than average piloting ski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during the atmospheric conditions expected to be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including crosswinds and turb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landing must be made without excessive vertical accel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ency to bounce, nose over, ground loop, porpoise, or wat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t must be shown that a safe transition to the balke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of Sec. 23.77 can be made from the conditions that exi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-foot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pressures on the wheel braking system may not exc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the brak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Means other than wheel brakes may be used if that mea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safe and rel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used so that consistent results can be expected in servi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s such that no more than average skill is requir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f any device is used that depends on the operation of any eng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ding distance would be increased when a landing is mad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noperative, the landing distance must be determined with tha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 unless the use of other compensating means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distance not more than that with each engine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In addition, for commuter category airplane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anding distance must be determined for standard temperatu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eight, altitude, and wind condition within the operation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the appl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steady gliding approach, or a steady approach at a grad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t not greater than 5.2 percent (3 deg.), at a calibrated airsp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1.3VS1 must be maintained down to the 50-foot h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landing distance data must include correction factors for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50 percent of the nominal wind components along the land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e to the direction of landing and not less than 15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inal wind components along the landing path in the direction of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1, 43 FR 2318, Jan. 16, 1978, as amended by Amdt. 23-34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8, Jan. 15, 1987; Amdt. 23-42, 56 FR 351, 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7  Balke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balked landings, each normal, utility, and acrobatic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ust be able to maintain a steady angle of climb at sea level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1:30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akeoff power on each 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anding gear extend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wing flaps in the landing position, except that if the fla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ly be retracted in two seconds or less without loss of al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udden changes of angle of attack or exceptional piloting skil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normal, utility, and acrobatic category turbine engine-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ust be able to maintain a steady rate of climb of at least ze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essure altitude of 5,000 feet at 81 degrees F (standard temperatur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degrees F), with the airplanes in the configuration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each commuter category airplane, with all engines opera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eight must be determined with the airplane in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or each altitude and ambient tempera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limits established for the airplane, with the most un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gravity and out-of-ground effect in free air, at which the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ent of climb will not be less than 3.3 percent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engines at the power or thrust that is available 8 seco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ion of movement of the power or thrust controls from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-idle position to the takeoff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limb speed not greater than the approach speed establish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5 and not less than the greater of 1.05 VMC or 1.10V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1, 43 FR 2318, Jan. 16, 1978, as amended by Amdt. 23-34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8, Jan. 15, 1987; Amdt. 23-24, 52 FR 34745, Sept. 14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igh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plane must meet the requirements of Secs. 23.143 through 23.253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actical loading conditions and operating altitud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has been requested, not exceeding the maximu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established under Sec. 23.1527, and without requiring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ing skill, alertness, o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5, 58 FR 42156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lability and Maneuver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3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 must be safely controllable and maneuverable dur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ake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li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Level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Desc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Landing (power on and power off with the wing flaps ext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t must be possible to make a smooth transition from on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to another (including turns and slips) without danger of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 load factor, under any probable operating condition (includ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ngine airplanes, those conditions normally encountered in the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f any eng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marginal conditions exist with regard to required pilot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trength of pilots" limits must be shown by quantitative tests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may the limits exceed those prescribed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in pounds of for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ed to the stick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el, or rudder pedals      Pitch  Roll  Y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) For temporary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ick                             60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el (Two hands on rim)          75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el (One hand on rim)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dder Pedal                   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) For prolonged application      10     5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, 4080, 29 FR 17955, Dec. 18, 1964, as amended by Amdt. 23-14,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19, Nov. 19, 1973; Amdt. 23-17, 41 FR 55464, Dec. 20, 1976; Amdt. 23-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57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5  Longitudin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ith the airplane as nearly as possible in trim at 1.3 VS1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, at speeds below the trim speed, to pitch the nose downwar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te of increase in airspeed allows prompt acceleration to the tri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ximum continuous power on each 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ower of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ing flap and landing gea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retra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hange in trim or exertion of more control force,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3(c), than can be readily applied with one hand for a shor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me may be required for the following maneu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 the landing gear extended, the flaps retracted, and the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early as possible in trim at 1.4 VS1, extend the flaps as rapid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and allow the airspeed to transition from 1.4 VS1 to 1.4 V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ith power of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ith the power necessary to maintain level flight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the landing gear and flaps extend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ith power off and the airplane as nearly as possible in trim at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O, quickly apply takeoff power or thrust and retract the flaps as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ossible to the recommended go-around setting while att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, as a minimum, the speed used to show compliance with Sec. 23.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t the gear when positive rate of climb is establish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ith power off and in level flight at 1.1VSO, and the airpla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ly as possible in trim at 1.2 VSO, it must be possibl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level flight while retracting the flaps as rapidl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imultaneous application of not more than maximum continuous pow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d flap positions are provided, the airplane may be retrimmed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 of retraction, and the airplane may accelerate to a speed that i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he minimum steady flight speed obtained for the flap ga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ith maximum takeoff power, landing gear retracted, fla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position, and the airplane as nearly as possible in trim at V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the takeoff flap position, retract the flaps as rapid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while maintaining constan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ith power off, flaps and landing gear retracted, and the airpla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ly as possible trim at 1.4 VS, apply takeoff power rapid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the same air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With power off, landing gear and flaps extended, and the airpla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ly as possible in trim at 1.4 VSO, obtain and maintain airspee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VSO and either 1.7 VSO or VFE, whichever is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t speeds above VMO/MMO and up to VD/MD, a maneuvering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g must be demonstrated to provide a margin to recover from up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 speed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t must be possible, with a pilot control force of not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, to maintain a speed of not more than 1.3 VSO, during a power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 with landing gear and wing flaps extended, for any w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, up to and including the maximum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By using normal flight and power controls, except as otherwise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e)(1) and (e)(2) of this section, it must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 a zero rate of descent at an attitude suitable for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without exceeding the operational and structural limi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single-engine and multiengine airplanes, without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longitudinal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multiengine airplan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ithout the use of the primary directional contro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a single failure of any one connecting or transmitting lin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both the longitudinal and directional primary control system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mary longitudinal and directional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5, 58 FR 42157, Aug. 6, 1993; 58 FR 51970, Oct. 5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7   Directional and later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multiengine airplane, it must be possible, while holding the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within 5 degrees, to make sudden changes in heading safel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s. This must be shown at 1.4 VS1 with heading changes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(except that the heading change at which the rudder forc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imits specified in Sec. 23.143 need not be exceeded), with th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ritical engine inoperative and its propeller in the minimum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emaining engines at maximum continuous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Landing gea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trac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tend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laps in the most favorable clim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5, 58 FR 42157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9   Minimum contro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VMC is the calibrated airspeed at which, when the critical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ddenly made inoperative, it is possible to maintain control o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 engine still inoperative and then maintain straight fligh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peed with an angle of bank of not more than 5 degrees.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straight and level flight at VMC in a static condition with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of not more than 5 degrees must also be demonstrated. The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mulate critical engine failure must represent the most critical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failure, with respect to controllability expect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VMC may not exceed 1.2 VS1, where VS1 is determined 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weight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ximum available takeoff power or thrust on the en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ost unfavorable center of gra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plane trimmed for take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maximum sea level takeoff weight, or any lesser weigh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VM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irplane in the most critical takeoff configurat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controls in the recommended takeoff position and the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airplane airborne and the ground effect 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minimum speed to intentionally render the critical engine in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stablished and designated as the safe, intentional, one-en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 speed, V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t Vmc, the rudder pedal force required to maintain control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150 pounds, and it may not be necessary to reduce power or thru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ve engines. During the maneuver, the airplane may not assu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gerous attitude and it must be possible to prevent a heading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2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1, 43 FR 2318, Jan. 16, 1978, as amended by Amdt. No. 23-45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2157, Aug. 6, 1993; 58 FR 51970, Oct. 5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1  Acrobatic maneu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crobatic and utility category airplane must be able to perform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robatic maneuvers for which certification is requested. Saf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for these maneuvers mus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3   Control during l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be possible, while in the landing configuration, to safe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nding without exceeding the one hand control force specifi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43(c) following an approach to l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t a speed 5 knots less than the speed used in comply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23.75 and with the airplane in trim, or as n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in trim, and without the trimming control being mov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t an approach gradient equal to the steepes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u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ith only those power or thrust changes that would be made when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from an approach at 1.3 V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5, 58 FR 42157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5  Elevator control force in maneu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elevator control force needed to achieve the positiv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ing load factor may not be less th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wheel controls, W/100 (where W is the maximum weight) or 20 p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s greater, except that it need not be greater than 50 pound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stick controls, W/140 (where W is the maximum weight) or 15 p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s greater, except that it need not be greater than 35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equirement of paragraph (a) of this section must be met at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maximum continuous power for reciprocating engines, 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r thrust selected by the applicant as an operating limita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cruise for reciprocating or turbine engines, and with the wing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nding gear retrac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a turn, with the trim setting used for wings level flight at V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a turn with the trim setting used for the maximum wings leve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, except that the speed may not exceed VNE or VMO/MMO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pliance with the requirements of this section may be demon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ing the normal acceleration that is achieved with the limiting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or by establishing the stick force per g gradient and extrapo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4, 38 FR 31819, Nov. 19, 1973; 38 FR 32784, Nov. 28, 1973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45, 58 FR 42158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7  Rate of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akeoff. It must be possible, using a favorabl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, to roll the airplane from a steady 30-degree banked tur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of 60 degrees, so as to reverse the direction of the turn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n airplane of 6,000 pounds or less maximum weight, 5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ion of rol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n airplane of over 6,000 pounds maximum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+500)/1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, but not more than 10 seconds, where W is the weight in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equirement of paragraph (a) of this section must be m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ing the airplane in each direction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laps in the takeoff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anding gear retra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a single-engine airplane, at maximum takeoff power; 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ngine airplane with the critical engine inoperative and the 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inimum drag position, and the other engines at maximum takeoff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airplane trimmed at a speed equal to the greater of 1.2 VS1 o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C, or as nearly as possible in trim for straight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pproach. It must be possible, using a favorabl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, to roll the airplane from a steady 30-degree banked tur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of 60 degrees, so as to reverse the direction of the turn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n airplane of 6,000 pounds or less maximum weight, 4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ion of rol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n airplane of over 6,000 pounds maximum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+2,800)/2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, but not more than 7 seconds, where W is the weight in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requirement of paragraph (c) must be met when rolling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ther direction i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laps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anding gear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ll engines operating at idle power or thrust and with all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t the power or thrust for level fl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airplane trimmed at the speed that is used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Sec. 23.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4, 38 FR 31819, Nov. 19, 1973, as amended by Amdt. No. 23-45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2158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61  T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Each airplane must meet the trim requirements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being trimmed, and without further pressure upon, or movement o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controls or their corresponding trim controls by the pilo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ateral and directional trim. The airplane must maintain lat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al trim in level flight with the landing gear and wing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normal, utility, and acrobatic category airplanes at a speed of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H, VC, or VM0, whichever is the low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commuter category airplanes, at a speed of VH or VMO/MMO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Longitudinal trim. The airplane must maintain longitudinal tri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following conditions, except that it need not maintain tri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greater than VMO/M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limb with maximum continuous power 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speed used in determining the climb performance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65 of this part with the landing gear retracted, and the fla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recommended all-engines-operating climb speed specifi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585(a)(2)(i)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pproach at a gradient of descent of 5.2 percent (3 degree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ding gear extended, and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laps retracted and at a speed of 1.4 VS1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applicable airspeed and flap position used in showing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23.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Level flight at any speed with the landing gear and wing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normal, utility, and acrobatic category airplanes, at any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esser of VH and VN0 or VM0, as applicable, to 1.4 VS1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commuter category airplanes, at a speed of VH or VMO/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s lower, to either VX or 1.4V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descent at 0.9 VNO or 0.9 VMO, whichever is applicable, wi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and with the landing gear and flaps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addition, each multiengine airplane must maintain longitud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al trim, and the lateral control force must not exceed 5 pound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ed used in complying with Sec. 23.67 for normal, ut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batic categories and at a speed between VY and 1.4 VS1 for comm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ritical engine inoperative, and if applicable, its propel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drag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remaining engines at maximum continuous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landing gear retra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ing flaps in the position selected for showing compli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67 for normal, utility, and acrobatic category airplanes and wing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ted for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 angle of bank of not more than five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21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18, Jan. 16, 1978; Amdt. 23-34, 52 FR 1828, Jan. 15, 1987; Amdt. 23-42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51, Jan. 3, 1991; Amdt. 23-42, 56 FR 5455, Feb. 11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7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plane must be longitudinally, directionally, and laterall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s. 23.173 through 23.181. In addition, the airplane mus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stability and control "feel" (static stability) in an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encountered in service, if flight tests show it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73  Static longitudi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conditions specified in Sec. 23.175 and with the airplane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dicated, the characteristics of the elevator control for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ction within the control system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ull must be required to obtain and maintain speed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rim speed and a push required to obtain and maintain speed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trim speed. This must be shown at any speed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, except that speeds requiring a control force in excess of 4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peeds above the maximum allowable speed or below the minimum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dy unstalled flight, need no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speed must return to within the tolerances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categories of airplanes when the control force is slow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speed within the speed range specified in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The applicable tolerances 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speed must return to within plus or minus 1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trim airspe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commuter category airplanes, the airspeed must return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or minus 7.5 percent of the original trim airspeed for the cru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specified in Sec. 23.175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stick force must vary with speed so that any substant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results in a stick force clearly perceptible to the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4,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20 Nov. 19, 1973; Amdt. 23-34, 52 FR 1828, Jan. 15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75  Demonstration of static longitudi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longitudinal stability must be sh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limb. The stick force curve must have a stable slope, a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85 and 115 percent of the trim speed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laps in the climb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anding gear retra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ll reciprocating engines operating at maximum continuous pow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 engines operating at the maximum power selected by the applic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erating limitation for use during climb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airplane trimmed for VY, except that the speed need no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.4 V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ruise--Landing gear retracted (or fixed gear). (1) For the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specified in paragraphs (b) (2) and (3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speed need not be less than 1.3 V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airplanes with VNE established under Sec. 23.1505(a),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be greater than V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or airplanes with VMO/MMO established under Sec. 23.1505(c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need not be greater than a speed midway between VMO/MMO and the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D/MD or the speed demonstrated under Sec. 23.251, except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 where Mach number in the limiting factor, the speed nee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ing to the Mach number at which effective spee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igh speed cruise. The stick force curve must have a stable slop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peeds within a range that is the greater of 15 percent of the tri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resulting free return speed range or 40 knots plus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return speed range for normal, utility, and acrobatic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, above and below the trim speed. For commuter category air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ick force curve must have a stable slope for a speed range of 50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trim speed, except that the speeds need not exceed VFC/MFC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1.4 VS1 and this speed range is considered to begin at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s of the friction band with a stick force not to exceed 50 poun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for commuter category airplanes, VFC/MFC may not be 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midway between VMO/MMO and VDF/MDF, except that, for altitud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 number is the limiting factor, MFC need not exceed the Mach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effective speed warning occurs. These requirements for all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irplane must be met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laps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Seventy-five percent of maximum continuous power for recipr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or, for turbine engines, the maximum cruising power or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by the applicant as an operating limitation, except that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exceed that required at VNE for airplanes with VNE establish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05(a), or that required at VMO/MMO for airplanes with VMO/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under Sec. 23.1505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airplane trimmed for level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Low speed cruise. The stick force curve must have a stable slop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conditions prescribed in paragraph (b)(2) of this secti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power is that required for level flight at a speed midw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VS1 and the trim speed obtained in the high speed cruise condi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Landing gear extended (airplanes with retractable gear). Th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curve must have a stable slope at all speeds within a range from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 trim speed plus the resulting free return speed rang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im speed, to the trim speed (except that the speed range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speeds less than 1.4 VS1 nor speeds greater than VLE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anding gear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aps retra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75 percent of maximum continuous power for reciprocating eng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urbine engines, the maximum cruising power or thrust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as an operating limitation, except that the power nee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quired for level flight at V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airplane trimmed for level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pproach and landing. The stick force curve must have a stable slop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between 1.1 VS1 and 1.8 VS1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ng flaps in the landing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anding gear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plane trimmed at a speed in compliance with Sec. 23.161(c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oth power off and enough power to maintain a 3 deg. angle of des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87, Aug. 13, 1969, as amended by Amdt. 23-14,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20, Nov. 19, 1973; Amdt. 23-17, 41 FR 55464, Dec. 20, 1976; Amdt. 23-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FR 1828, Jan. 15, 1987; Amdt. 23-45, 58 FR 42158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77  Static directional and later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ree-control airplanes. The stability requirements for three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tatic directional stability, as shown by the tendency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skid with the rudder free, must be positive for any landing g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p position appropriate to the takeoff, climb, cruise, approa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configurations. This must be shown with symmetrical pow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ntinuous power, and at speeds from 1.2 VS1 up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ble speed for the condition being investigated in the takeoff, cli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ise, and approach configurations. For the landing configuration,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up to that necessary to maintain a three degree angle of desc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d flight. The angle of sideslip for these tests must b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ype of airplane. At larger angles of sideslip, up to tha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rudder is used or a control force limit in Sec. 23.143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occurs first, and at speeds from 1.2 VS1 to VA, the rudder p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must not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tatic lateral stability, as shown by the tendency to rais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 in a sideslip, must be positive for any landing gear and flap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ust be shown with symmetrical power, up to 75 percent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power, at speeds above 1.2 VS1 in the takeoff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VS1 in other configurations, up to the maximum allowable sp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being investigated in the takeoff, climb, approach, and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. For the landing configuration, the power must be up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maintain a three degree angle of descent in coordinated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gle of bank for these tests must be appropriate to the type of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n no case may the constant heading sideslip angle be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able with 10 deg. bank, or, if less, the maximum bank angle ob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ull rudder deflection or 150 pounds rudder force. The static 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ty must not be negative at 1.2 V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 straight, steady slips at 1.2 VS1 for any landing gear and 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, and for any symmetrical power conditions up to 5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ntinuous power, the aileron and rudder control movements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ncrease steadily, but not necessarily in constant proportion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of slip is increased up to the maximum appropriate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 At larger slip angles, up to the angle at which full rud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leron control is used or a control force limit contained in Sec. 23.14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, the aileron and rudder control movements and force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as the angle of sideslip is increased. Enough bank must accomp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slip to hold a constant heading. Rapid entry into, and recovery fro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ideslip considered appropriate for the airplane must not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ntrollable flight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wo-control (or simplified control) airplanes. Th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wo-control airpla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irectional stability of the airplane must be shown by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, in each configuration, it can be rapidly rolled from a 45 degre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direction to a 45 degree bank in the opposite dir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dangerous skid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ateral stability of the airplane must be shown by show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ssume a dangerous attitude or speed when the controls are aband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wo minutes. This must be done in moderately smooth air with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med for straight level flight at 0.9 VH or VC, whichever is low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ps and landing gear retracted, and with a rearward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,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21, 43 FR 2318, Jan. 16, 1978; Amdt. No. 23-45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158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79  [Removed. Amdt. No. 23-45, 58 FR 42158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81   Dynamic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short period oscillation not including combined lateral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illations occurring between the stalling speed and the maximum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appropriate to the configuration of the airplane must be heavily d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imary control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re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combined lateral-directional oscillations ("Dutch roll")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stalling speed and the maximum allowable speed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f the airplane must be damped to 1/10 amplitude in 7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imary control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re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it is determined that the function of a stability 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reference Sec. 23.672, is needed to meet the flight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part, the primary control requirements of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(2) and (b)(2) of this section are not applicable to the test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the acceptability of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uring the conditions as specified in Sec. 23.175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inal control force required to maintain speeds diffe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 speed by at least plus and minus 15 percent is suddenly relea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of the airplane must not exhibit any dangerous characteristic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essive in relation to the magnitude of the control force releas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-period oscillation of flight path, phugoid oscillation, tha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not be so unstable as to increase the pilot's workloa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anger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1, 43 FR 2318, Jan. 16, 1978, as amended by Amdt. No. 23-45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2158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201  Wings level 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an airplane with independently controlled roll and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, it must be possible to produce and to correct roll by un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rolling control and to produce and to correct yaw by un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directional control, up to the time the airplane p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n airplane with interconnected lateral and directional controls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) and for an airplane with only one of these controls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produce and correct roll by unreversed use of the roll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roducing excessive yaw, up to the time the airplane p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wings level stall characteristics must be demonstrated in fl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 Starting from a speed above the stall warning speed, the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must be pulled back so that the rate of speed redu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one knot per second until a stall is produced, as show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ntrollable downward pitching motion of the airplane, until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s the stop or until the activation of an artificial stall barri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stick pusher. Normal use of the elevator control for recov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after the pitching motion has unmistakably developed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has been held against the stop for not less than two secon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engine power may not be increased for recovery until the spe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to approximately 1.2 V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xcept where made inapplicable by the special feature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airplane, the following apply to the measurement of loss of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oss of altitude encountered in the stall (power on or powe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hange in altitude (as observed on the sensitive altime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) between the altitude at which the airplane pitch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at which horizontal flight is reg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power is required during stall recovery, the power used must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under the normal operating procedures selected by the applica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; however, the power used to regain level flight may not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speed has increased to approximately 1.2 V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During the recovery part of the maneuver, it must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more than 15 degrees of roll or yaw by the normal use of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ompliance with the requirements of this section must be sho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ng flaps: Full up, full down, and intermediate,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anding gear: Retracted and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wl flaps: Appropriate to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ower: Power off, and 75 percent maximum continuous pow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-to-weight ratio at 75 percent continuous power provides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ll characteristics at extremely nose-high attitudes, the te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 with the power or thrust required for level fl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configuration at maximum landing weight and a speed of 1.4 VS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wer may not be less than 50 percent of maximum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rim:  The airplane trimmed at a speed as near 1.5 VS1 as pract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Propeller: Full increase rpm position for the power off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4, 38 FR 31820, Nov. 19, 1973, as amended by Amdt. 23-45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158, Aug. 6, 1993; 58 FR 51970, Oct. 5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203  Turning flight and accelerated st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ing flight and accelerated stalls must be demonstrated in fligh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stablish and maintain a coordinated turn in a 30 degree bank.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by steadily and progressively tightening the turn with the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airplane is stalled or until the elevator has reached its st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of speed reduction must be constant,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 turning flight stall, may not exceed one knot per secon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n accelerated stall, be 3 to 5 knots per second with st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ing normal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 the stall has fully developed or the elevator has reach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, it must be possible to regain wings level flight by norm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ontrols but without increasing power, and withou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cessive loss of al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ndue pitch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Uncontrollable tendency to sp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xceeding a bank angle of 60 degrees in the original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r 30 degrees in the opposite direction in the case of turning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lls, and without exceeding a bank angle of 90 degree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the turn or 60 degrees in the opposite direction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ed stall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xceeding the maximum permissible speed or allowable loa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pliance with the requirements of this section must be show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ng Flaps:  Retracted, fully extended, and in each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anding gear: Retracted and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wl flaps: Appropriate to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ower: Power or thrust off, and 75 percent maximum continuous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. If the power-to-weight ratio at 75 percent continuous power or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undesirable stall characteristics at extremely nose-high attit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 may be accomplished with the power or thrust required f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 the landing configuration at maximum landing weight and a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VS0, but the power may not be less than 50 percent of maximum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rim: The airplane trimmed at a speed as near 1.5 VS1 as pract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4, 38 FR 31820, Nov. 19, 1973, as amended by Amdt. No. 23-45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2159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205  Critical engine inoperative st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multiengine airplane may not display any undue spinning tend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afely recoverable without applying power to the inoperativ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talled. The operating engines may be throttled back during th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pliance with paragraph (a) of the section must be show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ng flaps: Retracted and set to the position used to show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23.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anding gear: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wl flaps: Appropriate to level flight critical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ower: Critical engine inoperative and the remaining engine(s) at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maximum continuous power or thrust or the power or thrus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maximum control travel just holds the wings laterally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to stall, whichever is le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Propeller: Normal inoperative position for the inoperativ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rim: Level flight, critical engine inoperative, except tha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of 6,000 pounds or less maximum weight that has a stalling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 knots or less and cannot maintain level flight with the critica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, the airplane must be trimmed for straight flight,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noperative, at a speed as near 1.5 VS1 as pract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4, 38 FR 31820, Nov. 19, 1973, as amended by Amdt. No. 23-45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2159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207  Stall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clear and distinctive stall warning, with the fl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in any normal position, in straight and turn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tall warning may be furnished either through the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dynamic qualities of the airplane or by a device that will giv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able indications under expected conditions of flight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stall warning device that requires the attention of the crew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ckpit is not acceptabl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stall tests required by Sec. 23.201(c), the stall warn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t a speed exceeding the stalling speed by a margin of not less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ts, but not more than the greater of 10 knots or 15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lling speed, and must continue until the stall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all other stall tests, the stall warning must begin at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5 knots above the stall speed and be sufficiently in ad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ll for the stall to be averted by action after the stall warn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. In addition, when following the procedures of Sec. 23.1585, the 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ust not operate during a normal takeoff, a takeoff continu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ngine inoperative or approach to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87, Aug. 13, 1969, as amended by Amdt. 23-45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159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airworthines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rmal, utility, acrobatic, and commuter category airplanes.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in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221  Sp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rmal category. Except as provided in paragraph (d) of this s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engine, normal category airplane must demonstrate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one-turn spin or the spin-resistant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ne-turn spin. The airplane must recover from a one-turn spi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-second spin, whichever takes longer, in not more than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after the controls have been applied for recovery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both the flaps-retracted and flaps-extended condi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airspeed limit and positive limit maneuvering load factor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ee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re must be no excessive back pressure during the spin or recove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t must be impossible to obtain unrecoverable spins with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or engine power controls either at the entry into 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For the flaps-extended condition, the flaps may be retrac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very, but not before rotation has c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pin resistant. The airplane must be demonstrated to be spin 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During the stall maneuvers contained in Sec. 23.201, the pit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ulled back and held against the stop. Then, using ailer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dders in the proper direction, it must be possible to maintain wings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within 15 degrees of bank and to roll the airplane from a 30-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in one direction to a 30-degree bank in the other dir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educe the airplane speed using pitch control at a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1 knot per second until the pitch control reaches the s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ith the pitch control pulled back and held against the stop, appl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dder control in a manner to promote spin entry, for a period of 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rough a 360-degree heading change, whichever occurs first. If the 36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 heading change is reached first, it must have taken no fewer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 This maneuver must be performed first with the ailer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tral position, and then with the ailerons deflected opposite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urn in the most adverse manner. Power or thrust and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must be set in accordance with Sec. 23.201(f) withou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maneuver. At the end of 7 seconds or a 360 degree heading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must respond immediately and normally to primary 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to regain coordinated, unstalled flight without reversal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and without exceeding the temporary control forces specifi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43(c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Compliance with Secs. 23.201 and 23.203 must be demonstr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uncoordinated flight, corresponding to one ba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ment on a slip-skid indicator, unless one ball width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obtained with full rudder, in which case the demonstr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ull rudder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tility category. A utility category airplane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agraph (a) of this section or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c) of this section if approval for spinning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crobatic category. An acrobatic category airplane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lane must recover from any point in a spin, in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nd one-half additional turns after normal recovery app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. Prior to normal recovery application of the controls, the sp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ceed for six turns or 3 seconds, whichever takes longer, with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ted, and one turn or 3 seconds, whichever takes longer, with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. However, beyond 3 seconds, the spin may be discontinued when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appear with flaps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both the flaps-retracted and flaps-extended condi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airspeed limit and positive limit maneuvering load fact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eeded. For the flaps-extended condition, the flaps may be re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ecovery, if a placard is installed prohibiting intentional sp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ps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must be impossible to obtain unrecoverable spins with an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or engine power controls either at the entry into or during the s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irplanes "characteristically incapable of spinning". If it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signate an airplane as "characteristically incapable of spinning"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 must be shown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weight five percent more than the highest weight for which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enter of gravity at least three percent aft of the rearmo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approval is requ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available elevator up-travel four degrees in excess of tha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vator travel is to be limited for approv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 available rudder travel seven degrees, in both directions,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to which the rudder travel is to be limited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87, Aug. 13, 1969; Amdt. 23-42, 56 FR 352, Jan. 3, 1991; 56 FR 125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. 26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nd and Water Handling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231  Longitudinal stability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landplane may have no uncontrollable tendency to nose ov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expected operating condition, including rebound during la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. Wheel brakes must operate smoothly and may not induce any u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ency to nos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seaplane or amphibian may not have dangerous or uncont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poising characteristics at any normal operating speed on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233  Directional stability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90 degree cross-component of wind velocity, demonstrated to b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xiing, takeoff and landing must be established and must no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0.2 V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plane must be satisfactorily controllable in power-off l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normal landing speed, without using brakes or engine power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path until the speed has decreased to at least 5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at touch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irplane must have adequate directional control during taxi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eaplanes must demonstrate satisfactory directional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or water operations up to the maximum wind velocity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No. 23-45, 58 FR 42159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235  Taxiing, takeoff, and land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 must be demonstrated to have satisfactory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hock-absorbing mechanism must not damage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when the airplane is taxied on the roughest ground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expected in normal operation, and when takeoffs and la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on unpaved runways having the roughest surface that may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pected in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wave height, demonstrated to be safe for operation, and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 handling procedures for seaplanes and amphibians, must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3-45, 58 FR 42159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239  Spra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ay may not dangerously obscure the vision of the pilots or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s or other parts of a seaplane or amphibian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iing, takeoff,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cellaneous Fligh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251  Vibration and buff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no vibration or buffeting severe enough to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damage, and each part of the airplane must be free from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, under any appropriate speed and power conditions up to VD/M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ere must be no buffeting in any normal flight condition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interfere with the satisfactory control of the airplane o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ssive fatigue to the flight crew. Stall warning buffeting with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is allow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3-45, 58 FR 42159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253  High speed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aximum operating speed VMO/MMO is established under Sec. 23.1505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peed increase and recovery characteristic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Operating conditions and characteristics likely to cause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ncreases (including upsets in pitch and roll) must be si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trimmed at any likely speed up to VMO/MMO. These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include gust upsets, inadvertent control movements, low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gradients in relation to control friction, passenger movement, le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from climb, and descent from Mach to airspeed limit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owing for pilot reaction time after occurrence of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ent or artificial speed warning specified in Sec. 23.1303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that the airplane can be recovered to a normal attitude and it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to VMO/MMO, withou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ceptional piloting strength or sk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ceeding VD/MD, the maximum speed shown under Sec. 23.251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limitation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uffeting that would impair the pilot's ability to read th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control the airplane f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re may be no control reversal about any axis at any spe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peed shown under Sec. 23.251. Any reversal of elevator contro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endency of the airplane to pitch, roll, or yaw must be mild and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able, using normal pilot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87, Aug. 13, 1969; as amended by Amdt. 23-26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170, Sept. 11, 1980; Amdt. No. 23-45, 58 FR 42160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C-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01 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trength requirements are specified in terms of limit load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ads to be expected in service) and ultimate loads (lim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d by prescribed factors of safety). Unless otherwis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loads are limi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otherwise provided, the air, ground, and water loa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equilibrium with inertia forces, considering each item of m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. These loads must be distributed to conservatively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losely represent actual conditions. Methods used to determin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ies and distribution on canard and tandem wing configur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d by flight test measurement unless the methods used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oading conditions are shown to be reliable or conservat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deflections under load would significantly chang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ternal or internal loads, this redistribution must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implified structural design criteria may be used if the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loads not less than those prescribed in Secs. 23.331 through 23.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ventional, single-engine airplanes with design weights of 6,00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, the design criteria of Appendix A of this part are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of Secs. 23.321 through 23.459. If Appendix A is us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must be substituted for the corresponding section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28, 47 FR 13315, Mar. 29, 1982; Amdt. 23-42, 56 FR 3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02   Canard or tandem wing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ward structure of a canard or tandem wing configuration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eet all requirements of subpart C and subpart D of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to a w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eet all requirements applicable to the function perform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811, 56 FR 352, 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03  Factor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provided, a factor of safety of 1.5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05  Strength and de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tructure must be able to support limit loads without detrim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 deformation. At any load up to limit loads, the deform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e with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tructure must be able to support ultimate loads withou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t least three seconds, except local failures or structural inst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limit and ultimate load are acceptable only if the struc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tain the required ultimate load for at least three seconds. How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of of strength is shown by dynamic tests simulating actua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the three second limit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No. 23-45, 58 FR 42160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07  Proof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pliance with the strength and deformation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305 must be shown for each critical load condition. Structur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 only if the structure conforms to those for which experi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this method to be reliable. In other cases, substantiating loa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ade. Dynamic tests, including structural flight test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if the design load conditions have been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ertain parts of the structure must be tested as specified in Subpar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ight 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2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light load factors represent the ratio of the aerodynamic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(acting normal to the assumed longitudinal axis of the airpla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ight of the airplane. A positive flight load factor is on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dynamic force acts upward, with respect to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pliance with the flight load requirements of this subpa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each critical altitude within the range in which the airpla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ope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each weight from the design minimum weight to the desig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each required altitude and weight, for any practicab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sposable load within the operating limitations specified in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583 through 23.15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n significant, the effects of compressibility must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Amdt. No. 23-45, 58 FR 42160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31  Symmetrical fligh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ppropriate balancing horizontal tail load must be account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tional or conservative manner when determining the wing loads an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 loads corresponding to any of the symmetrical fligh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s. 23.333 through 23.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incremental horizontal tail loads due to maneuvering and gus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cted by the angular inertia of the airplane in a r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a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utual influence of the aerodynamic surfaces must be taken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etermining fligh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42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52, 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33  Flight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Compliance with the strength requirements of this subpar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at any combination of airspeed and load factor on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ies of a flight envelope (similar to the one in paragraph (d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) that represents the envelope of the flight loa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the maneuvering and gust criteria of paragraphs (b) and 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neuvering envelope. Except where limited by maximum (static)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icients, the airplane is assumed to be subjected to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s resulting in the following limit load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ositive maneuvering load factor specified in Sec. 23.337 a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V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egative maneuvering load factor specified in Sec. 23.337 at V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actors varying linearly with speed from the specified value at V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 at VD for the normal and commuter category, and --1.0 at V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batic and utility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Gust envelope. (1) The airplane is assumed to be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ical vertical gusts in level flight. The resulting limit load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orrespond to the condition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ositive (up) and negative (down) gusts of 50 f.p.s. at VC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at altitudes between sea level and 20,000 feet. The gust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duced linearly from 50 f.p.s. at 20,000 feet to 25 f.p.s. at 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ositive and negative gusts of 25 f.p.s. at VD must be consid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 between sea level and 20,000 feet. The gust velocity may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ly from 25 f.p.s. at 20,000 feet to 12.5 f.p.s. at 50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n addition, for commuter category airplanes, positive (u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(down) rough air gusts of 66 f.p.s. at VB must be consid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 between sea level and 20,000 feet. The gust velocity may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ly from 66 f.p.s. at 20,000 feet to 38 f.p.s. at 50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ollowing assumption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shape of the gust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de              2(Pi)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 =  ----   (1 - cos  ----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              2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Distance penetrated into gust (ft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Mean geometric chord of wing (ft.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e =Derived gust velocity referred to in subparagraph (1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Gust load factors vary linearly with speed between VC and V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light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ight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87, Aug. 13, 1969; Amdt. 23-34, 52 FR 1829, Jan. 15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35  Design air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in paragraph (a) (4) of this section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airspeeds are equivalent airspeeds (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sign cruising speed, VC. For VC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C (in knots) may not be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33 W/S (for normal, utility, and commuter category airplane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36&lt;radical&gt;W/S (for acrobatic category airpla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values of W/S more than 20, the multiplying fact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d linearly with W/S to a value of 28.6 where W/S =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VC need not be more than 0.9 VH at se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t altitudes where an MD is established, a cruising speed MC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bility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esign dive speed VD. For VD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D/MD may not be less than 1.25 VC/MC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VC min, the required minimum design cruising speed, VD (in kn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1.40 Vc min (for normal and commuter category airplan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1.50 VC min (for utility category airplane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1.55 VC min (for acrobatic category airpla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values of W/S more than 20, the multiplying factors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2) of this section may be decreased linearly with W/S to a value of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W/S=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mpliance with paragraphs (b) (1) and (2) of this section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if VD/MD is selected so that the minimum speed margin between VC/M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/MD is the great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speed increase resulting when, from the initial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zed flight at VC/MC,  the airplane is assumed to be upset, fl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seconds along a flight path 7.5 deg. below the initial path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ed up with a load factor of 1.5 (0.5 g. acceleration increment).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percent maximum continuous power for reciprocating engines,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ising power for turbines, or, if less, the power required for VC/M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kinds of engines, must be assumed until the pullup is initiate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oint power reduction and pilot-controlled drag devic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ach 0.05 (at altitudes where an MD is establi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esign maneuvering speed VA. For VA,  the following ap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A may not be less than VS&lt;radical&gt;n 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VS is a computed stalling speed with flaps retracted at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, normally based on the maximum airplane normal force coeffic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n is the limit maneuvering load factor used i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value of VA need not exceed the value of VC used i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esign speed for maximum gust intensity, VB. For VB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B may not be less than the speed determined by the inter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representing the maximum positive lift Cn max and the line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gh air gust velocity on the gust V-n diagram, or &lt;radical&gt;(ng) V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s less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ng the positive airplane gust load factor due to gust, at speed VC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23.341), and at the particular weigh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VS1 is the stalling speed with the flaps retracted at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B need not be greater than V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88, Aug. 13, 1969; Amdt. 23-16, 40 FR 2577, Jan. 14, 1975; Amdt. 23-34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829, Jan. 15, 1987; Amdt. 23-24, 52 FR 34745, Sept. 14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37  Limit maneuvering loa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ositive limit maneuvering load factor n may not be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1+[24,000/(W+10,00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rmal and commuter category airplanes, except that n need no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4.4 for utility category airplan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6.0 for acrobatic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negative limit maneuvering load factor may not be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0.4 times the positive load factor for the normal utility and comm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0.5 times the positive load factor for the acrobatic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aneuvering load factors lower than those specified in this s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f the airplane has design features that make it impossible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88, Aug. 13, 1969; Amdt. 23-34, 52 FR 1829, Jan. 15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41  Gust loads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gust load for a canard or tandem wing configur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d using a rational analysis, considering the criteria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333(c), to develop the gust loading on each lifting surface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d in accordance with paragraph (b) of this section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net loads are shown to be conservative with respect to the 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 of Sec. 23.333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the absence of a more rational analysis fo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, the gust load factors must be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gUd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 = 1 +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98(W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g=0.88micro-g/5.3+micro-g=gust alleviation f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-g=2(W/S)/&lt;rho&gt;Cag=airplane mass rat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e=Derived gust velocities referred to in Sec. 23.333(c) (f.p.s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ho&gt;=Density of air (slugs/cu.ft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/S =Wing loading (p.s.f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Mean geometric chord (ft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=Acceleration due to gravity (ft./sec.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Airplane equivalent speed (knot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Slope of the airplane normal force coefficient curve CNA per radia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t loads are applied to the wings and horizontal tai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ly by a rational method. The wing lift curve slope CL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an may be used when the gust load is applied to the wings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rizontal tail gust loads are treated as a separat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88, Aug. 13, 1969, as amended by Amdt. 23-42, 5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2, 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45  High lif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flaps or similar high lift devices to be used for takeoff, app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nding are installed, the airplane, with the flaps fully deflected at V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ssumed to be subjected to symmetrical maneuvers and gust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load factors within the range determined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neuvering, to a positive limit load factor of 2.0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ositive and negative gust of 25 feet per second acting norm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path in level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VF must be assumed to be not less than 1.4 VS or 1.8 VSF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, 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 is the computed stalling speed with flaps retracted at the design 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F is the computed stalling speed with flaps fully extended at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an automatic flap load limiting device is used, the airpla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igned for the critical combinations of airspeed and fla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by tha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designing the flaps and supporting structures, the follow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head-on gust having a velocity of 25 feet per second (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lipstream effects specified in Sec. 23.457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determining external loads on the airplane as a whole, thr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pstream, and pitching acceleration may be assum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requirements of Sec. 23.457, and this section may be com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ly or in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88, Aug. 13, 1969; Amdt. 23-23, 43 FR 50592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47  Unsymmetrical fligh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plane is assumed to be subjected to the unsymmetric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of Secs. 23.349 and 23.351. Unbalanced aerodynamic mo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nter of gravity must be reacted in a rational or conservative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 the principal masses furnishing the reacting inertia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49  Roll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g and wing bracing must be designed for the following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symmetrical wing loads appropriate to the category.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result in unrealistic loads, the rolling acceler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btained by modifying the symmetrical flight conditions in Sec. 23.333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the acrobatic category, in conditions A and F, assume tha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 semispan wing airload acts on one side of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 and 60 percent of this load acts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normal, utility, and commuter categories, in Condition A,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100 percent of the semispan wing airload acts on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, and 70 percent of this load acts on the other side. For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re than 1,000 pounds design weight, the latter percent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linearly with weight up through 75 percent at 12,500 pou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gross weight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loads resulting from the aileron deflections and spee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. 23.455, in combination with an airplane load factor of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s of the positive maneuvering load factor used for design.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result in unrealistic loads, the effect of ail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ment on wing torsion may be accounted for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to the basic airfoil moment coefficient over the aileron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n in the critical condition determined in Sec. 23.333(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lta&gt;cm=--0.01&lt;del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lta&gt;cm is the moment coefficient incre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lta&gt; is the down aileron deflection in degrees in the critic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88, Aug. 13, 1969; Amdt. 23-34, 52 FR 1829, Jan. 15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51  Ya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plane must be designed for yawing loads on the vertica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the loads specified in Secs. 23.441 through 23.4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42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52, 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61  Engine tor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ngine mount and its supporting structure must be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limit engine torque corresponding to takeoff power and 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acting simultaneously with 75 percent of the limit loads from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A of Sec. 23.333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limit engine torque corresponding to maximum continuous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spped acting simultaneously with the lim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light condition A of Sec. 23.333(d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turbopropeller installations, in addition to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s (a)(1) and (a)(2) of this section, a limi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que corresponding to takeoff power and propeller speed, multipl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accounting for propeller control system malfunction, including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hering, acting simultaneously with lg level flight loads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rational analysis, a factor of 1.6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urbine engine installations, the engine mounts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must be designed to withstand eac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limit engine torque load imposed by sudden engine stoppag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or structural failure (such as compressor jamm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limit engine torque load imposed by the maximum accel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limit engine torque to be considered under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ust be obtained by multiplying the mean torque by a facto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1.25 for turbopropeller install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1.33 for engines with five or more cylind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wo, three, or four, for engines with four, three, or two cyl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6, 45 FR 60171, Sept. 11, 1980, as amended by Amdt. No. 23-45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2160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63  Side load on engine 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ngine mount and its supporting structure must be desig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load factor in a lateral direction, for the side load on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, of not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1.3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ne-third of the limit load factor for flight conditi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ide load prescribed in paragraph (a) of this s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to be independent of other fligh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65  Pressurized cabin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pressurized compartment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 structure must be strong enough to withstand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combined with pressure differential loads from zero up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ef valv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external pressure distribution in flight, and any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ions, must be ac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landings may be made with the cabin pressurized, landing loa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mbined with pressure differential loads from zero up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during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irplane structure must be strong enough to withstand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ial loads corresponding to the maximum relief valv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d by a factor of 1.33, omitting other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a pressurized cabin has two or more compartment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kheads or a floor, the primary structure must be designed for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dden release of pressure in any compartment with external do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 This condition must be investigated for the effects of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rgest opening in the compartment. The effects of intercompart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ing may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67  Unsymmetrical loads due to engin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urbopropeller airplanes must be designed for the unsymmetrical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the failure of the critical engine inclu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in combination with a single malfunction of the propeller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ing system, considering the probable pilot corrective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speeds between VMC and VD, the loads resulting from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fuel flow interruption are considered to be limi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speeds between VMC and VC, the load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ion of the engine compressor from the turbine or from lo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 blades are considered to be ultimate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ime history of the thrust decay and drag buildup occur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f the prescribed engine failures must be substantiated by t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ata applicable to the particular engine-propelle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timing and magnitude of the probable pilot corrective a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ervatively estimated, considering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engine-propeller-airplan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ilot corrective action may be assumed to be initiat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yawing velocity is reached, but not earlier than 2 second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failure. The magnitude of the corrective action may b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pilot forces specified in Sec. 23.397 except that lower for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where it is shown by analysis or test that these forces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aw and roll resulting from the prescribed engine failur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89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69  Rear lift tr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a rear lift truss is used, it must be designed for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d airflow at a design speed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=8.7 &lt;radical&gt;W/S + 8.7 (kn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ither aerodynamic data for the particular wing section us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CL equalling -0.8 with a chordwise distribution that is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a peak at the trailing edge and zero at the leading edge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89, Aug. 13, 1969; 34 FR 17509, Oct. 30, 1969; Amdt. No. 23-45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160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71  Gyroscopic and areodynamic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urbine-powered airplanes, each engine mount and it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must be designed for the combined gyroscopic and aer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that resul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at maximum continuous r.p.m., under eithe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onditions prescribed in Secs. 23.351 and 23.4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 possible combination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yaw velocity of 2.5 radian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itch velocity of 1 radia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normal load factor of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aximum continuous th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89, Aug. 13, 1969, as amended by Amdt. 23-26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171, Sept. 11, 1980; Amdt. No. 23-45, 58 FR 42160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73  Speed contro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peed control devices (such as spoilers and drag flaps) 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in enroute condi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 must be designed for the symmetrical maneuvers and g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s. 23.333, 23.337, and 23.341, and the yawing maneu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al gusts in Secs. 23.441 and 23.443, with the device extended a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the placard device extended spe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device has automatic operating or load limiting fe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ust be designed for the maneuver and gust condition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 at the speeds and correspond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that the mechanism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89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Surface and System 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91  Control surface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ontrol surface loads specified in Secs. 23.397 through 23.45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to occur in the conditions described in Secs. 23.331 through 23.3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llowed by the following sections, the values of contro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in Appendix B of this part may be used, instead of particula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data, to determine the detailed rational requirements of Secs. 23.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23.459, unless these values result in unrealistic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95  Control system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light control system and its supporting struct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loads corresponding to at least 125 percent of th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ge moments of the movable control surface in the condition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23.391 through 23.459. In addition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ystem limit loads need not exceed the higher of the load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duced by the pilot and automatic devices operating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utopilot forces need not be added to pilot forces. The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igned for the maximum effort of the pilot or autopilot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. In addition, if the pilot and the autopilot act in op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system between them may be designed for the maximum eff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at imposes the lesser load. Pilot forces used for design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forces prescribed in Sec. 23.397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esign must, in any case, provide a rugged system for servic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 jamming, ground gusts, taxiing downwind, control inert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ction. Compliance with this subparagraph may be shown by desig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resulting from application of the minimum forces pr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397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125 percent factor on computed hinge moments must be used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vator, aileron, and rudder systems. However, a factor as low as 1.0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f hinge moments are based on accurate flight test data,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tion depending upon the accuracy and reliabilit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ilot forces used for design are assumed to act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grips or pads as they would in flight, and to reac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s of the control system to the control surface ho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89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97  Limit control forces and tor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the control surface flight loading condition, the airlo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able surfaces and the corresponding deflections need not exce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result in flight from the application of any pilot forc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 specified in paragraph (b) of this section. In appl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on, the effects of control system boost and servo-mechanism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of tabs must be considered. The automatic pilot effort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sign if it alone can produce higher control surface load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limit pilot forces and torq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torq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ign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eigh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 less than     Minimum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           5,000 pounds /1/   or torques /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le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ck                      67 lbs            4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el /3/                  50 D in.-lbs /4/  40 D in.-lbs./4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ck                      167 lbs           10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el (symmetrical)        200 lbs           10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el (unsymmetrical) /5/                    10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dder                      200 lbs           15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1/ For design weight (W) more than 5,000 pou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maximum values must be increased line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 to 1.18 times the specified values at a desig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12,500 pounds and for commuter category airpla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values must be increased linearly with we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5 times the specified values at a design weight of 1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2/ If the design of any individual set of control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s makes these specified minimum forces or to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pplicable, values corresponding to the present h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ents obtained under Sec. 23.415, but not less than 0.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minimum forces or torques,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3/ The critical parts of the aileron control system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signed for a single tangential force with a lim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1.25 times the couple force determined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4/ D=wheel diameter (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5/ The unsymmetrical force must be applied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handgrip points on the control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89, Aug. 13, 1969; Amdt. 23-17, 41 FR 55464, Dec. 20, 1976; Amdt. 23-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FR 1829, Jan. 15, 1987; Amdt. No. 23-45, 58 FR 42160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99  Dual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ual control system must be designed for the pilots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ion, using individual pilot forces not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0.75 times those obtained under Sec. 23.395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inimum forces specified in Sec. 23.397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05  Secondary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controls, such as wheel brakes, spoilers, and tab control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igned for the maximum forces that a pilot is likely to app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07  Trim tab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s of trim tabs on the control surface design condi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ed for only where the surface loads are limited by maximum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ort. In these cases, the tabs are considered to be def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that would assist the pilot. These deflections mus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degree of "out of trim" expected at the speed for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09 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urface tabs must be designed for the most sever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and tab deflection likely to be obtained within the flight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usable load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15  Ground gus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ontrol system must be investigated as follows for contro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due to ground gusts and taxiing downw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an investigation of the control system for ground gust load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paragraph (a)(2) of this section, but the applicant el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a part of the control system of these loads, these loads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d from control surface horns through the nearest stops or gust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ir support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pilot forces less than the minimums specified in Sec. 23.397(b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design, the effects of surface loads due to ground gusts and taxi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wind must be investigated for the entire control system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=Kc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=limit hinge moment (ft.-lbs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means chord of the control surface aft of the hinge line (ft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area of control surface aft of the hinge line (sq. ft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=Dynamic pressure (p.s.f.) based on a design speed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6&lt;radical&gt;W/S+14.6 (f.p.s.) except that the design speed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88 (f.p.s.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=limit hinge moment factor for ground gusts derived in paragraph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. (For ailerons and elevators, a positive value of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a moment tending to depress the surface and a negativ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indicates a moment tending to raise the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limit hinge moment factor K  for ground gusts must be der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       K                      Position of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ileron      0.75  Control column locked lashed in mid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Aileron   +/-0.50  Ailerons at full throw; + moment on one aileron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ment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Elevator  +/-0.75  (c) Elevator full up (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Elevator           (d) Elevator full down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Rudder    +/-0.75  (e) Rudder in 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Rudder             (f) Rudder at full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tie-down attachment fittings and the surrounding struct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limit load conditions resulting from wind speeds up to 65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ly from any direction for the weight determined to be crit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89, Aug. 13, 1969; Amdt. No. 23-45, 58 FR 42160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rizontal Stabilizing and Balanc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21  Balanc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horizontal surface balancing load is a load necessary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librium in any specified flight condition with no pitching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orizontal balancing surfaces must be designed for the balancing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ing at any point on the limit maneuvering envelope and in the 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specified in Sec. 23.3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89, Aug. 13, 1969; Amdt. 23-42, 56 FR 352, 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23  Maneuver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horizontal surface and its supporting structure, and the main 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nard or tandem wing configuration, if that surface has pitch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signed for the maneuvering loads impos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sudden movement of the pitching control, at the speed VA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ft movement, and the maximum forward movement, as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stops, or pilot effort, whichever 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sudden aft movement of the pitching control at speeds above V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forward movement of the pitching control resul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binations of normal and angular accel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rmal        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celeration   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           (n)        (radian/sec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se-up pitching    1.0           +39nm.Vx(nm-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se-down ptiching  nm            -39nm.Vx(nm-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m=positive limit maneuvering load factor used in the de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=initial speed in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ditions in this paragraph involve loads corresponding to th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occur in a "checked maneuver" (a maneuver in which the p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s suddenly displaced in one direction and then suddenly mo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e direction). The deflections and timing of the "checked maneu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void exceeding the limit maneuvering load factor. The tot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load for both nose-up and nose-down pitching conditions is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lancing loads at V and the specified value of the normal load factor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maneuvering load increment due to the specified value of the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811, 56 FR 353, Jan. 3, 1991; Amdt. 23-42, 56 FR 5455, Feb.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25  Gus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horizontal surface, other than a main wing, must b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resulting fro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ust velocities specified in Sec. 23.333(c) with flaps retrac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ositive and negative gusts of 25 f.p.s. nominal intensity at 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he flight conditions specified in Sec. 23.345(a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n determining the total load on the horizontal surfa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specified in paragraph (a) of this section, the initial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for steady unaccelerated flight at the pertinent design speeds VF, V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D must first be determined. The incremental loa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ts must be added to the initial balancing load to obtain the total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the absence of a more rational analysis, the incremental loa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st must be computed as follows only on airplane configu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-mounted, horizontal surfaces, unless its use elsewhere is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g Ude V&lt;alpha&gt;ht Sht      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elta&gt;Lht =  ---------------------    (1- 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98                  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lta&gt;Lht=Incremental horizontal tailload (lbs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g=Gust alleviation factor defined in Sec. 23.34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e=Derived gust velocity (f.p.s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Airplane equivalent speed (kno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pha&gt;ht=Slope of aft horizontal lift curve (per radi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t=Area of aft horizontal lift surface (ft**2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1-  --  ) = Downwas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0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89 Aug. 13, 1969; Amdt. 23-42, 56 FR 353, 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27  Unsymmetrica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Horizontal surfaces other than main wing and thei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must be designed for unsymmetrical loads arising from ya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pstream effects, in combination with the loads prescribed for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set forth in Secs. 23.421 through 23.4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the absence of more rational data for airpla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in regard to location of engines, wings, horizonta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main wing, and fuselage sh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100 percent of the maximum loading from the symmetric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may be assumed on the surface on one side of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ollowing percentage of that loading must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e 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=100-10 (n-1), where n is the specified positive maneuvering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, but this value may not be more than 8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irplanes that are not conventional (such as airpla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urfaces other than main wing having appreciable dihed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the vertical tail surfaces) the surfaces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 must be designed for combined vertical and horizonta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resulting from each prescribed flight condition take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4, 38 FR 31820, Nov. 19, 1973, as amended by Amdt. 23-42, 5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, 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tica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41  Maneuver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t speeds up to VA, the vertical surfaces must b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the following conditions. In computing the loads, the y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may be assumed to be 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 the airplane in unaccelerated flight at zero yaw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rudder control is suddenly displaced to the maximum deflec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by the control stops or by limit pilot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the rudder deflected as specified in paragraph (a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it is assumed that the airplane yaws to the resulting side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. In lieu of a rational analysis, an overswing angle equal to 1.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ic sideslip angle of paragraph (a)(3) of this section may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yaw angle of 15 degrees with the rudder control mai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tral position (except as limited by pilot str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[Reserv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yaw angles specified in paragraph (a)(3) of this s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if the yaw angle chosen for a particular speed cannot b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teady slip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ncoordinated rolls from steep bank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udden failure of the critical engine with delayed correctiv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0, Aug. 13, 1969; Amdt. 23-14, 38 FR 31821, Nov. 19, 1973; Amdt. 23-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FR 13315, Mar. 29, 1982; Amdt. 23-42, 56 FR 353, 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43  Gus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Vertical surfaces must be designed to withstand, in un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t speed VC, lateral gusts of the values prescribed for VC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333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ddition, for commuter category airplanes, the airplan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counter derived gusts normal to the plane of symmetry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ccelerated flight at VB, VC, VD, and VF. The derived gusts and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corresponding to these conditions, as determined by Secs. 23.3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345, must be investigated. The shape of the gust must be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33(c)(2)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the absence of a more rational analysis, the gust loa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vt=KgtUdeV&lt;alpha&gt;vtS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t=Vertical surface load (lbs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gt=0.88&lt;micro&gt;gt/5.3+&lt;micro&gt;gt=gust alleviation f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icro&gt;gt=2W/PCtg&lt;alpha&gt;vtSvt(K/1t)**2=lateral mass rat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e=Derived gust velocity (f.p.s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Air density (slugs/cu.ft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Airplane weight (lbs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t=Area of vertical surface (ft.**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=Mean geometric chord of vertical surface (ft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pha&gt;vt=Lift curve slope of vertical surface (per radi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=Radius of gyration in yaw (ft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t=Distance from airplane c.g. to lift center of vertical surface (ft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=Acceleration due to gravity (ft./sec.**2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Airplane equivalent speed (kn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0, Aug. 13, 1969, as amended by Amdt. 23-34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0, Jan. 15, 1987; 52 FR 7262, Mar. 9, 1987; Amdt. 23-24, 52 FR 347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. 14, 1987; Amdt. 23-42, 56 FR 353, 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45  Outboard fins or wing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outboard fins or winglets are included on the horizontal surf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s, the horizontal surfaces or wings must be designed for thei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in combination with loads induced by the fins or winglets and mo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exerted on the horizontal surfaces or wings by the fins or wing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outboard fins or winglets extend above and below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, the critical vertical surface loading (the load per unit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under Secs. 23.441 and 23.443) must be applied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art of the vertical surfaces above the horizontal surface wit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at loading applied to the part below the horizontal surfa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art of the vertical surfaces below the horizontal surface wit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at loading applied to the part above the horizonta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end plate effects of outboard fins or winglets mus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ccount in applying the yawing conditions of Secs. 23.441 and 23.44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tical surfaces in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hen rational methods are used for computing loads, the maneu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of Sec. 23.441 on the vertical surfaces and the one-g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load, including induced loads on the horizontal surface and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ces exerted on the horizontal surfaces by the vertical surface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pplied simultaneously for the structural load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4,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21, Nov. 19, 1973; Amdt. 23-42, 56 FR 353, 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ilerons, Wing Flaps, and Speci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55  Ail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lerons must be designed for the loads to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the neutral position during symmetrical flight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y the following deflections (except as limited by pilot eff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unsymmetrical flight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udden maximum displacement of the aileron control at VA.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nce may be made for control system def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Sufficient deflection at VC, where VC is more than VA,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of roll not less than obtained in paragraph (a)(2)(i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ufficient deflection at VD to produce a rate of roll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third of that obtained in paragraph (a)(2)(i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0, Aug. 13, 1969; Amdt. 23-42, 56 FR 353, 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57  Wing fl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wing flaps, their operating mechanisms, and thei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 must be designed for critical loads occurring in the flap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flight conditions with the flaps in any position. However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flap load limiting device is used, these components may b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ritical combinations of airspeed and flap position allow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effects of propeller slipstream, corresponding to takeoff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taken into account at not less than 1.4 VS, where VS is th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lling speed with flaps fully retracted at the design weight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 of slipstream effects, the load factor may b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59  Speci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ing for special devices using aerodynamic surfaces (such as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oilers) must be determined from te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ound 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7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mit ground loads specified in this subpart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loads and inertia forces that act upon an airplane structu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pecified ground load condition, the external reactions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quilibrium with the linear and angular inertia forces in a r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a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73  Ground load conditions and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ground load requirements of this subpart must be complied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gn maximum weight except that Secs. 23.479, 23.481, and 23.483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ed with at a design landing weight (the highest weight fo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t the maximum descent velocity) allowed under paragraphs (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esign landing weight may be as low a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95 percent of the maximum weight if the minimum fuel capacity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t least one-half hour of operation at maximum continuous power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equal to a fuel weight which is the difference between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eight and the design landing weigh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esign maximum weight less the weight of 25 percent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design landing weight of a multiengine airplane may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owed under paragraph (b) of this section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lane meets the one-engine-inoperative climb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7 (a) or (b)(1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mpliance is shown with the fuel jettisoning system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selected limit vertical inertia load factor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 of the airplane for the ground load conditions pr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may not be less than that which would be obtained when land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t velocity (V), in feet per second, equal to 4.4 (W/S) 1/4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locity need not be more than 10 feet per second and may no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seven feet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Wing lift not exceeding two-thirds of the weight of the airpla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to exist throughout the landing impact and to act through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ravity. The ground reaction load factor may be equal to the inerti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minus the ratio of the above assumed wing lift to the airplane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nergy absorption tests (to determine the limit loa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he required limit descent velocities) must be ma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23(a) unless specifically exempted by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No inertia load factor used for design purposes may be less than 2.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may the limit ground reaction load factor be less than 2.0 a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eight, unless these lower values will not be exceeded in taxi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up to takeoff speed over terrain as rough as that expect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0, Aug. 13, 1969; Amdt. 23-28, 47 FR 13315, Mar. 29, 1982; Amdt.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-45, 58 FR 42160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77  Landing gear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23.479 through 23.483, or the conditions in Appendix C,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with conventional arrangements of main and nose gear, or 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79  Level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a level landing, the airplane is assumed to b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irplanes with tail wheels, a normal level flight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irplanes with nose wheels, attitudes in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nose and main wheels contact the ground simultaneousl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main wheels contact the ground and the nose wheel is just cl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itude used in paragraph (a)(2)(i) of this section ma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required under paragraph (a)(2)(ii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 investigating landing conditions, the drag components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ces required to accelerate the tires and wheels up to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(spin-up) must be properly combined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aneous vertical ground reactions, and the forward-acting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resulting from rapid reduction of the spin-up drag loads (spring-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mbined with vertical ground reactions at the instant of 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load, assuming wing lift and a tire-sliding coefficient of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0.8. However, the drag loads may not be less than 25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vertical ground reactions (neglecting wing li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the absence of specific tests or a more rational an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the wheel spin-up and spring-back loads for landing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set forth in appendix D of this part must be used. If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t is used, the drag components used for design must no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ose given by appendix C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airplanes with tip tanks or large overhung masses (such as tu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or jet engines) supported by the wing, the tip tank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supporting the tanks or overhung masses must be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of dynamic responses under the level landing condition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(1) or (a)(2)(ii) of this section. In evaluating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sponse, an airplane lift equal to the weight of the airpla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7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4, Dec. 20, 1976; Amdt. No. 23-45, 58 FR 42160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81  Tail down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a tail down landing, the airplane is assumed to b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irplanes with tail wheels, an attitude in which the main and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els contact the groun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irplanes with nose wheels, a stalling attitude, 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allowing ground clearance by each part of the airplane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irplanes with either tail or nose wheels, ground re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to be vertical, with the wheels up to speed befor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load is at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83  One-wheel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ne-wheel landing condition, the airplane is assum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attitude and to contact the ground on one side of the main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. In this attitude, the ground reactions must be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on that side under Sec. 23.4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85  Side loa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the side load condition, the airplane is assumed to be i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 with only the main wheels contacting the ground and with the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rbers and tires in their static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limit vertical load factor must be 1.33, with the vertic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tion divided equally between the main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limit side inertia factor must be 0.83, with the sid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tion divided between the main wheels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0.5 (W) is acting inboard on one si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0.33 (W) is acting outboard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side loads prescribed in paragraph (c) of this section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pplied at the ground contact point and the drag loads may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45, 58 FR 42160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93  Braked ro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braked roll conditions, with the shock absorbers and tir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osition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limit vertical load factor must be 1.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ttitudes and ground contacts must be those d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479 for level l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drag reaction equal to the vertical reaction at the wheel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coefficient of friction of 0.8 must be applied at the grou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f each wheel with brakes, except that the drag reaction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value based on limiting brake tor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97  Supplementary conditions for tail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termining the ground loads on the tail wheel and affecte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the obstruction load, the limit ground reaction ob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 down landing condition is assumed to act up and aft through the ax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degrees. The shock absorber and tire may be assumed to be in their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side load, a limit vertical ground reaction equal to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on the tail wheel, in combination with a side component o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tude, is assumed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a swivel is used, the tail wheel is assumed to be swiveled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to the airplane longitudinal axis with the resultant grou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through the ax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a lock, steering device, or shimmy damper is used, the tail whe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ssumed to be in the trailing position with the side load ac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contact poi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shock absorber and tire are assumed to be in their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99  Supplementary conditions for nose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termining the ground loads on nose wheels and affecte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, and assuming that the shock absorbers and tires 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ositions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aft loads, the limit force components at the axle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vertical component of 2.25 times the static load on the whee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drag component of 0.8 times the vertical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forward loads, the limit force components at the axle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vertical component of 2.25 times the static load on the whee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forward component of 0.4 times the vertical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side loads, the limit force components at ground contact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vertical component of 2.25 times the static load on the whee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side component of 0.7 times the vertica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05  Supplementary conditions for ski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termining ground loads for skiplanes, and assuming that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ting on the ground with one main ski frozen at rest and the other s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slide, a limit side force equal to 0.036 times the desig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must be applied near the tail assembly, with a factor of safety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0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07  Jack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 must be designed for the loads developed when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ported on jacks at the design maximum weight assum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factors for landing gear jacking points at a three-point at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imary flight structure jacking points in the level attit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ertical-load factor of 1.35 times the static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e, aft, and lateral load factors of 0.4 times the vertical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horizontal loads at the jack points must be reacted by iner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so as to result in no change in the direction of the resultan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jac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horizontal loads must be considered in all combin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4, 38 FR 31821, Nov. 19, 19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09  Tow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wing loads of this section must be applied to the design of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tings and their immediate attach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towing loads specified in paragraph (d) of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separately. These loads must be applied at the towing fi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ct parallel to the ground. In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vertical load factor equal to 1.0 must be considered ac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grav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hock struts and tires must be in there static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owing points not on the landing gear but near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 of the airplane, the drag and side tow load components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xiliary gear apply. For towing points located outboard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, the drag and side tow load components specified for the main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 Where the specified angle of swivel cannot be reached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able angl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towing loads specified in paragraph (d) of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ide component of the towing load at the main gear must be re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side force at the static ground line of the wheel to which the 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owing loads at the auxiliary gear and the drag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ing loads at the main gear must be rea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reaction with a maximum value equal to the vertical rea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at the axle of the wheel to which the load is applied.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ertia to achieve equilibrium must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loads must be reacted by airplane iner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prescribed towing loads are as follows, where W is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 point        Position      Magnitude        No.         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gear                           0.225W  1               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                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                drag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                Forward, a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eg.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ft,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to drag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ft, a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eg.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iliary gear  Swiveled              0.3W  5               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ward                     6                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veled aft          0.3W  7               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8                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veled 45          0.15W  9                Forwar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g. from                   10              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ward                                     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ft, in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of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veled 45          0.15W  11               Forwar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g. from aft               12              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ft, in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of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4, 38 FR 31821, Nov. 19, 19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11  Ground load; unsymmetrical loads on multiple-whe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ivoting loads. The airplane is assumed to pivot about on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gear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brakes on the pivoting unit lock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oads corresponding to a limit vertical load factor of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icient of friction of 0.8 applied to the main gear and it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equal tire loads. The loads established under Secs. 23.47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483 must be applied in turn, in a 60/40 percent distribution, to the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els and tires in each dual wheel landing gea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eflated tire loads. For the deflated tire con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60 percent of the loads established under Secs. 23.471 through 23.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pplied in turn to each wheel in a landing gear un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60 percent of the limit drag and side loads, and 10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vertical load established under Secs. 23.485 and 23.493 or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load obtained under paragraph (c)(1) of this section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in turn to each wheel in the dual wheel landing gea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0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ter 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21  Water loa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tructure of seaplanes and amphibians must be designed fo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developed during takeoff and landing with the seaplane in any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o occur in normal operation at appropriate forward and s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ies under the most severe sea conditions likely to b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the applicant makes a rational analysis of the water 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23.523 through 23.537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loats previously approved by the FAA may be installed on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certificated under this part, provided that the floats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 of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No. 23-45, 58 FR 42160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airworthines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rmal, utility, acrobatic, and commuter category airplanes.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in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23  Design weights and center of gravit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sign weights. The water load requirements must be met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weight up to the design landing weight except that, for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prescribed in Sec. 23.531, the design water takeoff weigh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eight for water taxi and takeoff run)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enter of gravity positions. The critical centers of gravit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for which certification is requested must be considered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design loads for each part of the seaplan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3-45, 58 FR 42160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25   Application of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otherwise prescribed, the seaplane as a whol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 to the loads corresponding to the load factors specifi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pplying the loads resulting from the load factor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27, the loads may be distributed over the hull or main flo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rder to avoid excessive local shear loads and bending mo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water load application) using pressures not less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. 23.533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win float seaplanes, each float must be treated as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ll on a fictitious seaplane with a weight equal to one-half the w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in float sea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xcept in the takeoff condition of Sec. 23.531, the aerodynamic li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plane during the impact is assumed to be  2/3  of the w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3-45, 58 FR 42161, Aug. 6, 1993; 58 FR 51970, Oct. 5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27   Hull and main float loa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ater reaction load factors nw must be compu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the step landing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1(VSO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w =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an**(2/3)b)W**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he bow and stern land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1(VSO)**2                    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w = ------------------------- x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an**(2/3)b)W**(1/3)     (1+(rx)**2)**(2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ollowing valu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w=water reaction load factor (that is, the water reaction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plane we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1=empirical seaplane operations factor equal to 0.012 (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actor may not be less than that necessary to obtain the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tep load factor of 2.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VSO=seaplane stalling speed in knots with flaps exte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landing position and with no slipstream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=Angle of dead rise at the longitudinal station at which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is being determined in accordance with figure 1 of appendix I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W=seaplane landing weight in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K1=empirical hull station weighing factor, in accordance with figu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ppendix I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rx=ratio of distance, measured parallel to hull reference axi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nter of gravity of the seaplane to the hull longitudinal s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load factor is being computed to the radius of gyration in p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plane, the hull reference axis being a straight line, in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, tangential to the keel at the mai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 twin float seaplane, because of the effect of flex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of the floats to the seaplane, the factor K1 may be re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 and stern to 0.8 of the value shown in figure 2 of appendix I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 This reduction applies only to the design of the carryth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plan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3-45, 58 FR 42161, Aug. 6, 1993; 58 FR 51970, Oct. 5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29   Hull and main float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ymmetrical step, bow, and stern landing. For symmetrical step, 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ern landings, the limit water reaction load factors are thos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23.527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symmetrical step landings, the resultant water load mus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keel, through the center of gravity, and must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pendicularly to the keel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symmetrical bow landings, the resultant water load mus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keel, one-fifth of the longitudinal distance from the bow to the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be directed perpendicularly to the keel l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symmetrical stern landings, the resultant water loa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at the keel, at a point 85 percent of the longitudinal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ep to the stern post, and must be directed perpendicularly to the k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symmetrical landing for hull and single float sea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ymmetrical step, bow, and stern landing conditions must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oading for each condition consists of an upward compon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component equal, respectively, to 0.75 and 0.25 tan b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 load in the corresponding symmetrical landing cond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oint of application and direction of the upward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is the same as that in the symmetrical condition, and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f the side component is at the same longitudinal st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ward component but is directed inward perpendicularly to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 at a point midway between the keel and chi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nsymmetrical landing; twin float seaplanes. The unsymmetrica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an upward load at the step of each float of 0.75 and a sid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0.25 tan b at one float times the step landing load reach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27. The side load is directed inboard, perpendicularly to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 midway between the keel and chine lines of the float,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inal station as the upward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3-45, 58 FR 42161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31   Hull and main float takeoff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wing and its attachment to the hull or main flo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erodynamic wing lift is assumed to be zero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downward inertia load, corresponding to a load factor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ormula, must be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TO(VSI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=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an**(2/3)b)W**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inertia load f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O=empirical seaplane operations factor equal to 0.0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1=seaplane stalling speed (knots) at the design takeoff weigh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ps extended in the appropriate takeoff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angle of dead rise at the main step (degree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design water takeoff weight in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3-45, 58 FR 42161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33  Hull and main float bottom 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hull and main float structure, including fr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kheads, stringers, and bottom plating, must be design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ocal pressures. For the design of the bottom plating and strin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attachments to the supporting structure, the following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s must be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n unflared bottom, the pressure at the chine is 0.75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at the keel, and the pressures between the keel and chine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ly, in accordance with figure 3 of appendix I of this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at the keel (p.s.i.) is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2K2(VSI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K =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n(b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=pressure (p.s.i.) at the ke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=0.002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2=hull station weighing factor, in accordance with figure 2 of appendix 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1=seaplane stalling speed (knots) at the design water takeoff we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ps extended in the appropriate takeoff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=angle of dead rise at keel, in accordance with figure 1 of appendix 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 flared bottom, the pressure at the beginning of the fl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that for an unflared bottom, and the pressure between the 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ginning of the flare varies linearly, in accordance with figure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I of this part. The pressure distribution is the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paragraph (b)(1) of this section for an unflared bottom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pressure at the chine is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3K2(VSI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h =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n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h=pressure (p.s.i.) at the ch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=0.0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2=hull station weighing factor, in accordance with figure 2 of appendix 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1=seaplane stalling speed (knots) at the design water takeoff we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ps extended in the appropriate takeoff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angle of dead rise at appropria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over which these pressures are applied must simulate pre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ing during high localized impacts on the hull or float, bu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 over an area that would induce critical stresses in the fram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al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istributed pressures. For the design of the frames, keel, and 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the following pressure distribu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ymmetrical pressures are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4K2(VSO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 =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n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pressure (p.s.i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4=0.078 C1 (with C1 computed under Sec. 23.5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2=hull station weighing factor, determined in accordance with figure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I of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0=seaplane stalling speed (knots) with landing flaps exte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position and with no slipstream effe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angle of dead rise at appropria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unsymmetrical pressure distribution consists of the pre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paragraph (c)(1) of this section on one side of the h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float centerline and one-half of that pressure on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ll or main float centerline, in accordance with figure 3 of appendix 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se pressures are uniform and must be applied simultaneousl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hull or main float bottom. The loads obtained must be carr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wall structure of the hull proper, but need not be transmitted in a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ft direction as shear and bend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3-45, 58 FR 42161, Aug. 6, 1993; 58 FR 51970, Oct. 5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35  Auxiliary floa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Auxiliary floats and their attachments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 must be designed for the conditions prescribed in this sec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s specified in paragraphs (b) through (e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water loads may be distributed over the float bottom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ssive local loads, using bottom pressures not less than those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graph (g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tep loading. The resultant water load must be applied in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 of the float at a point three-fourths of the distance from the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tep and must be perpendicular to the keel. The resultant limi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uted as follows, except that the value of L need not exce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he weight of the displaced water when the floa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er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5(VSO)**2(W**(2/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 =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n**(2/3)bs(1+(ry)**2)**(2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=limit load (lbs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5=0.0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0=seaplane stalling speed (knots) with landing flaps exte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position and with no slipstream ef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seaplane design landing weight in pou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=angle of dead rise at a station  3/4  of the distance from the b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, but need not be less than 15 degre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y=ratio of the lateral distance between the center of gravity and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ymmetry of the float to the radius of gyration in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ow loading. The resultant limit load must be applied in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 of the float at a point one-fourth of the distance from the b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ep and must be perpendicular to the tangent to the keel lin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 The magnitude of the resultant load is that specified in paragraph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Unsymmetrical step loading. The resultant water load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equal to 0.75 times the load specified in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nd a side component equal to 0.025 tan b times the load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 of this section. The side load must be applied perpend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ane of symmetry of the float at a point midway between the ke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Unsymmetrical bow loading. The resultant water load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equal to 0.75 times the load specified in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nd a side component equal to 0.25 tan b times the load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c) of this section. The side load must be applied perpend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ane of symmetry at a point midway between the keel and the 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mmersed float condition. The resultant load must be appl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oid of the cross section of the float at a point one-thi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from the bow to the step. The limit load compon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tical = P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XP(V**(2/3))(K VSO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 =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YP(V**(2/3))(K VSO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e =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mass density of water (slugs/ft.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volume of float (ft.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=coefficient of drag force, equal to 0.1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=coefficient of side force, equal to 0.10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=0.8, except that lower values may be used if it is shown that the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apable of submerging at a speed of 0.8 Vso in normal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o=seaplane stalling speed (knots) with landing flaps exte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position and with no slipstream effe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=acceleration due to gravity (ft/sec*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loat bottom pressures. The float bottom pressures must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23.533, except that the value of K2 in the formulae may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1.0. The angle of dead rise to be used in determining the flo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s is set forth in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3-45, 58 FR 42162, Aug. 6, 1993; 58 FR 51970, Oct. 5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37  Seaw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wing design loads must be based on applicable te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3-45, 58 FR 42163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ergency Lan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6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, although it may be damaged in emergency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must be designed as prescribed in this section to protec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 under tho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tructure must be designed to protect each occupa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landing conditions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per use is made of the seats, safety belts, and shoulder har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in the de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occupant experiences the static inertia load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ultimate load facto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Upward, 3.0g for normal, utility, and commuter category airpla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g for acrobatic category air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ward, 9.0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ideward, 1.5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items of mass within the cabin, that could injure an occup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the static inertia loads corresponding to the following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facto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Upward, 3.0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ward, 18.0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ideward, 4.5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airplane with retractable landing gear must be designed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ccupant in a lan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 the wheels retra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moderate descent veloc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ssuming, in the absence of a more rational analys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downward ultimate inertia force of 3 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coefficient of friction of 0.5 at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it is not established that a turnover is unlikely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landing, the structure must be designed to protect the occup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turnov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ikelihood of a turnover may be shown by an analysis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ndi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aximum 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ost forward center of gravity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Longitudinal load factor of 9.0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Vertical load factor of 1.0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For airplanes with tricycle landing gear, the nose wheel stru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ose contacting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determining the loads to be applied to the inverted airpla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urnover, an upward ultimate inertia load factor of 3.0g and a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riction with the ground of 0.5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0, Aug. 13, 1969; Amdt. 23-24, 52 FR 34745, Sept. 14, 1987; Amdt. 23-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FR 30812, Aug. 15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62  Emergency landing dynam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seat/restraint system for use in a normal, utility, or acrob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 must be designed to protect each occupant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landing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per use is made of seats, safety belts, and shoulder har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in the desig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occupant is exposed to the loads resulting from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for those seat/restraint systems that are require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d) of this section, each seat/restraint system for cr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occupancy in a normal, utility, or acrobatic category air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uccessfully complete dynamic tests or be demonstrated b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supported by dynamic tests, in accordance with ea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 These tests must be conducted with an occupant simul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hropomorphic test dummy (ATD) defined by 49 CFR Part 572, Subpart B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-approved equivalent, with a nominal weight of 170 pounds and s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uprigh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the first test, the change in velocity may not be less than 31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second. The seat/restraint system must be oriented in its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with respect to the airplane and with the horizontal pl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pitched up 60 degrees, with no yaw, relative to the impac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at/restraint systems to be installed in the first row of the air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k deceleration must occur in not more than 0.05 seconds after imp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each a minimum of 19g. For all other seat/restraint systems,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leration must occur in not more than 0.06 seconds after impact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a minimum of 15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he second test, the change in velocity may not be less tha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 per second. The seat/restraint system must be oriented in its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with respect to the airplane and with the vertical pl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yawed 10 degrees, with no pitch, relative to the impact vect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that results in the greatest load on the shoulder har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/restraint systems to be installed in the first row of the airplane,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leration must occur in not more than 0.05 seconds after impact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a minimum of 26g. For all other seat/restraint systems,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leration must occur in not more than 0.06 seconds after impact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a minimum of 21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o account for floor warpage, the floor rails or attachmen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attach the seat/restraint system to the airframe struct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oaded to misalign with respect to each other by at least 1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ly (i.e., pitch out of parallel) and one of the rails or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must be preloaded to misalign by 10 degrees in roll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ing the test defined by paragraph (b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pliance with the following requirements must be show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tests conducted in accordance with paragraph (b) of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eat/restraint system must restrain the ATD although seat/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omponents may experience deformation, elongation, displac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shing intended as part of th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ttachment between the seat/restraint system and the test f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emain intact, although the seat structure may have de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shoulder harness strap must remain on the ATD's should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safety belt must remain on the ATD's pelvis during the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results of the dynamic tests must show that the occup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from serious head inj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hen contact with adjacent seats, structure, or other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can occur, protection must be provided so that the head impac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a head injury criteria (HIC) of 1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value of HIC is defined a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  t2   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C= { (t2-t1) [----------     S   a(t)dt ]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2-t1)       t1           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 t1 is the initial integration time, expressed in seconds, t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integration time, expressed in seconds, (t2-t1)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ation of the major head impact, expressed in seconds, and a(t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ant deceleration at the center of gravity of the hea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ed as a multiple of g (units of gra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Compliance with the HIC limit must be demonstrated by meas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impact during dynamic testing as prescribed in paragraphs (b)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2) of this section or by a separate showing of compliance with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ury criteria using test or analysi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Loads in individual shoulder harness straps may not exceed 1,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. If dual straps are used for retaining the upper torso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p loads may not exceed 2,00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compression load measured between the pelvis and the lumbar s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D may not exceed 1,50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all single-engine airplanes with a VS0 of more than 61 kn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eight, and those multiengine airplanes of 6,000 pound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eight with a VS0 of more than 61 knots at maximum weight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Sec. 23.67(b)(2)(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ultimate load factors of Sec. 23.561(b) must be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ing the load factors by the square of the ratio of th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ll speed to 61 knots. The increased ultimate load factors nee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reached at a VS0 of 79 knots. The upward ultimate loa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batic category airplanes need not exceed 5.0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eat/restraint system test required by paragraph (b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ust be conducted in accordance with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change in velocity may not be less than 31 feet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(A) The peak deceleration (gp) of 19g and 15g must be incre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d by the square of the ratio of the increased stall speed to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=19.0 (VS0/61)**2 or gp=15.0 (VS0/61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eak deceleration need not exceed the value reached at a VS0 of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peak deceleration must occur in not more than time (tr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      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 = --------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2.2(gp)  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=The peak deceleration calculated in accordance with paragraph (d)(2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=The rise time (in seconds) to the peak de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 alternate approach that achieves an equivalent, or greater,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 protection to that required by this section ma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ted on a ration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6, 53 FR 30812, Aug. 15, 1988, as amended by Amdt. 23-44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39, July 1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38634, No. 136, July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stalling speed requiremen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engine airplanes and to certain multiengine small airplanes o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6,000 pounds maximum weight. The rule permits those airplane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ll speed greater than 61 knots, provided they meet certai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 protection standards. These changes are needed to permit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 certification of higher performance airplanes with increased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and better specific fuel consumption. The amendment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eve the benefits of certificating higher performance airplan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ording their occupants the same level of protection in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that is presently provided by airplanes with a 61-knot stal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August 18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tigu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71  Pressurized ca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ngth, detail design, and fabrication of the pressure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must be evaluated und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fatigue strength investigation, in which the structure is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, tests, or both to be able to withstand the repeated 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magnitude expected in service. Analysis alon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only when it is conservative and applied to simp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fail safe strength investigation, in which it is shown by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, or both that catastrophic failure of the structure is not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fatigue failure, or obvious partial failure, of a princip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, and that the remaining structures are able to withstand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e load factor of 75 percent of the limit load factor at V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 the combined effects of normal operating pressures,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aerodynamic pressures, and flight loads. These loa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d by a factor of 1.15 unless the dynamic effects of failu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load are otherwis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damage tolerance evaluation of Sec. 23.573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4,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21, Nov. 19, 1973; Amdt. No. 23-45, 58 FR 42163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72   Wing, empennage, and associat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trength, detail design, and fabrication of thos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s (including canards, tandem wings, and winglets/tip fins), empenn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arry-through and attaching structures, whose failu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strophic, must be evaluated under one of the following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that the structure, operating stress level, materials, and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re comparable, from a fatigue standpoint, to a similar desig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extensive satisfactory service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fatigue strength investigation in which the structure is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, tests, or both to be able to withstand the repeated 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magnitude expected in service. Analysis alone is accept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is conservative and applied to simple structur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fail-safe strength investigation in which it is shown by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, or both, that catastrophic failure of the structure is no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fatigue failure, or obvious partial failure, of a princip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, and that the remaining structure is able to withstand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e load factor of 75 percent of the critical limit load factor at V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oads must be multiplied by a factor of 1.15 unless the dynamic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ailure under static load are otherwis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damage tolerance evaluation of Sec. 23.573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evaluation required by this sectio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clude typical loading spectra (e.g. taxi, ground-air-ground cy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, gu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ccount for any significant effects due to the mutual infl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dynamic surfac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nsider any significant effects from propeller slipstream loa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t from vortex impi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0, Aug. 13, 1969, as amended by Amdt. 23-14,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21, Nov. 19, 1973; Amdt. 23-34, 52 FR 1830, Jan. 15, 1987; Amdt. 23-38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9511, Sept. 26, 1989; Amdt. No. 23-45, 58 FR 42163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73   Damage tolerance and fatigue evaluation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posite airframe structure. Composite airframe struct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d under this paragraph instead of Secs. 23.571 and 23.57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must evaluate the composite airframe structure, th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uld result in catastrophic loss of the airplane, in each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canards, tandem wings, and winglets), empennag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through and attaching structure, moveable control surfac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ing structure fuselage, and pressure cabin using the damage-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 prescribed in paragraphs (a)(1) through (a)(4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shown to be impractical. If the applicant establishes that dam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rance criteria is impractical for a particular structure,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valuated in accordance with paragraphs (a)(1) and (a)(6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Where bonded joints are used, the structure must als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paragraph (a)(5) of this section. The effects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ility and environmental conditions on the strength and d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of the composite materials must be account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s requir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must be demonstrated by tests, or by analysis supported by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tructure is capable of carrying ultimate load with damag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 of detectability considering the inspection procedures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growth rate or no-growth of damage that may occur from fati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osion, manufacturing flaws or impact damage, under repeate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in service, must be established by tests or analysi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structure must be shown by residual strength tests, 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residual strength tests, to be able to withstand critica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loads, considered as ultimate loads, with the extent of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onsistent with the results of the damage tolerance evalua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ized cabins, the following loads must be withst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ritical limit flight loads with the combined effects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pressure and expected external aerodynamic 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expected external aerodynamic pressures in 1g flight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bin differential pressure equal to 1.1 times the norm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ial pressure without any other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damage growth, between initial detectability and the valu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sidual strength demonstrations, factored to obtain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s, must allow development of an inspection program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by operation and maintenance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limit load capacity of each bonded joint must be substan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maximum disbonds of each bonded join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to withstand the loads in paragraph (a)(3) of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analysis, tests, or both. Disbonds of each bonded join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is must be prevented by design featur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roof testing must be conducted on each production artic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he critical limit design load to each critical bonded joi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Repeatable and reliable non-destructive inspection techniq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that ensure the strength of each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Structural components for which the damage tolerance method i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mpractical must be shown by component fatigue tests, 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tests, to be able to withstand the repeated load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tude expected in service. Sufficient component, subcomponent,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upon tests must be done to establish the fatigue scatter fac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effects. Damage up to the threshold of detec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e load residual strength capability must be consi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etallic airframe structure. If the applicant elects to use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71(c) or Sec. 23.572(a)(3), then the damage tolerance evalu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 determination of the probable locations and modes of damag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igue, corrosion, or accidental damage. The determination must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supported by test evidence and, if available, servic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at multiple sites due to fatigue must be included where the de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that this type of damage can be expected to occur. The evalu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 repeated load and static analyses supported by test evid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of damage for residual strength evaluation at any tim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life of the airplane must be consistent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ability and subsequent growth under repeated loads.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evaluation must show that the remaining structure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critical limit flight loads, considered as ultimat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of detectable damage consistent with the results of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rance evaluations. For pressurized cabins, the following loa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ormal operating differential pressure combined with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aerodynamic pressures applied simultaneously with the fligh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specified in this p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expected external aerodynamic pressures in 1g flight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bin differential pressure equal to 1.1 times the norm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ial pressure without any other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spection. Based on evaluations required by this section, insp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procedures must be established as necessary to prevent catastro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and must be included in the Airworthiness Limitation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for Continued Airworthiness required by Sec. 23.15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3-45, 58 FR 42163, Aug. 6, 1993; 58 FR 51970, Oct. 5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part D--Design an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0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itability of each questionable design detail and part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bearing on safety in operations, must be established b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03  Materials and workma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uitability and durability of materials used for parts,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could adversely affect safety,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established by experience or t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et approved specifications that ensure their having the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perties assumed in the design dat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ake into account the effects of environmental condi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and humidity, expect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orkmanship must be of a high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7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4, Dec. 20, 1976; Amdt. 23-23, 43 FR 50592, Oct. 1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05  Fabric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ethods of fabrication used must produce consistentl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. If a fabrication process (such as gluing, spot welding, or h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ing) requires close control to reach this objective, the proces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under an approved proces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new aircraft fabrication method must be substantiated by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23, 43 FR 50592, Oct. 1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07  Self-locking 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elf-locking nut may be used on any bolt subject to ro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unless a nonfriction locking device is used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lock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7, 41 FR 55464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09  Protection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rt of the structur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suitably protected against deterioration or loss of str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due to any cause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eath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rros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bras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ave adequate provisions for ventilation and drai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11  Acce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must be provided to allow inspection (including insp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al structural elements and control systems), close exa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, and replacement of each part requiring maintenance, adjust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alignment and function, lubrication or 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0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13  Material strength properties and desig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terial strength properties must be based on enough tests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ing specifications to establish design values on a statistic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esign values must be chosen to minimize the probability of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due to material variability. Except as provided in paragraph (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compliance with this paragraph must be shown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values that ensure material strength with the following prob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re applied loads are eventually distributed through a sing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n assembly, the failure of which would result in loss of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of the component; 99 percent probability with 9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redundant structure, in which the failure of individu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result in applied loads being safely distributed to other load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; 90 percent probability with 95 percent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effects of temperature on allowable stresses used for desig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 component or structure must be considered where thermal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under normal opera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design of the structure must minimize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strophic fatigue failure, particularly at points of stress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Design values greater than the guaranteed minimums requi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ay be used where only guaranteed minimum values are normal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"premium selection" of the material is made in which a specime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item is tested before use to determine that the actual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of that particular item will equal or exceed those used i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23, 43 FR 50592, Oct. 30, 1978; Amdt. No. 23-45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163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15  [Removed. Amdt. No. 23-45, 58 FR 42164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19  Special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ctor of safety prescribed in Sec. 23.303 must be 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pertinent special factors of safety prescribed in Secs. 23.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23.625 for each part of the structure whose strength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cert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ikely to deteriorate in service before normal replaceme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ubject to appreciable variability because of uncertain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ing processes or inspec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1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21  Cast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factors, tests, and inspections specified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through (d) of this section must be applied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establish foundry quality control. The inspections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specifications. Paragraphs (c) and (d) of this section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castings except castings that are pressure tested a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ulic or other fluid systems and do not support structura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aring stresses and surfaces.  The casting factor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c) and (d)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eed not exceed 1.25 with respect to bearing stresses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inspection us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eed not be used with respect to the bearing surfaces of a par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ing factor is larger than the applicable cas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ritical castings. For each casting whose failure would pre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safe flight and landing of the airplane or result in serious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ccupant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critical casting must 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Have a casting factor of not less than 1.25 and receive 10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by visual, radiographic, and either magnetic particle, pene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approved equivalent non-destructive inspection metho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Have a casting factor of not less than 2.0 and receive 10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inspection and 100 percent approved non-destructive inspec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roved quality control procedure is established and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al analysis supports reduction, non-destructive insp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from 100 percent, and applied on a sampling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critical casting with a casting factor less than 1.50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castings must be static tested and shown to m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strength requirements of Sec. 23.305 at an ultimat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a casting factor of 1.2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deformation requirements of Sec. 23.305 at a load of 1.1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xamples of these castings are structural attachment fittings,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ontrol systems, control surface hinges and balanc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s, seat, berth, safety belt, and fuel and oil tank sup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s, and cabin pressure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n-critical castings. For each casting other than thos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c) or (e) of this section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cept as provided in paragraphs (d) (2) and (3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ing factors and corresponding inspections must meet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ting factor                           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or more                      100 percent vi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2.0 but more than 1.5  100 percent visual, and magnetic parti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netrant or equivalent non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pec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5 through 1.50                100 percent visual, magnetic parti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netrant, and radiographic, or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quivalent nondestructive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ercentage of castings inspected by nonvisual metho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below that specified in subparagraph (d)(1) of this section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quality control procedure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castings procured to a specification that guarantees the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of the material in the casting and provides for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perties by test of coupons cut from the castings on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casting factor of 1.0 may be us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castings must be inspected as provided in paragraph (d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for casting factors of "1.25 through 1.50" and tested unde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n-structural castings. Castings used for non-structural purpos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 evaluation, testing or close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23-45, 58 FR 42164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23  Bear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art that has clearance (free fit), and tha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ing or vibration, must have a bearing factor large enough to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s of normal relative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control surface hinges and control system joints,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ors prescribed in Secs. 23.657 and 23.693, respectively,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1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25  Fitt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itting (a part or terminal used to join one structural 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)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each fitting whose strength is not proven by limit and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ests in which actual stress conditions are simulated in the fi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structures, a fitting factor of at least 1.15 must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t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i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eans of attach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bearing on the join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fitting factor need be used for joint designs based on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data (such as continuous joints in metal plating, welded j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rf joints in wo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each integral fitting, the part must be treated as a fitt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 at which the section properties become typical of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each seat, berth, safety belt, and harness, its attach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must be shown, by analysis, tests, or both, to be able to with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ertia forces prescribed in Sec. 23.561 multiplied by a fi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.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1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27  Fatigu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must be designed, as far as practicable, to avoid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ss concentration where variable stresses above the fatigue lim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o occur in norm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29  Fl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must be shown by one of the methods specified in paragraph (b), 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d) of this section, or a combination of these methods, that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ree from flutter, control reversal, and divergence for any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within the limit V-n envelope, and at all speeds up to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for the selected method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equate tolerances must be established for quantities which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tter, including speed, damping, mass balance, and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ffnes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atural frequencies of main structural compon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vibration tests or other approv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rational analysis may be used to show that the airplane is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tter, control reversal, and divergence if the analysis shows freed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tter for all speeds up to 1.2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light flutter tests may be used to show that the airplane is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tter, control reversal, and divergence if it is shown by thes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per and adequate attempts to induce flutter have been mad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ed range up to V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vibratory response of the structure during the tes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om from flu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proper margin of damping exists at V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re is no large and rapid reduction in damping as VD is appro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mpliance with the rigidity and mass balance criteria (pages 4-12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frame and Equipment Engineering Report No. 45 (as corrected) "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tter Prevention Criteria" (published by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) may be accomplished to show that the airplane is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tter, control reversal, or divergence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D/MD for the airplane is less than 260 knots (EAS) and less than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wing and aileron flutter prevention criteria, a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 torsional stiffness and aileron balance criteria, are limited i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without large mass concentrations (such as engines, floats, or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s in outer wing panels) along the wing sp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pla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Does not have a T-tail or boom 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Does not have unusual mass distributions or other un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features that affect the applicability of the cri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Has fixed-fin and fixed-stabilizer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turbopropeller-powered airplanes, the dynamic evalu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irl mode degree of freedom which takes into account the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e of rotation of the propeller and significant elastic, inerti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dynamic for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peller, engine, engine mount, and airplane structure stiff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ping variations appropriate to the particula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reedom from flutter, control reversal, and divergence up to VD/M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irplanes that meet the criteria of paragraphs (d)(1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(3) of this section, after the failure, malfunction, or dis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ingle element in any tab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irplanes other than those described in paragraph (f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after the failure, malfunction, or disconnection of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n the primary flight control system, any tab control system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tter da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or airplanes showing compliance with the fail-safe criteria of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71 and 23.572, the airplane must be shown by analysis or test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lutter to VD/MD after fatigue failure, or obvious partial fail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le structura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For airplanes showing compliance with the damage-tolerance criter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73, the airplane must be shown by analysis or test to be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tter to VD/MD with the extent of damage for which residual str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3, 43 FR 50592, Oct. 30, 1978, as amended by Amdt. 23-31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867, Nov. 28, 1984; Amdt. No. 23-45, 58 FR 42164, Aug. 6, 1993;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970, Oct. 5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41  Proof of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ngth of stressed-skin wings must be proven by load test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d structural analysis and load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51  Proof of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Limit load tests of control surfaces are required. These tes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horn or fitting to which the control system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structural analyses, rigging loads due to wire brac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ed for in a rational or conserva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55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ovable surfaces must be installed so that there is no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any surfaces, their bracing, or adjacent fixed structure,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is held in its most critical clearance positions and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through their full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n adjustable stabilizer is used, it must have stops that wi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range of travel to that allowing safe flight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No. 23-45, 58 FR 42164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57  Hi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ntrol surface hinges, except ball and roller bearing hinge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actor of safety of not less than 6.67 with respect to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ing strength of the softest material used as a b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ball or roller bearing hinges, the approved rating of the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inges must have enough strength and rigidity for loads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59  Mass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orting structure and the attachment of concentrated mass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s used on control surfaces must be designed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24 g normal to the plane of the control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12 g fore and af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2 g parallel to the hin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7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ntrol must operate easily, smoothly, and positivel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proper performance of it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trols must be arranged and identified to provide for conven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to prevent the possibility of confusion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72  Stability augmentation and automatic and power-opera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unctioning of stability augmentation or other automatic or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systems is necessary to show compliance with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requirements of this part, such systems must comply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671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warning, which is clearly distinguishable to the pilot und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onditions without requiring the pilot's attention, must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failure in the stability augmentation system o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or power-operated system that could result in an unsaf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ilot was not aware of the failure. Warning systems must not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esign of the stability augmentation system or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or power-operated system must permit initial cou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 without requiring exceptional pilot skill or strength, by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ctivation of the system or a failed portion thereof, or by over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by movement of the flight controls in the normal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t must be shown that, after any single failure of th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mentation system or any other automatic or power-operated syste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lane is safely controllable when the failure o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at any speed or altitude within the approved operat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critical for the type of failure being consid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ntrollability and maneuverability requirements of this pa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within a practical operational flight envelope (for example,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, normal acceleration, and airplane configuration) that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irplane Flight Manual (AFM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rim, stability, and stall characteristics are not impaired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needed to permit continued safe flight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3-45, 58 FR 42164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73  Primary fligh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imary flight controls are those used by the pilot for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pitch, roll, and y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esign of two-control airplanes must minimize the likelih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loss of lateral or directional control in the event of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nnecting or transmitting element in the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75 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ntrol system must have stops that positively limit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of each movable aerodynamic surface controll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top must be located so that wear, slackness, or t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s will not adversely affect the control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because of a change in the range of surface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stop must be able to withstand any load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conditions for the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7, 41 FR 55464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77  Tri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oper precautions must be taken to prevent inadvertent, improp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rupt trim tab operation. There must be means near the trim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o the pilot the direction of trim control movemen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otion. In addition, there must be means to indicate to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of the trim device with respect to the range of adjust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must be visible to the pilot and must be located and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rimming devices must be designed so that, when any one connec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ing element in the primary flight control system fails,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or safe flight and landing is available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single-engine airplanes, the longitudinal trimming devic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multiengine airplanes, the longitudinal and directional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ab controls must be irreversible unless the tab is properly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s no unsafe flutter characteristics. Irreversible tab system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rigidity and reliability in the portion of the system from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ttachment of the irreversible unit to the airplan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t must be demonstrated that the airplane is safely control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pilot can perform all maneuvers and operations necessary to eff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landing following any probable powered trim system runa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might be expected in service, allowing for appropriate tim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ilot recognition of the trim system runaway. The demonstr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at critical airplane weights and center of gravit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1, Aug. 13, 1969; Amdt. 23-34, 52 FR 1830, Jan. 15, 1987; Amdt. 23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53, 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79  Control system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device to lock the control system on the ground or w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means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ive unmistakable warning to the pilot when lock is engag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utomatically disengage the device when the pilot operate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ontrols in a 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evice must be installed to limit the operation of the airpla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, when the device is engaged, the pilot receives unmistakable war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device must have a means to preclude the possibility of it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ly engaged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3-45, 58 FR 42164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81  Limit load static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pliance with the limit load requirements of this part mus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ests in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irection of the test loads produces the most severe lo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fitting, pulley, and bracket used in attaching the sys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tructur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pliance must be shown (by analyses or individual load test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factor requirements for control system joints subject to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83  Oper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must be shown by operation tests that, when the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from the pilot compartment with the system loaded a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 of this section, the system is free fro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Jamm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cessive fri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xcessive d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rescribed test loads 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the entire system, loads corresponding to the limit airloa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surface, or the limit pilot forces in Sec. 23.397(b)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es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secondary controls, loads not less than those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pilot effort established under Sec. 23.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1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85  Control system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detail of each control system must be designed and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jamming, chafing, and interference from cargo, passengers,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, or the freezing of mois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means in the cockpit to prevent the entry of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nto places where they would ja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re must be means to prevent the slapping of cables or tub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element of the flight control system must have design featur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istinctively and permanently marked, to minimize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 assembly that could result in malfunctioning of the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7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4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87  Spr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liability of any spring device used in the control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tests simulating service conditions unless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 will not cause flutter or unsafe flight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89  Ca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able, cable fitting, turnbuckle, splice, and pulley us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approved specifications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cable smaller than 1/8  inch diameter may be used in prima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cable system must be designed so that there will be no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cable tension throughout the range of travel und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nd temperature vari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must be means for visual inspection at each fairlead, pul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, and turnbuck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kind and size of pulley must correspond to the cable with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. Each pulley must have closely fitted guards to prevent the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eing misplaced or fouled, even when slack. Each pulley must li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passing through the cable so that the cable does not rub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ey fl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airleads must be installed so that they do not cause a change in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more than three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levis pins subject to load or motion and retained only by cotter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used in the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urnbuckles must be attached to parts having angular motion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positively prevent binding throughout the range of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ab control cables are not part of the primary control syste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1/8  inch diameter in airplanes that are safely cont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abs in the most adver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1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93 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ystem joints (in push-pull systems) that are subject to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, except those in ball and roller bearing systems, must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of safety of not less than 3.33 with respect to the ultimate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of the softest material used as a bearing. This fac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to 2.0 for joints in cable control systems. For ball or 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ings, the approved ratings may not b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97  Wing flap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wing flap control must be designed so that, when the fla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any position upon which compliance with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part is based, the flap will not move from th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control is adjusted or is moved by the automatic op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p load limi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ate of movement of the flaps in response to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's control or automatic device must give satisfactory f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characteristics under steady or changing conditions of air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power, and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99  Wing flap posi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wing flap position indicator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lap installations with only the retracted and fully extende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direct operating mechanism provides a sense of "feel"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when a mechanical linkage is employed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lap position is readily determined without seriously de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ther piloting duties under any flight condition, day or n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lap installation with intermediate flap positions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flap position other than retracted or fully extende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compliance with the performance requirements of this pa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lap installation does not meet the requirements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(1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01  Flap inter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ain wing flaps and related movable surfaces as a system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synchronized by mechanical connec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intain synchronization so that the occurrence of an unsaf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hown to be extremely improbabl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plane must be shown to have safe flight characteristic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extreme positions of individual movable surfaces (mecha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onnected surfaces are to be considered as a single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an interconnection is used in multiengine airplanes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account for the unsummetrical loads resulting from fl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s on one side of the plane of symmetry inoperat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engines at takeoff power. For single-engine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ngine airplanes with no slipstream effects on the flap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that 100 percent of the critical air load acts on one side and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4,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21, Nov. 19, 1973; Amdt. 23-42, 56 FR 353, Jan. 3, 1991; Amdt. 23-42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5455, Feb. 11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21 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uter category airplanes that have a passenger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excluding pilot seats, of 10 or more, the following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landing gear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ain landing-gear system must be designed so that if it fail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verloads during takeoff and landing (assuming the overloads to a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ward and aft directions), the failure mode is not likely t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llage of enough fuel from any part of the fuel system to consitute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irplane must be designed so that, with the airpla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, it can be landed on a paved runway with any one or more landing-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s not extended without sustaining a structural component failu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o cause the spillage of enough fuel to consitute a fire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pliance with the provisions of this section may be shown b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est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4, 52 FR 1830, Jan. 15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23  Shock absorp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must be shown that the limit load factors selected for de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23.473 for takeoff and landing weights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exceeded. This must be shown by energy absorption tes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alysis based on tests conducted on a landing gear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energy absorption characteristics may be used for in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approved takeoff and landing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landing gear may not fail, but may yield, in a test show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nergy absorption capacity, simulating a descent velocity of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he limit descent velocity, assuming wing lift equal to the w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23, 43 FR 50593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25  Limit drop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compliance with Sec. 23.723(a) is shown by free drop tes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must be made on the complete airplane, or on units consisting of wh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e, and shock absorber, in their proper relation, from free drop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ess than those determined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 (inches) = 3.6 (W/S)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free drop height may not be less than 9.2 inches a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18.7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effect of wing lift is provided for in free drop te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must be dropped with an effective weigh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+(1-L)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 = W x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=the effective weight to be used in the drop test (lbs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= specified free drop height (inch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deflection under impact of the tire (at the approved inflation pres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the vertical component of the axle travel relative to the drop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h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WM for main gear units (lbs), equal to the static weight on that un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irplane in the level attitude (with the nose wheel clear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nose wheel type airplan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WT for tail gear units (lbs.), equal to the static weight on the tai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irplane in the tail-down at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WN for nose wheel units lbs.), equal to the vertic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reaction that would exist at the nose wheel, 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 of the airplane acts at the center of gravity and exerts a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g downward and 0.33 g forwar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= the ratio of the assumed wing lift to the airplane weight, but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0.6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limit inertia load factor must be determined in a r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ative manner, during the drop test, using a landing gea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, and applied drag loads, that represent the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value of d used in the computation of We in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ay not exceed the value actually obtained in the dro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limit inertia load factor must be determined from the drop t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 of this section according to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= nj  ----  +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j=the load factor developed in the drop test (that is, the acceleration (d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) in g's recorded in the drop test) plus 1.0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, W, and L are the same as in the drop test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value of n determined in accordance with paragraph (e)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the limit inertia load factor used in the landing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1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26  Ground load dynamic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compliance with the ground load requirements of Secs. 23.479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483 is shown dynamically by drop test, one drop test must be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ets Sec. 23.725 except that the drop height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2.25 times the drop height prescribed in Sec. 23.725(a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fficient to develop 1.5 times the limit loa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ritical landing condition for each of the desig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s. 23.479 through 23.483 must be used for proof of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1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27  Reserve energy absorption dro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compliance with the reserve energy absorption requirement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723(b) is shown by free drop tests, the drop height may no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4 times that specified in Sec. 23.7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effect of wing lift is provided for, the units must b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effective mass equal to We=Wh/(h+d), when the symbo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are the same as in Sec. 23.7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1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29  Landing gear extension and retra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For airplanes with retractable landing ge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landing gear retracting mechanism and its support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signed for maximum flight load factors with the gear re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signed for the combination of friction, inertia, brake torq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loads, occurring during retraction at any airspeed up to 1.6 VS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ps retracted, and for any load factor up to those specified in Sec. 23.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laps-extende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anding gear and retracting mechanism, including the wheel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, must withstand flight loads, including loads resulting from all y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specified in Sec. 23.351, with the landing gear extend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up to at least 1.6 VS1 with the flaps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anding gear lock. There must be positive means (other tha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ulic pressure) to keep the landing gear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mergency operation. For a landplane having retractable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not be extended manually, there must be means to extend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 in the event of 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reasonably probable failure in the normal landing gea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reasonably probable failure in a power source that woul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of the normal landing gear ope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peration test. The proper functioning of the retracting mechanis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by oper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Position indicator. If a retractable landing gear is used,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landing gear position indicator (as well as necessary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te the indicator) or other means to inform the pilot that the g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d in the extended (or retracted) position. If switches are us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located and coupled to the landing gear mechanical system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events an erroneous indication of either "down and locked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is not in a fully extended position, or of "up and locked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ding gear is not in the fully retracted position. The switch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where they are operated by the actual landing gear locking l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Landing gear warning. For landplanes, the following aural or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landing gear warning devices must b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device that functions continuously when one or more thrott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 beyond the power settings normally used for landing approac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is not fully extended and locked. A throttle stop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lace of an aural device. If there is a manual shutof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device prescribed in this paragraph, the warning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so that when the warning has been suspended afte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ttles are closed, subsequent retardation of any throttle to, or bey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for normal landing approach will activate the warn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device that functions continuously when the wing flaps ar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the maximum approach flap position, using a normal landing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anding gear is not fully extended and locked. There may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shutoff for this warning device. The flap position sensing un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t any suitable location. The system for this device may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system (including the aural warning device) for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 paragraph (f)(1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1, Aug. 13, 1969; Amdt. 23-21, 43 FR 2318, Jan. 1978; Amdt. 23-26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171, Sept. 11, 1980; Amdt. No. 23-45, 58 FR 42164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31 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aximum static load rating of each wheel may not b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static ground reaction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sign maximum 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ritical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aximum limit load rating of each wheel must equal o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radial limit load determined under the applicable grou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No. 23-45, 58 FR 42165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33 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landing gear wheel must have a tire whose approved tire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ic and dynamic) are not exceed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y a load on each main wheel tire) to be compared to the static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for such tires) equal to the corresponding static groun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design maximum weight and critical center of grav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y a load on nose wheel tires (to be compared with the dynamic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for such tires) equal to the reaction obtained at the nose wh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e mass of the airplane to be concentrated at the mos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gravity and exerting a force of 1.0 W downward and 0.31 W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W is the design maximum weight), with the reactions dis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e and main wheels by the principles of statics and with the dra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ground applied only at wheels with br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specially constructed tires are used, the wheels must be plai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picuously marked to that effect. The markings must include the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, number of plies, and identification marking of the proper 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tire installed on a retractable landing gear system must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ize of the tire type expected in service, have a cl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structure and systems that is adequate to prevent conta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re and any part of the structure of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2, Aug. 13, 1969; Amdt. 23-17, 41 FR 55464, Dec. 20, 1976; Amdt.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-45, 58 FR 42165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35  Br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rakes must be provided so that the brake kinetic energy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of each main wheel brake assembly is not less than the kinetic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rption requirements determined under either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brake kinetic energy absorption requirements must be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ative rational analysis of the sequence of events expec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at the design landing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stead of a rational analysis, the kinetic energy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each main wheel brake assembly may b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=0.0443 WV**2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=Kinetic energy per wheel (ft.-lb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Design landing weight (lb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Airplane speed in knots. V must be not less than Vs&lt;radical&gt;, the powe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lling speed of the airplane at sea level, at the design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, and in the landing configu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Number of main wheels with br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rakes must be able to prevent the wheels from rolling on a p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with takeoff power on the critical engine, but need no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of the airplane with wheel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antiskid devices are installed, the devices and associa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signed so that no single probable malfunction or fail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a hazardous loss of braking ability or directional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2, Aug. 13, 1969, as amended by Amdt. 23-24, 4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742, Nov. 29, 1979; Amdt. 23-42, 56 FR 354, 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37  Sk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limit load rating of each ski must equal or excee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load determined under the applicable ground load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73-45, 58 FR 42165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oats and Hu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51  Main float buoy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main float must h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buoyancy of 80 percent in excess of the buoyancy requir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to support its portion of the maximum weight of the seapla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hibian in fresh wa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nough watertight compartments to provide reasonable assura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plane or amphibian will stay afloat without capsizing if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 of any main float are flo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main float must contain at least four watertight com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equal in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No. 23-45, 58 FR 42165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53  Main float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aplane main float must meet the requirements of Sec. 23.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3-45, 58 FR 42165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55  H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ull of a hull seaplane or amphibian of 1,500 pound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eight must have watertight compartments designed and arrang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hull auxiliary floats, and tires (if used), will keep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oat without capsizing in fresh water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irplanes of 5,000 pounds or more maximum weight, any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 are flood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irplanes of 1,500 pounds up to, but not including, 5,00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eight, any single compartment is flo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hulls of hull seaplanes or amphibians of less than 1,50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eight need not be compart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ulkheads with watertight doors may be used for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No. 23-45, 58 FR 42165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57  Auxiliary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iliary floats must be arranged so that, when completely submer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sh water, they provide a righting moment of at least 1.5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setting moment caused by the seaplane or amphibian being ti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nel and Cargo Accommo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71  Pilot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pilot compartm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ompartment and its equipment must allow each pilot to perfor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 without unreasonable concentration or fatig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re the flight crew are separated from the passengers by a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ening or openable window or door must be provided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between flight crew and the passeng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erodynamic controls listed in Sec. 23.779, excluding c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rods, must be located with respect to the propellers so that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lot or the controls lies in the region between the plane of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inboard propeller and the surface generated by a line pa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nter of the propeller hub making an angle of 5 degrees forward or 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lane of rotation of the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4,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21, Nov. 19, 19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73   Pilot compartmen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ilot compartment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rranged with sufficiently extensive, clear and undistorted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he pilot to safely taxi, takeoff, approach, land, and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s within the operating limitations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ree from glare and reflections that could interfere with the pi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. Compliance must be shown in all operations for which cer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esigned so that each pilot is protected from the element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ate rain conditions do not unduly impair the pilot's view of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n normal flight and while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ilot compartment must have a means to either remove or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ion of fog or frost on an area of the internal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shield and side windows sufficiently large to provide the view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graph (a)(1) of this section. Compliance must be shown un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external and internal ambient operating conditions, unles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that the windshield and side windows can be easily cleared by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interruption of moral pilot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5, 58 FR 42165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75  Windshield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nsplintering safety glass must be used in internal glass p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esign of windshields, windows, and canopies in pressu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must be based on factors peculiar to high altitud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effects of continuous and cyclic pressurization load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nherent characteristics of the material us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effects of temperatures and temperature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n pressurized airplanes that do not comply with the fail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agraph (e) of this section, an enclosure canop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presentative part of the installation must be subjected to speci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ount for the combined effects of continuous and cyclic pressu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s and fligh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windshield and side windows forward of the pilot's back when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ed in the normal flight position must have a luminous transmitta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t less than 7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certification for operation above 25,000 feet is requ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shields, window panels, and canopies must be strong enough to with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cabin pressure differential loads combined with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dynamic pressure and temperature effects, after failure of any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ing element of the windshield, window panel, or can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Unless operation in known or forecast icing conditions is prohib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s, a means must be provided to prevent or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ions of ice from the windshield so that the pilot has adequat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xi, takeoff, approach, landing, and to perform any maneuve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s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n the event of any probable single failure, a transparency 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ust be incapable of raising the temperature of any windsh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to a point where there would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tructural failure that adversely affects the integrity of the cab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would be a danger of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2, Aug. 13, 1969; Amdt. No. 23-45, 58 FR 42165, Aug. 6, 1993;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970, Oct. 5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77  Cockp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ckpit control must be located and (except where it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) identified to provide convenient operation and to prevent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advert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ntrols must be located and arranged so that the pilo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ed, has full and unrestricted movement of each contr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ence from either his clothing or the cockpi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owerplant controls must be loca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multiengine airplanes, on the pedestal or overhead at o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the cockp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andem seated single-engine airplanes, on the left side cons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pa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other single-engine airplanes at or near the center of the cockp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edestal, instrument panel, or overhea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airplanes, with side-by-side pilot seats and with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controls, on left and right cons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control location order from left to right must be power (th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r, propeller (rpm control), and mixture control (condition lever and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off for turbine-powered airplanes). Power (thrust) levers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nch higher or longer to make them more prominent than propeller (r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) or mixture controls. Carburetor heat or alternate air contro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o the left of the throttle or at least eight inches from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hen located other than on a pedestal. Carburetor heat o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ontrol, when located on a pedestal must be aft or below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rust) lever. Supercharger controls must be located below or a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controls. Airplanes with tandem seating or single-place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utilize control locations on the left side of the cabin compart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location order from left to right must be power (thrust) l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(rpm control) and mixtu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dentical powerplant controls for each engine must be 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confusion as to the engines the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ventional multiengine powerplant controls must be loca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control(s) operates the left engines(s) and the right contro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the right engin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n twin-engine airplanes with front and rear engine locations (tand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powerplant controls must operate the front engine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controls must operate the rea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Wing flap and auxiliary lift device controls must be loca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entrally, or to the right of the pedestal or powerplant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enterl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ar enough away from the landing gear control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landing gear control must be located to the left of th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line or pedestal cent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Each fuel feed selector control must comply with Sec. 23.995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and arranged so that the pilot can see and reach it withou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at or primary flight control when his seat is at any posi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 mechanical fuel se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indication of the selected fuel valve position must be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and must provide positive identification and feel (detent, etc.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position indicator pointer must be located at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that is the maximum dimension of the handle measured from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lectrical or electronic fuel se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Digital controls or electrical switches must be properly lab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eans must be provided to indicate to the flight crew the t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lected. Selector switch position is not acceptable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on. The "off" or "closed" position must be indicat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the fuel valve selector handle or electrical or digital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 fuel shut-off selector, the off position marking must be colored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eparate emergency shut-off means is provided, it also must b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2, Aug. 13, 1969; Amdt. 23-33, 51 FR 26656, July 24, 19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79  Motion and effect of cockp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ckpit controls must be designed so that they operate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ovement and ac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erodynamic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otion a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Primary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leron                              Right (clockwise) for right w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vator                             Rearward for nos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dder                               Right pedal forward for nos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Secondary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ps (or auxiliary lift devices)    Forward or up for flaps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uxiliary device stowed; rea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own for flaps down 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vice depl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m tabs (or equivalent)            Switch motion or mechanical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 control to produc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otation of the airplane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xis parallel to the ax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xis of roll trim contro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placed to accommodat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tuation by the pilot. For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ngine airplanes,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ilot's hand movemen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ame sense as airplane respo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udder trim if only a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otational element is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owerplant and auxiliary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otion a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owerplant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(thrust) lever                 Forward to increase forward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rearward to increase rea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llers                           Forward to increase r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ture                              Forward or upward for 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uretor, air heat or alternate    Forward or upward for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harger                         Forward or upward for low b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superchargers                   Forward, upward, or clock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crease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ry controls                      Clockwise from off to full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Auxiliary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tank selector                   Right for right tanks, left f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ing gear                         Down to ex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brakes                         Aft to ex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3, 51 FR 26656, July 24, 19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81  Cockpit control knob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lap and landing gear control knobs must conform to the general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not necessarily the exact sizes or specific proportion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ap Control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nding Gear Control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owerplant control knobs must conform to the general shapes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the exact sizes or specific proportions)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wer (Thrust) Control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PM Control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xture Control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b Heat or Alternate Air Control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ercharger Control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33, 51 FR 26657, July 24, 19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83 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losed cabin with passenger accommodations must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and easily accessible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assenger door may be located with respect to any propeller disc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endanger persons using tha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external passenger or crew door must compl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must be a means to lock and safeguard the doo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 opening during flight by persons, by cargo, or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al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oor must be openable from the inside and the outsid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locking mechanism is in the lo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must be a means of opening which is simple and obviou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and marked inside and outside so that the door can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, unlocked, and opened, even in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door must meet the marking requirements of Sec. 23.81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door must be reasonably free from jamming as a result of fuse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ormation in an emergency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uxiliary locking devices that are actuated externally to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 but such devices must be overridden by the norma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addition, each external passenger or crew door, for a comm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, must comply with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door must be openable from both the inside and outsid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persons may be crowded against the door on the inside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inward opening doors are used, there must be a mean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s from crowding against the door to the extent that would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pe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uxiliary locking devic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external door on a commuter category airplane, each extern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f any engine or propeller on a normal, utility, or acrob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, and each door of the pressure vessel on a pressu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ust comply with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must be a means to lock and safeguard each external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cargo and service type doors, against inadvertent o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, by persons, by cargo, or as a result of mechanical failure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ingle structural element, either during or after cl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must be a provision for direct visual inspection of th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 to determine if the external door, for which the initial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is not inward, is fully closed and locked. The provi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ernible, under operating lighting conditions, by a crewmemb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light or an equivalent lighting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must be a visual warning means to signal a flight crewme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rnal door is not fully closed and locked. The means must b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any failure, or combination of failures, that would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neous closed and locked indication is improbable for door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opening movement is not i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ket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36, 53 FR 30813, Aug. 15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85  Seats, berths, litters, safety belts, and shoulder har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seat/restraint system and the supporting struct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support occupants weighing at least 215 pounds when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oad factors corresponding to the specified flight an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conditions, as defined in the approved operating envel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 In addition, these loads must be multiplied by a factor of 1.3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the strength of all fittings and the attachment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seat to the structur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safety belt and shoulder harness to the seat 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orward-facing or aft-facing seat/restraint system in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or acrobatic category airplanes must consist of a seat, safety b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ulder harness that are designed to provide the occupa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required in Sec. 23.562 of this part. Other seat orienta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 same level of occupant protection as a forward-facing or a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ng seat with a safety belt and shoulder harness, and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provisions of Sec. 23.562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commuter category airplanes, each seat and the support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signed for occupants weighing at least 170 pounds when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ertia loads resulting from the ultimate static load factors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. 23.561(b)(2) of this part, and each occupant must b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ous head injury when subjected to the inertia loads resulting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factors by a safety belt and shoulder harness for the front seats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belt, or a safety belt and shoulder harness, for each sea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ont s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restraint system must have a single-point release for occu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c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restraint system for each crewmember must allow the crew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ated with the safety belt and shoulder harness fastened,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nctions necessary for fligh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pilot seat must be designed for the reaction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f pilot forces to the primary flight controls a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95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re must be a means to secure each safety belt and shoulder har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t in use, to prevent interference with the operation o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rapid occupant egress in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Unless otherwise placarded, each seat in a utility or acrob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 must be designed to accommodate an occupant we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ch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cabin area surrounding each seat, including the structure,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s, instrument panel, control wheel, pedals, and seats within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of the occupant's head or torso (with the restraint system faste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free of potentially injurious objects, sharp edges, protuber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rd surfaces. If energy absorbing designs or devices are use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quirement, they must protect the occupant from serious inju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 is subjected to the inertia loads resulting from the ultimat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factors prescribed in Sec. 23.561(b)(2) of this part, or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the occupant protection provisions of Sec. 23.562 of this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equired in paragraphs (b) and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Each seat track must be fitted with stops to prevent the se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off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Each seat/restraint system may use design features, such as crush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ion of certain components, to reduce occupant loads whe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e requirements of Sec. 23.562 of this part;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ust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For the purposes of this section, a front seat is a seat loca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rewmember station or any seat located alongside such a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Each berth, or provisions for a litter, installed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inal axis of the airplane, must be designed so that the forwar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padded end-board, canvas diaphragm, or equivalent mea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the load reactions from a 215-pound occupant when subj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 loads resulting from the ultimate static load factor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61(b)(2) of this part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berth or litter must have an occupant restraint system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orners or other parts likely to cause serious injury to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ying it during emergency landing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ccupant restraint system attachments for the berth or lit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the inertia loads resulting from the ultimate static load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. 23.561(b)(2)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Proof of compliance with the static strength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for seats and berths approved as part of the type design and for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rth installations may be shown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tructural analysis, if the structure conforms to conventiona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for which existing methods of analysis are known to be rel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ombination of structural analysis and static load tests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tatic load tests to ultimate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6, 53 FR 30813, Aug. 15, 1988; Amdt. 23-36, 54 FR 50737, Dec.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87   Baggage and cargo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argo compartment must be designed for its placarde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of contents and for the critical load distributions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ad factors corresponding to the flight and ground loa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means to prevent the contents of any cargo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ecoming a hazard by shifting, and to protect any controls, w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equipment or accessories whose damage or failure would affect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re must be a means to protect occupants from injury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baggage or cargo compartment, located aft of the occup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structure, when the ultimate forward inertia load factor is 9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suming the maximun allowed baggage or cargo weight for th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argo compartments must be constructed of materials which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Designs which provide for baggage or cargo to be carri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as passengers must have a means to protect the occup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ury when the cargo is subjected to the inertia load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e static load factors of Sec. 23.561(b)(3) of this part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llowed baggage or cargo weight for th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f cargo compartment lamps are installed, each lamp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s to prevent contact between lamp bulb and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Baggage compartments used in commuter category airplanes must als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paragraphs (a), (b), (d), and (f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4,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22, Nov. 19, 1973; Amdt. 23-17, 41 FR 55464, Dec. 20, 1976; Amdt. 23-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FR 1830, Jan. 15, 1987; Amdt. 23-34, 52 FR 34745, Sept. 14, 1987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-36, 53 FR 30814, Aug. 15, 1988; 53 FR 34194, Sept. 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803   Emergency evac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uter category airplanes, an evacuation demonstr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utilizing the maximum number of occupants for which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sired. The demonstration must be conducted under simulated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using only the emergency exits on the most critical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 The participants must be representative of average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 with no prior practice or rehearsal for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cuation must be completed within 9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4, 52 FR 1831, Jan. 15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807  Emergenc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umber and location. Emergency exits must be located to allow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owding in any probable crash attitude. The airplane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he following emergency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ll airplanes with a seating capacity of two or more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with canopies, at least one emergency exit on the opposit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bin from the main door specified in Sec. 23.783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the pilot compartment is separated from the cabin by a do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o block the pilot's escape in a minor crash, there must be an ex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ot's compartment. The number of exits required by paragraph (a)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must then be separately determined for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, using the seating capacity of that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ype and operation. Emergency exits must be movable windows, pa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opies, or external doors, openable from both inside an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, that provide a clear and unobstructed opening large enough to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9-by-26-inch ellipse. Auxiliary locking devices used to se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ust be designed to be overridden by the normal internal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. In addition, each emergency exi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readily accessible, requiring no exceptional agility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a method of opening that is simple and obvio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 arranged and marked for easy location and operation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n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Have reasonable provisions against jamming by fuselage deform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n the case of acrobatic category airplanes, allow each occup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il out quickly with parachutes at any speed between VSO and 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ests. The proper functioning of each emergency exit must be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oors and exits. In addition, for commuter category airpla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assenger entrance door must qualify as a floor level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. If an integral stair is installed at such a passenger entry do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ir must be designed so that when subjected to the inertia forc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. 23.561, and following the collapse of one or more legs of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, it will not interfere to an extent that will reduce the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mergency egress through the passenger entry door.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emergency exit, except floor level exits, must be locat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 or must be provided with acceptable means to assist the occup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ding to the ground. In addition to the passenger entrance do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a total passenger seating capacity of 15 or less, an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fined in paragraph (b) of this section is required on each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a total passenger seating capacity of 16 through 19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s, as defined in paragraph (b) of this section,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ne on the same side as the door and two on the side opposi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means must be provided to lock each emergency exit and to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its opening in flight, either inadvertently by persons o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chanical failure. In addition, a means for direct visual insp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king mechanism must be provided to determine that each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the initial opening movement is outward is fully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2, Aug. 13, 1969; Amdt. 23-10, 36 FR 2864, Feb. 11, 1971; Amdt. 23-34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831, Jan. 15, 1987; Amdt. 23-36, 53 FR 30814, Aug. 15, 1988; 53 FR 341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. 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811   Emergency exit 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mergency exit and external door in the passenger compart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ternally marked and readily identifiable from outside the airplane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onspicuous visual identification schem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ermanent decal or placard on or adjacent to the emergency ex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means of opening the emergency exit, including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ddition, for commuter category airplanes, these exits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ternally marked with the word "exit" by a sign which ha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1 inch high on a red background 2 inches high, be self-illumin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, internally electrically illuminated, and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ness of at least 160 microlamberts. The color may be rever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compartment illumination is essenti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6, 53 FR 30814, Aug. 15, 1988; 53 FR 34194, Sept. 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813   Emergency exi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uter category airplanes, access to window-type emergency exi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obstructed by seats or seat 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6, 53 FR 30815, Aug. 15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815   Width of ais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uter category airplanes, the width of the main passenger ais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oint between seats must equal or exceed the valu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inimu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ssenger a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    inches   2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enger      from    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ts       floor    from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through 19  9 inches  15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4, 52 FR 1831, Jan. 15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831 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assenger and crew compartment must be suitably ventilated.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xide concentration may not exceed one part in 20,000 parts of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pressurized airplanes, the ventilating air in the flightcr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compartments must be free of harmful or hazardous concen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ases and vapors in normal operations and in the event of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failures or malfunctioning of the ventilating, h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ization, or other systems and equipment. If accumulation of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ies of smoke in the cockpit area is reasonably probable,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cuation must be readily accomplished starting with full pressu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out depressurizing beyond saf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ket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34, 52 FR 1831, Jan. 15, 1987; Amdt. 23-42, 56 FR 3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u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841  Pressurized ca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certification for operation over 31,000 feet is reques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ust be able to maintain a cabin pressure altitude of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000 feet in event of any probable failure or mal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iz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essurized cabins must have at least the following valves,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dicators, for controlling cabin press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wo pressure relief valves to automatically limit the positiv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ial to a predetermined value at the maximum rate of flow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pressure source. The combined capacity of the relief valv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enough so that the failure of any one valve would not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ble rise in the pressure differential. The pressure different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when the internal pressure is greater than the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wo reverse pressure differential relief valves (or thei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utomatically prevent a negative pressure differential that woul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. However, one valve is enough if it is of a desig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precludes its mal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means by which the pressure differential can be rapidly equ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 automatic or manual regulator for controlling the intake or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flow, or both, for maintaining the required internal pressures and ai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nstruments to indicate to the pilot the pressure differenti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pressure altitude, and the rate of change of cabin pressure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Warning indication at the pilot station to indicate when the saf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t pressure differential is exceeded and when a cabin pressur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0,000 feet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 warning placard for the pilot if the structure is not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differentials up to the maximum relief valve setting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and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 means to stop rotation of the compressor or to divert ai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bin if continued rotation of an engine-driven cabin compr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flow of any compressor bleed air will create a hazar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4, 38 FR 31822, Nov. 19, 1973, as amended by Amdt. 23-17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4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843  Pressuriz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trength test. The complete pressurized cabin, including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canopy, and valves, must be tested as a pressure vess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differential specified in Sec. 23.365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unctional tests. The following functional tests must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ests of the functioning and capacity of the positive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differential valves, and of the emergency release valve,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s of closed regulator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ests of the pressurization system to show proper functio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sible condition of pressure, temperature, and moisture,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ltitude for which certific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light tests, to show the performance of the pressure supply,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low regulators, indicators, and warning signals, in steady and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mbs and descents at rates corresponding to the maximum attain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ng limitations of the airplane, up to the maximum altitu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ertific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ests of each door and emergency exit, to show that the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after being subjected to the flight tests prescrib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(3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851   Fire extingui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t least one hand fire extinguisher for use in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that is located within easy access of the pilot while s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at least one hand fire extinguisher located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senger compartm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f each airplane accommodating more than 6 passeng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f each commuter category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hand fire extinguisher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ype and quantity of each extinguishing agent us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the kinds of fire likely to occur where that agen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extinguisher for use in a personnel compartment must b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nimize the hazard of toxic gas concen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5, 58 FR 42165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853  Compartment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ompartment to be used by the crew or passeng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aterials must be at least flame-resi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smoking is to be prohibited, there must be a placard so sta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moking is to be allow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must be an adequate number of self-contained, removable ashtr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re the crew compartment is separated from the passenge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at least one illuminated sign (using either letters or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ing all passengers when smoking is prohibited. Signs which notif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king is prohibited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hen illuminated, be legible to each passenger seated in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under all probable lighting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Be so constructed that the crew can turn the illumination on and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addition, for commuter category airplanes the follow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disposal receptacle for towels, paper, or waste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and constructed of at least fire resistant material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fires likely to occur in it under normal use. The 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al receptacle to contain those fires under all probable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r, misalignment, and ventilation expected in service must be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est. A placard containing the legible words "No Cigarette Disposal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cated on or near each disposal receptacl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avatories must have "No Smoking" or "No Smoking in Lavatory" pla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conspicuously on each side of the entry door and self-con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ble ashtrays located conspicuously on or near the entry sid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vatory door, except that one ashtray may serve more than one lavator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can be seen from the cabin side of each lavatory door 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ards must have red letters at least 1/2  inch high on a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1 inch high (a "No Smoking" symbol may be included on the pla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aterials (including finishes or decorative surface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) used in each compartment occupied by the crew or passeng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following test criteria as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nterior ceiling panels, interior wall panels, partitions, g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large cabinet walls, structural flooring, and material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ruction of stowage compartments (other than underseat sto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 and compartments for stowing small items such as magaz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) must be self-extinguishing when tested vertical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ble portions of Appendix F of this part or by oth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. The average burn length may not exceed 6 inch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e time after removal of the flame source may not exceed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ppings from the test specimen may not continue to flame for more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of 3 seconds after f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loor covering, textiles (including draperies and upholstery),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hions, padding, decorative and nondecorative coated fabrics, le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ys and galley furnishings, electrical conduit, thermal and acou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lation and insulation covering, air ducting, joint and edge cov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compartment liners, insulation blankets, cargo co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cies, molded and thermoformed parts, air ducting joints, and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(decorative and chafing), that are constructed of materia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in paragraph (d)(3)(iv) of this section must be self ex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ested vertically in accordance with the applicable portions of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of this part or other approved equivalent methods. The average bu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exceed 8 inches and the average flame time after removal of the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may not exceed 15 seconds. Drippings from the test specime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flame for more than an average of 5 seconds after f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Motion picture film must be safety film meet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for Safety Photographic Film PH1.25 (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National Standards Institute, 1430 Broadway, New York, N.Y. 10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FAA approved equivalent. If the film travels through ducts, the 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eet the requirements of paragraph (d)(3)(ii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crylic windows and signs, parts constructed in whole or i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astomeric materials, edge-lighted instrument assemblies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instruments in a common housing, seatbelts, shoulder harn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and baggage tiedown equipment, including containers, bins, pal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, used in passenger or crew compartments, may not have an average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greater than 2.5 inches per minute when tested horizont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applicable portions of Appendix F of this par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pproved equival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Except for electrical wire cable insulation, and for small par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knobs, handles, rollers, fasteners, clips, grommets, rub strips, pull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mall electrical parts) that the Administrator finds would not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ly to the propagation of a fire, materials in item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graphs (d)(3) (i), (ii), (iii), or (iv) of this section may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n rate greater than 4.0 inches per minute when tested horizont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applicable portions of Appendix F of this par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pproved equival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Lines, tanks, or equipment containing fuel, oil, or other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s may not be installed in such compartments unless adequately shiel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lated, or otherwise protected so that any breakage or failure of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would not create a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irplane materials located on the cabin side of the firewa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extinguishing or be located at such a distance from the firew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protected, so that ignition will not occur if the firew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 to a flame temperature of not less than 2,000 degrees F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. For self-extinguishing materials (except electrical wire and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lation and small parts that the Administrator finds would not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ly to the propagation of a fire), a vertifical self-ex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must be conducted in accordance with Appendix F of this par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method approved by the Administrator. The average burn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erial may not exceed 6 inches and the average flame time after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lame source may not exceed 15 seconds. Drippings from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specimen may not continue to flame for more than an average of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f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4, 23 FR 31822, Nov. 19, 1973, as amended by Amdt. 23-23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93, Oct. 30, 1978; Amdt. 23-25, 45 FR 7755, Feb. 4, 1980; Amdt. 23-34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831, Jan. 15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859  Combustion heater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bustion heater fire regions. The following combustion heate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s must be protected from fire in accordance with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Secs.23.1182 through 23.1191 and 23.12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gion surrounding the heater, if this region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le fluid system components (excluding the heater fuel system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 damaged by heater malfunction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llow flammable fluids or vapors to reach the heater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region surrounding the heater, if the heater fuel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tings that, if they leaked, would allow fuel vapor to enter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art of the ventilating air passage that surrounds the combu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Ventilating air ducts. Each ventilating air duct passing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region must be fireproof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less isolation is provided by fireproof valves or by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means, the ventilating air duct downstream of each hea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proof for a distance great enough to ensure that any fire origin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ter can be contained in the du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part of any ventilating duct passing through any region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le fluid system must be constructed or isolated from that syst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malfunctioning of any component of that system canno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le fluids or vapors into the ventilating air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bustion air ducts. Each combustion air duct must be fireproof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great enough to prevent damage from backfiring or reverse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agation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combustion air duct may have a common opening with the venti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tream unless flames from backfires or reverse burning canno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ilating airstream under any operating condition, including revers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lfunctioning of the heater or its associated componen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combustion air duct may restrict the prompt relief of any back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, if so restricted, could cause heat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Heater controls: general. Provision must be made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accumulation of water or ice on or in any heater control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system tubing, or safet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Heater safety controls. (1) Each combustion heater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afety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eans independent of the components for the normal continuou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ir temperature, airflow, and fuel flow must be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 off the ignition and fuel supply to that heater at a point remo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ater when any of the 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eater exchanger temperature exceeds saf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ventilating air temperature exceeds saf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combustion airflow becomes inadequate for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ventilating airflow becomes inadequate for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eans to warn the crew when any heater whose heat output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fe operation has been shut off by the automatic mean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e)(1)(i@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eans for complying with paragraph (e)(1)(i) of thi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ndividual heate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 independent of components serving any other heater whose he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sential for safe oper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Keep the heater off until restarted by the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ir intakes. Each combustion and ventilating air intake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no flammable fluids or vapors can enter the heater system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uring normal opera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s a result of the malfunctioning of any other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Heater exhaust. Heater exhaust systems must meet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23.1121 and 23.1123. In addition, there must be provi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of the heater exhaust system to safely expel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ustion to prevent the occurrence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uel leakage from the exhaust to surrounding compart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haust gas impingement on surrounding equipment or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gnition of flammable fluids by the exhaust, if the exhaus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containing flammable fluid li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Restrictions in the exhaust system to relieve backfires that,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, could cause heat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Heater fuel systems. Each heater fuel system must meet each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system requirement affecting safe heater operation. Each heater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omponent within the ventilating airstream must b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ouds so that no leakage from those components can enter the venti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Drains. There must be means to safely drain fuel that might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combustion chamber or the heater exchanger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part of any drain that operates at high temperatur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in the same manner as heater exhaus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drain must be protected from hazardous ice accumulation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-27, 45 FR 70387, Oct. 23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863   Flammable fluid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each area where flammable fluids or vapors might escape by lea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fluid system, there must be means to minimize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ition of the fluids and vapors, and the resultant hazard if igni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pliance with paragraph (a) of this section must be shown b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ests, and the following factors must b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ossible sources and paths of fluid leakage, and means of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ammability characteristics of fluids, including effec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ustible or absorbing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ossible ignition sources, including electrical faults, overhe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and malfunctioning of protec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eans available for controlling or extinguishing a fir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ping flow of fluids, shutting down equipment, fireproof contain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extinguishing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bility of airplane components that are critical to safety of f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fire and 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action by the flight crew is required to prevent or counte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 fire (e.g. equipment shutdown or actuation of a fire extinguis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acting means must be provided to alert the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area where flammable fluids or vapors might escape by leak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 system must be identified an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3, 43 FR 50593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865   Fire protection of flight controls, engine mount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 controls, engine mounts, excluding those por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as part of the engine, and other flight structu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compartment must be constructed of fireproof material or shiel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are capable of withstanding the effects of a fire. Engine v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lators must incorporate suitable features to ensure that the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 if the non-fireproof portions of the isolators deterio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of a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5, 58 FR 42165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ghtning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867  Lightning protection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 must be protected against catastrophic eff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metallic components, compliance with paragraph (a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hown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onding the components properly to the airfram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esigning the components so that a strike will not enda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nonmetallic components, compliance with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ay be shown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signing the components to minimize the effect of a strik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corporating acceptable means of diverting the resulting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o as not to endanger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2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871  Leveling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means for determining when the airplane is i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2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E--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01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the purpose of this part, the airplane powerpla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each component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necessary for propuls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ffects the safety of the major propulsiv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owerplant installation must be constructed and arranged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nsure safe operation to the maximum altitude for which appro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accessible for necessary inspections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ngine cowls and nacelles must be easily removable or open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to provide adequate access to and exposure of the engine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eflight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turbine engine installation must be constructed and arranged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sult in vibration characteristics that do not exc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during the type certification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vide continued safe operation without a hazardous loss of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 while being operated in rain for at least 3 minutes with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 ingestion being not less than 4 percent by weight, of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ction airflow rate at the maximum installed power or thrust appr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and at flight idle. The engine must accelerate and decelerat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abilized operation under these r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installation must comply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structions provided under the engine type certific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typ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pplicable provisions of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auxiliary power unit installation must meet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2, Aug. 13, 1969; Amdt. 23-18, 42 FR 15041, Mar. 17, 1977; Amdt. 23-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FR 6846, Feb. 23, 1984; Amdt. 23-34, 52 FR 1832, Jan. 15, 1987; Amdt. 2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, 52 FR 34745, Sept. 14, 1987; Amdt. 23-43, 58 FR 18970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03  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ngine typ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engine must have a type certificate and must meet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t 34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turbine engine must 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omply with Sec. 33.77 of this chapter in effect on October 31, 19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s later amend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Be shown to have a foreign object ingestion service history 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locations which has not resulted in any unsaf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urbine engine installations. For turbine engine installa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sign precautions must be taken to minimize the haza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the event of an engine rotor failure or of a fir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ngine which burns through the engin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owerplant systems associated with engine control devices,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trumentation must be designed to give reasonable assurance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s that adversely affect turbine rotor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will not be exceed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owerplants must be arranged and isolated from each oth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in at least one configuration, so that the failure o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engine, or the failure or malfunction (including destruction b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ngine compartment) of any system that can affect an engine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 fuel tank if only one fuel tank is installed), will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event the continued safe operation of the remaining engin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quire immediate action by any crewmember for continued saf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maining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tarting and stopping (piston eng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esign of the installation must be such that risk of fi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al damage to the engine or airplane, as a result of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n any conditions in which starting is to be permitted, is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imum. Any techniques and associated limitations for engine start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stablished and included in the Airplane Flight Manual, approv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, or applicable operating placards. Means must be provided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Restarting any engine of a multiengine airplane in f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Stopping any engine in flight, after engine failure, if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rotation would cause a hazard to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addition, for commuter category airplane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component of the stopping system on the engi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wall that might be exposed to fire must be at least fir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hydraulic propeller feathering systems are used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hering lines must be at least fire resistant under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that may be expected to exist during fea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Starting and stopping (turbine engine). Turbine engine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omply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esign of the installation must be such that risk of fi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al damage to the engine or the airplane, as a result of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n any conditions in which starting is to be permitted, is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imum. Any techniques and associated limitations must be establ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Airplane Flight Manual, approved manual mater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operating pla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must be means for stopping combustion within any engin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ping the rotation of any engine if continued rotation w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 to the airplane. Each component of the engine stopping system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fire zone must be fire resistant. If hydraulic propeller fe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re used for stopping the engine, the hydraulic feathering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es must be fir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must be possible to restart an engine in flight. Any techniq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limitations must be established and included in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Manual, approved manual material, or applicable operating pla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t must be demonstrated in flight that when restartin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 false start, all fuel or vapor is discharged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constitute a fire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Restart capability. An altitude and airspeed envelo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for the airplane for in-flight engine restarting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engine must have a restart capability within that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or turbine engine powered airplanes, if the minimum windmill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ngines, following the in-flight shutdown of all engin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fficient to provide the necessary electrical power for engine ign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source independent of the engine-driven electrical powe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ust be provided to permit in-flight engine ignition for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4, 38 FR 31822, Nov. 19, 1973, as amended by Amdt. 23-17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4, Dec. 20, 1976; Amdt. 23-26, 45 FR 60171, Sept. 11, 1980; Amdt. 23-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FR 6847, Feb. 23, 1984; Amdt. 23-34, 52 FR 1832, Jan. 15, 1987; Amdt. 2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, 55 FR 32861, Aug. 10, 1990; Amdt. 23-43, 58 FR 18970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04  Automatic power reser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stalled, an automatic power reserve (APR) system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s the power or thrust on the operating engine(s), when any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during takeoff, must comply with appendix H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3, 58 FR 18970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05  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ropeller must have a typ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ngine power and propeller shaft rotational speed may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for which the propeller is certif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featherable propeller must have a means to unfeather it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component of the propeller blade pitch control system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Sec. 35.42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ll areas of the airplane forward of the pusher propelle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o accumulate and shed ice into the propeller disc du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 must be suitably protected to prevent ice 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shown that any ice shed into the propeller disc will no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pusher propeller must be marked so that the disc is conspic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normal daylight grou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f the engine exhaust gases are discharged into the pusher 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, it must be shown by tests, or analysis supported by tests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is capable of continuous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ll engine cowling, access doors, and other removable ite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ensure that they will not separate from the airplane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sher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26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171, Sept. 11, 1980; Amdt. 23-29, 49 FR 6847, Feb. 23, 1984; Amdt. 23-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70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07  Propeller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ropeller with metal blades or highly stressed met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hown to have vibration stresses, in normal operating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 not exceed values that have been shown by the propeller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afe for continuous operation. This must be shown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easurement of stresses through direct testing of the prope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mparison with similar installations for which these measure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mad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other acceptable test method or service experience that 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of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oof of safe vibration characteristics for any type of prope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conventional, fixed-pitch, wood propellers must be show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09  Turbocharg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turbocharger must be approved under the engine type certif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shown that the turbocharger system, while in its norma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and operating in the engine environm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an withstand, without defect, an endurance test of 150 hou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s the applicable requirements of Sec. 33.49 of this sub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ll have no adverse effect upon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trol system malfunctions, vibrations, and abnormal sp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 expected in service may not damage the turbocharger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urb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turbocharger case must be able to contain frag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or or turbine that fails at the highest speed that is obtain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speed control devices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intercooler installation, where provided, mus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ounting provisions of the intercooler must b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the loads imposed on the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must be shown that, under the installed vibration environ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ooler will not fail in a manner allowing portions of the intercoo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gested by the eng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irflow through the intercooler must not discharge directly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component (e.g., windshield) unless such discharge is shown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hazard to the airplane under all opera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ngine power, cooling characteristics, operating limits,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by the turbocharger system installations must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charger operating procedures and limitations mus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light Manual in accordance with Sec. 23.15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2, Aug. 13, 1969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0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25  Propeller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smaller clearances are substantiated, propeller clearan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at maximum weight, with the most adverse center of gravity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ller in the most adverse pitch position, may not b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round clearance. There must be a clearance of at least seve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ach airplane with nose wheel landing gear) or nine inches (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with tail wheel landing gear) between each propeller and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anding gear statically deflected and in the level, normal tak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axing attitude, whichever is most critical. In addition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with conventional landing gear struts using fluid or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for absorbing landing shocks, there must be positive clear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ller and the ground in the level takeoff attitude with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e completely deflated and the corresponding landing gear strut bott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clearance for airplanes using leaf spring struts is show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lection corresponding to 1.5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ft-mounted propellers. In addition to the clearanc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, the airplane must be design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will not contact the runway surface when the airpla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pitch attitude attainable during normal takeoff and landing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 wheel, bumper, or an energy absorption device is provid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is paragraph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uitable design loads must be established for the tail wheel, bum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nergy absorption devi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upporting structure of the tail wheel, bumper, o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rption device must be designed to withstand the loads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1) of this section and inspection/replacement criteri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for the tail wheel, bumper, or energy absorption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as part of the information required by Sec. 23.15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ater clearance. There must be a clearance of at least 18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each propeller and the water, unless compliance with Sec. 23.239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with a lesser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tructural clearance. There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least one inch radial clearance between the blade ti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structure, plus any additional radial clearance necessa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ful vib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one-half inch longitudinal clearance between the 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des or cuffs and stationary parts of the airpla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ositive clearance between other rotating parts of the prope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nner and stationary parts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1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29  Engine installation ic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llers (except wooden propellers) and other components of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nstallations must be protected against the accumulation of 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enable satisfactory functioning without appreciabl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when operated in the icing conditions for which cer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4, 33 FR 31822, Nov. 19, 19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33  Revers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turbojet and turbofan reversing systems. (1) Each system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round operation only must be designed so that no single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of the system will result in unwanted reverse thrus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operating condition. Failure of structural element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if the probability of this type of failure is extremely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system intended for in-flight use must be designed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afe condition will result during normal operation of the system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ailure, or likely combination of failures, of the reversing sys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perating condition including ground operation. Failure of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need not be considered if the probability of this type of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system must have a means to prevent the engine from produc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idle forward thrust when the reversing system malfunctions;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produce any greater forward thrust that is shown to allow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o be maintained, with aerodynamic means alone, unde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reversing condition expected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propeller reversing systems. (1) Each system must be desig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 single failure, likely combination of failures or mal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ill result in unwanted reverse thrust under any operat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f structural elements need not be considered if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of failure is extremely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mpliance with paragraph (a)(1) of this section must be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analysis, or testing, or both, for propeller systems tha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blades to move from the flight low-pitch position to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ubstantially less than the normal flight, low-pitch 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may include or be supported by the analysis made to show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35.21 for the type certification of the propeller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components. Credit will be given for pertinent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completed by the engine and propeller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3, 58 FR 18971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34   Turbojet and turbofan engine thrust reverser systems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ust reverser systems of turbojet or turbofan engines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33.97 of this chapter or it must be demon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that engine operation and vibratory level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3, 58 FR 18971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37  Turbopropeller-drag limi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urbopropeller-powered airplane propeller-drag limiting syste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igned so that no single failure or malfunction of any of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normal or emergency operation results in propeller drag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r which the airplane was designed under the structural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. Failure of structural elements of the drag limiting system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considered if the probability of this kind of failure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s used in this section, drag limiting systems includ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devices that, when actuated after engine power loss,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blades toward the feather position to reduce windmilling dra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3, Aug. 13, 1969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1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39  Powerplant operat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urbine engine powerplant operating characteristic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d in flight to determine that no adverse characteristic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ll, surge, or flameout) are present, to a hazardous degree,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mergency operation within the range of operating limi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and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urbocharged reciprocating engine operating characteristic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d in flight to assure that no adverse characteristics,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inadvertent overboost, surge, flooding, or vapor lock,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normal or emergency operation of the engine(s) throughout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s of both airplane and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urbine engines, the air inlet system must not,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flow distortion during normal operation, cause vibration harmfu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3 Aug. 13, 1969, as amended by Amdt. 23-14,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23, Nov. 19, 1973; Amdt. 23-18, 42 FR 15041, Mar. 17, 1977; Amdt. 23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54, 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43  Negative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hazardous malfunction of an engine, an auxiliary power unit appr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n flight, or any component or system associated with the powerpl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iliary power unit may occur when the airplane is operated at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s within the flight envelopes prescribed in Sec. 23.333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hown for the greatest value and duration of the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8, 42 FR 15041, Mar. 17, 1977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1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e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5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system must be constructed and arranged to ensure fue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rate and pressure established for proper engine and auxiliary pow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under each likely operating condition, including any maneu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ertification is requested and during which the engine 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unit is permitted to be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uel system must be arrang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fuel pump can draw fuel from more than one tank at a tim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are means to prevent introducing air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fuel system for a turbine engine must be capable of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throughout its flow and pressure range with fuel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urated with water at 80 deg. F and having 0.75cc of free water per 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d cooled to the most critical condition for icing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fuel system for a turbine engine powered airplane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fuel venting requirements of part 34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5, 39 FR 35459, Oct. 1, 1974, as amended by Amdt. 23-40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861, Aug. 10, 1990; Amdt. 23-43, 58 FR 18971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53  Fuel system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system for a multiengine airplane must be arranged s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t least one system configuration, the failure of any one component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 fuel tank) will not result in the loss of power o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or require immediate action by the pilot to prevent the loss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re than on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 single fuel tank (or series of fuel tanks inter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s a single fuel tank) is used on a multiengine airpla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ust b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dependent tank outlets for each engine, each incorporating a shut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ve at the tank. This shutoff valve may also serve as the fire wall sh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ve required if the line between the valve and the engine compartme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tain more than one quart of fuel (or any greater amount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) that can escape into the engin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two vents arranged to minimize the probability of both 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ing obstruct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iller caps designed to minimize the probability of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r inflight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fuel system in which those parts of the system from each tank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engine are independent of each part of the system supplying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3 Aug. 13, 1969; Amdt. 23-43, 58 FR 18971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54  Fuel system lightn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el system must be designed and arranged to prevent the i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vapor within the system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irect lightning strikes to areas having a high probability of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wept lightning strokes on areas where swept stroke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rona or streamering at fuel vent out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3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55  Fuel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ability of the fuel system to provide fuel at th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is section and at a pressure sufficient for prope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must be shown in the attitude that is most critical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feed and quantity of unusable fuel. These conditions may be sim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itable mockup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quantity of fuel in the tank may not exceed the amount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unusable fuel supply for that tank under Sec. 23.959 pl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show compliance with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re is a fuel flowmeter, it must be blocked during the flow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uel must flow through the meter or its bypas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there is a flowmeter without a bypass, it must not have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hat would restrict fuel flow below the level required in this fue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fuel flow must include that flow needed for vapor return flow,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mp drive flow, and for all other purposes for which fue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Gravity systems. The fuel flow rate for gravity systems (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 supply) must be 150 percent of the takeoff fuel consum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ump systems. The fuel flow rate for each pump system (main and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) for each reciprocating engine must be 125 percent of the fue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e engine at the maximum takeoff power approved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is flow rate is required for each main pump and each emergency p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be available when the pump is operating as it would during take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hand-operated pump, this rate must occur at not more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cycles (120 single strokes)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uel pressure, with main and emergency pump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, must not exceed the fuel inlet pressure limits of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it can be shown that no adverse effec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uxiliary fuel systems and fuel transfer systems. Paragraphs (b), 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f) of this section apply to each auxiliary and transfer syste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quired fuel flow rate must be established up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ntinuous power and engine rotational speed, instead of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and fuel consump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re is a placard providing operating instructions, a lesse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may be used for transferring fuel from any auxiliary tank into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ank. This lesser flow rate must be adequate to maintain engin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power but the flow rate must not overfill the main tank a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Multiple fuel tanks. For reciprocating engines that ar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from more than one tank, if engine power loss becomes apparen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depletion from the tank selected, it must be possible after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ll tank, in level flight, to obtain 75 percent maximum continuou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at engine in not more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10 seconds for naturally aspirated single-engine air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20 seconds for turbocharged single-engine airplanes, provided that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maximum continuous naturally aspirated power is regained with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20 seconds for multiengine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urbine engine fuel systems. Each turbine engine fuel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t least 100 percent of the fuel flow required by the engi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tended operation condition and maneuver. The condi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d in a suitable mockup. This flow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shown with the airplane in the most adverse fuel fe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respect to altitudes, attitudes, and other conditions) tha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p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multiengine airplanes, notwithstanding the lower flow rat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aragraph (d) of this section, be automatically uninterrupted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engine until all the fuel scheduled for use by that eng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d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the purposes of this section, "fuel scheduled for use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" means all fuel in any tank intended for use by a specif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fuel system design must clearly indicate the engine for which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tank is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Compliance with this paragraph must require no pilot ac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of the engine starting phase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single-engine airplanes, require no pilot action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ngine starting phase of operations unless means are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istakenly alert the pilot to take any needed action at least fiv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the needed action; such pilot action must not cause any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operation; and such pilot action must not distract pilot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ssential flight duties during any phase of operation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s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3, Aug. 13, 1969; Amdt. 23-43, 58 FR 18971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57  Flow between interconnected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must be impossible, in a gravity feed system with inter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 outlets, for enough fuel to flow between the tanks to cause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uel from any tank vent under the conditions in Sec. 23.959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tank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fuel can be pumped from one tank to another in flight, the fue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s and the fuel transfer system must be designed so that no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to any airplane component can occur because of overfill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2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59  Unusable fuel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usable fuel supply for each tank must be established as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quantity at which the first evidence of malfunctioning occur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adverse fuel feed condition occurring under each intended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maneuver involving that tank. Fuel system component failure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3, Aug. 13, 1969, as amended by Amdt. 23-18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41, Mar. 17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61   Fuel system hot wea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el system must be free from vapor lock when using fuel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temperature, with respect to vapor formation, when o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all critical operating and environmental conditio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is requested. For turbine fuel, the initial temperature must be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F, -0 deg., +5 deg.F or the maximum outside air temperatur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is requested, whichever is more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3, 58 FR 18972, Apr. 9, 1993; 58 FR 27060, May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63  Fuel tank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tank must be able to withstand, without fail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, inertia, fluid, and structural loads that it may be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lexible fuel tank liner must be of an acceptabl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integral fuel tank must have adequate facilities for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total usable capacity of the fuel tanks must be enough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half hour of operation at maximum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fuel quantity indicator must be adjusted, as specifi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337(b), to account for the unusable fuel supply determin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9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 23-34, 52 FR 1832, Jan. 15, 1987; Amdt. 23-43, 58 FR 189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65  Fuel tan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tank must be able to withstand the following pre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failure or lea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each conventional metal tank and nonmetallic tank with wal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the airplane structure, a pressure of 3.5 p.s.i.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developed during maximum ultimate acceleration with a full t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integral tank, the pressure developed during the maximu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 of the airplane with a full tank, with simultaneou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ritical limit structura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each nonmetallic tank with walls supported by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and constructed in an acceptable manner using acceptable basic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, and with actual or simulated support conditions, a pressure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s.i. for the first tank of a specific design. The supporting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igned for the critical loads occurring in the flight o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conditions combined with the fuel pressure load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accel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uel tank with large, unsupported, or unstiffened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s,whose failure or deformation could cause fuel leakage,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ithstand the following test without leakage, failure, or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ormation of the tank w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complete tank assembly and its support must be vibratio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mounted to simulate the actu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cept as specified in paragraph (b)(4) of this section,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must be vibrated for 25 hours at a total displacement of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/32  of an inch (unless another displacement is substantiated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3  filled with water or other suitable test fl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est frequency of vibration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f no frequency of vibration resulting from any rpm with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range of engine or propeller speeds is critical, the tes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ibration cycles per minute is obtained by multiply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propeller speed in rpm by 0.9 for propeller-driven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propeller-driven airplanes, 2,000 cycle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only one frequency of vibration resulting from any rp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ng range of engine or propeller speeds is critica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of vibration must be the tes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f more than one frequency of vibration resulting from any rp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operating range of engine or propeller speeds is crit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ritical of these frequencies must be the tes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integral tank using methods of construction and seal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proven to be adequate by test data or service experien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withstand the vibration test specified in paragraphs (b) (1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tank with a nonmetallic liner must be subjected to the slo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outlined in paragraph (b)(5) of this section, with the fuel 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. In addition, a specimen liner of the same basic constru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o be used in the airplane must, when installed in a suitable test t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the sloshing test with fuel at a temperature of 110 deg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2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67  Fuel tank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tank must be supported so that tank loa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ed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must be pads, if necessary, to prevent chafing between each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sup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adding must be nonabsorbent or treated to prevent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a flexible tank liner is used, it must be supported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 to withstand fluid lo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terior surfaces adjacent to the liner must be smooth and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ions that could cause wear,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rovisions are made for protection of the liner at those poin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construction of the liner itself provides such prot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positive pressure must be maintained within the vapor spa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dder cell under any condition of operation, except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for which it is shown that a zero or negative pressu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the bladder cell to collap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Syphoning of fuel (other than minor spillage) or collapse of b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cells may not result from improper securing or loss of the fuel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tank compartment must be ventilated and drained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ion of flammable fluids or vapors. Each compartment adjac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 that is an integral part of the airplane structur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ilated and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fuel tank may be on the engine side of the firewall.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-half inch of clearance between the fuel tank and the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t of the engine nacelle skin that lies immediately behind a majo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from the engine compartment may act as the wall of an integral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fuel tank must be isolated from personnel compartments by a f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of and fuel-proof enclosure that is vented and drained to the ex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. The required enclosure must sustain any personnel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ization loads without permanent deformation or failur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of Secs. 23.365 and 23.843 of this part. A bladder-type fuel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d, must have a retaining shell at least equivalent to a metal fue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tructural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uel tanks must be designed, located, and installed so as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n subjected to the inertia loads resulting from the ultimat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factors prescribed in Sec. 23.561(b)(2) of this pa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nder conditions likely to occur when the airplane lands on a p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at a normal landing speed under each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airplane in a normal landing attitude and its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most critical landing gear leg collapsed and the othe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 legs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howing compliance with paragraph (e)(2) of this section, the tear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engine mount must be considered unless all the engin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wing or on the tail or fuselage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903, Aug. 13, 1969; Amdt. 23-14, 38 FR 31823, Nov. 19, 1973; Amdt. 23-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FR 15041, Mar. 17, 1977; Amdt. 23-26, 45 FR 60171, Sept. 11, 1980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-36, 53 FR 30815, Aug. 15, 1988; Amdt. 23-43, 58 FR 18972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69  Fuel tank expans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el tank must have an expansion space of not less than two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nk capacity, unless the tank vent discharges clear of the airplan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se no expansion space is required). It must be impossible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sion space inadvertently with the airplane in the norm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71  Fuel tank s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tank must have a drainable sump with an effective capa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rmal ground and flight attitudes, of 0.25 percent of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, or 1/16  gallon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uel tank must allow drainage of any hazardous quantity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y part of the tank to its sump with the airplane in the norm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reciprocating engine fuel system must have a sediment bow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mber that is accessible for drainage; has a capacity of 1 ounc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gallons of fuel tank capacity; and each fuel tank outlet is loc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, in the normal flight attitude, water will drain from all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 except the sump to the sediment bowl or cha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sump, sediment bowl, and sediment chamber drain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a), (b), and (c) of this section must comply with the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Sec. 23.999 (b)(1) and (b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3, 58 FR 18972, Apr. 9, 1993; 58 FR 27060, May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73  Fuel tank fill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tank filler connection must be marked as pr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557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pilled fuel must be prevented from entering the fuel tank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part of the airplane other than the tank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filler cap must provide a fuel-tight seal for the main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. However, there may be small openings in the fuel tank c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ing purposes or for the purpose of allowing passage of a fuel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cap provided such openings comply with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975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fuel filling point, except pressure fueling connection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a provision for electrically bonding the airplane to ground fu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airplanes with engines requiring gasoline as the only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, the inside diameter of the fuel filler opening must be no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6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or airplanes with turbine engines, and not equipped with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ing provisions, the inside diameter of the fuel filler opening must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than 2.95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18, 42 FR 15041, Mar. 17, 1977; Amdt. 23-43, 58 FR 189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75  Fuel tank vents and carburetor vapor 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tank must be vented from the top part of the expans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vent outlet must be located and constructed in a m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s the possibility of its being obstructed by ice or othe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vent must be constructed to prevent siphoning of fue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venting capacity must allow the rapid relief of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s of pressure between the interior and exterior of the t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irspaces of tanks with interconnected outlets must be interconn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re may be no undrainable points in any vent line where mois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e with the airplane in either the ground or level flight at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rain valves installed in the vent lines must discharge cl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and be accessible for drain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No vent may terminate at a point where the discharge of fu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 outlet will constitute a fire hazard or from which fumes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nel compartmen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Vents must be arranged to prevent the loss of fuel, except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harged because of thermal expansion, when the airplane is park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n a ramp having a one-percent s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arburetor with vapor elimination connections and each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ection engine employing vapor return provisions must have a separate 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o lead vapors back to the top of one of the fuel tanks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tank and it is necessary to use these tanks in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for any reason, the vapor vent line must lead back to the fue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used first, unless the relative capacities of the tanks ar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another tank is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crobatic category airplanes, excessive loss of fue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batic maneuvers, including short periods of inverted flight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ed. It must be impossible for fuel to siphon from the vent wh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has been resumed after any acrobatic maneuver for which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18, 42 FR 15041, Mar. 17, 1977; Amdt. 23-29, 49 FR 68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. 23, 1984; Amdt. 23-43, 58 FR 18973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77  Fuel tank out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fuel strainer for the fuel tank outlet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er pump. This straine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reciprocating engine powered airplanes, have 8 to 16 mesh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urbine engine powered airplanes, prevent the passage of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uld restrict fuel flow or damage any fuel system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lear area of each fuel tank outlet strainer must be at le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he area of the outle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diameter of each strainer must be at least that of the fue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strainer must be accessible for inspection and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7, 41 FR 55465, Dec. 20, 1976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3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79  Pressure fue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essure fueling system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ressure fueling system fuel manifold connection must hav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 escape of hazardous quantities of fuel from the syste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entry valv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utomatic shutoff means must be provided to prevent th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in each tank from exceeding the maximum quantity approved for that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must allow checking for proper shutoff operation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ing of the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means must be provided to prevent damage to the fuel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of failure of the automatic shutoff means prescribed in paragraph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ll parts of the fuel system up to the tank which are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ing pressures must have a proof pressure of 1.33 times, and an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of at least 2.0 times, the surge pressure likely to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4, 38 FR 31823, Nov. 19, 19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el System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91  Fuel 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in pumps. For main pump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reciprocating engine installations having fuel pumps to supply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ngine, at least one pump for each engine must be directly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and must meet Sec. 23.955. This pump is a main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urbine engine installations, each fuel pump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operation, or required to meet the fuel system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(other than those in paragraph (b) of this section), is a main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re must be at least one main pump for each turbine 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power supply for the main pump for each engine must b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ower supply for each main pump for any other eng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or each main pump, provision must be made to allow the byp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itive displacement fuel pump other than a fuel injection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as part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mergency pumps. There must be an emergency pump immediat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ly fuel to the engine if any main pump (other than a fuel 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mp approved as part of an engine) fails. The power supp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pump must be independent of the power supply for each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arning means. If both the main pump and emergency pump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ly, there must be a means to indicate to the appropriat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 a malfunction of either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peration of any fuel pump may not affect engine operation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hazard, regardless of the engine power or thrust sett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 status of any other fuel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3, Aug. 13, 1969; Amdt. 23-26, 45 FR 60171, Sept. 11, 1980; Amdt. 23-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73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93  Fuel system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line must be installed and supported to prev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 and to withstand loads due to fuel pressure and accelerat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uel line connected to components of the airplane betw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motion could exist must have provisions fo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flexible connection in fuel lines that may be under pres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 to axial loading must use flexible hose assemb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flexible hose must be shown to be suitable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flexible hose that might be adversely affected by exposure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 may be used where excessive temperatures will exis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r after engin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3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94   Fuel system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 system components in an engine nacelle or in the fusel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from damage which could result in spillage of enough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 a fire hazard as a result of a wheels-up landing on a p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9, 49 FR 6847, Feb. 23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95  Fuel valves an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means to allow appropriate flight crew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idly shut off, in flight, the fuel to each engin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shutoff valve may be on the engine side of any firewa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ere must be means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uard against inadvertent operation of each shutoff valv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llow appropriate flight crew members to reopen each valv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t has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valve and fuel system control must be supported so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its operation or from accelerated flight 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to the lines connected to the va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valve and fuel system control must be installed so that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ibration will not affect the selec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fuel valve handle and its connections to the valve mechanis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esign features that minimize the possibility of incorrec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check valve must be constructed, or otherwise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, to preclude incorrect assembly or connection of the va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uel tank selector valves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quire a separate and distinct action to place the selec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FF"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the tank selector positions located in such a manner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for the selector to pass through the "OFF" position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ne tan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4,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23, Nov. 19, 1973; Amdt. 23-17, 41 FR 55465, Dec. 20, 1976; Amdt. 23-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FR 15041, Mar. 17, 1977; Amdt. 23-29, 49 FR 6847, Feb. 23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97  Fuel strainer o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fuel strainer or filter between the fuel tank outl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let of either the fuel metering device or an engine drive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ment pump, whichever is nearer the fuel tank outlet. This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ner or filte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accessible for draining and cleaning and must incorporat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lement which is easily remov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ave a sediment trap and drain except that it need not have a dr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ainer or filter is easily removable for drain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e mounted so that its weight is not supported by the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the inlet or outlet connections of the strainer or filter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dequate strength margins under all loading conditions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s and connec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Have the capacity (with respect to operating limitation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engine) to ensure that engine fuel system function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ired, with the fuel contaminated to a degree (with respect to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and density) that is greater than that established for the engi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type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n addition, for commuter category airplanes, unless mean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uel system to prevent the accumulation of ice on the filter,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rovided to automatically maintain the fuel flow if ice clo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t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5, 39 FR 35459, Oct. 1, 1974, as amended by Amdt. 23-29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47, Feb. 23, 1984; Amdt. 23-34, 52 FR 1832, Jan. 15, 1987; Amdt. 23-43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8973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99  Fue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t least one drain to allow safe drainag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system with the airplane in its normal ground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drain required by paragraph (a) of this section and Sec. 23.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ischarge clear of all parts of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a drain val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at has manual or automatic means for positive locking in th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at is readily acce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at can be easily opened and clo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at allows the fuel to be caught for exam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That can be observed for proper clos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That is either located or protected to prevent fuel spill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of a landing with landing gear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7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5, Dec. 20, 1976; Amdt. 23-43, 58 FR 18973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01  Fuel jettiso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 design landing weight is less than that permit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23.473(b), the airplane must have a fuel jett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stalled that is able to jettison enough fuel to br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down to the design landing weight. The average rate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tisoning must be at least 1 percent of the maximum weight per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the time required to jettison the fuel need not be less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uel jettisoning must be demonstrated at maximum weight with fl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up and 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power-off glide at 1.4 V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limb at the one-engine-inoperative best rate-of-climb spe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itical engine inoperative and the remaining engines a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pow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Level flight at 1.4 VS1, if the results of the tests in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s (b)(1) and (2) of this section show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could be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uring the flight tests prescribed in paragraph (b) of this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hown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uel jettisoning system and its operation are free from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uel discharges clear of any part of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uel or fumes do not enter any parts of the airpla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jettisoning operation does not adversely affect the control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reciprocating engine powered airplanes, the jettisoning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igned so that it is not possible to jettison the fuel in the tank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keoff and landing below the level allowing 45 minutes flight at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maximum continuous power. However, if there is an auxilia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the main jettisoning control, the system may b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tison all the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turbine engine powered airplanes, the jettisoning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so that it is not possible to jettison fuel in the tank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and landing below the level allowing climb from sea level to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 and thereafter allowing 45 minutes cruise at a speed for maximum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fuel jettisoning valve must be designed to allow flight crew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ose the valve during any part of the jettison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Unless it is shown that using any means (including flaps, slo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ts) for changing the airflow across or around the wings does not ad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uel jettisoning, there must be a placard, adjacent to the jett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, to warn flight crewmembers against jettisoning fuel while th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hange the airflow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The fuel jettisoning system must be designed so that any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single malfunction in the system will not result in a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due to unsymmetrical jettisoning of, or inability to jett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4, Aug. 13, 1969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3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1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oil systems and components that have been approved under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quirements and where those requirements are equal t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 than the corresponding requirements of subpart E of this par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need not be duplicated. Where the requirements of subpart 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are more severe, substantiation must be shown to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E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engine must have an independent oil system that can supply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ropriate quantity of oil at a temperature not above that sa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usable oil tank capacity may not be less than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urance of the airplane under critical operating conditions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l consumption of the engine under the same conditions, plus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 to ensure adequate circulation and coo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an oil system without an oil transfer system, only the usabl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 capacity may be considered. The amount of oil in the engine oil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il radiator, and the feathering reserve, may no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an oil transfer system is used, and the transfer pump can pum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il in the transfer lines into the main engine oil tanks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il in these lines that can be pumped by the transfer pump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il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3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13  Oil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stallation. Each oil tank must be installed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eet the requirements of Sec. 23.967 (a) and (b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stand any vibration, inertia, and fluid loads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pansion space. Oil tank expansion space must be provid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oil tank used with a reciprocating engine has an expans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t less than the greater of 10 percent of the tank capacity or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on, and each oil tank used with a turbine engine has an expans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t less than 10 percent of the tank capac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is impossible to fill the expansion space inadverten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the normal ground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iller connection. Each oil tank filler connection must b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. 23.1557(c). Each recessed oil tank filler conne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l tank used with a turbine engine, that can retain any appreciabl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il, must have provisions for fitting a d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Vent. Oil tanks must be v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oil tank must be vented to the engine crankcase from the top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pansion space so that the vent connection is not covered by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ny normal fligh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il tank vents must be arranged so that condensed water vap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freeze and obstruct the line cannot accumulate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acrobatic category airplanes, there must be mean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loss of oil during acrobatic maneuvers, including short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ted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Outlet. No oil tank outlet may be enclosed by any screen or gu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reduce the flow of oil below a safe value at any operating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il tank outlet diameter may be less than the diameter of the engin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mp inlet. Each oil tank used with a turbine engine must hav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trance into the tank itself, or into the tank outlet, of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ight obstruct the flow of oil through the system.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off valve at the outlet of each oil tank used with a turbine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external portion of the oil system (including oil tank sup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re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lexible liners. Each flexible oil tank liner must be of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ach oil tank filler cap of an oil tank that is used with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 an oiltight s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5, 3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459 Oct. 1, 1974; Amdt. 23-43, 58 FR 18973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15  Oil tan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il tank must be tested under Sec. 23.965, except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pplied pressure must be five p.s.i. for the tank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pressures specified in Sec. 23.965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 tank with a nonmetallic liner the test fluid must be oi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fuel as specified in Sec. 23.965(d), and the slosh test on a spec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r must be conducted with the oil at 250 deg. F.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pressurized tanks used with a turbine engine, the test pressu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ess than 5 p.s.i. plus the maximum operating pressure of the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5, 3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460, Oct. 1, 19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17  Oil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Oil lines. Oil lines must meet Sec. 23.993 and must accommodate a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il at a rate and pressure adequate for proper engine functio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ormal operat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reather lines. Breather lines must be arrang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densed water vapor or oil that might freeze and obstruc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ccumulate at any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breather discharge will not constitute a fire hazard if f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, or cause emitted oil to strike the pilot's windsh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breather does not discharge into the engine air induction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acrobatic category airplanes, there is no excessive loss of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breather during acrobatic maneuvers, including short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ted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breather outlet is protected against blockage by ice 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4, Aug. 13, 1969; Amdt. 23-14, 38 FR 31823, Nov. 19, 19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19  Oil strainer o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turbine engine installation must incorporate an oil strai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rough which all of the engine oil flows and which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oil strainer or filter that has a bypass, must be constru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so that oil will flow at the normal rate throug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ith the strainer or filter completely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oil strainer or filter must have the capacity (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s established for the engine) to ensure that engin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unctioning is not impaired when the oil is contaminated to a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respect to particle size and density) that is great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for the engine for its type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oil strainer or filter, unless it is installed at an oi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et, must incorporate a means to indicate contamination before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acity established in accordance with paragraph (a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bypass of a strainer or filter must be constructed and instal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release of collected contaminants is minimized b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the bypass to ensure that collected contaminant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 flow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 oil strainer or filter that has no bypass, except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t an oil tank outlet, must have a means to connec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system required in Sec. 23.1305(c)(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oil strainer or filter in a powerplant instal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rocating engines must be constructed and installed so that oil wil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normal rate through the rest of the system with the strainer o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completely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5, 39 FR 35460, Oct. 1, 1974, as amended by Amdt. 23-29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47, Feb. 23, 1984; Amdt. 23-43, 58 FR 18973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21   Oi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ain (or drains) must be provided to allow safe drainage of th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Each drai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acce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ave drain valves, or other closures, employing manual 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-off means for positive locking in the closed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e located or protected to prevent inadvert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9, 49 FR 6847, Feb. 23, 1984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3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23  Oil radi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il radiator and its supporting structures must be able to with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bration, inertia, and oil pressure loads to which it would be sub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27  Propeller feath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 propeller feathering system uses engine oil and that oi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come depleted due to failure of any part of the oil system,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corporated to reserve enough oil to operate the feath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mount of reserved oil must be enough to accomplish feath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vailable only to the feathering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bility of the system to accomplish feathering with th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l mus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rovision must be made to prevent sludge or other foreign mat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the safe operation of the propeller feath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4,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23, Nov. 19, 1973; Amdt. 23-43, 58 FR 18973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o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4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werplant and auxiliary power unit cooling provisions must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eratures of powerplant components and engine fluids, and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unit components and fluids within the limits establish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and fluids under the most adverse ground, water,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to the maximum altitude for which approval is requested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engine and auxiliary power unit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3, 58 FR 18973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43  Cool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Compliance with Sec. 23.1041 must be shown under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, water, and flight operating conditions to the maximum altitu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pproval is requested. For turbosupercharged engin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supercharger must be operated through that part of the climb pro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operation with the turbosupercharger is requested and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 with its intended operation. For these test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the tests are conducted under conditions deviating from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ent atmospheric temperatures specified in paragraph (b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ed powerplant temperatures must be corrected under paragraph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d) of this section, unless a more rational correction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corrected temperature determined under paragraph (a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ay exceed establish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uel uses during the cooling tests must be of the minimum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for the engines, and the mixture settings must be thos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Water taxing tests must be conducted on each hull seaplan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be expected to be taxied for extended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ximum ambient atmospheric temperature. A maximum ambient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corresponding to sea level conditions of at least 100 degrees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stablished. The assumed temperature lapse rate is 3.6 degrees F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 feet of altitude above sea level until a temperature of -69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F is reached, above which altitude the temperatur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at -69.7 degrees F. However, for winterization install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may select a maximum ambient atmospheric temperatur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 level conditions of less than 100 degree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rrection factor (except cylinder barrels). Unless a mor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 applies, temperatures of engine fluids and powerplan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cylinder barrels) for which temperature limits are established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 by adding to them the difference between the maximum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temperature and the temperature of the ambient air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occurrence of the maximum component or fluid temperatur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ool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rrection factor for cylinder barrel temperatures. Cylinder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 must be corrected by adding to them 0.7 time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maximum ambient atmospheric temperature and the temper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bient air at the time of the first occurrence of the maximum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el temperature recorded during the cool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4, Aug. 13, 1969; Amdt. 23-21, 43 FR 2319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45  Cooling test procedures for turbine engine powered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pliance with Sec. 23.1041 must be shown for the takeoff, climb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, and landing stages of flight that correspond to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requirements. The cooling tests must be condu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the configuration, and operating under the condition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relative to cooling during each stage of flight. For the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, a temperature is "stabilized" when its rate of change is less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 F.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emperatures must be stabilized under the conditions from whi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 into each stage of flight being investigated, unless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normally is not one during which component and engine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 would stabilize (in which case, operation through the ful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must be conducted before entry into the stage of fligh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d in order to allow temperatures to reach their natural lev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of entry). The takeoff cooling test must be preceded by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which the powerplant component and engine fluid temper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zed with the engines at ground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oling tests for each stage of flight must be continued unti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mponent and engine fluid temperatures stabil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tage of flight is complet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operating limitatio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4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47  Cooling test procedures for reciprocating engine-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each single-engine airplane powered with a reciprocatin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cooling tests must be condu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ngine temperatures must be stabilized in flight with the eng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ess than 75 percent of maximum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fter temperatures have stabilized, a climb must be begun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@icable altitude and continued for 1 minute with the engine at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the end of 1 minute, the climb must be continued a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power for at least 5 minutes after the occurrence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limb required in paragraph (a) of this section must be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speed not more than the best rate-of-climb speed with maximum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lope of the flight path at the speed chosen for the cool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qual to or greater than the minimum required angle of climb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23.6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lane has a cylinder head temperature indicator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05(b)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stabilizing and climb parts of the test must be conducted with c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p settings selected by the appl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each multiengine airplane powered with reciprocating engin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s the minimum one-engine-inoperative climb performanc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7(b)(1), engine cooling tests must be condu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lane must be in the configuration specified in Sec. 23.67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, when above the critical altitude, the operating engin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maximum continuous power or at full thr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tabilizing and climb parts of the tests must be condu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wl flap settings selected by the appl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emperatures of the operating engines must be stabilized in f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ngines at not less than 75 percent of the maximum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fter engine temperatures have stabilized, a climb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gun from 1,000 feet below the critical altitude (or,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acticable, at the lowest altitude that the terrain will allow) or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 below the altitude at which the single-engine-inoperative rate of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0.02 Vso 2  whichever is low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ontinued for at least 5 minutes after the highest temper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climb must be conducted at a speed not more than the highe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hich compliance with the climb requirement of Sec. 23.67(b)(1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. If the speed used exceeds the speed for best rate of climb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noperative, the airplane must have a cylinder head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 as specified in Sec. 23.1337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each multiengine airplane powered with reciprocating eng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meet the minimum one-engine-inoperative climb performanc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7(b)(1), engine cooling tests must be conducted a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d) of this section, except that, after stabilizing 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light, the climb (or descent, for airplanes with zero 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engine-inoperative rates of climb)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gun as close to sea level as is practic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ducted at the best rate-of-climb speed (or the speed of minimu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scent, for airplanes with zero or negative one-engine-inoperativ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li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4, Aug. 13, 1969, as amended by Amdt. 23-21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19, Jan. 16, 1978; Amdt. 23-42, 56 FR 354, Jan. 3, 1991;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3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quid Coo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61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Each liquid-cooled engine must have an independent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(including coolant tank) install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coolant tank is supported so that tank loads are distribu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rge part of the tank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are pads or other isolation means between the tank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o prevent chaf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ads or any other isolation means that is used must be nonabsorb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treated to prevent absorption of flammable flui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o air or vapor can be trapped in any part of the system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ant tank expansion space, during filling or du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olant tank. The tank capacity must be at least one gallon, plu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 cooling system capacity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coolant tank must be able to withstand the vibration, inert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 loads to which it may be subjected in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coolant tank must have an expansion space of at least 1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otal cooling system capac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must be impossible to fill the expansion space inadvert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in the normal ground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iller connection. Each coolant tank filler connection must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pecified in Sec. 23.1557(c)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pilled coolant must be prevented from entering the coolant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or any part of the airplane other than the tank itsel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recessed coolant filler connection must have a dr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harges clear of the entir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Lines and fittings. Each coolant system line and fitting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23.993, except that the inside diameter of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ant inlet and outlet lines may not be less than the di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engine inlet and outle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Radiators. Each coolant radiator must be able to withst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, inertia, and coolant pressure load to which it may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radiator must be supported to allow expansion due to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 and prevent the transmittal of harmful vib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to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flammable coolant is used, the air intake duct to the coo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tor must be located so that (in case of fire) flames from the nac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strike the radi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Drains. There must be an accessible drain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rains the entire cooling system (including the coolant tank, radi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ngine) when the airplane is in the normal ground al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ischarges clear of the entire airpla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s means to positively lock it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3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63  Coolant tan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olant tank must be tested under Sec. 23.965, except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test required by Sec. 23.965(a) (1) must be replaced with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using the sum of the pressure developed during the maximum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 with a full tank or a pressure of 3.5 pounds per square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s greater, plus the maximum working pressure of the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 tank with a nonmetallic liner the test fluid must be coo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fuel as specified in Sec. 23.965(d), and the slosh tes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men liner must be conducted with the coolant at operating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91  Air indu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 induction system for each engine and auxiliary power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accessories must supply the air required by that engine and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unit and their accessories under the operating conditio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reciprocating engine installation must have at least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intake sources and must me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imary air intakes may open within the cowling if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wling is isolated from the engine accessory section by a fire-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phragm or if there are means to prevent the emergence of backfire 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alternate air intake must be located in a sheltered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open within the cowling if the emergence of backfire fl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a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supplying of air to the engine through the alternate air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ay not result in a loss of excessive power in addition 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due to the rise in air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automatic alternate air door must have an overrid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to the flight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ach automatic alternate air door must have a means to indic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rew when it is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urbine engine powered airplan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must be means to prevent hazardous quantities of fuel lea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 from drains, vents, or other components of flammable flui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ntering the engine or auxiliary power unit and their accessories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lane must be designed to prevent water, slush or othe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on the runway, taxiway, or other airport operating sur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directed into the engine or auxiliary power unit air inlet 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quantities during takeoff, landing, and taxi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5, Aug. 13, 1969; Amdt. 23-43, 58 FR 18973, Apr. 9, 1993; 58 FR 270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93  Induction system ic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ciprocating engines. Each reciprocating engine air in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means to prevent and eliminate icing. Unless this is don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it must be shown that, in air free of visible moistur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of 30 deg. F.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airplane with sea level engines using conventional vent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buretors has a preheater that can provide a heat rise of 90 deg. F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s at 75 percent of maximum continuous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airplane with altitude engines using conventional vent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buretors has a preheater that can provide a heat rise of 120 deg. F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s at 75 percent of maximum continuous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airplane with altitude engines using fuel meter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ing to prevent icing has a preheater that, with the engines at 6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ximum continuous power, can provide a heat rise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100 deg. F.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40 deg. F., if a fluid deicing system meeting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23.1095 through 23.1099 is 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airplane with sea level engine(s) using fuel meter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ing to prevent icing has a sheltered alternate source of ai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heat of not less than 60 deg.F with the engines at 75 percent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ach airplane with sea level or altitude engine(s) using fuel 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having metering components on which impact ice may accumulat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heater capable of providing a heat rise of 75 deg.F when the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t 75 percent of its maximum continuous pow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Each airplane with sea level or altitude engine(s) using fuel 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not having fuel metering components projecting into the air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ce may form, and introducing fuel into the air in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stream of any components or other obstruction on which ic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evaporation may form, has a sheltered alternate source of ai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heat of not less than 60 deg.F with the engines at 75 perc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urbin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turbine engine and its air inlet system must operat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power range of the engine (including idling)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ion of ice on engine or inlet system components that would ad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engine operation or cause a serious loss of power or thr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Under the icing conditions specified in appendix C of part 25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n snow, both falling and blowing, within the limitation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irplane for su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turbine engine must idle for 30 minutes on the groun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bleed available for engine icing protection at its critical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dverse effect, in an atmosphere that is at a temperature betwee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 and 30 deg.F (between -9 deg. and -1 deg.C) and has a liqui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 not less than 0.3 grams per cubic meter in the form of drop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 effective diameter not less than 20 microns, followed by mo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t takeoff power or thrust. During the 30 minutes of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the engine may be run up periodically to a moderate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 setting in a manner acceptable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irplanes with reciprocating engines having superchar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ize the air before it enters the fuel metering device, the heat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ir caused by that supercharging at any altitude may be uti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compliance with paragraph (a) of this section if the heat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ed is that which will be available, automatically, for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 and operating condition because of supercha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5, Aug. 13, 1969, as amended by Amdt. 23-15, 3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460, Oct. 1, 1974; Amdt. 23-17, 41 FR 55465, Dec. 20, 1976; Amdt. 23-18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5041, Mar. 17, 1977; Amdt. 23-29, 49 FR 6847, Feb. 23, 1984; Amdt. 23-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74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95  Carburetor deicing fluid flow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a carburetor deicing fluid system is used, it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 supply each engine with a rate of fluid flow,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 per hour, of not less than 2.5 times the square root of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power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luid must be introduced into the air induction syste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lose to, and upstream of, the carbureto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o that it is equally distributed over the entire cros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ction system air pa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97  Carburetor deicing fluid system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apacity of each carburetor deicing fluid syste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y not be less than the great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at required to provide fluid at the rate specified in Sec. 23.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time equal to three percent of the maximum endurance of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20 minutes at that flow r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eed not exceed that required for two hour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available preheat exceeds 50 deg. F. but is less than 10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, the capacity of the system may be decreased in proportion to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e available in excess of 50 deg.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99  Carburetor deicing fluid system detail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rburetor deicing fluid system must meet the applicabl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sign of a fuel system, except as specified in Secs. 23.10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0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01   Induction air preheate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xhaust-heated, induction air preheater must be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ed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nsure ventilation of the preheater when the induction air prehe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ing used during engine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ow inspection of the exhaust manifold parts that it surroun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low inspection of critical parts of the prehea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4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03  Induction system 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induction system duct must have a drain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ion of fuel or moisture in the normal ground and flight at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rain may discharge where it will cause a fire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duct connected to components between which relative mo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must have means fo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flexible induction system duct must be capable of with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of temperature extremes, fuel, oil, water, and solvents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xpected to be exposed in service and maintenance without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ioration or del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reciprocating engine installations, each induction system duc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trong enough to prevent induction system failur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backfire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ire resistant in any compartment for which a fire extinguish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inlet system duct for an auxiliary power unit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reproof within the auxiliary power unit compart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ireproof for a sufficient distance upstream of the auxiliar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compartment to prevent hot gas reverse flow from burn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ct and entering any other compartment of the airplane in which a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created by the entry of the hot g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nstructed of materials suitable to the environment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in service, except in those areas requiring fireproof o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t material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nstructed of materials that will not absorb or trap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ies of flammable fluids that could be ignited by a surge or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nduction system ducts that supply air to a cabin pressuriz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uitably constructed of material that will not produce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ies of toxic gases or isolated to prevent hazardous qua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xic gases from entering the cabin during a powerplant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5, Aug. 13, 1969; Amdt. 23-43, 58 FR 18974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05  Induction syste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duction system screens are us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screen must be upstream of the carbure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screen may be in any part of the induction system tha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age through which air can reach the engine,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vailable preheat is at least 100 deg. F.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creen can be deiced by heated 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screen may be deiced by alcohol alo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t must be impossible for fuel to strike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07   Induction system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ciprocating-engine installations, if an air filter is used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against foreign material particles in the induction air suppl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ir filter must be capable of withstanding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extremes, rain, fuel, oil, and solvents to which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exposed in service and maintenan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ir filter shall have a design feature to preven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from the filter media from interfering with proper fuel me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3, 58 FR 18974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09  Turbocharger bleed a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pplies to turbocharged bleed air systems used for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abin air system may not be subject to hazardous cont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ny probable failure of the turbocharger or its lubr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turbocharger supply air must be taken from a source where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taminated by harmful or hazardous gases or vapors follow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failure or malfunction of the engine exhaust, hydraulic, fu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811, 56 FR 354, 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11  Turbine engine bleed a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urbine engine bleed air system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hazard may result if duct rupture or failure occurs anywhe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port and the airplane unit served by the bleed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effect on airplane and engine performance of using maximum bl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must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azardous contamination of cabin air systems may no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 of the engine lubric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5, Aug. 13, 1969, as amended by Amdt. 23-17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5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haus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2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werplant and auxiliary power unit installation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xhaust system must ensure safe disposal of exhaust ga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hazard or carbon monoxide contamination in any personne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exhaust system part with a surface hot enough to ignite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s or vapors must be located or shielded so that leakage from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ing flammable fluids or vapors will not result in a fir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ingement of the fluids or vapors on any part of the exhau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shields for the exhau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exhaust system must be separated by fireproof shiel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flammable parts of the airplane that are outside of the eng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iliary power unit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exhaust gases may discharge dangerously near any fuel or o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exhaust gases may be discharged where they will cause a g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ously affecting pilot vision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exhaust system component must be ventilated to preven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ssively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f significant traps exists, each turbine engine exhaust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rains discharging clear of the airplane, in any normal 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ttitude, to prevent fuel accumulation after the fail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ed engin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Each exhaust heat exchanger must incorporate means to prevent blo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haust port after any internal heat exchang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the purpose of compliance with Sec. 23.603, the failure of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haust system will be considered to adversely affect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5, Aug. 13, 1969; Amdt. 23-18, 42 FR 15042, Mar. 17, 1977; Amdt. 23-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4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23  Exhau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xhaust system must be fireproof and corrosion-resist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means to prevent failure due to expansion b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exhaust system must be supported to withstand the vib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 loads to which it may be subjected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arts of the system connected to components between which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could exist must have means fo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4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25  Exhaust heat ex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ciprocating engine powered airplanes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xhaust heat exchanger must be constructed and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the vibration, inertia, and other loads that it may be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rmal operation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exchanger must be suitable for continued operation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 and resistant to corrosion from exhaust g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must be means for inspection of critical parts of each exchan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exchanger must have cooling provisions wherever i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with exhaust 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heat exchanger used for heating ventilating ai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ed so that exhaust gases may not enter the ventilating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7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5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werplant Controls and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41  Powerplant control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owerplant controls must be located and arranged under Sec. 23.77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under Sec. 23.1555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lexible control must be of an acceptabl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ontrol must be able to maintain any necessary position withou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stant attention by flight crew membe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endency to creep due to control loads or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control must be able to withstand operating loads withou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xcessive d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turbine engine powered airplanes, no single failure or mal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obable combination thereof, in any powerplant control system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ilure of any powerplant function necessary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portion of each powerplant control located in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that is required to be operated in the event of fi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fir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Powerplant valve controls located in the cockpit must h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manual valves, positive stops or in the case of fuel v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index provisions, in the open and closed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power-assisted valves, a means to indicate to the flight cre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s in the fully open or fully closed posi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s moving between the fully open and fully clos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5, Aug. 13, 1969; Amdt. 23-14, 38 FR 31823, Nov. 19, 1973; Amdt. 23-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FR 15042, Mar. 17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42   Auxiliary power un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must be provided on the flight deck for the starting, sto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ing, and emergency shutdown of each installed auxiliary pow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3, 58 FR 18974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43  Engin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separate power or thrust control for each eng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control for each supercharger that requires a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ower, thrust, and supercharger controls must be arranged to allo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parate control of each engine and each supercharg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imultaneous control of all engines and all superchar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power, thrust, or supercharger control must give a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responsive means of controlling its engine or superch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power, thrust, or supercharger controls for each eng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harger must be independent of those for every other eng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h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each fluid injection (other than fuel) system and its contro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and approved as part of the engine, the applicant must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of the injection fluid is adequately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f a power or thrust control incorporates a fuel shutoff fea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must have a means to prevent the inadvertent movement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hutoff position. The means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ave a positive lock or stop at the idle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quire a separate and distinct operation to place the contr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off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or reciprocating single-engine airplanes, each power or thru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signed so that if the control separates at the engine fuel me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, the airplane is capable of continued safe flight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5, Aug. 13, 1969, as amended by Amdt. 23-17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5, Dec. 20, 1976; Amdt. 23-29, 49 FR 6847, Feb. 23, 1984; Amdt. 23-43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8974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45  Igni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gnition switches must control and shut off each ignition circu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means to quickly shut off all ignition on multi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by the grouping of switches or by a master igni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group of ignition switches, except ignition switches for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for which continuous ignition is not required, and eac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ition control must have a means to prevent its inadvert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18, 42 FR 15042, Mar. 17, 1977; Amdt. 23-43, 58 FR 189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47  Mixtur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re are mixture controls, each engine must hav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, and each mixture control must have guards or must be shap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to prevent confusion by feel with oth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ntrols must be grouped and arranged to allo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eparate control of each eng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Simultaneous control of all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ntrols must require a separate and distinct operation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oward lean or shut-off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reciprocating single-engine airplanes, each manual engin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must be designed so that, if the control separates at the engin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ing device, the airplane is capable of continued safe f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6, Aug. 13, 1969; Amdt. 23-33, 51 FR 26657, July 24, 1986; Amdt. 23-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74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49  Propeller speed and pitch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re are propeller speed or pitch controls, they must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ranged to allo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parate control of each propell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imultaneous control of all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ntrols must allow ready synchronization of all propel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ngine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53  Propeller feathering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propeller feathering controls, each propeller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control. Each control must have means to prevent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55  Turbine engine reverse thrust and propeller p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the flight reg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urbine engine installations, each control for reverse thrus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pitch settings below the flight regime must have mean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inadvertent operation. The means must have a positive lock or sto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dle position and must require a separate and distinct op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w to displace the control from the flight regime (forward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me for turbojet powered airpla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6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57  Carburetor air temperatur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separate carburetor air temperature contro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63   Powerplant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ngine mounted accessory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approved for mounting on the engine involved and use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engines for mount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torque limiting means on all accessory drives in orde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rque limits established for those drives from being exceed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 addition to paragraphs (a)(1) or (a)(2) of this section, be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contamination of the engine oil system and the accesso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lectrical equipment subject to arcing or sparking must be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 the probability of contact with any flammable fluids or vap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present in a fre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generator rated at or more than 6 kilowatts must be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to minimize the probability of a fire hazard in the ev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the continued rotation of any accessory remotely dr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s hazardous when malfunctioning occurs, a means to prevent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interfering with the continued operation of the eng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accessory driven by a gearbox that is not approv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driving the gearbox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ave torque limiting means to prevent the torque limits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ffected drive from being excee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se the provisions on the gearbox for mount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 sealed to prevent contamination of the gearbox oil sys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o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4,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23, Nov. 19, 1973; Amdt. 23-29, 49 FR 6847, Feb. 23, 1984; Amdt. 23-34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832, Jan. 15, 1987; Amdt. 23-42, 56 FR 354, 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65   Engine igni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battery ignition system must be supplemented by a gener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utomatically available as an alternate source of electrical ener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continued engine operation if any battery becomes de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apacity of batteries and generators must be large enough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ultaneous demands of the engine ignition system and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s of any electrical system components that draw from the s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design of the engine ignition system must account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ndition of an inoperative gen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ndition of a completely depleted battery with th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t its normal operating spe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ondition of a completely depleted battery with th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t idling speed, if there is only one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re must be means to warn appropriate crewmembers if mal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part of the electrical system is causing the continuous dis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attery used for engine i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turbine engine ignition system must be independ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circuit that is not used for assisting, controlling, or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of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n addition, for commuter category airplanes, each turbo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ition system must be an essential electrical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7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5 Dec. 20, 1976; Amdt. 23-34, 52 FR 1833, Jan. 15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81   Designated fire zones; reg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ed fire zones 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reciprocating engin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ower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ccessory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complete powerplant compartment in which there is no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power section and the accesso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urbine engin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mpressor and accessory s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mbustor, turbine and tailpipe sections that contain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carrying flammable fluids or 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y auxiliary power unit compart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y fuel-burning heater, and other combustion equipme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Sec. 23.8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3, 58 FR 18975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werplant Fi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82   Nacelle areas behind fire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, lines, and fittings, except those subject to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51(e), located behind the engine-compartment firewa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ed of such materials and located at such distances from the fir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will not suffer damage sufficient to endanger the airplan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the engine side of the firewall is subjected to a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of not less than 2000 deg. F for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4, 38 FR 31816, Nov. 19, 19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83   Lines, fittings, an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each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and fitting carrying flammable fluids, gas, or air in any area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gine fire conditions must be at least fire resistan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le fluid tanks and supports which are part of and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must be fireproof or be enclosed by a fireproof shield unles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ire to any non-fireproof part will not cause leakage or spill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le fluid. Components must be shielded or located so as to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ignition of leaking flammable fluid. Flexible hose assemb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ose and end fittings) must be approved. An integral oil sump o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-quart capacity on a reciprocating engine need not be fireproof n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by a fireproof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ragraph (a) of this section does not appl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ines, fittings, and components which are already approv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ed eng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ent and drain lines, and their fittings, whose failure will no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, or add to, a fire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5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12, May 5, 1967; Amdt. 23-15, 39 FR 35460, Oct. 1, 1974; Amdt. 23-29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47, Feb. 23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89   Shutoff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each multiengine airplane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engine installation must have means to shut off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hazardous quantities of fuel, oil, deicing fluid, and other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quids from flowing into, within, or through any engine compartmen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ines, fittings, and components forming an integral part of a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losing of the fuel shutoff valve for any engine may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unavailable to the remaining engines that would be availabl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with that valv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peration of any shutoff means may not interfere with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operation of other equipment such as propeller feather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shutoff must be outside of the engine compartment unless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 of safety is provided with the shutoff inside th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Not more than one quart of flammable fluid may escape in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after engine shutoff. For those installations where the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 that escapes after shutdown cannot be limited to one quart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d that this greater amount can be safely contained or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re must be means to guard against inadvertent oper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off means, and to make it possible for the crew to reopen the sh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in flight after it has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urbine engine installations need not have an engine oil system sh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oil tank is integral with, or mounted on, the eng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ll oil system components external to the engine are firepro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areas not subject to engine fir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ower operated valves must have means to indicate to the flight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valve has reached the selected position and must be design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ve will not move from the selected position under vibra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o exist at the valv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6, Aug. 13, 1969; Amdt. 23-14, 38 FR 31823, Nov. 19, 1973; Amdt. 23-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FR 6847, Feb. 23, 1984; Amdt. 23-43, 58 FR 18975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91   Fire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ngine, auxiliary power unit, fuel burning heater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ustion equipment, must be isolated from the rest of the airpl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walls, shrouds, or equivalent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irewall or shroud must be constructed so that no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of liquid, gas, or flame can pass from the isolated compar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arts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opening in the firewall or shroud must be sealed with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ting, fireproof grommets, bushings, or firewall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firewall and shroud must be fireproof and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ompliance with the criteria for fireproof materials or compon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lame to which the materials or components are subject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0 +/- 150 de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heet materials approximately 10 inches square must be subj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e from a suitable bu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lame must be large enough to maintain the requir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over an area approximately five inches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irewall materials and fittings must resist flame penetration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The following materials may be used in firewalls or shrou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ested as required by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tainless steel sheet, 0.015 inch th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ild steel sheet (coated with aluminum or otherwise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osion) 0.018 inch th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erne plate, 0.018 inch th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onel metal, 0.018 inch th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Steel or copper base alloy firewall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itanium sheet, 0.016 inch th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5, Apr. 9, 1993; 58 FR 27060, May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92   Engine accessory compartment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ircooled radial engines, the engine power section and all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haust sytem must be isolated from the engine accessory compartmen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phragm that meets the firewall requirements of Sec. 23.11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4, 38 FR 31823, Nov. 19, 19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93   Cowling and nac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wling must be constructed and supported so that it can 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ibration, inertia, and air loads to which it may be subj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means for rapid and complete drainage of each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wling in the normal ground and flight attitudes. Drain oper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by test, analysis, or both, to ensure that under normal aer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distribution expected in service each drain will ope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. No drain may discharge where it will cause a fire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wling must be at least fir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part behind an opening in the engine compartment cowl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fire resistant for a distance of at least 24 inches a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part of the cowling subjected to high temperatures du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ness to exhaust sytem ports or exhaust gas impingement, must b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nacelle of a multiengine airplane with supercharged eng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igned and constructed so that with the landing gear retracted,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ngine compartment will not burn through a cowling or nacel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nacelle area other than the engin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n addition, for commuter category airplanes, the airpla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so that no fire originating in any engine compartment can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rough openings or by burn-through, any other region wher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dditional ha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18, 42 FR 15042, Mar. 17, 1977; Amdt. 23-34, 52 FR 18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. 15, 1987; Amdt. 23-43, 58 FR 18975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95   Fire extinguis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commuter category airplanes, fire extinguishing syste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nd compliance shown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cept for combustor, turbine, and tailpipe sections of turbine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s that contain lines or components carrying flammable flu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es for which a fire originating in these sections is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able, a fire extinguisher system must serve each engine compart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ire extinguishing system, the quantity of the extinguishing a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te of discharge, and the discharge distribution must be adeq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 fires. An individual "one shot" system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ire extinguishing system for a nacelle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 protect each compartment of the nacelle for which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n auxiliary power unit is installed in any airplane certif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, that auxiliary power unit compartment must be served by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ing system meeting the requirements of paragraph (a)(2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4, 52 FR 1833, Jan. 15, 1987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5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97   Fire extinguishing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uter category airplanes, the following ap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ire extinguishing agents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capable of extinguishing flames emanating from any burning of fl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combustible materials in the area protected by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ing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thermal stability over the temperature range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d in the compartment in which they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ny toxic extinguishing agent is used, provisions must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harmful concentrations of fluid or fluid vapors (from leak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on of the airplane or as a result of discharging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er on the ground or in flight) from entering any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, even though a defect may exist in the extinguishing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hown by test except for built-in carbon dioxide fuselage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extinguishing systems for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ve pounds or less of carbon dioxide will be discharged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fire control procedures, into any fuselage compartme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tective breathing equipment is available for each flight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light deck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4, 52 FR 1833, Jan. 15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99  Extinguishing agent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uter category airplanes, the following ap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xtinguishing agent container must have a pressure reli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bursting of the container by excessive internal 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ischarge end of each discharge line from a pressure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must be located so that discharge of the fire extinguish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 damage the airplane. The line must also be located or prot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clogging caused by ice or other foreign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means must be provided for each fire extinguishing agent contai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at the container has discharged or that the charging pres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established minimum necessary for proper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temperature of each container must be maintained, unde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s, to prevent the pressure in the container fro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alling below that necessary to provide an adequate rate of dischar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ising high enough to cause premature dis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a pyrotechnic capsule is used to discharge the extinguishing a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ntainer must be installed so that temperature conditio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hazardous deterioration of the pyrotechnic caps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4, 52 FR 1833, Jan. 15, 1987; 52 FR 34745, Sept. 14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201  Fire extinguishing system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uter category airplane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material in any fire extinguishing system may react chemic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xtinguishing agent so as to create a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ystem component in an engine compartment must be fire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4, 52 FR 1833, Jan. 15, 1987; 52 FR 7262, Mar. 9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203   Fire detect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means that ensure the prompt detection of a fire 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engine compartment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ultiengine turbine powered air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ultiengine reciprocating engine powered airplanes 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charg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irplanes with engine(s) located where they are not readi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ckp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ll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uxiliary power unit compartment of any airplane incorpo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iliary pow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ire detector must be constructed and installed to with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, inertia, and other loads to which it may be subj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fire detector may be affected by any oil, water, other flui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mes that migh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re must be means to allow the crew to check, in fl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of each fire detector electric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Wiring and other components of each fire detector system in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must be at least fir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8, 42 FR 15042, Mar. 17, 1977, as amended by Amdt. 23-34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3, Jan. 15, 1987; Amdt. 23-43, 58 FR 18975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F--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01  Function an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of installed equipmen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of a kind and design appropriate to its intend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 labeled as to its identification, function,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or any applicable combination of these fa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e installed according to limitations specified for that equip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unction properly wh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0, 42 FR 36968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03  Flight and navigation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required flight and navigational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irspeed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lt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direction indicator (nonstabilized magnetic comp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urbine engine powered airplanes, a free air temperatur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air-temperature indicator which provides indic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ble to free-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speed warning device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urbine engine powered airpla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ther airplanes for which Vmo/Mmo and Vd/Md are established under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335(b)(4) and 23.1505(c) if Vmo/Mmo is greater than 0.8 Vd/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warning device must give effective aural warning (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ctively from aural warnings used for other purposes) to the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speed exceeds Vmo plus 6 knots or Mmo+0.01. The upper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ion tolerance for the warning device may not exceed the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7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5, Dec. 20, 1976; Amdt. 23-43, 58 FR 18975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05 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required powerplant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fuel quantity indicator for each fuel tank, install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23.1337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oil pressure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oil temperature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 oil quantity measuring device for each oil tank which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23.1337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fire warning means for those airplanes required to comply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reciprocating engine-powered airplanes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instruments required by paragraph (a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owerplant instrument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induction system air temperature indicator for each engin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reheater and having induction air temperature limitat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ed with pre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tachometer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cylinder head temperature indicator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air-cooled engine with cowl fla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ach airplane for which compliance with Sec. 23.1041 is show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higher than V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Each commuter category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fuel pressure indicator for each pump fed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manifold pressure indicator for each altitude engine 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with a controllable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For each turbocharg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f limitations are established for either carburetor (or manifold)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et temperature or exhaust gas or turbocharger turbine inlet temp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s must be furnished for each temperature for which the limi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unless it is shown that the limitation will not be exc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tend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its oil system is separate from the engine oil system, oil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il temperature indicators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 coolant temperature indicator for each liquid-cooled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urbine engine-powered airplanes. In addition to the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required by paragraph (a) of this sec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instrument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gas temperature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fuel flowmeter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fuel low pressure warning means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fuel low level warning means for any fuel tank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leted of fuel in norm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tachometer indicator (to indicate the speed of the ro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limiting speeds)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n oil low pressure warning means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n indicating means to indicate the functioning of the powerplant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system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For each engine, an indicating means for the fuel strainer o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. 23.997 to indicate the occurrence of conta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ner or filter before it reaches the capacity establish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23.997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For each engine, a warning means for the oil strainer o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. 23.1019, if it has no bypass, to warn the pi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nce of contamination of the strainer or filter scree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s the capacity established in accordance with Sec. 23.1019(a)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An indicating means to indicate the functioning of any hea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ice clogging of fuel system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urbojet/turbofan engine-powered airplanes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instruments required by paragraphs (a) and (c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owerplant instrument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each engine, an indicator to indicate thrust or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that can be related to thrust, including a free ai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 if nee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engine, a position indicating means to indicate to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when the thrust reverser, if installed, is in the reverse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turbopropeller-powered airplanes. In addition to the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required by paragraphs (a) and (c) of this sec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instrument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torque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osition indicating means to indicate to the flight crew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blade angle is below the flight low pitch position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, unless it can be shown that such occurrence is highly 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3, 58 FR 18975, Apr. 9, 1993; 58 FR 27060, May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07  Miscellaneou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seat or berth for each occup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ollowing miscellaneous equipment is required as pr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master switch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dequate source of electrical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lectrical protec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equipment necessary for an airplane to operate 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ltitude and in the kinds of operations and meteo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for which certification is requested and is approv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23.1559 must be included in the typ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23, 43 FR 50593, Oct. 30, 1978; Amdt. 23-43, 58 FR 18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09  Equipment, systems, and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item of equipment, each system, and each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n performing its intended function, may not adverse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, operation, or accuracy of an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quipment essential to safe opera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Other equipment unless there is a means to inform the pi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a single-engine airplane, must be designed to minimize haz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in the event of a probable malfunction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 a multiengine airplane, must be designed to prevent haza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the event of a probable malfunction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esign of each item of equipment, each system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must be examined separately and in relationshi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systems and installations to determine if the airplane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its function for continued safe flight and landing and, for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mited to VFR conditions, if failure of a system would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the capability of the airplane or the ability of the crew to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se operating conditions. Each item of equipment, each system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dentified by this examination as one upon which the air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ent for proper functioning to ensure continued safe flight and l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ose failure would significantly reduce the capability of the airpla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of the crew to cope with adverse operating conditions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comply with the following addition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must perform its intended function under any foreseeab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n systems and associated components are considered separatel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to other system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occurrence of any failure condition that would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safe flight and landing of the airplane must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b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occurrence of any other failure condition that would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the capability of the airplane or the ability of the crew to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se operating conditions must be 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arning information must be provided to alert the crew to unsaf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s and to enable them to take appropriate cor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. Systems, controls, and associated monitoring and warning mea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igned to minimize crew errors that could create additional ha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mpliance with the requirements of paragraph (b)(2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hown by analysis and, where necessary, by appropriate ground, f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ulator tests. The analysis must consid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ossible modes of failure, including malfunctions and dam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probability of multiple failures, and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tected faults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resulting effects on the airplane and occupants,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 of flight and operating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crew warning cues, corrective action required, and the cr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of determining 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item of equipment, each system, and each installa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is required by this chapter and that requires a power sup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essential load" on the power supply. The power sources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ble to supply the following power loads in probab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and for probable du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oads connected to the power distribution system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ssential loads after failure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y one engine on two-engine airplan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y two engines on an airplane with three or more engin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ny power converter or energy storag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ssential loads for which an alternate source of power is requir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, by the operating rules of this chapter, after any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in any one power supply system, distribution system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determining compliance with paragraph (c)(2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loads may be assumed to be reduced under a monitor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 with safety in the kinds of operations authorized. Load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 controlled flight need not be considered for the two-en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 condition on airplanes with three or mor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n showing compliance with this section with regard to th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system and to equipment design and installation, critic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mospheric conditions, including radio frequency energy and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th direct and indirect) of lightning strikes, must be consider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generation, distribution, and utilization equipment required b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complying with this chapter, the ability to provide continuous,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under forseeable environmental conditions may be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tests, design analysis, or reference to previous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experience on other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s used in this section, "system" refers to all pneumatic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 systems, electrical systems, mechanical systems, and powerpla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airplane design, excep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owerplant systems provided as part of the certificated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light structure (such a wing, empennage, control surf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ystems, the fuselage, engine mounting, and landing gear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primary attachments) whose requirements are specific in subpart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812, Amdt. 23-41, 55 FR 43309, Oct. 26, 1990; 55 FR 470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. 8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43306, No. 208, Oct. 2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airworthiness standards for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and installations and establishes airworthiness standa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electronic display instrument systems in normal,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batic, and commuter category airplanes. It also provide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the instrument configuration for general,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i and commercial operations. This amendment updates the airworth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requirements to reflect advanced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 while 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November 26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s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11  Electronic display instru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lectonic display indicator requirements in this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to each pilot station required by the airworthiness stand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pplicable operating rules for each airplane that is to b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peration in IF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lectronic display indicators required by Sec. 23.1303(a), (b), and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dependent of the airplane's electrical pow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lectronic display indicators, including those with feature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lation and independence between powerplant instrument systems im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easily legible under all lighting conditions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ckpit, including direct sunlight, considering the expecte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brightness level at the end of an electronic display indic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life. Specific limitations on display system useful lif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in the Instructions for Continued Airworthiness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2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 inhibit the primary display of attitude, airspeed, altitu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parameters needed by any pilot to set power withi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in any normal mode of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t inhibit the primary display of engine parameters need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to properly set or monitor powerplant limitations during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mode of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Have independent secondary attitude and rate-of-turn instr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Sec. 23.1321(a) if the primary electronic display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or a pilot presents this information. Instrument displa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accordance with Sec. 23.1321(d) are considered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. A rate-of-turn instrument is not required if a third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system is installed in accordance with the instrum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. 121.305(j)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ncorporate sensory cues for the pilot that are equivalent to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ment being replaced by the electronic display indicato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ncorporate visual displays of instrument markings, required by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541 through 23.1553, or visual displays that alert the pilot to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values or approaches to established limitation values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required to be displayed by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electronic display indicators, including their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s, and considering other airplane systems, must be desig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ne display of information essential for continued safe f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will remain available to the crew, without need for immedia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y pilot for continued safe operation, after any single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combination of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s used in this section, "instrument" includes devi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ly contained in one unit, and devices that are composed of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hysically separate units or components connected together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indicating gyroscopic direction indicator that includes a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ng element, a gyroscopic unit, an amplifier, and an indicato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). As used in this section, "primary" display refers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parameter that is located in the instrument panel such that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at it first when wanting to view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812, Amdt. 23-41, 55 FR 43310, Oct. 26, 1990; 55 FR 470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. 8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43306, No. 208, Oct. 2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airworthiness standards for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and installations and establishes airworthiness standa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electronic display instrument systems in normal,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batic, and commuter category airplanes. It also provide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the instrument configuration for general,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i and commercial operations. This amendment updates the airworth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requirements to reflect advanced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 while 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November 26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21   Arrangement and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light, navigation, and powerplant instrument for use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pilot during takeoff, initial climb, final approach, an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located so that any pilot seated at the controls can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's flight path and these instruments with minimum head and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. The powerplant instruments for these flight condition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set power within powerplan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each multiengine airplane, identical powerplant instru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so as to prevent confusion as to which engine each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strument panel vibration may not damage, or impair the accuracy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each airplane certificated for flight under instrument fligh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f more than 6,000 pounds maximum weight, the flight instrumen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c. 23.1303, and, as applicable, by the operating rules of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grouped on the instrument panel and centered as nearly as pract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vertical plane of each required pilot's forward vis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strument that most effectively indicates the attitude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nel in the top center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nstrument that most effectively indicates airspe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to and directly to the left of the instrument in the to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instrument that most effectively indicates altitu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to and directly to the right of the instrument in the to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instrument that most effectively indicates direction of f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e magnetic direction indicator required by Sec. 23.1303(c)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jacent to and directly below the instrument in the top center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lectronic display indicators may be used for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d)(1) through (d)(4) of this section when such displays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quirements in Sec. 23.13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a visual indicator is provided to indicate mal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, it must be effective under all probable cockpit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4,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24, Nov. 19, 1973; Amdt. 23-20, 42 FR 36968, July 18, 1977; Amdt. 23-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43310, Oct. 26, 1990; 55 FR 46888, Nov. 7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43306, No. 208, Oct. 2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airworthiness standards for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and installations and establishes airworthiness standa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electronic display instrument systems in normal,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batic, and commuter category airplanes. It also provide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the instrument configuration for general,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i and commercial operations. This amendment updates the airworth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requirements to reflect advanced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 while 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November 26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22   Warning, caution, and advisory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arning, caution, or advisory lights are installed in the cockpi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, unless otherwise approved by the Administrator,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d, for warning lights (lights indicating a hazard which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corrective 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mber, for caution lights (lights indicating the possibl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corrective 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Green, for safe operation ligh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y other color, including white, for lights not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a) through (c) of this section, provided the color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ly from the colors prescribed in paragraphs (a) through 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to avoid possibl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ffective under all probable cockpit ligh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7, 41 FR 55465, Dec. 20, 1976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6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23   Airspeed indic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irspeed indicating instrucment must be calibrat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airspeed (at sea level with a standard atmosphere) 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instrument calibration error when the corresponding pit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ssur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irspeed system must be calibrated in flight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error. The system error, including position error, but 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indicator instrument calibration error, may not exceed thre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alibrated airspeed or five knots, whichever is greater,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peed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1.3 VS1 to VMO/MMO or VNE, whichever is appropriate with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1.3 VS1 to VFE with flaps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addition, for commuter category airplanes, the airspeed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ust be calibrated to determine the system error in flight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lerate-takeoff ground run. The ground run calibr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between 0.8 of the minimum value of V1, and 1.2 tim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V1 considering the approved ranges of altitude and we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run calibration must be determined assuming an engine failu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value of 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commuter category airplanes, the information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ship between IAS and CAS determined in accordance with paragraph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must be shown in the 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certification for instrument flight rules or flight in 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is requested, each airspeed system must have a heated pitot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equivalent means of preventing malfunction due to 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0, 42 FR 36968, July 18, 1977, as amended by Amdt. 23-34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4, Jan. 15, 1987; 52 FR 34745, Sept. 14, 1987; Amdt. 23-42, 56 FR 3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25   Static pressu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instrument provided with static pressure case connec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vented that the influence of airplane speed, the opening and clo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airflow variations, moisture, or other foreign matter wil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the accuracy of the instruments except as noted in paragraph (b)(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 static pressure system is necessary for the func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, systems, or devices, it must comply with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b) (1) through (3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esign and installation of a static pressure system must b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ositive drainage of moisture is provi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hafing of the tubing, and excessive distortion or restri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ds in the tubing, is avoid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materials used are durable, suitable for the purpose in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tected against corr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roof test must be conducted to demonstrate the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ssure system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Unpressurized airplanes. Evacuate the static pressure syst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differential of approximately 1 inch of mercury or to a rea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timeter, 1,000 feet above the aircraft elevation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 Without additional pumping for a period of 1 minute, th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altitude must not exceed 100 feet on the alt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ressurized airplanes. Evacuate the static pressure system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differential equivalent to the maximum cabin pressure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the airplane is type certificated is achieved.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mping for a period of 1 minute, the loss of indicated altitud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2 percent of the equivalent altitude of the maximum cabin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or 100 feet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a static pressure system is provided for any instrument, dev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d by the operating rules of this chapter, each static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must be designed or located in such a manner that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air pressure in the static pressure system and tru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static pressure is not altered when the airplane encounters 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 An antiicing means or an alternate source of static pressu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showing compliance with this requirement. If the 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meter, when on the alternate static pressure system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of the altimeter when on the primary static system by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, a correction card must be provided for the alternate stat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as provided in paragraph (d) of this section, if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system incorporates both a primary and an alternate static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, the means for selecting one or the other source must be desig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n either source is selected, the other is blocked of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oth sources cannot be blocked off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unpressurized airplanes, paragraph (c)(1) of this se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if it can be demonstrated that the static pressure system calib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atic pressure source is selected, is not chang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ssure source being open or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system must be designed and installed so that the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pressure altitude, at sea level, with a standard atmo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ing instrument calibration error, does not result in an error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+30 feet per 100 knots speed for the appropriate configu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range between 1.3 Vs0 with flaps extended and 1.8 Vs1 with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ted. However, the error need not be less than +3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or commuter category airplanes, the altimeter system calib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paragraph (e) of this section, must be shown in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or airplanes prohibited from flight in instrument meteo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in accordance with Sec. 23.1559(b) of this part, paragraph (b)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, 30 FR 8261, June 29, 1965, as amended by Amdt. 23-6, 32 FR 75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24, 1967; 32 FR 13505, Sept. 27, 1967; 32 FR 13714, Sept. 30, 1967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-20, 42 FR 36968, July 18, 1977; Amdt. 23-34, 52 FR 1834, Jan. 15, 198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23-42, 56 FR 354, 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27  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magnetic direction indicator must be installed so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is not excessively affected by the airplane's vibration or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mpensated installation may not have a deviation in level f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ten degrees on any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magnetic nonstabilized direction indicator may deviate more tha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due to the operation of electrically power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ly heated windshields if either a magnetic stabiliz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, which does not have a deviation in level flight greater tha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on any heading, or a gyroscopic direction indicator,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s of a magnetic nonstabilized direction indicator of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must be placarded in accordance with Sec. 23.1547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0, 42 FR 36969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29   Automatic pilo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utomatic pilot system is installed, it must me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system must be designed so that the automatic pilot c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quickly and positively disengaged by the pilots to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ing with their control of the airplan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sufficiently overpowered by one pilot to let him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provisions of paragraph (a)(1) of this section are appl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release (emergency) control must be located on the control wheel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heels if the airplane can be operated from either pilot seat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pposite the throttles, or on the stick control, such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without moving the hand from its normal position on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nless there is automatic synchronization, each system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o readily indicate to the pilot the alignment of the actua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lation to the control system it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manually operated control for the system operation must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to the pilot. Each control must operate in the same pl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e of motion as specified in Sec. 23.779 for cockpit contro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motion must be plainly indicated on or near eac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system must be designed and adjusted so that, with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available to the pilot, it cannot produce hazardous loa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or create hazardous deviations in the flight path, under any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appropriate to its use, either during normal operation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of a malfunction, assuming that corrective action begin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system must be designed so that a single malfun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a hardover signal in more than one control axis. If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tegrates signals from auxiliary controls or furnishes sign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other equipment, positive interlocks and sequen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agement to prevent improper operation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re must be protection against adverse interaction of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, resulting from a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If the automatic pilot system can be coupled to airborn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means must be provided to indicate to the flight cre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of operation. Selector switch position is not acceptable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23, 43 FR 50593, Oct. 30, 1978; Amdt. 23-43, 58 FR 18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31   Instruments using a pow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instrument that uses a power source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instrument must have an integral visual power annunci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power indicator to indicate when power is not adequate to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instrument performance. If a separate indicator is used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so that the pilot using the instruments can monitor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inimum head and eye movement. The power must be sensed at o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where it enters the instrument. For electric and vacuum/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, the power is considered to be adequate when the voltag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uum/pressure, respectively, is within approv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installation and power supply systems must be design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ailure of one instrument will not interfere with the prop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nergy to the remaining instru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ailure of the energy supply from one source will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oper supply of energy from any 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re must be at least two independent sources of power (not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engine on multiengine airplanes), and a manual or an automatic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each pow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3, 58 FR 18976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35   Flight direc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light director system is installed, means must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o the flight crew its current mode of operation. Selecto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is not acceptable as a means of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0, 42 FR 36969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37  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struments and instru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powerplant and auxiliary power unit instrument line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23.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line carrying flammable fluids under pressur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Have restricting orifices or other safety devices at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to prevent the escape of excessive fluid if the line fail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Be installed and located so that the escape of fluids would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powerplant and auxiliary power unit instrument that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le fluids must be installed and located so that the escape of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 create a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uel quantity indicator. There must be a means to indic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rewmembers the quantity of fuel in each tank during fligh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, calibrated in either gallons or pounds, and clearly mar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which scale is being used, may be used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fuel quantity indicator must be calibrated to read "zero"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flight when the quantity of fuel remaining in the tank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able fuel supply determined under Sec. 23.9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exposed sight gauge used as a fuel quantity indica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against da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sight gauge that forms a trap in which water can col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ze must have means to allow drainage on the 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anks with interconnected outlets and airspaces may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ank and need not have separate indicato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No fuel quantity indicator is required for an auxiliary tan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ly to transfer fuel to other tanks if the relative size of the t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te of fuel transfer, and operating instructions are adequate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Guard against overflow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Give the flight crewmembers prompt warning if trans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 a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uel flowmeter system. If a fuel flowmeter system is install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ing component must have a means to by-pass the fuel supp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ing of that component severely restricts fuel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il quantity indicator. There must be a means to indicate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il in each tank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n the ground (such as by a stick gauge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flight, to the flight crew members, if there is an oi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a reserve oil suppl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6, Aug. 13, 1969; Amdt. 23-18, 42 FR 15042, Mar. 17, 1977; Amdt. 23-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76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ctrical System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51 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lectrical system capacity. Each electrical system must be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nded use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lectric power sources, their transmission cables, and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nd protective devices, must be able to furnish the required pow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 voltage to each load circuit essential for safe op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mpliance with paragraph (a)(1) of this section must b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normal, utility, and acrobatic category airplanes, by an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nalysis or by electrical measurements that account for th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applied to the electrical system in probable combination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dur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commuter category airplanes, by an electrical load analy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s for the electrical loads applied to the electrical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combinations and for probable d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unction. For each electrical system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system, when installed,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ree from hazards in itself, in its method of operation, an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on other parts of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rotected from fuel, oil, water, other detrimental substa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al damag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o designed that the risk of electrical shock to crew, passe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round personnel is reduced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lectric power sources must function properly when conn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r independently, except alternators installed in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nd acrobatic category airplanes, may depend on a batte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excitation or for 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 failure or malfunction of any electric power source may im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of any remaining source to supply load circuits essential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except the operation of an alternator that depends on a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itial excitation or for stabilization may be stopped by failur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y in normal, utility, and acrobatic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electric power source control must allow the independ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source, except in normal, utility and acrobatic category air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associated with alternators which depend on a battery fo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itation or for stabilization need not break the connec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or and its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n addition, for commuter category airplane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system must be designed so that essential load circu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in the event of reasonably probable faults or open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faults in heavy current carrying c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means must be accessible in flight to the flight crewmemb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and collective disconnection of the electrical power 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system must be designed so that voltage and frequenc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, at the terminals of all essential load equip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within the limits for which the equipment is designed du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operating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If two independent sources of electrical power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or systems are required, their electrical energy suppl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d by means such as duplicate electrical equipment, throwover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ultichannel or loop circuits separately rou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For the purpose of complying with paragraph (b)(5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system includes the distribution busses,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ers, and each control and protectiv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Generating System. There must be at least one generator/alterna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ctrical system supplies power to load circuits essential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generator/alternator must be able to deliver its continuous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, or such power as is limited by its regul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enerator/alternator voltage control equipment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ably regulate the generator/alternator output within rat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eans must be provided to disconnect each generator/altern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y and other generators/alternators when enough reverse curren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ight damage the generator/alternator, or will adverse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electri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re must be a means to give immediate warning to the flight cre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f any generator/alter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ach generator/alternator must have an overvoltage control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to prevent damage to the electrical system, or t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by the electrical system that could result if that genera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or were to develop an overvoltag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struments. A means must exist to indicate to appropriat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 the electric power system quantities essential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normal, utility, and acrobatic category airplanes wi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ystems, an ammeter that can be switched into each generator f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 and, if only one generator exists, the ammeter may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y fe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commuter category airplanes, the essential electric pow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ies include the voltage and current supplied by each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ire resistance. Electrical equipment must be so designed an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the event of a fire in the engine compartment, dur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of the firewall adjacent to the fire is heated to 2,000 deg. F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or to a lesser temperature substantiated by the applica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essential to continued safe operation and located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wall will function satisfactorily and will not create an additiona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xternal power. If provisions are made for connecting external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, and that external power can be electr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other than that used for engine starting, means must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no external power supply having a reverse polarity, or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sequence, can supply power to the airplane's electri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t must be shown by analysis, tests, or both, that the airpla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safely in VFR conditions, for a period of not less tha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, with the normal electrical power (electrical power sources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tery and any other standby electrical sources) inoperativ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type fuel (from the standpoint of flameout and restart capab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the airplane initially at the maximum certificated altitude.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lectrical system may remain on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ingle malfunction, including a wire bundle or junction box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result in loss of the part turned off and the part turned 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arts turned on are electrically and mechanically iso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6, Aug. 13, 1969; Amdt. 23-14, 38 FR 31824, Nov. 19, 1973; Amdt. 23-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FR 55465, Dec. 20, 1976; Amdt. 23-20, 42 FR 36969, July 18, 1977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-34, 52 FR 1834, Jan. 15, 1987; 52 FR 34745, Sept. 14, 1987; Amdt. 23-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76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53   Storage battery design an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storage battery must be designed and installed a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afe cell temperatures and pressures must be maintained du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charging and discharging condition. No uncontrolled increas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may result when the battery is recharged (after previou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harge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maximum regulated voltage or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uring a flight of maximum du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Under the most adverse cooling condition likely to occur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pliance with paragraph (b) of this section must be shown b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experience with similar batteries and installations has sh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safe cell temperatures and pressures presents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explosive or toxic gases emitted by any battery in norma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s the result of any probable malfunction in the charg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y installation, may accumulate in hazardous quantit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corrosive fluids or gases that may escape from the batte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surrounding structures or adjacent essenti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nickel cadmium battery installation capable of being us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gine or auxiliary power unit must have provisions to prev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effect on structure or essential systems that may b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mount of heat the battery can generate during a short circu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y or of its individu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Nickel cadmium battery installations capable of being used to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or auxiliary power unit must h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ystem to control the charging rate of the battery automatical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revent battery overhe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battery temperature sensing and over-temperature warning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ans for disconnecting the battery from its charging source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over-temperature condi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battery failure sensing and warning system with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ing the battery from its charging source in the event of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20, 42 FR 36969, July 18, 1977; Amdt. 23-21, 43 FR 23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57   Circuit protec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otective devices, such as fuses or circuit breakers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all electrical circuits other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in circuits of starter motors used during starting onl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ircuits in which no hazard is presented by their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protective device for a circuit essential to flight safet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rotect any othe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resettable circuit protective device ("trip free" devic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ipping mechanism cannot be overridden by the operating control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manual operation is required to restore service after tripp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an overload or circuit fault exists, the device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it regardless of the position of the operat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the ability to reset a circuit breaker or replace a f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 to safety in flight, that circuit breaker or fuse must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and identified that it can be readily reset or replaced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fuses identified as replaceable in fligh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must be one spare of each rating or 50 percent spare f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ating, whichever is grea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pare fuse(s) must be readily accessible to any required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20, 42 FR 36969, July 18, 1977;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6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61   Master switch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master switch arrangement to allow ready dis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electric power source from power distribution systems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paragraph (b) of this section. The point of disconn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to the sources controlled by the switch arrangement. If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are incorporated into the master switch arrangement, a mea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the switch arrangement to be operated by one han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oad circuits may be connected so that they remain energiz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switch is open, if the circuits are isolated, or physically shiel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ir igniting flammable fluids or vapors that might be lib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leakage or rupture of any flammable fluid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ircuits are required for continued operation of the engin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ircuits are protected by circuit protective devices with a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ve amperes or less adjacent to the electric pow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 addition, two or more circuits install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agraph (b)(2) of this section must not be used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of more than five amp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master switch or its controls must be so installed tha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asily discernible and accessible to a crewmember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20, 42 FR 36969, July 18, 1977; Amdt. 23-43, 58 FR 189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65   Electric cable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lectric connecting cable must be of adequate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able and associated equipment that would overheat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it overload or fault must be at least flame resistant and may not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gerous quantities of toxic f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ain power cables (including generator cables) in the fusel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allow a reasonable degree of deformation and stretch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and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separated from flammable fluid lin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shrouded by means of electrically insulated flexible condu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, which is in addition to the normal cable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4,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24, Nov. 19, 1973; Amdt. 23-43, 58 FR 18977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67  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witch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ble to carry its rated 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structed with enough distance or insulating material betwee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ing parts and the housing so that vibration in flight will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ccessible to appropriate flight crewmemb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Labeled as to operation and the circuit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81   Instrument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ment lights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ke each instrument and control easily readable and discern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 installed so that their direct rays, and rays ref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shield or other surface, are shielded from the pilot's ey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ave enough distance or insulating material between current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and the housing so that vibration in flight will not cause sh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bin dome light is not an instrument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83   Landing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installed landing light must b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landing light must be install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dangerous glare is visible to the pi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ilot is not seriously affected by hal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provides enough light for night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85   Position light syste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Each part of each position light system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requirements of this section and each system as a whole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Secs. 23.1387 through 23.13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eft and right position lights. Left and right position ligh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a red and a green light spaced laterally as far apa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and installed on the airplane such that, with the airpla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flying position, the red light is on the left side and th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ear position light. The rear position light must be a whit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ed as far aft as practicable on the tail or on each wing t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Light covers and color filters.  Each light cover or color fil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least flame resistant and may not change color or shape or 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ble light transmission during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7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5, Dec. 20, 1976; Amdt. 23-43, 58 FR 18977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87   Position light system dihedral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e) of this section, eac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must, as installed, show unbroken light within the dihedral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ihedral angle L (left) is formed by two intersecting vertical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allel to the longitudinal axis of the airplane, and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degrees to the left of the first, as viewed when looking forwar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itudin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ihedral angle R (right) is formed by two intersecting vertical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allel to the longitudinal axis of the airplane, and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degrees to the right of the first, as viewed when looking forwar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itudin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hedral angle A (aft) is formed by two intersecting vertical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angles of 70 degrees to the right and to the left, respectively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plane passing through the longitudinal axis, as viewed wh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 along the longitudin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the rear position light, when mounted as far aft as practic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23.1385(c), cannot show unbroken light within di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A (as defined in paragraph (d) of this section), a solid 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s of obstructed visibility totaling not more than 0.04 steradi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ble within that dihedral angle, if such solid angle is within a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apex is at the rear position light and whose elements make an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eg. with a vertical line passing through the rear position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12, 36 FR 21278, Nov. 5, 1971; Amdt. 23-43, 58 FR 189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89   Position light distribution and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intensities prescribed in this section must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quipment with each light cover and color filter in place.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termined with the light source operating at a steady valu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verage luminous output of the source at the normal operating vol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. The light distribution and intensity of each positio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eet the requirements of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osition lights.  The light distribution and intensities o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 must be expressed in terms of minimum intensities in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, minimum intensities in any vertical plane, and maximum intens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ping beams, within dihedral angles L, R, and A, and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tensities in the horizontal plane.  Each intensity in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(the plane containing the longitudinal axis of the airpl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pendicular to the plane of symmetry of the airplane) must equal o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in Sec. 23.13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tensities in any vertical plane.  Each intensity in any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(the plane perpendicular to the horizontal plane) must equal o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value in Sec. 23.1393, where I is the minimum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. 23.1391 for the corresponding angles in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tensities in overlaps between adjacent signals. No intensity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 between adjacent signals may exceed the values in Sec. 23.13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higher intensities in overlaps may be used with main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ies substantially greater than the minima specified in Secs. 23.1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3.1393, if the overlap intensities in relation to the main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ies do not adversely affect signal clarity. When the peak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eft and right position lights is more than 100 candles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 intensities between them may exceed the values in Sec. 23.1395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 intensity in Area A is not more than 10 percent of pea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intensity and the overlap intensity in Area B is not more tha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peak position light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ear position light installation. A single rear position ligh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a position displaced laterally from the plane of symmetr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xis of the maximum cone of illumination is parallel to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n level fl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is no obstruction aft of the light and between planes 7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ight and left of the axis of maximum illu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7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91   Minimum intensities in the horizontal plane o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osition light intensity must equal or exceed the applicabl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gle from right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hedral angle (light     of longitudinal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)          measured from dead ahead    Intensity (cand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and R (red and green)   0 deg. to 10 deg.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 deg. to 20 deg.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 deg. to 110 deg.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rear white)            110 deg. to 180 deg.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7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93   Minimum intensities in any vertical plane of 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osition light intensity must equal or exceed the applicabl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gle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low the       Int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rizontal plane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deg.  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deg. to 5 deg.         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deg. to 10 deg.        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deg. to 15 deg.       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 deg. to 20 deg.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 deg. to 30 deg.       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 deg. to 40 deg.       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0 deg. to 90 deg.       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7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95   Maximum intensities in overlapping beams of 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osition light intensity may exceed the applicabl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qual or exceed the applicable values in Sec. 23.1389(b)(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ximum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rea A     Are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verlaps             (candles)  (cand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 in dihedral angle L              10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 in dihedral angle R                10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 in dihedral angle A               5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 in dihedral angle A                 5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r white in dihedral angle L          5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r white in dihedral angle R          5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rea A includes all directions in the adjacent dihedral angle tha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light source and intersect the common boundary plane a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degrees but less than 20 degre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rea B includes all directions in the adjacent dihedral angle tha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light source and intersect the common boundary plane a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7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97   Colo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osition light color must have the applicable International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llumination chromaticity coordin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viation r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is not greater than 0.33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" is not greater than 0.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viation gre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" is not greater than 0.440-0.320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" is not greater than y -0.170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is not less than 0.390-0.170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viation whi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" is not less than 0.300 and not greater than 0.5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is not less than "x -0.040" or "y0 -0.010," whichever is the sm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is not greater than "x+0.020" nor "0.636-0.400 x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y0" is the "y" coordinate of the Planckian radiator for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" 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mended by Amdt. 23-11, 3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71, July 10, 19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99   Riding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riding (anchor) light required for a seaplane or amphibian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so that it c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how a white light for at least two miles at night und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how the maximum unbroken light practicable when the airplane is mo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rifting on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ternally hung light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01   Anticollision ligh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If certification for night operation is reques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ust have an anticollision light system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sists of one or more approved anticollision lights loca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light will not impair the flight crewmembers' vision or detra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picuity of the position ligh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ets the requirements of paragraphs (b) through (f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ield of coverage. The system must consist of enough l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 the vital areas around the airplane, considering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nd flight characteristics of the airplane.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age must extend in each direction within at least 75 degrees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degrees below the horizontal plane of the airplane, except that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olid angles of obstructed visibility totaling not more tha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lashing characteristics. The arrangement of the system,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ght sources, beam width, speed of rot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, must give an effective flash frequency of not less than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more than 100, cycles per minute. The effective flash frequenc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at which the airplane's complete anticollision light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ed from a distance, and applies to each sector of light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s that exist when the system consists of more than one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verlaps, flash frequencies may exceed 100, but not 180, cyc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lor. Each anticollision light must be either aviation red or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and must meet the applicable requirements of Sec. 23.13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Light intensity. The minimum light intensities in any vertical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d with the red filter (if used) and expressed in terms of "eff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ies, must meet the requirements of paragraph (f) of this s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lation must be assu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GRAL       I(t)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.2+(t2-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=effective intensity (cand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(t) =instantaneous intensity as a funct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2-t1 =flash time interval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the maximum value of effective intensity is obtained when t2 and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hosen so that the effective intensity is equal to the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 at t2 and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Minimum effective intensities for anticollision ligh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collision light effective intensity must equal or exceed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gle above or   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ow the      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rizontal plane   (cand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deg. to 5 deg.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deg. to 10 deg. 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deg. to 20 deg.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 deg. to 30 deg.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 deg. to 75 deg.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1, 3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72, July 10, 1971; Amdt. 23-20, 42 FR 36969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fet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11 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quired safety equipment to be used by the flight crew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, such as automatic liferaft releases, must be readily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towage provisions for required safety equipment must be furn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arranged so that the equipment is directly accessibl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is obviou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tect the safety equipment from damage caused by being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ertia loads resulting from the ultimate static load fact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. 23.561(b)(3)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7, 41 FR 55465, Dec. 20, 1976, as amended by Amdt. 23-36,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815, Aug. 15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13   Safety belts and har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afety belt and shoulder harness must be equipped with a meta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l latch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6, 53 FR 30815, Aug. 15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15   Ditch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mergency flotation and signaling equipment required by 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in this chapter must be installed so that it is readily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and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raft and each life preserver must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raft released automatically or by the pilot must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by a line to keep it alongside the airplane. This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k enough to break before submerging the empty raft to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signaling device required by any operating rule in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ccessible, function satisfactorily, and must be free of any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16   Pneumatic de-icer boo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ertification with ice protection provisions is desired and a pneu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-icer boot system is install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ystem must meet the requirements specified in Sec. 23.1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ystem and its components must be designed to perfor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unction under any normal system operating temperature or pres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eans to indicate to the flight crew that the pneumatic de-ic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receiving adequate pressure and is functioning normall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3, 43 FR 50593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19   Ic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ertification with ice protection provisions is desired,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this section and other applicable sections of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nalysis must be performed to establish,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's operational needs, the adequacy of the ice protection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components of the airplane. In addition, tests of th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system must be conducted to demonstrate that the air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operating safely in continuous maximum and intermitten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ing conditions, as described in appendix C of part 25 of this chapte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is section, "Capable of operating safely," means that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controllability, maneuverability, and stability must no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at required in part 23, subpa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by paragraph (c) of this section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and physical evaluation prescribed in paragraph (a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iveness of the ice protection system and its compon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by flight tests of the airplane or its components in measure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icing conditions and by one or more of the following tes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necessary to determine the adequacy of the ice protection syste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aboratory dry air or simulated icing tests, or a combination of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mponents or models of 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dry air tests of the ice protection system as a whole,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light test of the airplane or its components in measured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certification with ice protection has been accomplished 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ed airplanes whose designs include compon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modynamically and aerodynamically equivalent to those used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design, certification of these equivalent compon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 by reference to previously accomplished tests, requir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419 (a) and (b), provided that the applicant accounts for an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nstallation of thes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means must be identified or provided for determining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on the critical parts of the airplane. Adequate lighting must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use of this means during night operation. Also, when monit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rnal surfaces of the airplane by the flight crew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e ice protection equipment, external lighting must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dequate to enable the monitoring to be done at nigh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ion that is used must be of a type that will not cause gl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ion that would handicap crewmembers in the performanc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. The Airplane Flight Manual or other approved manual materia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the means of determining ice formation and must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fe operation of the airplane in ic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3, 58 FR 18977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cellaneou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31   Electronic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showing compliance with Sec. 23.1309(b) (1) and (2)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and electronic equipment and their installations,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conditions mus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adio and electronic equipment, controls, and wiring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operation of any unit or system of units will not adverse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ultaneous operation of any other radio or electronic unit,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nits, required by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3, 58 FR 18977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35   Hydraul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sign. Each hydraulic system must be de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hydraulic system and its elements must withstan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elding, the structural loads expected in addition to hydraulic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means to indicate the pressure in each hydraulic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s two or more primary functions must be provided to the flight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must be means to ensure that the pressure, including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rge) pressure, in any part of the system will not exceed the saf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design operating pressure and to prevent excessive pressur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luid volumetric changes in all lines which are likely to remain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enough for such change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minimum design burst pressure must be 2.5 time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ests. Each system must be substantiated by proof pressure test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of tested, no part of any system may fail, malfunction, or experi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 set. The proof load of each system must be at least 1.5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perating pressure of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ccumulators. A hydraulic accumulator or pressurized reservoir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on the engine side of any firewall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is an integral part of an engine or propel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is a nonpressurized reservoir and the total capacity of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pressurized reservoirs is one quart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6, Aug. 13, 1969; Amdt. 23-14, 38 FR 31824, Nov. 19, 1973; Amdt. 23-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78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37   Accessories for multiengine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ultiengine airplanes, engine-driven accessories essential to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must be distributed among two or more engines so that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one engine will not impair safe operation through the mal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38   Pressurization and pneumat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essurization system elements must be burst pressure tested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, and proof pressure tested to 1.5 times, the maximum norm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neumatic system elements must be burst pressure tested to 3.0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of pressure tested to 1.5 times, the maximum norm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analysis, or a combination of analysis and test, may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test required by paragraph (a) or (b) of this sec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inds it equivalent to the require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0, 42 FR 36969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41   Oxygen equipment and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certification with supplemental oxygen equipment is reques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is approved for operations at or above altitudes where 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be used by the operating rules, oxygen equipment must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ets the requirements of this section and Secs. 23.1443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449. Portable oxygen equipment may be used to meet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if the portable equipment is shown to comply with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, is identified in the airplane type design, and its sto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are found to be in compliance with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xygen system must be free from hazards in itself, in it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and its effect upon othe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re must be a means to allow the crew to readily determine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, the quantity of oxygen available in each source of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required flight crewmember must be provided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mand oxygen equipment if the airplane is to be certifi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bove 25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essure demand oxygen equipment if the airplane is to be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peration above 40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re must be a means, readily available to the crew in flight,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to shut off the oxygen supply at the high pressure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off requirement does not apply to chemical oxyg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9, 35 FR 6386, Apr. 21, 1970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8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43   Minimum mass flow of supplemental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continuous flow oxygen equipment is installed, an applica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compliance with the requirements of either paragraphs (a)(1) and (a)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aragraph (a)(3) of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each passenger, the minimum mass flow of supplemental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at various cabin pressure altitudes may not be less than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maintain, during inspiration and while using the oxyge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masks) provided, the following mean tracheal oxygen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 cabin pressure altitudes above 10,000 feet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500 feet, a mean tracheal oxygen partial pressure of 100 mm. H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thing 15 liters per minute, Body Temperature, Pressure, Saturated (BT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a tidal volume of 700 cc. with a constant time interva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i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t cabin pressure altitudes above 18,500 feet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,000 feet, a mean tracheal oxygen partial pressure of 83.8 mm. H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thing 30 liters per minute, BTPS, and with a tidal volume of 1,100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onstant time interval between respi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flight crewmember, the minimum mass flow may no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ow required to maintain, during inspiration, a mean tracheal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pressure of 149 mm. Hg when breathing 15 liters per minute, BT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ximum tidal volume of 700 cc. with a constant time interva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i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inimum mass flow of supplemental oxygen supplied for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t a rate not less than that shown in the following figur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up to and including the maximum operating altitude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SERT: Line graph plotting oxygen mass flow in liter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st cabin pressure altitude in thousands of fe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demand equipment is installed for use by flight crew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mass flow of supplemental oxygen required for each flight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less than the flow required to maintain, during inspir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 tracheal oxygen partial pressure of 122 mm. Hg up to and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pressure altitude of 35,000 feet, and 95 percent oxygen between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altitudes of 35,000 and 40,000 feet, when breathing 20 li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 BTPS. In addition, there must be means to allow the cre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iluted oxygen at thei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first-aid oxygen equipment is installed, the minimum mass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ygen to each user may not be less than 4 liters per minute, STP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a means to decrease this flow to not less than 2 li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, STPD, at any cabin altitude. The quantity of oxygen required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an average flow rate of 3 liters per minute per person for whom 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 oxyge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s used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TPS means Body Temperature, and Pressure, Saturated (which is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C, and the ambient pressure to which the body is exposed, minus 47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g, which is the tracheal pressure displaced by water vapor pressur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thed air becomes saturated with water vapor at 37 deg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TPD means Standard, Temperature, and Pressure, Dry (which is, 0 d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760 mm. Hg with no water va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3, 58 FR 18978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45   Oxygen 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for flexible lines from oxygen outlets to the dispensing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ere shown to be otherwise suitable to the installation, non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bing must not be used for any oxygen line that is normally pressu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nmetallic oxygen distribution lines must not be routed where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jected to elevated temperatures, electrical arcing, a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le fluids that might result from any probabl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3, 58 FR 18978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47   Equipment standards for oxygen dispens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xygen dispensing units are installed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n individual dispensing unit for each occupant for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oxygen is to be supplied. Each dispensing unit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vide for effective utilization of the oxygen being deliv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capable of being readily placed into position on the 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 equipped with a suitable means to retain the unit in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certification for operation up to and including 18,000 feet (MS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, each oxygen dispensing unit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ver the nose and mouth of the us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a nasal cannula, in which case one oxygen dispensing unit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nose and mouth of the user must be available. In addit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al cannula or its connecting tubing must have permanently affix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visible warning against smoking while in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 illustration of the correct method of donn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visible warning against use with nasal obstructions or head c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ultant nasal con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certification for operation above 18,000 feet (MSL)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xygen dispensing unit must cover the nose and mouth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a pressurized airplane designed to operate at flight al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25,000 feet (MSL), an oxygen dispensing unit connected to an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terminal must be immediately available to each occupant,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certification for operation above 30,000 feet is reques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ensing units must meet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ispensing units for passengers must be automatically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ccupant before the cabin pressure altitude exceeds 15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ispensing units for flight crewmembers mus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to each flight crewmember before the cabin pressur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s 15,000 feet, or the units must be of the quick-donning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an oxygen supply terminal that is immediate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rewmembers at thei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f an automatic dispensing unit (hose and mask, or other unit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talled, the crew must be provided with a manual mean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ensing units immediately available in the event of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9, 35 FR 6387, Apr. 21, 1970, as amended by Amdt. 23-20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969, July 18, 1977; Amdt. 23-30, 49 FR 7340, Feb. 28, 1984; Amdt. 23-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78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49   Means for determining use of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means to allow the crew to determine whether 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delivered to the dispens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9, 35 FR 6387, Apr. 21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50   Chemical oxyg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the purpose of this section, a chemical oxygen generator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device which produces oxygen by chemical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hemical oxygen generator must be designed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urface temperature developed by the generator during oper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hazard to the airplane or to its occu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ans must be provided to relieve any internal pressur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addition to meeting the requirements in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each portable chemical oxygen generator that is capable of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by successive replacement of a generator element must be pla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ate of oxygen flow, in liters per min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uration of oxygen flow, in minutes, for the replaceab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warning that the replaceable generator element may be hot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construction is such that the surface temperature cannot excee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0, 42 FR 36969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57  Cockpit voice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ckpit voice recorder required by the operating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must be approved and must be installed so that it will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oice communications transmitted from or received in the airpl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oice communications of flight crewmembers on the flight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Voice communications of flight crewmembers on the flight deck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's interph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Voice or audio signals identifying navigation or approach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ed into a headset or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Voice communications of flight crewmembers using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dspeaker system, if there is such a system and if the fourth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 accordance with the requirements of paragraph (c)(4)(ii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ecording requirements of paragraph (a)(2) of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by installing a cockpit-mounted area microphone, located i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for recording voice communications originating at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pilot stations and voice communications of other crewme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deck when directed to those stations. The microphone must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and, if necessary, the preamplifiers and filters of the recor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o adjusted or supplemented, so that the intelligibility of th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is as high as practicable when recorded under flight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conditions and played back. Repeated aural or visual play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may be used in evaluating intel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ockpit voice recorder must be installed so that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or audio signals specified in paragraph (a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rom each of the following sources is recorded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the first channel, from each boom, mask, or handheld micro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set, or speaker used at the first pilo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he second channel from each boom, mask, or handheld micro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set, or speaker used at the second pilo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the third channel--from the cockpit-mounted area micro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the fourth channel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boom, mask, or handheld microphone, headset, or speaker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ion for the third and fourth crew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the stations specified in paragraph (c)(4)(i) of this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 or if the signal at such a station is picked up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, each microphone on the flight deck that is used with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dspeaker system, if its signals are not picked up by anoth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d that as far as is practicable all sounds received by the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paragraphs (c) (1), (2), and (4) of this section must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interruption irrespective of the position of the interph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key switch. The design shall ensure that sidetone for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is produced only when the interphone, public address system, o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cockpit voice recorder must be installed s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receives its electric power from the bus that provid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ility for operation of the cockpit voice recorder without jeopard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o essential or emergency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is an automatic means to simultaneously stop the rec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ach erasure feature from functioning, within 10 minutes afte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is an aural or visual means for preflight che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record container must be located and mounted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ility of rupture of the container as a result of crash imp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 heat damage to the record from fire. In meeting this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 container must be as far aft as practicable, but may not b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 mounted engines may crush the container during impact. However, i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outside of the pressurized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f the cockpit voice recorder has a bulk erasure de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must be designed to minimize the probability of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actuation of the device during crash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ach recorder container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either bright orange or bright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reflective tape affixed to its external surface to facilit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under wa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ve an underwater locating device, when requir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of this chapter, on or adjacent to the container which is sec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manner that they are not likely to be separated during crash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5, 53 FR 26142, July 11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59   Flight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light recorder required by the operating rules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stalled s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is supplied with airspeed, altitude, and directional data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ources that meet the accuracy requirements of Secs. 23.1323, 23.1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3.1327, as appropr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vertical acceleration sensor is rigidly attached, and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inally either within the approved center of gravity lim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, or at a distance forward or aft of these limits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25 percent of the airplane's mean aerodynamic ch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receives its electrical power power from the bus tha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reliability for operation of the flight recorder without jeopard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o essential or emergency lo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re is an aural or visual means for preflight che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 for proper recording of data in the storage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xcept for recorders powered solely by the engine-driven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system, there is an automatic means to simultaneously st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 that has a data erasure feature and prevent each erasur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unctioning, within 10 minutes after crash impa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nonejectable record container must be located and mount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 the probability of container rupture resulting from crash imp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damage to the record from fire. In meeting this requi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container must be located as far aft as practicable, bu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 of the pressurized compartment, and may not be where aft-mounted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rush the container upon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correlation must be established between the flight recorder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irspeed, altitude, and heading and the corresponding readings (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ccount correction factors) of the first pilot's instru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lation must cover the airspeed range over which the airplan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, the range of altitude to which the airplane is limited, and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of heading. Correlation may be established on the g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recorder container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either bright orange or bright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reflective tape affixed to its external surface to facilit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under wa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ve an underwater locating device, when requir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of this chapter, on or adjacent to the container which is sec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manner that they are not likely to be separated during crash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y novel or unique design or operational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shall be evaluated to determine if any dedicated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on flight recorders in addition to or in place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5, 53 FR 26143, July 11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61   Equipment containing high energy r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quipment containing high energy rotors must meet paragraph (b), 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d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igh energy rotors contained in equipment must be able to with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aused by malfunctions, vibration, abnormal speeds, and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uxiliary rotor cases must be able to contain damag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f high energy rotor blad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quipment control devices, systems, and instrumentation must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no operating limitations affecting the integrity of 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s will be exceed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t must be shown by test that equipment containing high energy r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ain any failure of a high energy rotor that occurs at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obtainable with the normal speed control devices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quipment containing high energy rotors must be located where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will neither endanger the occupants nor adversely affect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0, 42 FR 36969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part G--Operating Limita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0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operating limitation specified in Secs. 23.1505 through 23.1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limitations and information necessary for safe oper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perating limitations and other information necessary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must be made available to the crewmembers as prescribed in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541 through 23.15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1, 43 FR 2319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05  Airspee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never-exceed speed VNE must be established so that it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t less than 0.9 times the minimum value of VD allow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33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 more than the less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0.9 VD established under Sec. 23.335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0.9 times the maximum speed shown under Sec. 23.2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aximum structural cruising speed VNO must be establish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t less than the minimum value of VC allowed under Sec. 23.33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 more than the less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VC established under Sec. 23.335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0.89 VNE established under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aragraphs (a) and (b) of this section do not apply to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or to airplanes for which a design diving speed VD/M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under Sec. 23.335(b)(4). For those airplanes, a maximu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speed (VMO/MMO-airspeed or Mach number, whichever is critical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altitude) must be established as a speed tha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berately exceeded in any regime of flight (climb, cruise, or des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 higher speed is authorized for flight test or pilot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VMO/MMO must be established so that it is not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cruising speed VC/MC and so that it is sufficiently below VD/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speed shown under Sec. 23.251 to make it highly improb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ter speeds will be inadvertently exceeded in operations.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 between VMO/MMO and VD/MD or the maximum speed shown under Sec. 23.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less than the speed margin established between VC/MC  and VD/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23.335(b), or the speed margin found necessary in the fligh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under Sec. 23.2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6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07   Operating maneuver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maneuvering speed Vo, must be established as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. Vo is a selected speed that is not greater than Vs[square root]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in Sec. 23.335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3-45, 58 FR 42165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11   Flap extend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lap extended speed VFE must be established so that it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t less than the minimum value of VF allowed in Secs. 23.34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457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 more than the less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VF established under Sec. 23.345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VF established under Sec. 23.4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dditional combinations of flap setting, airspeed, and engine pow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stablished if the structure has been proven for the corresponding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13   Minimum contro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control speed VMC, determined under Sec. 23.149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as an operating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19   Weight and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ight and center of gravity limitations determined under Sec. 2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stablished as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21   Powerplan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powerplant limitations prescribed in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so that they do not exceed the corresponding limit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or propellers are type certificated. In addition, other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used in determining compliance with this pa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akeoff operation. The powerplant takeoff operation must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ximum rotational speed (rp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ximum allowable manifold pressure (for reciprocating engin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aximum allowable gas temperature (for turbine engin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time limit for the use of the power or thrust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established in paragraphs (b) (1) through (3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f the time limit in paragraph (b) (4) of this section excee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, the maximum allowable cylinder head (as applicable), liquid cool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il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ntinuous operation. The continuous operation must be limited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ximum rotational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ximum allowable manifold pressure (for reciprocating engin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aximum allowable gas temperature (for turbine engine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maximum allowable cylinder head, oil, and liquid coo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uel grade or designation. The minimum fuel grade (for recipr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), or fuel designation (for turbine engines), must be establish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not less than that required for the operation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limitations in paragraphs (b) and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mbient temperature. For turbine engines, ambien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(including limitations for winterization installa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) must be established as the maximum ambient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at which compliance with the cooling provisions of Secs. 23.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23.1047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21, 43 FR 2319, Jan. 16, 1978; Amdt. 23-45, 58 FR 421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22   Auxiliary power uni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uxiliary power unit is installed, the limitations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xiliary power must be specified in the operating limit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3-45, 58 FR 42166, Aug. 6, 1993; 58 FR 51970, Oct. 5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23  Minimum flight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flight crew must be established so that it is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operation consider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workload on individual crewmembers and, in addition for comm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s, each crewmember workload determination must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light path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llision avoid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av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Operation and monitoring of all essential airplan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Command deci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accessibility and ease of operation of necessary control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crewmember during all normal and emergency operations w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flight s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ccessibility and ease of operation of necessary control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crewmemb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kinds of operation authorized under Sec. 23.15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1, 43 FR 2319, Jan. 16, 1978, as amended by Amdt. 23-34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4, Jan. 15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24   Maximum passenger seat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passenger seating configuration must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0, 36 FR 2864, Feb. 11, 19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25   Kind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inds of operation authorized (e.g. VFR, IFR, day or nigh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orological conditions (e.g. icing) to which the operation o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mited of from which it is prohibited, mut be established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e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3-45, 58 FR 42166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27   Maximum operating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aximum altitude up to which operation is allowed, a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, structural, powerplant, functional or equipment characteristic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maximum operating altitude limitation of not more than 25,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stablished for pressurized airplanes unless compli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775(e)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5, 45 FR 42166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29   Instructions for Continued Airworth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nt must prepare Instructions for Continued Airworthi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Appendix G to this part that are acce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 The instructions may be incomplete at type certifica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ists to ensure their completion prior to delivery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or issuance of a standard certificate of airworthiness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6, 45 FR 60171, Sept. 11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ings And Pla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4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 must conta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rkings and placards specified in Secs. 23.1545 through 23.156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additional information, instrument markings, and placard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fe operation if it has unusual design, operating, 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marking and placard prescribed in paragraph (a)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ust be displayed in a conspicuous pla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y not be easily erased, disfigured, or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irplanes which are to be certificated in more than one categor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pplicant must select one category upon which the pla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s are to be bas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lacards and marking information for all categorie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s to be certificated must be furnished in the Airplan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21, 43 FR 2319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43   Instrument marking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instrum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 markings are on the cover glass of the instrument,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o maintain the correct alignment of the glass cover with the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rc and line must be wide enough and located to be clear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45   Airspeed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irspeed indicator must be marked as specified in paragraph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with the marks located at the corresponding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ollowing marking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the never-exceed speed VNE, a radial r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he caution range, a yellow arc extending from the 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 (b)(1) of this section to the upper limit of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 specified in paragraph (b)(3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the normal operating range, a green arc with the lower limit at V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aximum weight and with landing gear and wing flaps retrac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limit at the maximum structural cruising speed VNO establish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05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the flap operating range, a white arc with the lower limit at V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ximum weight, and the upper limit at the flaps-extended speed V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under Sec. 23.15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or the one-engine-inoperative best rate of climb speed, Vy,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extending from the Vy speed at sea level to the Vy speed 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 altitude of 5,000 feet, if the one-engine-inoperative best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mb at that altitude is less than 100 feet per min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highest 1,000-foot altitude (at or above 5,000 feet)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engine-inoperative best rate of climb is 100 feet per minut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ide of the sector must be labeled to show the altitu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V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For the minimum control speed (one-engine-inoperative), Vmc',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VNE or VNO vary with altitude, there must be means to indi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ot the appropriate limitations throughout the operating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aragraphs (b)(1) through (b)(3) and paragraph (c) of this sec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pply to aircraft for which a maximum operating speed VMO/M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under Sec. 23.1505(c). For those aircraft there must eith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llowable airspeed indication showing the variation of VMO/MM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or compressibility limitations (as appropriate), or a radial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marking for VMO/MMO must be made at lowest value of VMO/MMO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altitude up to the maximum operating altitude for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3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40, Nov. 13, 1965; Amdt. 23-7, 34 FR 13097, Aug. 13, 1969; Amdt. 23-23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50593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47  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lacard meeting the requirements of this section must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ear the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lacard must show the calibration of the instrument in leve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ngine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lacard must state whether the calibration was made with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calibration reading must be in terms of magnetic headings 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30 degre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a magnetic nonstabilized direction indicator can have a d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10 degrees caused by the operation of electrical equip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ard must state which electrical loads, or combination of loads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a deviation of more than 10 degrees whe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20, 42 FR 36969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49   Powerplant and auxiliary power uni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required powerplant and auxiliary power unit instrum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the type of instrumen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maximum and, if applicable, minimum safe operating lim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with a red radial or a red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normal operating range must be marked with a green arc o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not extending beyond the maximum and minimum safe lim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takeoff and precautionary range must be marked with a yellow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yellow l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engine, auxiliary power unit, or propeller ran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because of excessive vibration stresses must be marked with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 or r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2, 41 FR 55466, Dec. 20, 1976, as amended by Amdt. 23-28, 4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15, Mar. 29, 1982; Amdt. No. 23-45, 58 FR 42166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51   Oil quantit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il quantity indicator must be marked in sufficient incr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readily and accurately the quantity of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53   Fuel quantit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nusable fuel supply for any tank exceeds one gallon,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 tank capacity, whichever is greater, a red arc must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s indicator extending from the calibrated zero reading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obtainable in level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55   Control mar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ckpit control, other than primary flight controls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button type starter switches, must be plainly marked as to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thod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econdary control must be suitably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powerplant fuel control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fuel tank selector control must be marked to indicat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each tank and to each existing cross feed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safe operation requires the use of any tanks in a specific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equence must be marked on or near the selector for those t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onditions under which the full amount of usable fuel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usage fuel tank can safely be used must be stated on a pla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to the selector valve for that tank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valve control for any engine of a multiengine airpla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to indicate the position corresponding to each engin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Usable fuel capacity must be mar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fuel systems having no selector controls, the usable fuel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ystem must be indicated at the fuel quantit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fuel systems having selector controls, the usable fuel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t each selector control position must be indi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accessory, auxiliary, and emergency control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retractable landing gear is used, the indicator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729 must be marked so that the pilot can, at any time, ascerta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els are secured in the extreme pos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emergency control must be red and must be marked as to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21, 43 FR 2319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57   Miscellaneous markings and pla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aggage and cargo compartments, and ballast location. Each bagg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compartment, and each ballast location, must have a placard st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on contents, including weight, that are necessa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eats. If the maximum allowable weight to be carried in a sea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70 pounds, a placard stating the lesser weight must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the sea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uel, oil, and coolant filler openings.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uel filter openings must be marked at or near the filler cover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reciprocating engine-powered airplan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word "Avgas"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inimum fuel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turbine engine-powered airplan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words "Jet Fuel"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ermissible fuel designations, or references to the Airplan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(AFM) for permissible fuel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or pressure fueling systems, the maximum permissible fueling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and the maximum permissible defueling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il filler openings must be marked at or near the filler cov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"Oil" and the permissible oil designations, or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light Manual (AFM) for permissible oil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olant filler openings must be marked at or near the filler co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"Coola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mergency exit placards. Each placard and operating contro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 must be red. A placard must be near each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nd must clearly indicate the location of that exit and it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system voltage of each direct current installation must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djacent to its exernal pow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as amended by Amdt. 23-21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42, Mar. 17, 1977; Amdt. 23-23, 43 FR 50594, Oct. 30, 1978; Amdt.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-45, 58 FR 42166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59   Operating limitations pla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placard in clear view of the pilot stat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irplanes certificated in one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ings and placards installed in this airplane contai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which must be complied with when operating this airpla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 category. (Insert category.) Other operat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ust be complied with when operating this airplane in this categ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the 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irplanes certificated in more than one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ings and placards installed in this airplane contai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which must be complied with when operating this airpla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category. (Insert category.) Other operating limit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mplied with when operating this airplane in this category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category are contained in the Airplane Flight Manual. (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or categor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a placard in clear view of the pilo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operations (such as VFR, IFR, day, or night) and the meteo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(such as icing conditions) to which the operation o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mited, or from which it is prohibited, by the equipmen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13, 37 FR 20023, Sept. 23, 1972; 37 FR 21320, Oct.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2; Amdt. 23-21, 43 FR 2319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61   Safet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afety equipment must be plainly marked as to method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towage provisions for required safety equipment must be mar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of occup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63   Airspeed pla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n airspeed placard in clear view of the pilot and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acticable to the airspeed indicator. This placard must li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operating maneuvering speed, Vo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aximum landing gear operating speed V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7, Aug. 13, 1969, as amended by Amdt. No. 23-45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2166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67   Flight maneuver pla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normal category airplanes, there must be a placard in front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lear view of the pilot stating: "No acrobatic maneuvers, including s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utility category airplanes, there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placard in clear view of the pilot stating: "Acrobatic maneu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the following ------" (list approved maneuvers and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speed for each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hose airplanes that do not meet the spin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batic category airplanes, an additional placard in clear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stating: "Spins Prohib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crobatic category airplanes, there must be a placard in cl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lot listing the approved acrobatic maneuvers and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airspeed for each. If inverted flight maneuvers are not appro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ard must bear a notation to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13, 37 FR 20023, Sept. 23, 1972; Amdt. 23-21, 43 FR 23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plane Flight Manual and Approved Manua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81 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urnishing information. An Airplane Flight Manual must be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ach airplane, and it must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formation required by Secs. 23.1583 through 23.15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ther information that is necessary for safe operatio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, operating, or handl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pproved information. (1) Except as provided in paragraph (b)(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each part of the Airplane Flight Manual con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s. 23.1583 through 23.1589 must be approved, segreg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and clearly distinguished from each unapproved par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requirements of paragraph (b)(1) of this section do not app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part of the Airplane Flight Manual con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. 23.1583 must be limited to such information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, identified, and clearly distinguished from each ot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information prescribed in Secs. 23.1585 through 23.1589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in accordance with the applicable requirements of this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in its entirety in a manner acceptable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page of the Airplane Flight Manual con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this section must be of a type that is not easily er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figured, or misplaced, and is capable of being inserted in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by the applicant, or in a folder, or in any other permanent b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able of contents. Each Airplane Flight Manual must include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if the complexity of the manual indicates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Provision must be made for stowing the Airplane Flight Manua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ixed container which is readily accessible to the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Revisions and amendments. Each Airplane Flight Manual (AFM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means for recording the incorporation of revisions and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1, 43 FR 2319, Jan. 16, 1978, as amended by Amdt. 23-34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4, Jan. 15, 1987; Amdt. No. 23-45, 58 FR 42166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83 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limitations determined during type certification must be s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speed limitations. The following information must be furni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formation necessary for the marking of the airspeed lim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 as required in Sec. 23.1545, and the significance of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and of the color coding used on th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peeds VMC, VO, VLE, and VLO, if established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 addition, for commuter category airplan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maximum operating limit speed, VMO/MMO and a statemen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may not be deliberately exceeded in any regime of flight (cli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ise, or descent) unless a higher speed is authorized for flight t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trai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an airspeed limitation is based upon compressibility effec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to this effect and information as to any symptoms, th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of the airplane, and the recommended recovery procedur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airspeed limits must be shown in terms of VMO/MMO instead of V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owerplant limitations. The following information must be furni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imitations required by Sec. 23.1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planation of the limitations,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formation necessary for marking the instruments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549 through Sec. 23.15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eight. The airplane flight manual must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ximum 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ximum landing weight, if the design landing weight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is less than the maximum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 addition, for commuter category airplanes, the maximum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for each altitude, ambient temperature, and required takeoff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within the range selected by the applicant may not exceed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all-engine-operating distance determined under Sec. 23.59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e-stop distance determined under Sec. 23.55, whichever is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qual to the available runway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airplane complies with the one-engine-inoperative takeoff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23.59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airplane complies with the one-engine-inoperative takeoff an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climb requirements of Secs. 23.57 and 23.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 addition, for commuter category airplanes, the maximum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for each altitude, ambient temperature, and required landing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, within the range selected by the applicant. The maximum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s may not exc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weight at which the landing distance is determin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75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weight at which compliance with Sec. 23.77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enter of gravity. The established center of gravity limi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Maneuvers. The following authorized maneuvers, appropriate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d unauthorized maneuvers must be furnished a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rmal category airplanes. For normal category airplanes, acrob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s, including spins, are unauthorized. If the airpla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"characteristically incapable of spinning" under Sec. 23.221(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to this effect must be entered. Other normal category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lacarded against s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tility category airplanes. For utility category airplanes,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s shown in the type flight tests must be furnished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entry speeds. No other maneuver is authorized. I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hown to be "characteristically incapable of spinning"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221(d), a statement to this effect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crobatic category airplanes. For acrobatic category airpla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flight maneuvers shown in the type flight tests mus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with recommended entry speeds. A placard list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required to recover from spinning maneuvers must be in the cock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mmuter category airplanes. For commuter category airplanes, acrob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s, including spins, are un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light load factor. The positive limit load factors, in g's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light crew. If a flight crew of more than one is required for saf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and functions of the minimum flight crew must be 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Kinds of operation. A list of the kinds of operation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s limited or from which it is prohibited under Sec. 23.152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 list of installed equipment that affects any operating limi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as to the equipment's required operational stat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operation for which approval has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--(j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Maximum operating altitude. The maximum altitude establish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527 must be 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Maximum passenger seating configuration.  The maximum passenger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must be 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Allowable lateral fuel loading. The maximum allowable lateral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differential must be furnished if less than the maximu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7, Aug. 13, 1969; Amdt. 23-10, 36 FR 2864, Feb. 11, 1971; Amdt. 23-21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320, Jan. 16, 1978; Amdt. 23-23, 43 FR 50594, Oct. 30, 1978; Amdt. 23-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FR 1834, Jan. 15, 1987; Amdt. No. 23-45, 58 FR 42166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85  Operat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each airplane, information concerning normal, abnorm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procedures and other pertinent information necessary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the achievement of the scheduled performance must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gregated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ximum demonstrated values of crosswind velocity for take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and procedures and information pertinent to operations in crosswi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peeds, configurations, and procedures for making a normal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ubsequent cli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ocedure for abandoning a takeoff due to engine failur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recommended climb speeds, and any variation with al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 explanation of significant or unusual flight or grou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of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 recommended speed for flight in rough air. This speed must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against the occurrence, as a result of gusts, of structur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irplane and loss of control (for example, stalling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or seaplanes and amphibians, water handling procedur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d wave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single-engine airplanes, the procedures, speeds, an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glide following an engine failure and subsequent force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multiengine airplanes, the information must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cedures and speeds for continuing a takeoff following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engine and the conditions under which takeoff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, or a warning against attempting to continue the take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cedures, speeds, and configurations for continuing a climb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failure after takeoff or en ro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ocedures, speeds, and configurations for making an appro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with one engine inoper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rocedures, speeds, and configurations for making a go-aroun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noperative and the conditions under which the go-around can saf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, or a warning against attempting the go-around maneu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Procedures for restarting engines in flight, including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, must be set forth in the Airplane Flight Manual (AFM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VSSE determined in Sec. 23.1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multiengine airplanes, information identifying each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in which the fuel system independence prescribed in Sec. 23.95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safety must be furnished, together with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the fuel system in a configuration used to show complianc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each airplane showing compliance with Sec. 23.1353 (g)(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(3), the operating procedures for disconnecting the battery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ing source must be 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f the unusable fuel supply in any tank exceeds 5 percent of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, or 1 gallon, whichever is greater, information must be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dicates that when the fuel quantity indicator reads "zero" 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, any fuel remaining in the fuel tank cannot be used safely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nformation on the total quantity of usable fuel for each fue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In addition, for commuter category airplanes, the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ing turbine engines in flight, including the effects of altitude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forth in the 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3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40, Nov. 13, 1965; Amdt. 23-5, 32 FR 6912, May 5, 1967;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7, Aug. 13, 1969; Amdt. 23-21, 43 FR 2320, Jan. 16, 1978; Amdt. 23-23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50594, Oct. 30, 1978; Amdt. 23-34, 52 FR 1835, Jan. 15, 1987; Amdt.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-45, 58 FR 42166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87  Performa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formation must be furni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normal, utility, and acrobatic category airpl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akeoff distance determined under Sec. 23.51 and the kind of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used in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limb gradient determined under Secs. 23.65 and 23.77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airspeed, power, and the airplan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landing distance determined under Sec. 23.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one engine inoperative en route climb/descent gradient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23.67 for multiengine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calculated approximate effect on takeoff distance,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, and climb performance for variations 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ltitude from sea level to 10,000 feet in a standard atmosp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ise configu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emperature, at those altitudes from 60 deg.F below standard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F abov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skiplanes, a statement of the approximate reduction in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may be used instead of complete new data for the sk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anding gear is fixed in both the landplane and sk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limb performance is not critic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limb reduction in the skiplane configuration does not excee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each airpla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loss of altitude more than 100 feet, or any pitch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below level flight attitude, occurring during the recover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s prescribed in Secs. 23.201(c) and 23.205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talling speed, VSO, at maximum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stalling speed, VS1, at maximum weight and with the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ng flaps retracted and the effect upon this stalling speed of ang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up to 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speed used in showing compliance with the cooling and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s. 23.1041 through 23.1047 if this speed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rate of climb with one engine inoperative for multiengine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maximum atmospheric temperature at which compliance with the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has been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mmuter category airplanes. In addition, for commute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, the Airplane Flight Manual must contain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ufficient information so that the takeoff weight limit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83 can be determined for all temperatures and altitud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limitations selected by the appl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nditions under which the performance information w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airspeed at the 50-foot height used to determine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as required by Sec. 23.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erformance information (determined by extrapolation and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ange of weights between the maximum landing and maximum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s)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limb in the landing configuration as determined by Sec. 23.77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Landing distance as determined by Sec. 23.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rocedures information established in accordance with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information for safe operation of the airplan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 explanation of significant or unusual flight and grou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of the airpla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irspeed, as calibrated airspeed, corresponding to thos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howing compliance to Sec. 23.53, Takeoff speeds. The cali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may be shown in units of indicated airspeed, and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airspeed, provided that all pressure sensing and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, including the indicator, are accounted for in the fligh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1, 43 FR 2320, Jan. 16, 1978, as amended by Amdt. 23-28, 4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15, Mar. 29, 1982; Amdt. 23-34, 52 FR 1835, Jan. 15, 1987; Amdt. 23-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18575, May 2, 1990; Amdt. No. 23-45, 58 FR 42167, Aug. 6, 1993;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970, Oct. 5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89  Loa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oading information must be furni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weight and location of each item of equipment tha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relocated, or replaced and that is installed when the airpla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ed under the requirement of Sec. 23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ppropriate loading instr@ctions for each possible loading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maximum and minimum weights determined under Sec. 23.25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a center of gravity beyo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extremes selected by the appl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extremes within which the structure is prove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extremes within which compliance with each functiona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No. 23-45, 58 FR 42167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to Part 23--Simplified Design Load Criteria for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Engine Airplanes of 6,000 Pounds or Less Maximu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3.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design load criteria in this appendix are an approved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in Secs. 23.321 through 23.459 of this subchapter for th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nventional, single-engine airplanes of 6,000 pounds or les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otherwise stated, the nomenclature and symbols in thi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 as the corresponding nomenclature and symbols in Part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3.3  Speci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=Airplane Positive Maneuvering Limit Loa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 =Airplane Negative Maneuvering Limit Loa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3 =Airplane Positive Gust Limit Load Factor at V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4 =Airplane Negative Gust Limit Load Factor at V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flap =Airplane Positive Limit Load Factor With Flaps Fully Extended at V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     = Minimum Design Flap Spe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min   11.0 &lt;radical&gt; n1 W/S   [k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     = Mimimum Design Manue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   Speed = 15.0 &lt;radical&gt; n1 W/S  [k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     = Minimum Design Cruis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min  = 17.0 &lt;radical&gt; n1 W/S    [k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     = Minimum Design Dive Spe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min   24.0 &lt;radical&gt; n1 W/S    [k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3.5  Certification in more than on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iteria in this appendix may be used for certification in the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nd acrobatic categories, or in any combination of thes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ertification in more than one category is desired, the design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s must be selected to make the term " n1W " constant for all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reater for one desired category than for others. The wing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s (including wing flaps and tabs) need only be investig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value of " n1W ", or for the category corresponding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weight, where " n1W " is constant. If the acrobatic categ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, a special unsymmetrical flight load investigation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ragraphs A23.9(c)(2) and A23.11(c)(2) of this appendi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. The wing, wing carrythrough, and the horizontal tai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hecked for this condition. The basic fuselage structure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d for the highest load factor design category selected.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structure for dead weight items need only be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load factor imposed when the particular items ar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 The engine mount, however, must be designed for a higher sid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, if certification in the acrobatic category is desired,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certification in the normal and utility categori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ing for landing loads, the landing gear and the airplane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only be investigated for the category corresponding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weight. These simplifications apply to single-engine airc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types for which experience is available, and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ire additional investigations for aircraft with unusu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3.7  Fligh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light load may be considered independent of altitude an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local supporting structure for dead weight items, only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weight conditions must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able 1 and figures 3 and 4 of this Appendix must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f n1, n2, n3, and n4, corresponding to the maximum design we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re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igures 1 and 2 of this Appendix must be used to determine values of 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4  corresponding to the minimum flying weights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, and, if these load factors are greater than the load fact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gn weight, the supporting structure for dead weight ite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ted for the resulting higher loa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specified wing and tail loading is independent of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 range. The applicant, however, must select a c.g. ran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fuselage structure must be investigated for the most advers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loading conditions for the c.g. rang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following loads and loading conditions are the minimum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must be provided in 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plane equilibrium. The aerodynamic wing loads may b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normal to the relative wind, and to have a magnitude of 1.05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normal loads (as determined from paragraphs A23.9 (b) and 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) for the positive flight conditions and a magnitud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normal loads for the negative conditions. Each chord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component of this wing load mus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inimum design airspeeds. The minimum design airspeeds may be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except that they may not be less than the minimum speed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figure 3 of this Appendix. In addition, VCmin need not exce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0.9 VH actually obtained at sea level for the lowest desig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for which certification is desired. In computing thes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airspeeds, n1 may not be less than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light load factor. The limit flight load factors specified in 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Appendix represent the ratio of the aerodynamic forc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ting normal to the assumed longitudinal axis of the airplan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of the airplane. A positive flight load factor is an aerodynamic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ng upward, with respect to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3.9  Fligh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Each design condition in paragraphs (b) and 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ust be used to assure sufficient strength for each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and load factor on or within the boundary of a V-n dia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similar to the diagram in figure 4 of this Appendix. This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so be used to determine the airplane structural operat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pecified in Secs. 23.1501(c) through 23.1513 and Sec. 23.15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ymmetrical flight conditions. The airplane must b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ical flight condi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lane must be designed for at least the four basic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"A", "D", "E", and "G" as noted on the flight envelope of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of this Appendix. In addition, the following 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design limit flight load factors corresponding to conditions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E" of figure 4 must be at least as great as those specified in 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gure 4 of this Appendix, and the design speed for these condi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least equal to the value of VD found from figure 3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conditions "A" and "G" of figure 4, the load fact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 to those specified in Table 1 of this Appendix, and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must be computed using these load factors with the maximum static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icient CNA determined by the applicant. However, in the absenc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se computations, these latter conditions may be based on a value of C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+/-1.35 and the design speed for condition "A" may be less than V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Conditions "C" and "F" of figure 4 need only be investig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3W/S or n4W/S are greater than n1W/S or n2W/S  of this Append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flaps or other high lift devices intended for use at th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airspeed of approach, landing, and takeoff, are installed,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signed for the two flight conditions corresponding to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flap-down factors specified in Table 1 of this Appendix with the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extended at not less than the design flap speed VFmin from figure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nsymmetrical flight conditions. Each affected struct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unsymmetrical loading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ft fuselage-to-wing attachment must be designed for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urface load determined in accordance with paragraph SA23.11(c)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2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wing and wing carry-through structures must be designed fo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condition "A" loading on one side of the plane of symmetry and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n the opposite side for certification in the normal 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, or 60 percent on the opposite side for cert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batic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wing and wing carry-through structures must be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resulting from a combination of 75 percent of the positive maneu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 loading on both sides of the plane of symmetry and the maximum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sion resulting from aileron displacement. The effect of ail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ment on wing torsion at VC or VA using the basic airfoil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icient modified over the aileron portion of the span, must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m=Cm +0.01&lt;delta&gt;&lt;mu&gt; (up aileron side) wing basic airf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m=Cm -0.01&lt;delta&gt;&lt;mu&gt;(down aileron side) wing basic airfoi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lta&gt;&lt;mu&gt; is the up aileron deflection and &lt;delta&gt;d is the down ail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&lt;Delta&gt; critical, which is the sum of &lt;delta&gt;&lt;mu&gt;+&lt;delta&gt;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ompute &lt;Delta&gt;&lt;alpha&gt; and &lt;Delta&gt;b from the formu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a =  --  x D p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b = 0.5  --  x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p = the maximum total deflection (sum of both aileron deflection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 with VA, VC, and VD described in subparagraph (2) of Sec. 23.7(e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ompute K from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m-0.01db) V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 =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m-0.01da) V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delta&gt;&lt;alpha&gt; is the down aileron deflection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lta&gt;&lt;alpha&gt;, and &lt;delta&gt;b is the down aileron deflection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lta&gt;b as computed in step 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f K is less than 1.0, &lt;Delta&gt;&lt;alpha&gt; is &lt;Delta&gt; critical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determine &lt;delta&gt;u and &lt;delta&gt;d. In this case, VC is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which must be used in computing the wing torsion loads over the ail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If K is equal to or greater than 1.0, &lt;Delta&gt;b is &lt;Delta&gt; cri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used to determine &lt;delta&gt;u and &lt;delta&gt;d. In this case, V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speed which must be used in computing the wing torsion load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leron 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upplementary conditions; rear lift truss; engine torque; side 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mount. Each of the following supplementary condi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designing the rear lift truss, the special condition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69 may be investigated instead of condition "G" of figure 4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 If this is done, and if certification in more than one categ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, the value of W/S used in the formula appearing in Sec. 23.369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at for the category corresponding to the maximum gross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engine mount and its supporting structures must b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imit torque corresponding to METO power and propell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ng simultaneously with the limit loads resulting from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maneuvering flight load factor n1. The limit torque must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ultiplying the mean torque by a factor of 1.33 for engines with f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ylinders. For 4, 3, and 2 cylinder engines, the factor must be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4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engine mount and its supporting structure must be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resulting from a lateral limit load factor of not less than 1.4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and utility categories, or 2.0 for the acrobatic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3.11  Control surface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Each control surface load must be determ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 of paragraph (b) of this section and must lie within the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s of paragraph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imit pilot forces. In each control surface loading condi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graphs (c) through (e) of this section, the airloads on the 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s and the corresponding deflections need not exceed those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btained in flight by employing the maximum limit pilot forc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able in Sec. 23.397(b). If the surface loads are limit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imit pilot forces, the tabs must either b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lected to their maximum travel in the direction which would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or the deflection must correspond to the maximum degree of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" expected at the speed for the condition under consideration.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, however, need not exceed the value specified in Table 2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urface loading conditions. Each surface loading condi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implified limit surface loadings and distributions for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, vertical tail, aileron, wing flaps, and trim tabs ar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2 and figures 5 and 6 of this Appendix. If more than on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iven, each distribution must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certification in the acrobatic category is desired,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 must be investigated for an unsymmetrical load of 100 percent w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airplane centerline and 50 percent on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cent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utboard fins. Outboard fins must meet the requirements of Sec. 23.4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Special devices. Special devices must meet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3.13  Control system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imary flight controls and systems. Each primary flight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ust be de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light control system and its supporting structure must b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ads corresponding to 125 percent of the computed hinge mo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able control surface in the conditions prescribed in A23.1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system limit loads need not exceed those that could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ot and automatic devices operating the control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design must provide a rugged system for service us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ming, ground gusts, taxiing downwind, control inertia, and f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cceptable maximum and minimum limit pilot forces for elev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leron, and rudder controls are shown in the table in Sec. 23.397(b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s loads must be assumed to act at the appropriate control grips or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y would under flight conditions, and to be reacted at th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ntrol system to the control surface h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ual controls. If there are dual controls, the systems must b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ilots operating in opposition, using individual pilot loads equal to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ose obtained in accordance with paragraph (a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individual pilot loads may not be less than the minimu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forces shown in the table in Sec. 23.397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Ground gust conditions. Ground gust conditions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23.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econdary controls and systems. Secondary controls and syste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requirements of Sec. 23.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1--Limit Flight Load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Limit flight load fact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ight load   Normal   Utility   Acrob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ctors    category  category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ps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1               3.8       4.4   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2           -0.5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3             (/1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4             (/2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ps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flap        0.5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flap      /3/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1/ Find n3 from Fig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2/ Find n4 from Fig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3/ Vertical wing load may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l to zero and only the flap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ing need be check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7, Aug. 13, 1969; 34 FR 14727, Sept. 24, 1969; Amdt. 23-16, 40 FR 25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. 14, 1975; Amdt. 23-28, 47 FR 13315, Mar. 29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B to Part 23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C to Part 23--Basic Lan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23.1 Basic landing condi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ail whe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Tai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dition                      Level landing     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section                             23.479(a)(1)       23.481(a)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component at c. g                    nW                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 and aft component at c. g                KnW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al component in either direction a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                               0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ck absorber extension (hydraul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er)                                    Note (2)           Not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ck absorber deflection (rubber or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absorber), percent                     100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e deflection                               Static           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wheel loads (both wheels) (Vr)           (n-L)W             (n-L)W b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wheel loads (both wheels) (Dr)           KnW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 (nose) wheel loads (Vf)                  0                  (n-L)W a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 (nose) wheel loads (Df)                  0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                                     (1), (3), and (4)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...Table continues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se whe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evel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vel landing    with no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inclined     just cl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         reactions          ground         Tail-down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section    23.479(a)(2)(i)  23.479(a)(2)(ii)   23.481(a)(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 component   nW               nW                 n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c.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 and aft         KnW              KnW              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at c.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al component    0                0                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at c.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absorber       Note (2)         Note (2)           Note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ydraul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r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absorber       100              100               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lection (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pring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rber),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re deflection      Static           Static            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wheel loads     (n-L)W a'/d'     (n-L)W             (n-L)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th wheels) (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wheel loads     KnW a'/d'        KnW              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th wheels) (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(nose) wheel    (n-L)W b'/d'     0                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(V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(nose) wheel    KnW b'/d'        0                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(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               (1)              (1), (3), and (4)  (3) and 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(1). K may be determined as follows: K=0.25 for W=3,000 pounds or l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=0.33 for W=6,000 pounds or greater, with linear variation of 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(2). For the purpose of design, the maximum load factor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throughout the shock absorber stroke from 25 percent deflection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 deflection unless otherwise shown and the load facto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hatever shock absorber extension is most critical for each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ding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(3). Unbalanced moments must be balanced by a rational or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(4). L is defined in Sec. 23.735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(5). n is the limit inertia load factor, at the c.g. of the air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under Sec. 23.473 (d), (f), and 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ic Lan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il Down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 Landing with Inclined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Landing with Nose Wheel Just Clear of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il Down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9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D to Part 23--Wheel Spin-Up and Spring-Back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3.1 Wheel spin-up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ollowing method for determining wheel spin-up loads fo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is based on NACA T.N. 863. However, the drag componen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may not be less than the drag load prescribed in Sec. 23.479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Hmax =1/re &lt;radical&gt; 2Iw(VH--Vc)nFVmax/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max=maximum rearward horizontal force acting on the wheel (in pou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=effective rolling radius of wheel under impact based on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tire pressure (which may be assumed to be equal to the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us under a static load of njWe) in fe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=rotational mass moment of inertia of rolling assembly (in slug f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H=linear velocity of airplane parallel to ground at instant of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sumed to be 1.2 VS0,  in feet per se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=peripheral speed of tire, if prerotation is used (in feet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re must be a positive means of pre-rotation before pre-ro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nside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equals effective coefficient of friction (0.80 may be u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max=maximum vertical force on wheel (pounds)= njWe, where We and nj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in Sec. 23.7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=time interval between ground  contact and attainment of maximum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on wheel (seconds). (However, if the value of FVmax,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tion exceeds 0.8 FVmax, the latter value must be used for FH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equation assumes a linear variation of load factor with ti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ak load is reached and under this assumption, the equa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 force at the time that the wheel peripheral velocity at radius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s the airplane velocity. Most shock absorbers do not exactly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variation of load factor with time. Therefore, r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ative allowances must be made to compensate for these variation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landing gears, the time for wheel spin-up will be less tha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develop maximum vertical load factor for the specified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t and forward velocity. For exceptionally large wheels, a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pheral velocity equal to the ground speed may not have been atta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of maximum vertical gear load. However, as stated above,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n-up load need not exceed 0.8 of the maximum vertica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ynamic spring-back of the landing gear and adjacent structu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 just after the wheels come up to speed may result in dynamic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ng loads of considerable magnitude. This effect must be determin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landing condition, by assuming that the wheel spin-up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by the methods of this appendix are reversed. Dynamic spring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ly to become critical for landing gear units having wheels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 or high landing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No. 23-45, 58 FR 42167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E to Part 23--Limited Weight Credit for Airplane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b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pplicant for an increase in the maximum certificated take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weights of an airplane equipped with a typecertificated standb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et engine may obtain an increase as specified in paragraph (b)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stallation of the rocket engine has been approved and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flight test that the rocket engine and its contro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safely and reliably at the increase in maximum 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lane Flight Manual, or the placard, markings or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 place thereof, set forth in addition to any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the Administrator may require, the increased weight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regulation and a prohibition against the operation o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approved increased weight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installed standby power rocket engines have been s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excess of the time limit established by the manufactur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et engine (usually stenciled on the engine casing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rocket engine fuel has been expended or dis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urrently approved maximum takeoff and landing weights at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s certificated without a standby power rocket engin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increased by an amount which does not exceed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mount equal in pounds to 0.014 IN, where I is the maximum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ulse in pounds-seconds available from each standby power rocket eng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is the number of rocket engin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mount equal to 5 percent of the maximum certificated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in accordance with the applicable airworthiness regul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by power rocket engin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amount equal to the weight of the rocket engin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 amount that, together with the currently approved maximum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equal the maximum structural weight established for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tandby rocket engin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s of this Appendix, "standby power" is power or thr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oth, obtained from rocket engines for a relatively short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ted only in cases of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he purposes of limited weight credit for airplane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by power, as set forth in Sec. 23.25(a)(1)(iii) and this Appendix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certificated under Part 4a of the Civil Air Regulations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f it had been certificated under Part 3 of the Civil Air Regul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23 of the Federal Aviation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, 30 FR 8468, July 2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F to Part 23--Te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ceptable Test Procedure for Self-Extinguishing Materials fo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Sec. 23.8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nditioning. Specimens must be conditioned to 70 degrees F,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s 5 degrees, and at 50 percent plus or minus 5 percent relative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moisture equilibrium is reached or for 24 hours. Only one specime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may be removed from the conditioning environment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ing it to the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pecimen configuration. Materials must be tested either as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from a fabricated part as installed in the airplane or as a spec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ng a cut section, such as a specimen cut from a flat she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or a model of the fabricated part. The specimen may be cu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in a fabricated part; however, fabricated units, such as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s, may not be separated for test. The specimen thickness must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cker than the minimum thickness to be qualified for use in the air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thick foam parts must be tested in 1/2 -inch thicknes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fabrics, both the warp and fill direction of the weave must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rmine the most critical flammability conditions. When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prescribed in paragraphs (d) and (e) of this Appendix, the specime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unted in a metal frame so that: (1) The two long edges and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are held securely; (2) the exposed area of the specimen is 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hes wide and 12 inches long, unless the actual size used in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maller; and (3) the edge to which the burner flame is applie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the finished or protected edge of the specimen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of the actual cross section of the material or par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pparatus. Except as provided in paragraph (e) of this Appendix,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nducted in a draft-free cabinet in accordance with Feder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Standard 191 Method 5903 (revised Method 5902) which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Services Administration, Business Service Center, Regio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th and D Streets SW., Washington, D.C. 20407, or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equivalent method. Specimens which are too large for the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tested in similar draft-fre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Vertical test. A minimum of three specimens must be tes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averaged. For fabrics, the direction of weave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ritical flammability conditions must be parallel to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. Each specimen must be supported vertically. The specime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sed to a Bunsen or Tirrill burner with a nominal 3/8 -inch I.D.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to give a flame of 1 1/2  inches in height. The minimum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measured by a calibrated thermocouple pryomet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me must be 1550 deg. F. The lower edge of the specimen must b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ths inch above the top edge of the burner. The flame must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nter line of the lower edge of the specimen. For material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23.853(d)(3)(i) and 23.853(f), the flame must be applied for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removed. For materials covered by Sec. 23.853(d)(3)(ii), the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pplied for 12 seconds and then removed. Flame time, burn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ing time of drippings, if any, must be recorded. The bu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in accordance with paragraph (f) of this Appendix must b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arest one-tenth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Horizontal test. A minimum of three specimens must be tes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averaged. Each specimen must be supported horizontally. The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when installed in the airplane must be face down for the t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men must be exposed to a Bunsen burner or Tirrill burner with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8 -inch I.D. tube adjusted to give a flame of 1 1/2  inches in he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flame temperature measured by a calibrated thermocouple pyro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nter of the flame must be 1550 deg. F. The specimen must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edge being tested is three-fourths of an inch above the top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 the center line of, the burner. The flame must be applied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and then removed. A minimum of 10 inches of the specimen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iming purposes, approximately 1 1/2  inches must burn before the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reaches the timing zone, and the average burn rate mus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Burn length. Burn length is the distance from the original e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thest evidence of damage to the test specimen due to flame impin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reas of partial or complete consumption, char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rittlement, but not including areas sooted, stained, warp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lored, nor areas where material has shrunk or melted away from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3, 43 FR 50594, Oct. 30, 1978, as amended by Amdt. 23-34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5, Jan. 15, 1987; 52 FR 34745, Sept. 14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G to Part 23--Instructions for Continue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3.1  General. (a) This appendix specifies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ation of Instructions for Continued Airworthiness as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5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Instructions for Continued Airworthiness for each airpla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Instructions for Continued Airworthiness for each eng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(hereinafter designated 'products'), for each applianc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, and any required information relating to the interfac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ances and products with the airplane. If Instructions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are not supplied by the manufacturer of an appliance 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the airplane, the Instructions for Continued Airworthi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must include the information essential to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pplicant must submit to the FAA a program to show how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 for Continued Airworthiness made by the applicant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s of products and appliances installed in the airpla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3.2  Format. (a) The Instructions for Continued Airworthines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of a manual or manuals as appropriate for the quantity of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ormat of the manual or manuals must provide for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3.3  Content. The contents of the manual or manuals must be prep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lish language. The Instructions for Continued Airworthine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following manuals or sections, as appropriate, a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plane maintenance manual or section. (1) Introduc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cludes an explanation of the airplane's features an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necessary for maintenance or preventiv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description of the airplane and its systems and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its engines, propellers, and appl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asic control and operation information describing how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and systems are controlled and how they operate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rocedures and limitations tha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ervicing information that covers details regarding servicing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ies of tanks, reservoirs, types of fluids to be used, pre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to the various systems, location of access panels for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rvicing, locations of lubrication points, lubricants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required for servicing, tow instructions and limitations, mo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ing, and level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intenance instructions. (1) Scheduling information for ea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and its engines, auxiliary power units, propellers, access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, and equipment that provides the recommended period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hould be cleaned, inspected, adjusted, tested, and lubrica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 of inspection, the applicable wear tolerances, and work recommen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eriods. However, the applicant may refer to an accessory, instr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quipment manufacturer as the source of this information if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at the item has an exceptionally high degree of complexit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ized maintenance techniques, test equipment, or expert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overhaul periods and necessary cross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Limitations section of the manual must also be inclu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e applicant must include an inspection program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and extent of the inspections necessary to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airworthiness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roubleshooting information describing probable malfunctions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 those malfunctions, and the remedial action for those 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formation describing the order and method of removing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and parts with any necessary precautions 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Other general procedural instructions including procedures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during ground running, symmetry checks, weighing and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gravity, lifting and shoring, and storag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iagrams of structural access plates and information need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for inspections when access plates are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etails for the application of special inspection techniqu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graphic and ultrasonic testing where such processe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nformation needed to apply protective treatments to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ll data relative to structural fasteners such as ide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 recommendations, and torqu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 list of special tool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In addition, for commuter category airplanes,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furni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lectrical loads applicable to the various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thods of balancing control surf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dentification of primary and secondary structur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pecial repair methods applicable to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3.4  Airworthiness Limitations section. The Instructions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must contain a section titled Airworthiness Limitation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regated and@learly distinguishable from the rest of the docu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ust set forth each mandatory replacement time, structural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, and related structural inspection procedure required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. If the Instructions for Continued Airworthines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ocuments, the section required by this paragraph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incipal manual. This section must contain a legible state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inent location that reads: "The Airworthiness Limitations section is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and specifies maintenance required under Secs. 43.16 and 91.40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Aviation Regulations unless an alternative program has been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6, 45 FR 60171, Sept. 11, 1980, as amended by Amdt. 23-34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5, Jan. 15, 1987; 52 FR 34745, Sept. 14, 1987; Amdt. 23-37, 54 FR 343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29, Aug. 18, 1989, Sec. G23.4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, Part 23 was amended by changing the cross reference "Sec. 91.163" to "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403",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H to Part 23--Installation of An Automatic Power Reserve (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23.1,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appendix specifies requirements for installation of an AP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control system that automatically advances power or thru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engine(s) in the event any engine fails during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ith the APR system and associated systems functioning norm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requirements (except as provided in this appendix) must b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quiring any action by the crew to increase power or th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23.2,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utomatic power reserve system means the entire automatic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during takeoff, including all devices both mechanical and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ense engine failure, transmit signals, actuate fuel controls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rs on operating engines, including power sources,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power increase and furnish cockpit information on syste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elected takeoff power, notwithstanding the definition of "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" in part 1 of the Federal Aviation Regulations, means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rom each initial power setting approved for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ritical Time Interval, as illustrated in figure H1, means tha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t V1 minus one second and ending at the intersection of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PR failure flight path line with the minimum performance al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path line. The engine and APR failure flight path lin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engine-inoperative flight path line at 400 feet above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. The engine and APR failure flight path is based on the airpla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and must have a positive gradient of at least 0.5 percent a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 above the takeoff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H1--Critical Time Interval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NSERT: Line graph plotting engine and APR failure fligh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minimum performace all engine flight 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23.3, Reliability and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must be shown that, during the critical time interval, an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that increases or does not affect power on either engi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hazard to the airplane, or it must be shown that such fail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t must be shown that, during the critical time interval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modes of the APR system that would result in a failu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 the power on either engine or it must be shown that such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tremely 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t must be shown that, during the critical time interval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ailure of the APR system in combination with an engine failure or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that such failures are extremely 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ll applicable performance requirements must be met with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ccurring at the most critical point during takeoff with the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unctioning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23.4, Pow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takeoff power set on each engin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roll may not be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ower necessary to attain, at V1, 90 percent of the maximum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approved for the airplane for the existing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at required to permit normal operation of all safety-rela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quipment that are dependent upon engine power or power lever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at shown to be free of hazardous engine response characteristi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is advanced from the selected takeoff power level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takeof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23.5, Powerplant controls--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addition to the requirements of Sec. 23.1141, no single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(or probable combination thereof) of the AP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systems, may cause the failure of any powerpl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PR must be designed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vide a means to verify to the flight crew before takeoff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 is in an operating condition to perform its intended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utomatically advance power on the operating engines follow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failure during takeoff to achieve the maximum attainable takeof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xceeding engine operating lim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event deactivation of the APR by manual adjustment o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rs following an engine fail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rovide a means for the flight crew to deactivat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is means must be designed to prevent inadvertent deactiv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llow normal manual decrease or increase in power up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power approved for the airplane under the existing condit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power levers, as stated in Sec. 23.1141(c), except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aragraph (c) of H23.5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irplanes equipped with limiters that automatically preven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s from being exceeded, other means may be us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evel of power controlled by the power levers in the event of an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. The means must be located on or forward of the power levers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identified and operated under all operating conditions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of any pilot with the hand that is normally used to actuat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rs, and must meet the requirements of Sec. 23.777 (a), (b), and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23.6,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requirements of Sec. 23.13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means must be provided to indicate when the APR is in the ar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inherent flight characteristics of the airplane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that an engine has failed, a warning system independent of the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rovided to give the pilot a clear warning of any engin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llowing an engine failure at V1 or above, there must be mea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to readily and quickly verify that the APR has operated satisfacto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3, 58 FR 18979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ndix I to Part 23--Seaplan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1. Pictorial definition of angles, dimensions, and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a sea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INSERT: Diag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ure 2. Hull station weigh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INSERT: Diag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3. Transverse pressur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INSERT: Diag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3-45, 58 FR 42167, Aug. 6, 1993; 58 FR 51970, 51971, Oct.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