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RT 143--GROUND INSTRU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3.1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3.3  Application and iss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3.5  Temporary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3.7  Duration of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3.8  Change of name; replacement of lost or destroyed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3.9  Eligibility requirements: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3.11  Knowledg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3.15  Tests: General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3.17  Re-testing after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3.18  Written tests: Cheating or other unauthorized con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3.19  Recent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3.20  Applications, certificates, logbooks, reports, and recor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lsification, reproduction, or al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3.21  Display of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3.23  Change of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ty: Secs. 313(a), 314, 601, and 607, 72 Stat. 752; 49 U.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54(a), 1355, 1421, and 14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: Docket No. 1157, 27 FR 6661, July 13, 1962,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43.1 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t prescribes the requirements for issuing ground i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s and associated ratings and the general operating ru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ers of those certificates and ra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43.3   Application and iss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n application for a certificate and rating, or for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ng, under this part, is made on a form and in a manner prescrib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. However, a person whose ground instructor certificat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oked may not apply for a new certificate for a period of one yea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ffective date of the revocation unless the order of revocation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n applicant who meets the requirements of this part is entitl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certificate with ratings naming the ground school subj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is authorized to t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Unless authorized by the Administrator, a person whos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or certificate is suspended may not apply for any rating to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at certificate during the period of susp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Unless the order of revocation provides otherwise, a perso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nd instructor certificate is revoked may not apply for any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or certificate for 1 year after the date of rev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157, 27 FR 6661, July 13, 1962, as amended by Amdt. 143-2, 31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524, Oct. 20, 196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43.5   Temporary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ertificate or rating effective for a period of not more than 90 day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ssued to a qualified applicant, pending the issue of the certific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ng for which h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43.7   Duration of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 certificate or rating issued under this part is effective until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rendered, suspended, or re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holder of any certificate issued under this part that is sus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revoked shall upon the Administrator's request, return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157, 27 FR 6661, July 13, 1962, as amended by Amdt. 143-2, 31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524, Oct. 20, 196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43.8   Change of name; replacement of lost or destroyed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n application for a change of name on a certificate issued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must be accompanied by the applicant's current certificat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riage license, court order, or other document verifying the chan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s are returned to the applicant after insp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n application for a replacement of a lost or destroyed certif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by letter to the Department of Transportation, Federal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ion, Airman Certification Branch, Post Office Box 25082, Oklah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, Okla. 73125. The letter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Contain the name in which the certificate was issued, the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ing address (including zip code), social security number (if any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and place of birth of the certificate holder, and an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regarding the grade, number, and date of iss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, and the ratings on i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Be accompanied by a check or money order for $2, payable to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ation Admin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 person whose certificate issued under this part has been los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 a telegram from the FAA confirming that it was issued. The tele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carried as a certificate for a period not to exceed 60 days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 receiving a duplicate certificate under paragraph (b) of this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he has been notified that the certificate has been suspen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oked. The request for such a telegram may be made by prepaid tele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ng the date upon which a duplicate certificate was reques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the request for a duplicate and a money order for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. The request for a telegraphic certificate should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 prescribed in paragraph (b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cs. 3, 6, 9, 80 Stat. 931, 49 U.S.C. 1652, 1655, 16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143-2, 31 FR 13525, Oct. 20, 1966, as amended by Doc. No. 8084, 32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769, Apr. 11, 1967; Amdt. 143-3, 35 FR 14076, Sept. 4, 1970; Amdt. 143-4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2865, Feb. 11, 197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43.9   Eligibility requirements: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eligible for a certificate under this part, a person must b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years of age, be of good moral character, and comply with Sec. 143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43.11   Knowledg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applicant for a ground instructor certificate must show his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oretical knowledge of the subject for which he seeks a rat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ing a written test on that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43.15   Tests: General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ests prescribed by or under this part are given at times and pl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y persons, designated by th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minimum passing grade for each test is 70 per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43.17   Re-testing after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pplicant for a ground instructor rating who fails a test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may apply for re-testing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fter 30 days after the date he failed that tes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Upon presenting a statement from a certificated ground instru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ed for the subject of the test failed, certifying that he has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nt at least five hours additional instruction in that subject an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s that he can pass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43.18   Written tests: Cheating or other unauthorized con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xcept as authorized by the Administrator, no person may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Copy, or intentionally remove, a written test under this p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Give to another, or receive from another, any part or copy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Give help on that test to, or receive help on that test from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 during the period that test is being giv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ake any part of that test in behalf of another pers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Use any material or aid during the period that test is being given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Intentionally cause, assist, or participate in any act prohib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 person who commits an act prohibited by paragraph (a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is eligible for any airman or ground instructor certificate or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is chapter for a period of 1 year after the date of that ac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, the commission of that act is a basis for suspending or re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airman or ground instructor certificate or rating held by that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143-1, 30 FR 2197, Feb. 18, 196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43.19   Recent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older of a ground instructor certificate may not perform the du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round instructor unless, within the 12 months before he intends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He has served for at least three months as a ground instructor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Administrator has determined that he meets the standards pr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part for the certificate and r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43.20   Applications, certificates, logbooks, reports, and recor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lsification, reproduction, or al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person may make or cause to be mad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ny fraudulent or intentionally false statement on any appli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ertificate or rating under this p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ny fraudulent or intentionally false entry in any logbook, recor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 that is required to be kept, made, or used, to show compli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requirement for any certificate or rating under this p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ny reproduction, for fraudulent purpose, of any certificate or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is par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Any alteration of any certificate or rating under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commission by any person of an act prohibited under paragraph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section is a basis for suspending or revoking any airman or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or certificate or rating held by that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143-1, 30 FR 2197, Feb. 18, 196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43.21   Display of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person who holds a ground instructor certificate shall keep it rea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to him while instructing and shall present it for inspection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quest of the Administrator or an authorized representat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onal Transportation Safety Board, or of any Federal, State, or local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forcement offi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cs. 3, 6, 9, 80 Stat. 931, 49 U.S.C. 1652, 1655, 16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143-2, 31 FR 13525, Oct. 20, 1966, as amended by Doc. No. 8084, 32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769, Apr. 11, 196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43.23   Change of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30 days after any change in his permanent mailing addre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er of a ground instructor certificate shall notify the Depar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, Federal Aviation Administration, Airman Certification Bra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 Office Box 25082, Oklahoma City, Okla. 73125, in writing, of 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143-3, 35 FR 14076, Sept. 4, 197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