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29--OPERATIONS: FOREIGN AIR CARRIERS AND FOREIGN OPERATORS OF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AIRCRAFT ENGAGED IN COMMO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ederal Aviation Regulation No. 38-2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11 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13  Airworthiness and registra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14  Maintenance program and minimum equiupment list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-register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15  Flight crewmembe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17 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18 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19  Air traffic ru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1  Control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3  Transport category cargo service airplanes: Increased zero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5  Airpla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6  Use of X-r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7  Prohibition against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29  Prohibition against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29--Application for Operations Specifications b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6, 1354(a), 1356, 1357, 1421, 1502, 15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2; 49 U.S.C. 106(g) (revised Pub. L.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94, 29 FR 1720, Feb. 5, 196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38-2, see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rules governing the operation within the United St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holding a permit issued by the Civil Aeronautics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under section 402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 (49 U.S.C. 1372) or other appropriate economic or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ssued by the Civil Aeronautics Board or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ction 129.14 also applies to U.S.-registered aircraft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carriage by a foreign person or foreign air carrier solel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 For the purpose of this part, a foreign person is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citizen for the United States, who operates a U.S.-register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on carriage solely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856, Amdt. 129-14, 52 FR 20029, May 2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11  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oreign air carrier shall conduct its operations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in accordance with operations specifica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under this part and in accordance with th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Practices contained in Part I (International Commerc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) of Annex 6 (Operation of Aircraft) to the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. Operations specifica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orts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outes or airways to be fl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ch operations rules and practices as are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s between foreign aircraft and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gistration marketings of each U.S.-register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the issue or amendment of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mitted in duplicate, at least 30 days before beginn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, to the Flight Standards District Offic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applicant's principal business office is located or to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vision Manager having jurisdiction over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by the operations. If a military airport of the United State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regular, alternate, refueling, or provisional air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 obtain written permission to do so from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quarters of the military organization concerned and submit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ritten permission with his application. Detailed requirement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for the issue or amendment of operations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operating under this part may operate or lis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any airplane listed on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4, 29 FR 1720, Feb. 5, 1964, as amended by Amdt. 129-1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9, May 28, 1987; Amdt. 129-19, 54 FR 39294, Sept. 25, 1989; 54 FR 5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1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13   Airworthiness and registra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foreign air carrier may operate any aircraft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unless that aircraft carries current registration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issued or validated by the country of registry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ity and registration markings of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oreign air carrier may operate a foreign aircraft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except in accordance with the limitations on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prescribed for that aircraft and that operation by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14  Maintenance program and minimum equipment list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-register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oreign air carrier and each foreign person operating a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ircraft within or outside the United States in commo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nsure that each aircraft is maintained in accordance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oreign air carrier or foreign person may operate a U.S.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inoperable instruments or equipment unl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aster minimum equipment list exists for the aircraf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oreign operator submits for review and approval it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quipment list based on the master minimum equipment list,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having geographic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 The foreign operator must show, before minimum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can be obtained, that the maintenance procedures used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gram are adequate to support the use of its minimum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leased aircraft maintained and operated under a U.S.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airworthiness maintenance program and FAA-approv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, the foreign operator submits the U.S. operator'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airworthiness maintenance program and approved aircraf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 to the FAA office prescribed in paragraph (b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review and evaluation. The foreign operator must sh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operating under the lessor's approved maintenance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capable of meeting the maintenance and opera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lessor's approved minimu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AA letter of authorization permitting the operator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minimum equipment list is carried aboard the aircraft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 and the letter of authorization constitute a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pproved minimum equipment list provides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certain instruments and equipment in an in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ircraft records available to the pilot must includ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ircraft is operated under all applicabl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contained in the minimum equipment list an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the us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24856, Amdt. No. 129-14, 52 FR 20029, May 2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15   Flight crewmembe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act as a flight crewmember unless he hold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license issued or validated by the country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registered, showing his ability to perform his duti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perating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9-3, 30 FR 16074, Dec. 24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17  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bject to the applicable laws and regulations governing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radio equipment, each foreign air carrier shall equi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such radio equipment as is necessary to properly us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facilities, and to maintain communications with ground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or adjacent to their route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VOR navigational equipment is required by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t least one distance measuring equipment unit (DME)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eiving and indicating distance information from the VORTA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, must be installed on each airplane when operated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000 feet MSL within the 50 states, and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4, 29 FR 1720, Feb. 5, 1964, as amended by Amdt. 129-2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88, Aug. 19, 1965, Amdt. 129-7, 41 FR 47230, Oct. 3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18 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December 30, 1993, no foreign air carrier may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 turbine powered airplane that has a maximum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more than 30 seats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CAS II traffic alert and collision avoidance syste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ng with TCAS units that meet the specifications of TSO C-11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priate class of Mode S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February 9, 1995, no foreign air carrier may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 turbine powered airplane that has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to 30 seats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a traffic alert and collision avoidance system. If a TCA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installed, it must be capable of coordinating with TCAS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specifications of TSO C-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355, 54 FR 951, Jan. 10, 1989, as amended at Amdt. 129-2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47, Apr. 9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3242, No. 68, Apr.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revises the schedule for installing Traffic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voidance Systems (TCAS II) on airplanes with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. The TCAS II system will provide a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hat operates independently of the ground-based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(ATC) system and in areas where there is no ATC coverage.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passed legislation permitting an extension of the sche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mplements the legislation, reduces the prospect that carr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 critical maintenance and modification resources away from oth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eet the TCAS II schedule, and allows the FAA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CAS II in the total AT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May 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19   Air traffic ru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ilot must be familiar with the applicable rules, th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unications facilities, and the air traffic contro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of the areas to be traversed by him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oreign air carrier shall establish procedures to as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pilots has the knowledge required by paragraph (a) of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heck the ability of each of its pilots to operate safe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u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oreign air carrier shall conform to the practice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quirements prescribed by the Administrator for U.S.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eas to be oper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21   Control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bject to applicable immigration laws and regulations, eac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shall furnish the ground personnel necessary to provide for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voice communication between its aircraft and ground stations, 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Administrator finds that voice communication is necessa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cannot be maintained in a language with which grou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r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furnished by a foreign air carrier under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be able to speak both English and the languag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communications with the aircraft concerned, and shall assis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in directing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23   Transport category cargo service airplanes: Increased zer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the applicable structural provisions of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worthiness regulations, but subject to paragraphs (b) through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a foreign air carrier may operate (for cargo serv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transport category airplanes (certificated under Part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ivil Air Regulations effective before March 13, 1956) a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uel and landing weigh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C-6A, DC-6B, DC-7B, and DC-7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-1049 B, C, D, E, F, G, and H, and the L-1649A when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upplemental type certificate SA 4-1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zero fuel weight (maximum weight of the airplane with no dis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and oil) and the structural landing weight may be increa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pproved in full compliance with applicable rule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crease is not likely to reduce seriously the structural str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bability of sudden fatigue failure is not noticeably incr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utter, deformation, and vibration characteristics do no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ose required by applicable regul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ll other applicable weight limitations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zero fuel weight may be increased by more than five perc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the structural landing weight may not exceed the amou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, of the increase in zero fuel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irplane must be inspected in accordance with the approv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cedures, for operations at increased weights, esta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manufacturer of the type of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foreign air carrier may not operate an airplan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country of registry requires the airplane to be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assenger-carrying transport categor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in Part 121 or th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irplane Flight Manual for each airplane opera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appropriately revised to include th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 needed for operation at the increase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airplane operated at an increased weight under this section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used in passenger service, be inspected unde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cedures for return to passenger service established 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an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9-1, 29 FR 19098, Dec. 30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25  Airpla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are definitions of term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Approved security program" means a security program required b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of this title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Certificate holder" means a person holding an FAA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or operating certificate when that person eng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passenger or public charter operation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Passenger seating configuration" means the total number of se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craft is type certificated that can b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use aboard a flight and includes that seat in certain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used by a representative of the Administrator to conduc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but is available for revenue purposes on other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Private charter" means any charter for which the charterer eng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apacity of an airplane for the carriage onl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assengers in civil or military air movements conducted und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overnment of the United States or the Government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assengers invited by the charterer, the cost of which is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 by the charterer and not directly or indirectly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"Public charter" means any charter that is not a "private cha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"Scheduled passenger operations" means holding out to the public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ervice for passengers from identified air terminals a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nounced by timetable or schedule published in a newspaper,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dvertis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"Sterile area" means an area to which acc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persons and property in accordance with an approv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 security program used in accordance with Sec. 129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oreign air carrier landing or taking off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dopt and use a security program, for each scheduled and public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peration, that meets the requiremen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agraph (c) of this section for each operation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passenger seating configuration of more than 60 se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agraph (c) of this section for each operation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aned passengers access, that is not controlled by a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pproved security program or a foreign air carrier using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d by this section, to a steril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ragraph (c) of this section for each operation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passenger seating configuration of more than 30 seats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seats for which the FAA has notified the foreign air carrier that a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ragraph (d) of this section for each operation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passenger seating configuration of more than 30 seats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seats, when the the Director of Civil Aviation Security or a desig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 has not notified the foreign air carrier in wri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t exists with respect to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ecurity program required by paragraph (b) (1), (2), or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hall be design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or deter the carriage aboard airplanes of any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diary device or a deadly or dangerous weapon on or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's person or accessible property, except as provided in Sec. 12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, through screening by weapon-detecting procedures o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hibit unauthorized access to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sure that baggage is accepted by a responsible agent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event cargo and checked baggage from being loaded a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unless handled in accordance with the foreign air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ecurity program required by paragraph (b)(4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clude the procedures used to comply with the applicab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graphs (h)(2) and (i) of this section regarding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oreign air carrier required to adopt and use 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paragraph (b) of this section shall have 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Administrator. A foreign air carrier's securit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only if the Administrator finds that the security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 level of protection similar to the level of protec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.S. air carriers serving the same airports. Foreign air carri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 procedures equivalent to those required of U.S. air carrier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irport if the Administrator determines that such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vide passengers a similar level of prote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pply for acceptance of a security program by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otherwise authorized by the Administrator, each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required to have a security program by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ubmit its program to the Administrator at least 9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date of passenger operations. The proposed security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glish unless the Administrator requests that the proposed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in the official language of the foreign air carrier's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ll notify the foreign air carrier of the security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ility, or the need to modify the proposed security program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able under this part, within 30 days after receiv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. The foreign air carrier may petition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 the notice to modify the security program 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 notic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a security program previously found to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is section, the Administrator may subsequently a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 in the interest of safety in air transportation o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and in the public interest within a specified period of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such an amendment, the following procedur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dministrator notifies the foreign air carrier, in writing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mendment, fixing a period of not less than 45 days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may submit written information, views, and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the end of the comment period, after considering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, the Administrator notifies the foreign air carrier of any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opted and the effective date, or rescinds the notice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. The foreign air carrier may petition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 the amendment, in which case the effective date of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yed until the Administrator reconsiders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dministrator finds that there is an emergenc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ction with respect to safety in air transportation o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that makes the procedures in paragraph (e)(2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 or contrary to the public interest, the Administrator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endment to the foreign air carrier security program, effect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on the date the foreign air carrier receives notice of it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Administrator incorporates in the notice of amendment th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rief statement of the reasons for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oreign air carrier may submit a request to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 its security program. The requested amendment must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t least 45 days before the date the foreign carrier pro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mendment would become effective, unless a shorter perio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. Within 30 days after receiving the requested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will notify the foreign air carrier whether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ptable. The foreign air carrier may petition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 a notice of unacceptability of the requested amendment withi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receiving notice of un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foreign air carrier required to use a securit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shall, upon request of the Administrato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law, provid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and operation of its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foreign air carrier may land or take off an airplan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in passenger operations, after receiving a bomb or air piracy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at airplane, unless the following action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airplane is on the ground when a bomb threat is recei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cheduled flight of the threatened airplane is to or from a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the foreign air carrier ensures that the pilot i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to submit the airplane immediately for a security inspec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airplane is conducted before the nex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irplane is in flight to a place in the United St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 threat is received, the foreign air carrier ensures that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dvised immediately to take the emergency action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mstances and a security inspection of the airplane i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nex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information is received of a bomb or air piracy threat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engaged in an operation specified in paragraph (f)(1) or (f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foreign air carrier ensures that notification of th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 to the appropriate authorities of the State in whose terri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located or, if in flight, the appropriate autho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n whose territory the airplane is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foreign air carrier conducting an operation for whic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equired by paragraph (b) (1), (2), or (3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trans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person who does not consent to a search of his or her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security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property of any person who does not consent to a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at property in accordance with the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t airports within the United States not governed by Part 10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each foreign air carrier engaging in public charte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using a screening system required by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provide for law enforcement officers meeting the qual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in the number and manner, specified in Part 10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using an airplane having a passenger seating configurat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0 but less than 61 seats for which a screening system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b) of this section, arrange for law enforcemen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the qualifications and standards specified in Part 10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respond to an incident and provide to appropriate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rewmembers, current information with respect to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law enforcement assistance at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airports governed by Part 107 of this chapter, each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engaging in scheduled passenger operations or public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perations when using an airplane with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more than 30 but less than 61 seats for which a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not required by paragraph (b) of this section shall arrange fo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s meeting the qualifications and standard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07 to be available to respond to an incident and provide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, including crewmembers, current informa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obtaining law enforcement assistance at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Unless otherwise authorized by the Administrator, each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required to conduct screening under this part shall us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and equipment for detecting explosives, incendiaries,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ngerous weapons to inspect each person entering a sterile area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boarding screening checkpoint in the United States fo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, and to inspect all accessible property under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9-11, 46 FR 3790, Jan. 15, 1981; 46 FR 7936, Jan. 26, 198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129-16, 52 FR 48509, Dec. 22, 1987; Amdt. 129-18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21, Mar. 16, 1989; Amdt. 129-22, 56 FR 30126, July 1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0122, No. 126, July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FAA is amending the Federal Aviation Regulation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s that land or take off in the United Stat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 level of protection similar to the level of protec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.S. air carriers at the same airport. To ensure that foreig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s contain procedures which provide a simila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the Administrator could amend those program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this rule. This action is needed to ensure th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measures are implemented by foreign air carriers operating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United States. This action also implements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slation enacted on November 16, 1990. The intended effect of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afety and security of passengers aboard foreign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ights to and from the United States by reducing the risk of fat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perty damage attributable to criminal acts against civi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ly 3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26   Use of X-r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foreign air carrier may use an X-ray system in the United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carry-on and checked articles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system manufactured prior to April 25, 1974, it meet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issued by the Food and Drug Administration (FDA)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, Education, and Welfare and published in the Federal Register (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42, August 8, 1973); or the performance standards for cabinet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designed primarily for the inspection of carry-on baggag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A and published in 21 CFR 1020.40 (39 FR 12985, April 10, 197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system manufactured after April 24, 1974, it meets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binet X-ray systems designed primarily for the inspection of carry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issued by the FDA and published in 21 CFR 1020.40 (39 FR 12985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197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gram for initial and recurrent training of operator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stablished, which includes training in radiation safe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use of X-ray systems, and the identification of weap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arti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have been established to ensure that such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be provided with an individual personnel dosimeter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 badge or thermoluminescent dosimeter). Each dosimeter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at the end of each calendar month, and records of operato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the results of dosimeter evaluations will b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ystem meets the imaging requirements set forth in a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Security Program using the step wed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Society for Testing and Materials Standard F792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oreign air carrier may use an X-ray system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within the preceding 12 calendar months a radiation surv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nducted which shows that the system meets the applic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 21 CFR 1020.40 or guidelines published by the Food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in the Federal Register of August 8, 1973 (38 FR 214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the system is initially installed or after it has been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ocation to another, unless a radiation survey is conducted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ystem meets the applicable performance standards in 21 CFR 10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uidelines published by the Food and Drug Administration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 August 8, 1973 (38 FR 21442); except that a radiation surv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for an X-ray system that is moved to another loca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shows that the system is so designed that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ltering it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is not in full compliance with any defect notice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for that system by the Food and Drug Administration,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alth, Education, and Welfare, unless that Administration has ad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that the defect or failure to comply is not such 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risk or injury, including genetic injury, to any pers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less a sign is posted in a conspicuous place at the screen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 the X-ray system which notifies passengers that carry-on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being inspected by an X-ray system and advises them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X-ray, scientific, and high-speed film from their carry-on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before inspection. This sign shall also advise passenge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est an inspection to be made of their photographic equipment an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without exposure to an X-ray system. If the X-ray system expo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-on or checked articles to more than 1 milliroentg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, the foreign air carrier shall post a sign which 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to remove film of all kinds from their articles befor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quested by passengers, their photographic equipment and fil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inspected without exposure to an X-r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oreign air carrier shall maintain at leas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most recent radiation survey conducted under paragraph 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b)(2) of this section at the place where the X-ray system is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make it available for inspection upon request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merican Society for Testing and Materials Standard F792-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sign and Use of Ionizing Radiation Equipment for the Detection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in Controlled Access Areas," described i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herein and made a part hereof pursuant to 5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(a)(1). All persons affected by these amendments may obtai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rom the American Society for Testing and Materials, 1916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, Philadelphia, PA 19103. In addition, a copy of the stand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at the FAA Rules Docket, Docket No. 24115, 800 Independenc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, Washington, DC, weekdays, except Federal holidays, between 8:30 a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286, Amdt. 129-6, 41 FR 30106, July 22, 1976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-8, 43 FR 11978, Mar. 23, 1978; Amdt. 129-10, 44 FR 54467, Sept. 20, 19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9-13, 50 FR 25657, June 20, 1985; Doc. No. 26268, Amdt. No. 129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374, Sept. 24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370, No. 185, Sept.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FAA is amending the airplane operator security reg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 exception to meeting the current X-ray imaging standard for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screening systems in use prior to July 22, 1985. Each United State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conducting screening under a mandatory security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use only X-ray systems that meet the current X-ray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required under its approved security program to screen carry-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rticles. Likewise, each foreign air carrier that lands or tak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 will be required to use only X-ray scree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current X-ray imaging standard under its accep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creen carry-on and checked articles in the United St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s needed due to the increased sophistication of terrorist a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effect is to increase the safety of passengers and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aircraft by providing an upgraded aid at airport screening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carriage of explosives, incendiaries, or deadly o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27   Prohibition against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, while on board an aircraft being operated by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in the United States, carry on or about his person a dea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weapon, either concealed or unconcealed. This paragrap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fficials or employees of the state of registry of the aircraf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at state to carry ar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ewmembers and other persons authorized by the foreign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oreign air carrier may knowingly permit any passenger to carry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ny passenger carry, while aboard an aircraft being op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by that carrier, in checked baggage, a deadly o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,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ssenger has notified the foreign air carrier before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that the weapon is in the bagg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aggage is carried in an area inaccessible to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286, Amdt. 129-6, 41 FR 30107, July 22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9.29  Prohibition against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smoked and no operator shall permit smoking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or lavatory during any scheduled airline flight segmen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intrastate air transportation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tween any two points within Puerto Rico, the United States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s, the District of Columbia, or any State of the United State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laska or Hawaii) or between any two points in any one of th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jurisdictions (other than Alaska or Hawa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the State of Alaska or within the State of Hawaii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cheduled in the current Worldwide or North American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Airline Guide for 6 hours or less in duration and between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paragraph (a) of this section and any point in Alaska or Hawa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point in Alaska and any point in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90, Amdt. 129-20, 55 FR 8367, Mar. 7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8364, No. 45, Mar. 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implements the prohibition against smoking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Law 101-164 enacted on November 21, 1989. This legisla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awful for any person to smoke in the passenger cabin or lava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during most scheduled flight segments in the United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ory prohibition applies to U.S. and 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implementing the smoking prohibition, this rule am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 to conform with an amendment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that prohibits persons from tampering with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s installed in airplane lav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February 2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29--Application for Operations Specifications b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application must be executed by an authorized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of the applicant having knowledge of the matter set forth t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have attached thereto two copies of the appropria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ssued to that officer or employee by the applicant.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mission to use airports under U.S. military jurisdiction is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respective embassy of the foreign government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Department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at of application. The following outline must be fo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e information to be submitt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for Foreign Air Carrier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Federal Aviation Act of 1958 (49 U.S.C. 137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9 of the Federal Air Regulations, application is hereby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Foreign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exact name and full post office address of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name, title, and post office address (within the United St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) of the official or employee to whom correspondence in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to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, the applicant must subm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ly with respect to those parts of his proposed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nducted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. Operations. State whether the operation proposed is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, visual flight rules, instrument flight rules,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II. Operational plans. State the route by which entry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United States, and the route to be flow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III. A. Route. Submit a map suitable for aerial navigation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dicated the exact geographical track of the proposed rout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foreign departure to the United States terminal, show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, and alternate airports, and radio navigational facili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will be indicated in a manner that will facilitat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may use any method that will clearly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such as different colors, different types of line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different colors are used, the ident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gular route: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ular terminal airport: Green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ternate airports: Orang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location of radio navigational facilities which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the proposed operation, indicating the type of fac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such as radio range ADF, V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irports. Submit the following information with regard to eac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and alternate to be used in the conduct of the propos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me of airport or la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cation (direction distance to and name of nearest city or t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IV. Radio facilities: Communications. List all grou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facilities to be used by the applicant in the con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perations within the United States and over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between the last point of foreign departure and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V. Aircraft. Submit the following information in regard to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l aircraf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nufacturer and mod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te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ingle-engine or multiengine. If multiengine, indic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at is the maximum takeoff and landing weight to be use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gistration markings of each U.S.-register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ircraft Radio. List aircraft radio equipment necessary f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Licensing. State name of country by whom aircraft ar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VI. Airmen. List the following information with respect to air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ployed in the proposed operation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te the type and class of certificate held by each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tate whether or not pilot personnel have received training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vigational facilities necessary for en route operation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downs along or adjacent to the route to be flown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tate whether or not personnel are familiar with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 Regulations pertaining to the conduct of foreig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tate whether pilot personnel are able to speak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language to a degree necessary to enable them to proper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irport Traffic Control Towers and Airway Radio Communicat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diotelephon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VII.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be briefly the dispatch organization which you propos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 carrier operations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tate whether or not the dispatching personnel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and regulations prescribed by the Federal Air Regulations govern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re dispatching personnel able to read and write the English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gree necessary to properly dispatch flights within the United St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re dispatching personnel certificated by the country of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VIII.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urnish such additional information and substantiating data as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dite the issuance of the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ach application shall be concluded with a 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ertify that the above statement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this ------ day of ------ 1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(Name of Applicant)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 of person duly authorized to execute this application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4, 29 FR 1720, Feb. 5, 1964, as amended by Amdt. 129-1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9, May 28, 1987; Amdt. 129-19, 54 FR 39294, Sept. 25, 1989; 54 FR 5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19, 198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