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CFR Par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4--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--FEDERAL AVIATION ADMINISTRATION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G--AIR CARRIERS, AIR TRAVEL CLUBS, AND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NSATION OR HIRE: CERTIFICATION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21--CERTIFICATION AND OPERATIONS: DOMESTIC,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EMENTAL AIR CARRIERS AND COMMERCIAL OPERATOR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34--Compensation for Required Security Meas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ign Air Transportation [Removed. 57 FR 60728, Dec.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38-2--Certification and Opera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58--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l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 Certification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 Applicability of rules to unauthorize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 Charter flights or other special servic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and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 Leasing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 Common carriage by commerci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9 Operations of airplanes having a maximum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ting configuration of 30 seats or les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load capacity of 7,500 pou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1 Rules applicable to operations in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3 Rules applicable to helicopter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5 Carriage of narcotic drugs, marihu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ressant or 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Certification Rules for Domestic and Flag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3 Operations specifications no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5 Contents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6 Application for domestic or flag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7 Issu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9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Certification Rules for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 Operations specifications no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5 Contents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7 Application for supplemental air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operato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8 Commercial operator: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paration and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9 Commercial operator: Financial inform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riginal issue 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1 Issu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3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5 Commercial operator: Periodic financi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 Obtaining waivers and authority for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9 Management personn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1 Management personnel: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Rules Governing All Certificate Holders 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3 Availability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5 Use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7 Amend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9 Amendment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81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83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Approval of Routes: Domestic and Flag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9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93 Route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95 Rout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97 Airports: Requ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99 Communication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01 Weather report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03 En route navigation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05 Servicing and maintenanc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07 Dispatch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Approval of Areas and Routes for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s and Commerc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13 Area and route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15 Rout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17 Airports: Requ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19 Weather report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21 En route navigation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23 Servicing and maintenanc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25 Flight follow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27 Flight following system;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Manu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33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35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37 Distribution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39 Requirement for manual aboard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41 Airplane or rotorcraft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Aircraf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5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53 Aircraft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55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57 Aircraft certification and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59 Single-engine airplane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61 Airplane limitations: Type of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63 Aircraft prov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I--Airplane Performanc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7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7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75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Weigh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77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79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En route limitations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81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En route limitations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83 Part 25 transport category airplanes with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engines: Reciprocating engine powered: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Two engin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85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Landing limitations: Destinatio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87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Landing limitations: Alternat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89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; 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91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En route limitations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93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En route limitations: Two engin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95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Landing limitations: Destination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97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Landing limitations: 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98 Transport category cargo service air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zero fuel and landi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99 Nontransport category airplanes: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01 Nontransport category airplanes: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03 Nontransport category airplanes: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Destinatio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05 Nontransport category airplanes: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Alternat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07 Provisionally certificated air carrier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J--Special Airworthin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13 Special airworthiness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15 Cabin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17 In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19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21 Fire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23 Proof of compliance with Sec. 121.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25 Propeller deicing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27 Pressure cross-feed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29 Location of fue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31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33 Fue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35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37 Oi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39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41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43 Engine brea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45 Fir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47 Fire-wal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49 Co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51 Engine accessory section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53 Powerplant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55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57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59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61 Vent and dra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63 Fire-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65 Fire-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67 Extinguishing agent container pressure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69 Extinguishing agent containe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71 Fire-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73 Fire-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75 Fire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77 Protection of other airplane compone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79 Control of engin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81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83 Induction system ice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85 Carriage of cargo in passenger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87 Carriage of cargo in cargo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89 Landing gear: Aural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91 Demonstration of emergency evacu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K--Instrument and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03 Airplan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05 Flight and navigatio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07 Engin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08 Lavatory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09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0 Additional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1 Seats, safety belts, and shoulder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2 Materials for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3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4 Cargo and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5 Cockpit chec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6 Fue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7 Passe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8 Public addr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9 Crewmember inter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21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23 Instruments and equipment for operations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25 Instruments and equipment for operations unde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ver- 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27 Supplemental oxygen: Reciprocating 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29 Supplemental oxygen for sustenance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31 Supplemental oxygen requirements for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in airplanes: Reciprocating engine 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33 Supplemental oxygen for emergency desc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aid; turbine engine powered airplanes with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35 Equipmen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37 Protective breat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39 Emergency equipment for extended over-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40 Emergency flota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41 Equipment for operations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42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43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45 Radi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47 Radio equipment for operations under VF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es navigated by pilo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49 Radio equipment for operations under VF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es not navigated by pilotage or for operations unde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ver-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51 Radio equipment for extended overwa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or certain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53 Emergency equipment for opera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nhabited terrain areas: flag and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55 Equipment for operations on which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of naviga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56 Traffic 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57 Airborne weather radar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58 Low-altitude windshear system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59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60 Ground proximity warning-glide slop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r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L--Maintenance, Preventive Maintenance, an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6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63 Responsibility for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65 Maintenance, preventive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ati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67 Maintenance, preventive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69 Man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71 Required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73 Continuing analysis and surveil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75 Maintenance and preventive maintenanc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77 Maintenance and preventive maintenanc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ty ti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78 Certificat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79 Authority to perform and appro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entive maintenance,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80 Maintenance recor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80a Transfer of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M--Airman and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8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83 Airman: Limitations on use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85 Composition of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87 Flight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89 Flight navigator and specialize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91 Flight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95 Aircraft dispatcher: Domestic and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97 Emergency and emergency evacuatio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N--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00 Applicability and ter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01 Training program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03 Training program: Curr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04 Windshear training: Complianc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05 Training program and revision: Initial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07 Training program: Approval of airplan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train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09 Training courses using airplane simul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rain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11 Training program; Check airman and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13 Check airmen and flight instructors: Ini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itio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15 Crewmember and dispatcher train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17 Crewmember emergency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18 Differences training: Crewmembers and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19 Pilots and flight engineers: Initial, tran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grade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0 Flight navigators: Initial and transiti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1 Flight attendants: Initial and transiti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2 Aircraft dispatchers: Initial and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4 Pilots: Initial, transition, and upgrad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5 Flight engineers: Initial and transiti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6 Flight navigators: Initial and transiti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7 Recurr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9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O--Crewmember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2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3 Train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3a Training requirements: Handling and c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gerous articles and magnetiz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4 Opera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5 Helicopter operations: Supplemental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7 Pilot qualification: Certificat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9 Pilot qualification: Rec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40 Lin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41 Profici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43 Pilot in command qualification: 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45 Pilot in command airport qualification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 an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47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53 Flight enginee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55 Use of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57 Testing for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58 Misuse of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59 Testing for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P--Aircraft Dispatcher Qualifications and Du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s: Domestic and Flag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6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63 Aircraft dispatche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65 Duty time limitations: Domestic and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Q--Flight Time Limitations and Rest Requirements: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70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71 Flight time limitations and rest requirement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ght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R--Flight Time Limitations: Flag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80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81 Flight time limitations: One or two pilot 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83 Flight time limitations: Two pilo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flight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85 Flight time limitations: Three or more pi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dditional flight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87 Flight time limitations: Pilots not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89 Flight time limitations: Other commercial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91 Flight time limitations: Deadhead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93 Flight time limitations: Flight engine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ght navig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S--Flight Time Limitations: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00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01 Flight time limitations: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03 Flight time limitations: Pilots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05 Flight time limitations: Two pilot cr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07 Flight time limitations: Three pilot cr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09 Flight time limitations: Four pilot cr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11 Flight time limitations: Flight engine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13 Flight time limitations: Overs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 operations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15 Flight time limitations: All airmen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17 Flight time limitations: Other commercial 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19 Flight time limitations: Deadhead trans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21 Flight time limitations: Crew of two pi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additional airma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23 Flight time limitations: Crew of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ots and additional airme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25 Flight time limitations: Pilots serving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kind of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T--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33 Responsibility for operational control: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35 Responsibility for operational control: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37 Responsibility for operational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38 Airplan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39 Operation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41 Operations schedules: Domestic and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42 Flight crewmembe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43 Flight crewmembers a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45 Manipulation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47 Admission to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48 Aviation safety inspector's credentials: Ad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ilot's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49 Fly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50 Secret Service Agents: Admission to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51 Restriction or suspension of operation: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53 Restriction or suspension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55 Compliance with approved route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57 Emergencies: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59 Emergencies: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61 Reporting potentially hazardous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and irregularities of ground an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63 Reporting mechanical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65 Engine inoperative: Landing;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67 Instrument approach procedures and IF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69 Equipment interchange: Domestic and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0 Airplane evacua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1 Briefing passengers before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3 Briefing passengers: Extended ov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4 Oxygen for medical use by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5 Alcoholic be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6 Retention of items of mass in passenger a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7 Stowage of food, beverage, and passen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 during airplane movement on the surface,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8 Cabin ozone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9 Minimum altitudes for use of auto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81 Forward observer's seat: En route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83 Carriage of persons without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nger- carrying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85 Exit s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86 Authority to refuse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87 Closing and locking of flight crew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89 Carry-on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90 Use of certificated lan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U--Dispatching and Flight Relea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9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93 Dispatching authority: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95 Dispatching authority: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97 Flight release authority: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99 Familiarity with 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01 Aircraft dispatcher information to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: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03 Facilities and services: Supplemental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05 Airplan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07 Communication and navigation facilities: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09 Communication and navigation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11 Dispatch or flight release under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13 Dispatch or flight release under IFR 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15 Dispatch or flight release over water: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17 Alternate airport for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19 Alternate airport for destination: IFR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-top: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21 Alternate airport for destination: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23 Alternate airport for destination; IFR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-top: 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25 Alternate airport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27 Continuing flight in unsaf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28 Inoperabl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29 Operation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31 Original dispatch or flight release, redisp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ndment of dispatch or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33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35 Dispatch to and from refueling or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orts: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37 Takeoffs from unlisted and alternate air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39 Fuel supply: All operations: domestic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41 Fuel supply: nonturbine and turbo-prop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 airplanes: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43 Fuel supply: Nonturbine and turbo-prop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 airplanes; supplemental air carri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45 Fuel supply: Turbine-engine powered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turbo propeller; flag and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47 Factors for computing fu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49 Takeoff and landing weather minimums: VF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51 Takeoff and landing weather minimums: IF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52 Landing weather minimums: IFR: Al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53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55 Applicability of reported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57 Flight altitud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59 Initial approach altitude: Dom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61 Initial approach altitude: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63 Responsibility for dispatch release: Dom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65 Load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67 Flight plan: VFR and IFR: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V--Record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8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83 Crewmember and dispatc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85 Aircraft record: Flag and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87 Dispatch release: Flag and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89 Flight release form: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91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93 Load manifest: Air carri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95 Disposition of load manifest, dispatch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light plans: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97 Disposition of load manifest, flight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ght plans: Supplemental air carri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121.698-121.6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01 Maintenance log: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03 Mechanical reliabilit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05 Mechanical interruption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07 Alteration and repai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09 Airworthiness release or aircraft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11 Communication records: Domestic and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13 Retention of contracts and amendments: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15 In-flight medical emergenc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W--Crewmember Certificate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2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23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121--First-Aid Kits and Emergency Medical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121--Airplane Flight Record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121--C-46 Nontransport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121--Criteria for Demonstration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cuation Procedures Under Sec. 121.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to Part 121--Flight Train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 to Part 121--Proficiency Check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to Part 121--Doppler Radar and Inertial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(INS): Request for Evaluation; Equipmen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; Training Program; Equipment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ability; Evalu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to Part 121--Advanced Simulatio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I to Part 121--Drug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J to Part 121--Alcohol Misuse Preven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AR No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ry performance provisions of the Civil Air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, the Administrator may grant performance credit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andby power on transport category airplanes. Such cred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only to the maximum certificated take-off and landing we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-off distance, and the take-off paths, and shall not exc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by the Administrator to result in an over-all level of safe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-off, approach, and landing regimes of flight equival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e regulations under which the airplan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without standby power. (Note: Standby power is pow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obtained from rocket engines for a relatively short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ted only in cases of emergency.) The following provisions shall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-off; general. The take-off data prescribed in sections (2) 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determined at all weights and altitudes, and at ambient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pplicable, at which performance credit i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ake-off path. (a) The one-engine-inoperative take-off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power in use shall be determined in accordance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e applicable airworthiness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ne-engine-inoperative take-off path (excluding that por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s on or just above the take-off surface-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aragraph (a) of this section shall lie above the one/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take-off path without standby power at the maximum tak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t which all of the applicable airworthiness requirements are m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comparison, the flight path shall be consider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t least a height of 400 feet above the take-off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ake-off path with all engines operating, but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power, shall reflect a conservatively greater over-al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than the one-engine-inoperative take-off path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aragraph (a) of this section. The aforementioned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established by the Administrator to insure safe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but in no case shall it be less than 15 percent. The all-engi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ake-off path shall be determined by a procedu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stablished in complying with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reciprocating-engine-powered airplanes, the take-off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in the Airplane Flight Manual shall represent the one-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take-off path determined in accordance with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modified to reflect the procedure (see section (6))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pplicant for flap retraction and attainment of the en rout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eduled take-off path shall have a positive slope at all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borne portion and at no point shall it lie above the take-of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ake-off distance. The take-off distance shall be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along the one/engine-inoperative take-off to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tains a height of 50 feet aove the take-off su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-engine-powered airplanes and a height of 35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-off surface for turbine-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ximum certificated take-off weights. The maximum certificated t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weights shall be determined at all altitudes, and at ambient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pplicable, at which performance credit is to be applied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weights established in compliance with paragraphs (a) and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ditions of section (2) (b) through (d) shall be m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ertificated take-of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out the use of standby power, the airplane shall meet all of th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requirements of the applicable airworthiness regula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was originally certificated. In addition, turbine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out the use of standby power shall meet the final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 requirements prescribed in the applicable airworthiness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aximum certificated landing weights. (a) The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eights (one-engine/inoperative approach and all-engine/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climb) shall be determined at all altitudes, and at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if applicable, at which performance credit is to be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exceed that established in compliance with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light path, with the engines operating at the power and/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airplane configuration and with standby power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lie above the flight path without standby power in use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t which all of the applicable airworthiness requirements are m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flight paths shall comply with the provisions of paragraph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ii) of this paragraph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flight paths shall be established without chang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light paths shall be carried out for a minimum height of 4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point where standby power is act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plane configuration, speed, and power and/or thrust; genera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airplane's configuration, speed, and power and/or thrus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in accordance with the procedures established by the appl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e airplane in service and shall comply with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graphs (a) through (c) of this section. In addition, procedur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stablished for the execution of balked landings and missed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shall find that the procedure can b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service by crews of average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cedure shall not involve methods or the use of de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proven to be safe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ances shall be made for such time delays in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s may be reasonably expected to occur dur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stallation and operation; standby power. The standby power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stallation shall comply with the provisions of paragraphs (a)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andby power unit and its installation shall not advers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ty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on of the standby power unit and its control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n to be safe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3 FR 7454, Sept. 25, 1958. Redesignated at 29 FR 19099, Dec. 30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R No. 34--Compensation for Required Security Measures in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60725, No. 246, Dec.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In connection with the President's Regulatory Moratorium and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Transportation has reviewed all its existing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ew identified numerous regulations that are obsolete, redund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issued as non-regulatory guidance. This document removes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de 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final rule is effective on December 22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finitions. For purposes of this Special Federal Aviation Regul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roduct is an aircraft, airframe, aircraft engine, prope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rticle is an airframe, powerplant, propeller, instrument, rad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omponent is a part of a product o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neral. (a) Contrary provisions of Sec. 121.379(b)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notwithstanding, the holder of an air carri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mercial operating certificate, or the holder of an air taxi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that operates large aircraft, that has been issu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operations required to be conducted in accordance with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part 121, may perform a major repair on a product, as d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379(a), using technical data that have not been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and approve that product for return to service, if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is Special Federal Avi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rary provisions of Sec. 127.40(b)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notwithstanding, the holder of an air carri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that has been issued operations specifications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conducted in accordance with 14 CFR part 127 may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pair on a product as described in Sec. 127.140(a), us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hat have not been approved by the Administrator, and ap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for return to service, if authorized in accordance with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rary provisions of Sec. 145.51 of the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, the holder of a domestic repair station certificate und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 part 145 may perform a major repair on an article for which it is 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echnical data not approved by the Administrator, and ap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for return to service, if authorized in accordance with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. If the certificate holder holds a rating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omponent of a product or article, the holder may not, by virt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, approve that product or arti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jor Repair Data and Return to Service. (a) As referenced in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pecial Federal Aviation Regulation, a certificate holder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repair on a product or article using technical data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pproved by the Administrator, and approve that product or arti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service, if the certificate hol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s been issued an authorization under, and a procedures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, Special Federal Aviation Regulation No. 36,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23, 19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developed the technical data in accordance with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s developed the technical data specifically for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being repai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s accomplished the repair in accordance with the procedur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cedures approved by the Administrator for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urposes of this section, an authorization holder may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data to perform a major repair on a product or article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repair a subsequent product or article of the same typ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valuates each subsequent repair and the technical data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forming the subsequent repair with the same data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r article to its original or properly altered condi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aired product or article conforms with applicabl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cords each evaluation in the records referenced in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 of this Special Federal Avi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pplication. The applicant for an authorization under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must submit an application, in writing and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officer of the applicant, to the FAA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the overall inspection of the applicant's operation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 The application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applic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lder of an air carrier operating or commerci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or the holder of an air taxi operating certificate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ircraft,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pplicant's certificate num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specific product(s) the applicant is authorized to mainta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ertificate, operations specifications, and maintenance manu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older of a domestic repair station certif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pplicant's certificat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opy of the applicant's operations specific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pecific article(s) for which the applicant is 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ame, signature, and title of each person for whom author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, on behalf of the authorization holder, the use of technic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pairs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qualifications of the applicant's staff that show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of this Special Federal Avi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ligibility. (a) To be eligible for an authorization under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, the applicant, in addition to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repair products or article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 an air carrier, commercial, or air taxi operating certific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ssued operations specifications for operation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accordance with 14 CFR part 121 or 127, or Sec. 135.2, or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repair station certificate under 14 CFR part 1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an adequate number of sufficiently trained personnel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to develop data and repair the products that the applic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maintain under its operating certificate or the artic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is rated under its domestic repair station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mploy, or have available, a staff of engineering personne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compliance with the applicable airworthiness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least one member of the staff required by paragraph (a)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a thorough working knowledge of the applicabl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ccupy a position on the applicant's staff that has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a repair program that ensures that each repaired product o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applicable requirements of the Federal Aviation Regu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t least one year of satisfactory experienc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 work, in direct contact with the FAA, for type cert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pair projec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ve at least eight years of aeronautical engineering experienc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nclude the one year of experience in processing engineering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ion or major repair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n authorization issued under this Speci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 shall notify the Administrator within 48 hou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including a change of personnel) that could affect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to meet the requirements of this Special Federal Avi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dures Manual. (a) A certificate holder may not approve a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for return to service under section 2 of this Speci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 unless the holder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s a procedures manual that has been approved by the Administ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 with paragraph (b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es with the procedures contained in this procedur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roved procedures manual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cedures for developing and determining the adequacy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or major rep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dentification (names, signatures, and responsibiliti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s and of each staff member described in section 5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wh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s the authority to make changes in procedures that require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edures manu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epares or determines the adequacy of technical data, pl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s tests, and approves, on behalf of the authorization holder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"log of revisions" page that identifies each revised item,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revision, and contains the signature of the person ap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for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n authorization issued under this Speci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 may not approve a product or article f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fter a change in staff necessary to meet the requirement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of this regulation or a change in procedures from those appro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unless that change has been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nd entered in the procedur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uration of Authorization. Each authorization issued under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is effective from the date of issuan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23, 1999, unless it is earlier surrendered, suspended, revo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erminated. Upon termination of such authorization,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holder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rrender to the FAA all data developed pursuant to Speci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 No. 36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intain indefinitely all data developed pursuant to Speci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 No. 36, and make that data available to the FA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ransferability. An authorization issued under this Speci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 is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Inspections. Each holder of an authorization issued under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and each applicant for an authoriz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Administrator to inspect its personnel, facilities,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, and record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Limits of Applicability. An authorization issued under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applies on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roduct that the air carrier, commercial, or air taxi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is authorized to maintain pursuant to it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maintenance program or maintenance manu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rticle for which the domestic repair station certificate 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. If the certificate holder is rated for a component of an artic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not, in accordance with this Special Federal Aviation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 that article for return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dditional Authorization Limitations. Each hold of a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Special Federal Aviation Regulation must comp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limitations prescribed by the Administrator and mad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Data Review and Service Experience. If the Administrator find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r article has been approved for return to service after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has been performed under this Special Federal Aviation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duct or article may not conform to the applicabl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r that an unsafe feature or characteristic of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may exist, and that the nonconformance or unsafe fe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 may be attributed to the repair performed, the h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, upon notification by the Administrator,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vestigate the ma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port to the Administrator the results of the investig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proposed or take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notified that an unsafe condition exists, provide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stated by the Administrator, the information necessary for the FA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n airworthiness directive under part 39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Current Records. Each holder of an authorization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deral Aviation Regulation shall maintain, at its facility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contai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product or article for which it has developed and use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data, a technical data file that includes all data and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to (including drawings, photographs, specifications,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) necessary to accomplish the major re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list of products or articles by make, model, manufacturer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including specific part numbers and serial numbers of compon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if applicable, FAA Technical Standard Order (TSO) or Parts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(PMA) identification, that have been repai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file of information from all available sources on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with products and articles repaired under th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al Federal Aviation Regulation terminates January 23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17551, SFAR Amdt. 36-6, 59 FR 3940, Jan. 27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3936, No. 18, Jan.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and extends Special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(SFAR) No. 36, which provides that authorized repair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ng certificate holders may approve aircraft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for return to service after accomplishing major repairs using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repair data that have not been approv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(FAA). Amendments include clarification of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authorization. Extension of the regulation continues to provi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qualify, an alternative from the requirement to obtai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major repair data on a case-by-case basis, and allow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the FAA to incorporate the SFAR provisions into th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January 23, 1994 and terminates January 23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AR No. 38-2--Certification and Opera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(1)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(2) Certif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(3) Opera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perations conducted under more tha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hibition against operating without certificate or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ertificates and foreign air carrier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 Carrier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eign air carrier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ir carriers and those commercial operators engaged in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state common c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(1) Airplanes, more than 30 seats/7,500 pounds payload, schedu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(2) Airplanes, more than 30 seats/7,500 pounds payload,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48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(3) Airplanes, more than 30 seats/7,500 pounds payload, not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lanes, 30 seats or less/7,500 or less pounds pay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otorcraft, 30 seats or less/7,500 pounds or less pay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otorcraft, more than 30 seats/more than 7,500 pounds pay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perations conducted by a person who is not engaged i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but is engaged in passenger operations, cargo ope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, as a commerci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s, 20 or more seats/6,000 or more pounds pay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lanes, less than 20 seats/Less than 6,000 pounds pay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otorcraft, 30 seats or less/7,500 pounds or less pay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otorcraft, more than 30 seats/more than 7,500 pounds pay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rms in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omestic/flag/supplemental/comm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AR refer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pplemental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muter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FA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merci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eign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chedul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iz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aximum payloa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Empt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Maximum zero fuel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Justifiable aircraf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y provisions of Parts 121, 125, 127, 129, and 135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notwithstan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pecial Federal Aviation Regulation applies to persons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assenger operations, cargo operations, or both, and prescrib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ypes of operating certificates issu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ertification requirements an operator must meet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ld operations specifications for each type of operation cond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lass and size of aircraft opera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perating requirements an operator must meet in conduc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operation and in operating each class and size of aircraf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operations specifications. A person shall be issu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all operations shall be conducted under that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type of operation or the class or siz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holding an air carrier operating certificate may not con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the rules of Part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ersons conducting operations under more than one paragrap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shall meet the certification requirements specified in eac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conduct operations in compliance with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 specified in each paragraph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nder tha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under this SFAR, no person may operate as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as a commercial operator without, or in violation o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operations specifications issued under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ertificates and foreign air carrier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ersons authorized to conduct operations as an air carri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an Air Carrier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ersons who are not authorized to conduct air carrier oper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authorized to conduct passenger, cargo, or both, opera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perator will be issued an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AA certificates are not issued to foreign air carriers.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conduct operations in the United States as a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ho hold a permit issued under Section 402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58, as amended (49 U.S.C. 1372), or other appropriate econom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authority issued by the appropriate agency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will be issued operations specification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129 and shall conduct their operations with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in accordance with tho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s specifications associated with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2 (a) or (b) and the operations specifications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2 (c) of this SFAR will prescribe the authorizations,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ertain procedures under which each type of operation shall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class and size of aircraft shall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ir carriers, and those commercial operators engaged in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state common c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who conducts operations as an air carrier or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engaged in scheduled intrastate common carriage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for compensation or hire in air commerc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s having a passenger seating configuration of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, excluding any required crewmember seat, or a payload capacity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,500 pounds, shall comply with the certification requirements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, and conduct i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cheduled operations within the 48 contiguous state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nd the District of Columbia, including routes that exten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that are specifically authorized by the Administrat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irplanes in accordance with the requirements of Part 121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ir carriers, and shall be issued operations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perations in accordance with tho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cheduled operations to points outside the 48 contiguous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with those airplane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quirements of Part 121 applicable to flag air carriers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ssued operations specifications for those operation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l-cargo operations and operations that are not schedul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in accordance with the requirements of Part 121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air carriers, and shall be issued operations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perations in accordance with those requirements;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authorize those operations to be conducted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(a) (1) or (2)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lanes having a maximum passenger seating configuration of 3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, excluding any required crewmember seat, and a maximum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7,500 pounds or less, shall comply with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n Part 135, and conduct its operations with those airpla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requirements of Part 135, and shall be issu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those operations in accordance with those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Administrator may authorize a person conducting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s to conduct those operation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paragraph 4(a)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otorcraft having a maximum passenger seating configuration of 3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 and a maximum payload capacity of 7,500 pounds or less shall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ertification requirements in Part 135, and conduct i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ose aircraft in accordance with the requirements of Part 13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issued operations specifications for those operation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o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otorcraft having a passenger seating configuration of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 or a payload capacity of more than 7,500 pounds shall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quirements in Part 135, and conduct its operation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accordance with the requirements of Part 135, and sha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perations specifications for those operation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quirements and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perations conducted by a person who is not engaged i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but is engaged in passenger operations, cargo operations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merci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, other than a person conducting operations under paragraph 2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4 of this SFAR, who conducts operation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s having a passenger seating configuration of 20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any required crewmember seat, or a maximum payload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000 pounds or more, shall comply with the certification requi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25, and conduct its operations with those airplane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Part 125, and shall be issued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ose requirements, or shall comply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lanes having a maximum passenger seating configuration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seats, excluding any required crewmember seat, and a maximum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less than 6,000 pounds shall comply with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n Part 135, and conduct its operations in those airpla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requirements of Part 135, and shall be issu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in accordance with tho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otorcraft having a maximum passenger seating configuration of 3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 and a maximum payload capacity of 7,500 pounds or less shall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ertification requirements in Part 135, and conduct i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ose aircraft in accordance with the requirements of Part 135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ssued operations specifications for those operation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otorcraft having a passenger seating configuration of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 or a payload capacity of more than 7,500 pounds shall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quirements in Part 135, and conduct its operation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accordance with the requirements of Part 135, and sha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perations specifications for those operation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quirements and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rever in the Federal Aviation Regulations the ter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Domestic air carrier operating certificate," "flag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," "supplemental air carrier operating certificate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uter air carrier" (in the context of Air Carrier Operating Certifi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, it shall be deemed to mean an "Air Carrier Operating Certifi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and maintained under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ATCO operating certificate" appears, it shall be deemed to me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Air Carrier Operating Certificate" or "Operating Certificate,"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context of the regulation. All other referenc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 shall be deemed to mean an "Operating Certifi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SFAR unless the context indicates the reference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rever in the Federal Aviation Regulations a regulation applie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Domestic air carriers," it will be deemed to mean a reg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scheduled operations solely within the 48 contiguous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 conducted by pers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4(a)(1) of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Flag air carriers," it will be deemed to mean a reg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scheduled operations to any point outside the 48 contiguou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 and the District of Columbia conducted b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4(a)(2) of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"Supplemental air carriers," it will be deemed to mean a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ies to charter and all-cargo operations conducted b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4(a)(3) of this S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"Commuter air carriers," it will be deemed to mean a regu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scheduled passenger carrying operations, with a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at least five round trips per week on at least on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r more points according to the published flight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by persons described in paragraph 4 (b) or (c) of this SF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does not apply to Part 9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 of this SFAR, the ter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Air carrier" means a person who meets the definition of a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the Federal Aviation Act of 1958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Commercial operator" means a person, other than an air carri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s operations in air commerce carrying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"Foreign air carrier" means any person other than a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who undertakes, whether directly or indirectly or by 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arrangement, to engage in foreign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"Schedule operations" means operations that are conduct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ublished schedule for passenger operations which includes 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(or both) that is openly advertised or otherwise mad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"Size of aircraft" means an aircraft's size as determin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ing configuration or payload capacity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"Maximum payload capacity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n aircraft for which a maximum zero fuel weight i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technical specifications, the maximum zero fuel weight, les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, less all justifiable aircraft equipment, and less the operat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isting of minimum flight crew, foods and beverages, and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lated to foods and beverages, but not including disposabl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ll other aircraft, the maximum certificated takeoff weigh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less the empty weight, less all justifiable aircraft equi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e operating load (consisting of minimum fuel load, o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crew). The allowance for the weight of the crew, oil, and fuel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rew--200 pounds for each crewmember requir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il--35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--the minimum weight of fuel required by the applicabl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for a flight between domestic points 174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under VFR weather conditions that does not involve extended ov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"Empty weight" means the weight of the airframe, engines, prop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s, and fixed equipment. Empty weight excludes the weight of the c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load, but includes the weight of all fixed ballast, unusable fuel su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rainable oil, total quantity of engine coolant, and total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"Maximum zero fuel weight" means the maximum permissible weigh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 no disposable fuel or oil. The zero fuel weight fig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either the aircraft type certificate data sheet, or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ight Manual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"Justifiable aircraft equipment" means any equipmen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aircraft. It does not include equipment or ba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installed, permanently or otherwise, for the purpose of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ty weight of an aircraft to meet the maximum payloa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al Federal Aviation Regulation No. 38-2 terminates June 1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effective date of the codification of SFAR 38-2 in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,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510, 50 FR 23944, June 7, 1985, as amended by SFAR 38-3, 5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75, May 9, 1986; SFAR 38-4, 52 FR 28939, Aug. 4, 1987; SFAR 38-5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865, June 2, 1989; SFAR 38-6, 55 FR 23047, June 5, 1990; SFAR 38-7, 5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51, June 4, 1991; 57 FR 23923, June 4, 1992; SFAR 38-8, 58 FR 34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2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4514, No. 121, June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establishes a new termination date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 (SFAR) No. 38-2 (50 FR 23941; June 7, 198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tains the certification and operating requirements f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commercial passenger or cargo operations. The FAA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extensions of SFAR 38-2 that it was necessary to establis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date for SFAR 38-2 to allow time for the FAA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making process that will consolidate the rules regarding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ng requirements and incorporate SFAR 38-2 in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FAR). The current termination date for SFAR 38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, 1993. Because the FAA has not completed that rulemaking proc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the termination date is necessary. SFAR 38-2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FAA has adequate time to complete the consoli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regarding certification and operating requirements. However, if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which consolidates those rules, is issued before the new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the FAA intends to publish a notice rescinding SFAR 38-2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ublication of the final rule in the Fed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Effective date June 18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41, see Part 9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AR No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52, see Part 13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escribed in paragraph (b) of this section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s rules governing the certification and operation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air carrier engaging in interstate or overseas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certificate of public convenience and necessity or oth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authority issued by the C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air carrier engaging in foreign air transportatio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public convenience and necessity or other appropriat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issued by the C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air carrier covered by paragraph (a) (1) or (2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gaging in charter flights or other special servi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supplemental air carrier when it engages in the c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or property in air commerce for compensation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commercial operator when it engages in the carriage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n air commerce for compensation or hi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 large aircraft other than airpla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s a common carrier solely between places entirely within an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, with airplanes having a seating capacity of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or a maximum payload capacity of more than 7,5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ach air carrier when it engages in all-cargo air servic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by the CAB under section 418 of the Federal Avi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part does not apply to operations conducted under Part 127,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35 of this chapter, or emergency mail service conducte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5(h) of the Federal Aviation Act of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, this part prescribes rules gover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erson employed or used by an air carrier or commerc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tions under this part, including the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and alteration of 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erson who applies for provisional approval of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 Program curriculum, curriculum segment, or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 segment under SFAR No. 58 and each person employed or 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r commercial operator under this part to perform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, or evaluation functions under an Advanced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nder SFAR No. 5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person who is on board an aircraft being operat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 of this part, "passenger-carrying airplan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senger-carrying operation" means one carrying any person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listed in Sec. 121.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e purpose of this part, "passenger-carrying aircraf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senger-carrying operation" means one carrying any person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 or other crewmember, company employee,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representative, or person accompanying a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is part does not apply to operations conducted under Sec. 91.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0, Dec. 31, 1964, as amended by Amdt. 121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38, Mar. 9, 1965; Amdt. 121-56, 35 FR 161, Jan. 6, 1970; Amdt. 121-67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4612, Sept. 18, 1970; 35 FR 16041, Oct. 13, 1970; Amdt. 121-139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0, Jan. 12, 1978; Amdt. 121-160, 45 FR 43162, June 26, 1980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, 45 FR 67235, Oct. 9, 1980; Amdt. 121-206, 54 FR 34331, Aug. 18, 19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121-219, 55 FR 40277, Oct. 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0262, No. 191, Oct. 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Special Federal Aviation Regulation (SFAR)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ntary, alternative method for the training, evaluation, cer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lification requirements of flight crewmembers, flight att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s, instructors, evaluators and other operation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training and qualification requirements of 14 CFR parts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35. The FAA has developed this alternative metho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made by representatives from the government, air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ew professional organizations, and airline industry organiz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is designed to improve aircrew performance and allow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that are subject to the training requirements of parts 121 and 1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innovative training programs that incorporat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in training methods an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   Certification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b) and (h) of this section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ngage in scheduled interstate air transportation withi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guous States or the District of Columbia without, or in violation o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ir carrier operating certificate and appropria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issued under this part. An air carrier hold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hereafter in this part referred to as a "domestic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authorize any air carrier holding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 in scheduled cargo operations under Title IV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to conduct those operations under the certification and oper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carriers covered by paragraph (e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s (d) and (h) of this section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ngage in scheduled air transportation, other than tha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without, or in violation of, a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perating certificate and appropriate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part. An air carrier holding such a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after in this part referred to as a "flag air carr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domestic air carrier may, in the case of segments of routes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48 contiguous States and the District of Columbia, b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duct operations over those route segments under the domestic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certification and oper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person may engage in air transportation (other than th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a), (c), or (h) of this section) without, or in violation o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air carrier operating certificate and appropria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issued under this part. An air carrier holding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certificate is hereafter in this part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pplemental air carr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person (except a person covered by paragraph (a), (b), (c), (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of this section) may engage in the carriage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or hire in air commerce without, or in violation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operating certificate and appropriate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domestic or flag air carrier or an air carrier holding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 127 is not eligible for or required to obta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operations under paragraph (e) or (f) of this s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btain authority to conduct those operations by appropriate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No person may engage in air transportation under the author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cargo air service certificate issued by the CAB under section 41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unless that person comp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and operating rules of this part applicable to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, except Sec. 121.590. However, the Administrator ma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for those operations and allow or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to comply with operating rules prescribed for domes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air carriers, in lieu of the supplemental air carrier operating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 determines that safety in air commerce requires or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. The holder of a domestic, flag or supplemental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this part or an air carrier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27 of this chapter need not obtain, and is not eligible for, a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air carrier certificate issued under this part. Thos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are issued appropriate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 holder of an air carrier operating certificate may operat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required listing of its aircraft any aircraft listed on an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issued under Part 12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0, Dec. 31, 1964, as amended by Amdt. 121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38, Mar. 19, 1965; Amdt. 121-139, 43 FR 1790, Jan. 12, 1978; Amdt. 121-1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FR 22646, May 25, 1978; Amdt. 121-192, 52 FR 20028, May 28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   Applicability of rules to unauthorize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in this part which refer to a person certificat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3 apply also to any person who engages in an operation gove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without the appropriate certificate and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2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675, Amdt. 121-98, 37 FR 20937, Oct. 5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   Charter flights or other special service operation: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lag or domestic air carrier, or air carrier holding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Part 127 shall conduct the following opera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part applicable to supplemental air carri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charter flight or other special service conducted over rou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listed in its operations specifications, unless the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s authority from the Administrator to conduct those oper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that would otherwise apply to that air carrier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charter flight or other special service that involves,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, off-rou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0, Dec. 31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   Leasing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ior to conducting operations, each certificate holder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a copy or a written memorandum of the terms of any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whereby that certificate holder agrees to provid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at least a pilot flight crewmember to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this Part 121, and 123, or 135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r engaged in the operation of a foreign air carri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pon receiving a copy of an agreement, or a written memorand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thereof, the Administrator determines which party to the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the operation and issues an amendment to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s of the parties to the agreement and the dur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tionality and registration numbers of each aircraft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ype of operation (e.g. scheduled, passeng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rea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regulations of this chapter applicable 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statement of the economic authorit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making a determination under paragraph (b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considers the responsibility under the agre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ewmembers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worthiness and performance of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is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rvicing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other factor the Administrator consider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70, 35 FR 17038, Nov. 5, 1970, as amended by Amdt. 121-95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16, Sept. 15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   Common carriage by commerci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commercial operator certificate, 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, who carries or intends to carry passengers for compensation o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mon carrier between two points entirely within any St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set forth in paragraph (a) or (b) of this section sha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ble to, and will conduct, those operations under the rule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mestic air carriers or any other rules that the Administrator f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 to provide an appropriate level of safety for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wo flights, or one round trip a week on the same day or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for eight or more weeks in any 90 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total of 36 or more flights or 18 or more round trips in an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0, Dec. 31, 1964, as amended by Amdt. 121-131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3777, Dec. 9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9  Operations of airplanes having a maximum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f 30 seats or less and a maximum payload capacity of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conduct operations with an airplane having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ing configuration, excluding any pilot seat, of 30 se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and a maximum payload capacity of 7,500 pounds or less, unl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re conducted under Part 135 of this chapter, except Secs. 13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17, 135.27, 135.29, 135.31, 135.35, 135.37, and 135.39,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in place of Subparts E through V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holder of an air carrier operating certificat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may maintain its airplanes operated under Part 135 of this chap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inuous airworthiness maintenance program that meets Subpart 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nd operations specifications issued to it under this part.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issued under this section contain th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irements that the Administrator find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47, 43 FR 46782, Oct. 10, 1978, as amended at 44 FR 26737, May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1  Rules applicable to operations in a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, while operating an airplane within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, comply with the air traffic rules of the country conce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airport rules, except where any rule of this part is more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e followed without violating the rules of tha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43, 43 FR 22641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3   Rules applicable to helicopter operations: de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operating a helicopter under this part shall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121.5, 121.11, 121.15, Subpart C (except holders of certific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27), Subpart F (except holders of certificates under Part 127),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, Secs. 121.153, 121.155, 121.157(e), 121.163, 121.315, Subpart L,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383, 121.385, 121.433, 121.435, 121.437, 121.501, 121.53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563, 121.567, 121.575, 121.586, 121.597, 121.599, 121.603, 121.6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611 through 121.617, 121.623 through 121.631, 121.647, 121.653, 121.6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657, 121.659, 121.665, 121.667, and Subpar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 to the rules of this part list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each person operating a helicopter shall comply with Secs. 127.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83, 127.91, 127.93, 127.101 through 127.117, 127.119, 127.121, 127.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125, 127.127, 127.145, 127.151 through 127.161, 127.171 through 127.1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231 through 127.261, and 127.301 through 127.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may issue operations specifications author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rom any specific requirement for helicopter operations if h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eviation provides a substantially equivalent standard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pon application the Administrator may issue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ertificate holder, authorizing it to conduct opera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operations with helicopters having a maximum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any pilot seat, of 30 seats or les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load capacity of 7,500 pounds or less under Part 135 of this chapt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safety in air commerce and the public interest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issued under this paragraph contain su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 requirements as the Administrator find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0, Dec. 31, 1964, as amended by Amdt. 121-50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23, Aug. 30, 1969; Amdt. 121-54, 34 FR 19134, Dec. 3, 1969; Amdt. 121-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FR 7293, May 29, 1970; Amdt. 121-133, 42 FR 18394, Apr. 7, 1977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147, 43 FR 46782, Oct. 1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5   Carriage of narcotic drugs, marihuana, and depress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older of a certificate issued under this part permits an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or leased by that holder to be engaged in any oper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knows to be in violation of Sec. 91.19(a)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ion is a basis for suspending or revoking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0, 34 FR 13923, Aug. 30, 1969, as amended by Amdt. 121-78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495, Sept. 1, 1971; Amdt. 121-206, 54 FR 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Sec. 121.1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2(a)" to read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9(a)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t B--Certification Rules for Domestic and Flag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191, Dec. 31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certification rules for domestic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3   Operations specifications not a par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ose operations specifications specifying airport and ro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segment authorizations, air carrier operations specifications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n air carrier's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5   Contents of certificate and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domestic and flag air carrier operating certific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 carri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orts to and from which it ma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ved routes over which it ma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irports and routes are incorporated into the air carri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by reference to the authorized airports and approve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at air carrie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 carrier's operations specifications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kinds of operation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ypes of airplanes authoriz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 route authorization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port 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irpor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ime limitations, or standards for determining time limita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auls, inspections, and checks of airframes, engines, prop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 and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Procedures for control of weight and balance of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nterline equipment interchange requirements, if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ny other item that the Administrator determines is necessar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1, Dec. 31, 1964, as amended by Amdt. 121-10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2377, Aug. 20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6   Application for domestic or flag air carri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tion for a domestic or flag air carrier operating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made in the form and manner and contain information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. Each applicant must submit his application at leas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before the date of in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43, 43 FR 22641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7   Issu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under this subpart is entitled to an operating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e holds a certificate of public convenience and necessi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conomic authority issued by the Civil Aeronautics Bo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, after investigation, finds that the applic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and adequately equipped and able to conduct a safe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is part and operations specifications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case of operations conducted under a temporary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by the Civil Aeronautics Board, the Administrator issue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prescribing appropriate requirements that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 whenever, after investigation, he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tandards of safety for such an operation require or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rom such a requirement for a particular operation o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for which an application for an air carrier operating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ever, after investigation, the Administrator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tandards of safety for flag air carrier operations condu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tween points in Alask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der a temporary authorization issued by the Civil Aeronautics 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or allow a deviation from any requirement of this pa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peration or class of operations for which an applic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ng certificate has been made, he issue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prescribing appropriate requirements that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1, Dec. 31, 1964, as amended by Amdt. 121-54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34, Dec. 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9  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 carrier operating certificate issued under this sub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until termination of the certificate of public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ity or other economic authority issued by the Civil Aeronaut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 carrier or until it is surrendered or the Administrator susp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s, or otherwise termin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dministrator suspends or revokes such an air carri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the holder of that certificate shall retur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C--Certification Rules for Supplemental Air Carri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192, Dec. 31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certification rules for supplemental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3   Operations specifications not a par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specifications are not a part of a supplemental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perator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5   Contents of certificate and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issued under this subpar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l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the operation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ate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date it terminates in a commercial operator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ons specifications issued under this subpar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kinds of operation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ypes and registration numbers of aircraft authoriz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 route authorizations and limitations, including area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pecial airport 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pecial airpor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ime limitations, or standards for determining time limita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auls, inspections, and checks of airframes, aircraf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, appliances and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Procedures for control of weight and balanc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y other item that the Administrator determines is necessar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2, Dec. 31, 1964, as amended by Amdt. 121-27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72 Apr. 21, 1967; Amdt. 121-106, 38 FR 22377, Aug. 20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7   Application for supplemental air carrier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the original issue of a supplemental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 or for the original issue or renewal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operating certificate must submit his application in a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prescribed by the Administrator to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in whose area the applicant proposes to establish or h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principal operations base. Each applicant must submit an applic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60 days before the date of intended operations (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pplication) or 60 days before the date the certificat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case of a renewal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pplication submitted under paragraph (a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signed statement show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corporate applic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ame and address of each stockholder who owns five percent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tal voting stock of the corporation, and if that stockhol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e beneficial owner of the stock, the name and addr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cial owner. An individual is considered to own the stock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, by or for his spouse, his childre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children, or his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name and address of each director and each officer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employed or who will be employed in a management posi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name and address of each person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or controlled by the applicant, and each person und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control with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non-corporate applic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ame and address of each person having a financial interest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ature and extent of tha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name and address of each person employed or who will be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nagement position described in Sec. 121.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, each applicant for the original issue or renew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perator certificate must submit with the application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sh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inancial information listed in Sec. 121.49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ture and scope of its intended operation, including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each person, if any, with whom the applicant has a con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services as a commercial operator and the scope, nature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each of those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pplicant for, or holder of, a certificat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, shall notify the Administrator within 10 days af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hange in any of the persons, or the names and addresse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s, submitted to the Administrator under paragraph (b) (1) or 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hange in the financial information submitted to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21.49 that occurs while the application for the issue or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nding before the FAA and that would make the applicant'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 substantially less favorable than originally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2, Dec. 31, 1964, as amended by Amdt. 121-27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72, Apr. 21, 1967; Amdt. 121-143, 43 FR 22641, May 25, 1978; Amdt. 121-2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8   Commercial operator: Financial statement pr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nancial statement containing financial information required by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49 and 121.55 must be based on accounts prepared and maintain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rual basis in accordance with generally accepted account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on a consistent basis, and must contain the name an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's public accounting firm, if any. Information submit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 an officer, owner, or partner of the applicant o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62, 35 FR 7642, May 16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9   Commercial operator: Financial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issue 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for the original issue or renewal of a commerc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must submit the following financi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balance sheet that shows assets, liabilities, and net worth, a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not more than 60 days before the date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case of an application for renewal, the most recent 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statement required to be submitted under Sec. 121.55.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renewal is filed more than 60 days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's most recent profit and loss statement submitt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55, the applicant must submit a supplementary profit and los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the period from the date of the most recent statement to a da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60 days before the date of application for renewal.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ubmit a list of each contract that gave rise to operating in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ementary profit and loss statement, including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f the contracting parties and the nature, scope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each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itemization of liabilities more than 60 days past due on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date, if any, showing each creditor's name and address,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ability, and the amount and due date of the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itemization of claims in litigation, if any, against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e date of application showing each claimant's name and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nd the amou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the case of an application for original issue, a detailed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posed operation covering 6 complete months after the mon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is expected to be issued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stimated amount and source of both operating and nonoperating re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dentification of its existing and anticipated incom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s and estimated revenue per mile or hour of operation b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stimated amount of operating and nonoperating expenses by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 classific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stimated net profit or loss for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n estimate of the cash that will be needed for the propos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rst 6 months after the month in which the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be issued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quisition of property and equipment (ex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tirement of debt (ex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itional working capital (ex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perating losses other than depreciation and amortization (ex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ther (expl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n estimate of the cash that will be available during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after the month in which the certificate is expected to be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ale of property or flight equipment (ex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w debt (ex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ew equity (ex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orking capital reduction (ex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perations (profits) (ex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Depreciation and amortization (explain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Other (expl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 schedule of insurance coverage in effect on the balance she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insurance companies; policy numbers; types, amounts, and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; and special conditions, exclusions,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y other financial information that the Administrator requ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him to determine that the applicant has sufficient financi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duct his operations with the degree of safety requir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62, 35 FR 7642, May 16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1   Issu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certificate under this subpart is entit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f he is a citizen of the United States and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vestigation (including any necessary verification of finan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rmation submitted) finds that the applica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s the economic authority required by the Civil Aeronautic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not disqualified under paragraph (b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properly and adequately equipped and able to conduct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n accordance with the requirements of this part and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provided for i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deny an application for a certifica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if he 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an air carrier or commercial operator certificat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to the applicant was revo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a person who was employed in a management position simila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under Sec. 121.59 with (or has exercised control with respect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r commercial operator whose operating certif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, will be employed in any of those positions or a similar posi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control of or have a substantial ownership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), and that the person's employment or control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ly to the reasons for revoking that certific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the case of an applicant for a commercial operator certifica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nancial reasons the applicant is not able to conduct a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3  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upplemental air carrier operating certificat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is effective until termination of the certificat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and necessity or other economic authority issued by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 to the air carrier or until it is surrender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suspends, revokes, or otherwise termin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ommercial operator operating certificate is effective for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certificate issued to an applicant who has hel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continuously for at least 4 years immediately preced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ssuance, is issued without a specific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may suspend or revoke a certificate under section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 of 1958 and the applicable procedures of Par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for any cause that, at the time of suspension or re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been grounds for denying an application for a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certificate issued under this subpart ceases to be effect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rrendered, suspended,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Administrator suspends or revokes a certificate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erminated, the holder of that certificate shall retur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operating certificate with commercial operator author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airplanes issued under this part and in effect February 2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January 1, 1983, unless the certificate holder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uct its operations in accordance with the air carrier rules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duct common carriage operations solely between point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y state of the United States using airplanes having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more than 30 passengers or a maximum payload capacity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,5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ertificate holder makes timely application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a certificate continues in effect until final FAA ac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62, 35 FR 7643, May 16, 1970, as amended by Amdt. 121-164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235, Oct. 9, 1980; Amdt. 121-169A, 46 FR 10903, Feb. 5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5   Commercial operator: Periodic financi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older of a commercial operator operating certificate shall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report for the first 6 months of each fiscal year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report for each complete fiscal year. If a commerc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 is suspended for more than 29 days,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shall submit a financial report as of the last day of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uspension is terminated. The report required to be 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shall be submitted within 60 days of the last day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the report and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balance sheet that shows assets liabilities, and net wor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day of the reporting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formation required by Sec. 121.49 (c), (h), and 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itemization of claims in litigation against the applicant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e last day of the period covered by the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rofit and loss statement with separation of item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's commercial operator activities from his oth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, if an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list of each contract that gave rise to operating inco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and loss statement, including the names and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ing parties and the nature, scope, date, and dur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62, 35 FR 7643, May 16, 1970, as amended by Amdt. 121-130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229, Oct. 28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7   Obtaining waivers and authority for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may, upon application by the supplemental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mercial operator, authorize deviations from the applicabl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, by an appropriate amendment to the operations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ilitary contract or for emergency operations. The Administrator ma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, terminate any grant of deviation authority or waiver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Each supplemental air carrier and commerc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deviations under this section shall comply with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when conducting operations affected there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, in the case of military contracts, the Department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s to the Administrator that an operation is essential 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and requires a requested deviation, and the Administrator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ation is not based on an economic advantage or convenience to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commercial operator or the United States,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 deviation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perations conducted under a contract with an armed for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ontrac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perations conducted for an armed force under a subcont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on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emergency conditions the Administrator may authorize dev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f those conditions necessitate the transportation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s for the protection of life or property, and he find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is necessary for the expeditious conduc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dministrator may, by an appropriate amendment to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waive, in whole or in part, submission of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quired from a commercial operator in a renewal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periodic financial repor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lication for the waiver is filed at least 30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u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finds that the submission is not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interest, based on information as to the operator'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inancial st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nag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Kind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ing of an application for a waiver under this paragrap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tend the time for submitting 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9   Management personn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 certificate under this subpart must sh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nough qualified management personnel to provide the highest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in its operations and that those personnel are employed on a 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in the following or equivalent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enera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irector of operations (who may be the general manager if qual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irector of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hief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hief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pon application by the supplemental air carrier or commerc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may approve different positions or numbers of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listed in paragraph (a) of this section for a particul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ir carrier or commercial operator shows that it ca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ith the highest degree of safety under the direction of fe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ategories of management personnel du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kind of operation invol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umber and type of aircraft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rea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nd number of positions so approved are set forth in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of the air carrier or commerci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upplemental air carrier and commercial operato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t forth the duties, responsibilities, and authority, of th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section, in the general policy section of the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commercial operator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st in the manual the names and addresses of the person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os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in at least 10 days, notify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charged with the overall inspection of the air carrier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, of any change made in the assignment of persons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58, 29 FR 19192, Dec. 31, 1964, as amended by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, 54 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1   Management personnel: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serve as director of operations unless he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air carrier's or commercial operator's operation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, and the provisions of this part necess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performance of his duties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s, or has held, an airline transport pilot certificate and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ree years of experience as pilot in command of a larg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had at least three years of experience as director of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operation using large aircraft, or a position of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serve as chief pilot unless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s a current airline transport pilot certificat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for at least one of the type of aircraft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had at least 3 years of experience as pilot in command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 an air carrier or commercial operato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grant a deviation from the requirement of this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 finds that the person has had equivalent aeronautical experie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Knows the contents of the air carrier's or commercial ope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ons specifications, and the provisions of this par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performance of his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serve as director of maintenance unless 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s a current mechanic certificate with either an airfr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rating, and has had at least five years of experi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f large aircraft, one year of which must have b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y capac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Knows the maintenance parts of the air carrier's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manual and operations specifications and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vis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serve as chief inspector unless 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s a current mechanic certificate with both airframe and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, and has held these ratings for at least three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had at least three years of diversified maintenance experi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ircraft with an air carrier, commercial operator, or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station, one year of which must have been as a maintenance insp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Knows the maintenance parts of the air carrier's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manual and operations specifications, and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vis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2, Dec. 31, 1964, as amended by Amdt. 121-52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63, Sept. 17, 1969; Amdt. 121-143, 43 FR 22641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rt D--Rules Governing All Certificate Holders 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194, Dec. 31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rules governing all certificate holder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3   Availability of certificate and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 make its operating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available for inspection by the Administrator at it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5   Use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keep each of its employee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its operations specifications that apply to the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and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maintain a complete and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perations specifications. In addition, each certificate hold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pertinent excerpts of its operations specifications, 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to, in its manual in such a manner that they retain their ident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7   Amend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operating certificate issued under this part may be amen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pon application by the holder, if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charged with the overall inspection of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determines that safety in air transportation (or in air comm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commercial operator) and the public interes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der section 609 of the Federal Aviation Act of 1958 (49 U.S.C. 1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t 13 of this chapter, if the Administrator determines that safe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 (or in air commerce, in the case of a commercial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ublic interest requires the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for an amendment to an operating certificate must f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the Flight Standards District Office at least 15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ed effective date of that amendment, unless a shorter fil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lowed by tha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 any time within 30 days after refusal of the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to approve an application for amendment, the hol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the Director, Flight Standards Service, to reconsider the refu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4, Dec. 31, 1964, as amended by Amdt. 121-150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2205, Nov. 9, 1978; Amdt. 121-163, 45 FR 47838, July 17, 1980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, 54 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9   Amendment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A Flight Standards District Office charged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e certificate holder's operations may amend an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issued under this Part, except those that ar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ng certif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pon application by the holder, if the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safety in air transportation (or in air commerce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mmercial operator) and the public interest allows the amend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Flight Standards District Office determines that safety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(or in air commerce, in the case of a commercial opera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interest requires the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case of an amendment under paragraph (a)(2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strict Office notifies the holder, in writing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mendment, fixing a reasonable period (but not less than seven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which the holder may submit written information, views,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mendment. After considering all relevant material prese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strict Office notifies the holder of any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ed, or rescinds the notice. The amendment becomes effective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0 days after the holder receives notice of it, unless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the Director, Flight Standards Service for amendment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perations to reconsider the amendment, in which case it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s stayed pending a decision by the Director. If the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finds that there is an emergency requiring immed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safety in air transportation, that makes the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impracticable or contrary to the public interest, it ma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mendment, effective without stay, on the date the holder receive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. In such a case, the Flight Standards District Office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, and a brief statement of the reasons for it, in the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operations specifications to b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licant must file his application for an amendmen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with the Flight Standards District Office at least 1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date that it proposes for the amendment to become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 shorter filing period is allowed by tha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in 30 days after receiving from the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a notice of refusal to approve the application for amend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ay petition the Director, Flight Standards Service for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flight operations to reconsider the refusal to am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irport and route authorizations may be amended under Sec. 121.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4, Dec. 31, 1964, as amended by Amdt. 121-150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2205, Nov. 9, 1978; Amdt. 121-163, 45 FR 47838, July 17, 1980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, 54 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81  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allow the Administrator, at any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to make any inspections or tests to determine its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the Federal Aviation Regulations, it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operations specifications, or its eligibility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its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case of a supplemental air carrier or commercial operato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and tests include inspections and tests of financial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except that the Administrator does not exercise this autho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 financial books and records of a supplemental air carr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sought can be obtained from the Civil Aeronaut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83 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 notify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charged with the overall inspection of its operations, in writing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30 days in advance, of any change in the address of it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ffice, its principal operations base, or its princip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4, Dec. 31, 1964, as amended by Amdt. 121-207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rt E--Approval of Routes: Domestic and Flag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194, Dec. 31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9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rules for obtaining approval of routes by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93   Route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domestic or flag air carrier seeking a route approval must sh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it is able to conduct satisfactorily scheduled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gular, provisional, and refueling airport over that route o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the facilities and services required by Secs. 121.97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107 are available and adequate for the propos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approves a route outside of controlled airspac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traffic density is such that an adequate level of safe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require actual fligh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or route segment if the air carrier shows that the fligh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to safety, considering the availability and adequacy of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, maintenance, communication, navigation, fueling, 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radio facilities, and the ability of the personnel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4, Dec. 31, 1964, as amended by Amdt. 121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38, Mar. 19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95   Rout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roved routes and route segments over U.S. Federal airways 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s (and advisory routes in the case of flag air carriers) have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designated width of those airways or routes.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it necessary to determine the width of oth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, he consid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errain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inimum en route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round and airborne navigation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 traffic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T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route widths of other approved route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re specified in the air carrie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97   Airports: Requ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domestic and flag air carrier must show that each route it sub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pproval has enough airports that are properly equipped and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ed operation, considering such items as size,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s, facilities, public protection, lighting, navig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aids, and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September 9, 1981, each domestic and flag air carrier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has an approved system for obtaining, maintaining,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ropriate personnel current aeronautical data for each airpor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a safe operation at that airport. The aeronautical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Public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 Navigational and communications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 Construction affecting takeoff, landing, or grou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 Air traffic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Runways, clearways and stop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 Marking and ligh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 Elevation and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Displaced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 Takeoff or landing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Those affecting takeoff and landing performance comp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ubpart I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Controlling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Instrument fligh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Departur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 Missed 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Spe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Runway visual range measuremen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Prevailing winds under low visi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Flight Standards District Office charged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e certificate holder's operations finds that re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the continued adequacy of the certificate holder'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, dissemination, and usage of aeronautical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approval, the certificate holder shall, after notific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strict Office, make those revisions in the system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after the certificate holder receives such notice,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file a petition to reconsider the notice with the Director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ervice. This filing of a petition to reconsider stays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a decision by the Director, Flight Standards Service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strict Office finds that there is an emergen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immediate action in the interest of safety in air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, Flight Standards Service may, upon statement of th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 change effective without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4, Dec. 31, 1964, as amended by Amdt. 121-162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6738, July 10, 1980; Amdt. 121-207, 54 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99   Communication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omestic and flag air carrier must show that a two-way air/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communication system is available at points that will ensu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pid communications, under normal operating conditions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(either direct or via approved point to point circuits)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nd the appropriate dispatch office, and between each air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air traffic control unit. For all domestic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for flag air carrier operations in the 48 contiguou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istrict of Columbia, the communications system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nd the dispatch office must be independent of any system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01   Weather report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domestic and flag air carrier must show that enough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services are available along each route to ensure weath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ecasts necessary fo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raph (d) of this section, no domestic 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may use any weather report to control flight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operations within the 48 contiguous States and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, it was prepared by the U.S. National Weather Service or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U.S. National Weather Serv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operations conducted outside the 48 contiguous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, it was prepared by a sourc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domestic or flag air carrier that uses forecasts to contro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s shall use forecasts prepared from weather repor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 and from any source approved under i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ed pursuant to paragraph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y December 31, 1977, each domestic and flag air carrier shall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t into use an approved system for obtaining forecasts an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 weather phenomena, such as clear air turbulence, thundersto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altitude wind shear, that may affect safety of flight on each ro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n and at each airpor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domestic or flag air carrier may obtain an extension of th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, 1977, compliance date specified in paragraph (d) of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and (c) of Sec. 121.601, but not beyond June 30, 197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, Flight Standards Service if, before December 31, 197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shows that due to circumstances beyond its control it canno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at d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has submitted by that date a schedule for compliance,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, indicating that compliance will be achieved at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4, Dec. 31, 1964, as amended by Amdt. 121-27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11, July 28, 1971; Amdt. 121-134, 42 FR 27573, May 31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03   En route navigation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dom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air carrier must show, for each proposed route, that nonvisu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vailable over the route for navigating aircraft within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required for AT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ocated to allow navigation to any regular, provisional, refue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airport, within the degree of accuracy necessary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ose aids required for routes to alternate airports, non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ids required for approval of routes outside of controlled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sted in the air carrie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nvisual ground aids are not requir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ay VFR operations that the air carrier shows can be conducte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ilotage because of the characteristics of the terr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ight VFR operations on routes that the air carrier shows have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d landmarks adequate for saf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erations on route segments where the use of celesti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means of navigation is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05   Servicing and maintenanc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omestic and flag air carrier must show that competent perso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facilities and equipment (including spare parts, suppl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) are available at such points along the air carrier's route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the proper servicing, maintenance, and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planes and auxiliar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07   Dispatch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omestic and flag air carrier must show that it has enough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s, adequate for the operations to be conducted, that ar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necessary to ensure proper operational control of each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F--Approval of Areas and Routes for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rc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195, Dec. 31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1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rules for obtaining approval of areas and rou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13   Area and route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upplemental air carrier or commercial operator seeking 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pproval must sh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it is able to conduct operations within the Unit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aragraphs (a) (3) and (4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it is able to conduct operations in accordance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each area outside the United States for which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at it is equipped and able to conduct operations over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facilities associated with, the Federal airway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s, or advisory routes (ADR's) to be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at it will conduct all IFR and night VFR operations ov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s, foreign airways, controlled airspace, or advisory routes (ADR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paragraph (a)(4) of this section,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 a route outside of controlled airspace if the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commercial operator shows the route is safe for oper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 traffic density is such that an adequat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can be assured. The air carrier or commercial operator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route unless it is approved by the Administrator and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's or commercial operato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15   Rout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outes and route segments over Federal airways, foreign airw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ory routes have a width equal to the designated width of those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dvisory routes. Whenever the Administrator finds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width of other routes, he consid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errain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inimum en route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round and airborne navigation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 traffic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T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route widths of other routes determined by the Administr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air carrier's or commercial operato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17   Airports: Requ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supplemental air carrier or commercial operator may use any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is properly equipped and adequate for the propos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such items as size, surface, obstructions, facilitie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, lighting, navigational and communications aids, and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September 9, 1981, each supplemental air carrier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must show that it has an approved system for obtaining, main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ng to appropriate personnel current aeronautical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it uses to ensure a safe operation at that airport. The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Public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 Navigational and communications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 Construction affecting takeoff, landing, or grou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 Air traffic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Runways, clearways, and stop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 Marking and ligh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 Elevation and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Displaced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 Takeoff or landing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Those affecting takeoff and landing performance comp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ubpart I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Controlling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Instrument fligh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Departur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 Missed 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Spec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 Runway visual range measuremen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Prevailing winds under low visibilit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Flight Standards District Office charged wi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of the certificate holder's operations finds that re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the continued adequacy of the certificate holder's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, dissemination, and usage of aeronautical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approval, the certificate holder shall, after notific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strict Office, make those revisions in the system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after the certificate holder receives such notice,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file a petition to reconsider the notice with the Director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ervice. This filing of a petition to reconsider stays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a decision by the Director, Flight Standards Service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strict Office finds that there is an emergen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immediate action in the interest of safety in air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, Flight Standards Service may, upon a statement of th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 change effective without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5, Dec. 31, 1964, as amended by Amdt. 121-162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6738, July 10, 1980; Amdt. 121-207, 54 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19   Weather report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supplemental air carrier or commercial operator may use any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o control flight unless it was prepared and releas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Weather Service or a source approved by the Weather Bureau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utside the U.S., or at U.S. Military airports, whe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are not available, the air carrier or commercial operator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s weather reports are prepared by a source found satisfacto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upplemental air carrier or commercial operator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s to control flight movements shall use forecasts prep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reports specifi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5, Dec. 31, 1964, as amended by Amdt. 121-76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11, July 28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21   En route navigation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r commercial operator may conduct any operation over 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nonvisual ground aid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vailable over the route for navigating airplanes within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required for AT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ocated to allow navigation to any airport of destination, 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within the degree of accuracy necessary for the opera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nvisual ground aids are not requir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ay VFR operations that can be conducted safely by pilotag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s of the terr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ight VFR operations on lighted airways or on rou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 have reliable landmarks adequate for safe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erations on route segments where the use of celesti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means of navigation is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for those aids required for routes to alternate airpo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visual ground navigational aids that are required for approved of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controlled airspace are specified in the air carrie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perato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23   Servicing and maintenanc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pplemental air carrier or commercial operator must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t personnel and adequate facilities and equipment (including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, supplies, and materials) are available for the proper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and preventive maintenance of aircraft and auxiliar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25   Flight follow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upplemental air carrier or commercial operator must sh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roved flight following system establish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U of this part and adequate for the proper monitoring of each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operations to be condu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following centers located at those points necessa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o ensure the proper monitoring of the progress of each fl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its departure at the point of origin and arrival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, including intermediate stops and diversions there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r mechanical delays encountered at those points or stop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o ensure that the pilot in command is provided with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the safety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upplemental air carrier or commercial operator may arrang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following facilities provided by persons other than its employe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h a case the air carrier or commercial operator contin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ily responsible for operational control of each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flight following system need not provide for in-flight monito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ight follow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upplemental air carrier's or commercial operato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specify the flight following system it is authoriz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ocation of th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27   Flight following system;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upplemental air carrier or commercial operator using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ystem must show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ystem has adequate facilities and personnel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necessary for the initiation and safe conduct of each flight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flight crew of each 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ersons designated by the air carrier or commercial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function of operational control of the 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ystem has a means of communication by private or availabl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(such as telephone, telegraph, or radio) to monitor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light with respect to its departure at the point of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 at its destination, including intermediate stops and 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rom, and maintenance or mechanical delays encountered at tho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upplemental air carrier or commercial operator must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specified in paragraph (a) of this section, and those it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e function of operational control of the aircraft,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ir required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G--Manu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3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requirements for preparing and maintaining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ll certificat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6, Dec. 31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33  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domestic and flag air carrier shall prepare and keep curr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 use and guidance of flight and ground operations perso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upplemental air carrier and commercial operator shall prep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current a manual for the use and guidance of flight, ground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agement personnel in conducting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 of this subpart, the certificate holder may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t of the manual containing maintenance information and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ole or in part, in printed page form or 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6, Dec. 31, 1964, as amended by Amdt. 121-71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76, Nov. 7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35 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nual required by Sec. 121.133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clude instructions and information necessary to allow th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to perform their duties and responsibilities with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in a form that is easy to rev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the date of last revision on each page concern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t be contrary to any applicable Federal regulation and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lag or supplemental air carrier, any applicable foreign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's operations specifications or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nual may be in two or more separate parts, contain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ollowing information, but each part must contain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is appropriate for each group of perso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eneral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ties and responsibilities of each crewmember and appropria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round organization and in the case of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perators, managemen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ference to appropriat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 dispatching and operational control, including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d dispatch or flight control or flight following procedur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n route flight, navigation, and communication proced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for the dispatch or release or continuance of flight if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quipment required for the particular type of oper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or unserviceable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or domestic or flag air carriers, appropriate information from th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operations specifications, including for each approved route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 authorized, the type of operation such as VFR, IFR, day,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and any other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or supplemental air carriers or commercial operators,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operations specifications, including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uthorized, the types of aircraft authorized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such as VFR, IFR, day, night, etc., and any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ppropriate information from the airport operations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or each airpo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ts location (domestic and flag air carrier operations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ts designation (regular, alternate, provisional, etc.) (dom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air carrier operations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types of aircraft authorized (domestic and flag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nstrument approach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Landing and takeoff minimu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Any other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Takeoff, en route, and landing weigh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Procedures for familiarizing passengers with the use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Emergency equipment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The method of designating succession of command of flight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Procedures for determining the usability of landing and takeof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disseminating pertinent information thereon to operations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Procedures for operating in periods of ice, hail, thunderst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ulence, or any potentially hazardous meteorologic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Airman training programs, including appropriate ground, f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Instructions and procedures for maintenance, preventi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Time limitations, or standards for determining time limita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auls, inspections, and checks of airframes, engines, prop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 and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Procedures for refueling aircraft, eliminating fuel cont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from fire (including electrostatic protection), and super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ing passengers during refu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Airworthiness inspections, including instructions covering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responsibilities, and authority of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Methods and procedures for maintaining the aircraft weight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avity within approv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Where applicable, pilot and dispatcher route and airport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Accident notifi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After December 9, 1980, procedures and information to assis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packages marked or labeled as containing hazardous material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terials are to be carried, stored, or handled,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relating to the carriage, storage, or handling of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ocedures for determining the proper shipper certificatio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CFR Subchapter C, proper packaging, marking, labeling, shipping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of materials, and instructions on the loading, stor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tification procedures for reporting hazardous material incid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49 CFR Subchap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structions and procedures for the notification of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hen there are hazardous materials aboard, as required by 49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Other information or instructions relating to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shall maintain at least one comple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at its principal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6, Dec. 31, 1964, as amended by Amdt. 121-104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4915, June 7, 1973; Amdt. 121-106, 38 FR 22377, Aug. 20, 1973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, 43 FR 22641, May 25, 1978; Amdt. 121-162, 45 FR 46739, July 10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37   Distribution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furnish copies of the manual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33 (and the changes and additions thereto) or appropriat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s appropriate ground operations and maintenance perso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ewmemb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presentatives of the Administrator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to whom a manual or appropriate parts of it ar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 (a) of this section shall keep it up-to-date with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itions furnished to that person and shall have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arts of it accessible when performing assigned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 of complying with paragraph (a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furnish the persons listed therei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manual in microfilm form if it also furnishes and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device that provides a legible facsimile image of the microfi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inform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6, Dec. 31, 1964, as amended by Amdt. 121-71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76, Nov. 7, 1970; Amdt. 121-162, 45 FR 46739, July 10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39   Requirement for manual aboard aircraft: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and commercial operator shall carry appropriat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n each aircraft when away from the principal base.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must be available for use of ground or flight personnel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air carrier or commercial operator carries aboard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 any portion of the maintenance part of its manual in microfil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rry a reading device that provides a legible facsimil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filmed maintenance inform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supplemental air carrier or commercial operator is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cheduled maintenance at specified stations where it keep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e manual, it does not have to carry those part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the aircraft en route to tho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6, Dec. 31, 1964, as amended by Amdt. 121-71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76, Nov. 7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41   Airplane or rotorcraft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keep a current approved air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light manual for each type of transport category aircraf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each transport-category aircraft, the certificate holder sha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manual required by Sec. 121.133, if it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the applicable flight manual and this informatio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as flight manual requirements, or an approved Air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Flight Manual. If the certificate holder elects t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required by Sec. 121.133, he may revise the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nd modity the presentation of performance data from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 if the revised operating procedures and modifi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presentation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ved by the 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early identified as airplane or rotorcraft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97, 37 FR 20024, Sept. 23, 1972, as amended by Amdt. 121-138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328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H--Aircraf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197, Dec. 31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5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aircraft requirements for all certificat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53   Aircraft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c) of this section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operate an aircraft unless that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registered as a civil aircraft of the United States and carr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urrent airworthiness certificate issued under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in an airworthy condition and meets the applicabl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chapter, including those relating to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 holder may use an approved weight and balan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ased on average, assumed, or estimated weight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airworthiness requirements and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ertificate holder may operate in common carriage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of mail, a civil aircraft which is leased or chartered t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and is registered in a country which is a party to the Conv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carries an appropriate airworthiness certificat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ry of registration and meets the registration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at cou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craft is of a type design which is approved under a U.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complies with all of the requirements of this chapter (14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) that would be applicable to that aircraft were i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, including the requirements which must be met for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U.S. standard airworthiness certificate (including typ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ty, condition for safe operation, and the noise, fuel ve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emission requirements of this chapter), except that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ertificate and a U.S. standard airworthiness certif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issued for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craft is operated by U.S.-certificated airmen empl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ertificate holder files a copy of the aircraft lease or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with the FAA Aircraft Registry, Department of Transportation, 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MacArthur Boulevard, Oklahoma City, Oklahoma (Mailing address: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04, Oklahoma City, Oklahoma 731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7, Dec. 31, 1964, as amended by Amdt. 121-165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68649, Oct. 16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55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57   Aircraft certification and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s certificated before July 1, 1942. No certificate hol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plane that was type certificated before July 1, 1942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airplane meets the requirements of Sec. 121.173(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at airplane and all other airplanes of the same or rela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by that certificate holder meet the performanc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4a.737-T through 4a.750-T of the Civil Air Regulations a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January 31, 1965; or Secs. 25.45 through 25.75 and Sec. 121.173(a),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, and (e) of 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lanes certificated after June 30, 1942.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 and (d) of this section, no certificate holder may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hat was type certificated after June 30, 1942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s a transport category airplane and meets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73 (a), (b), (d), and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-46 type airplanes: passenger-carrying operations.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operate a C-46 airplane in passenger-carrying oper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lane is operated in accordance with the operating limi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s and meets the requirements of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or meets the requirements of Part 4b, as in effect July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0, and the requirements of Sec. 121.173 (a), (b), (d) and (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quirements of sections 4b.0 through 4b.19 as in effect May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4, must be complied 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irdproof windshield requirements of section 4b.352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d 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ovisions of sections 4b.480 through 4b.490 (excep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.484(a)(1) and 4b.487(e)), as in effect May 16, 1953, must be co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rovisions of paragraph 4b.484(a)(1), as in effect July 20, 19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the takeoff path in accordance with section 4b.11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engine inoperative climb in accordance with section 4b.120 (a) and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ller of the inoperative engine may be assumed to be feath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equipped with either an approved means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when the particular engine has failed or an approved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eathering the propeller of the inoperative eng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authorize deviations from compliance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tions 4b.130 through 4b.190 and Subparts C, D, E, and F of Part 4b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in this paragraph) if he finds that (considering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changes) compliance is extremely difficult to accomplish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experience with the C-46 airplane justifies the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-46 type airplanes: cargo operations. No certificate holder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transport category C-46 type airplane in cargo operations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certificated at a maximum gross weight that is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,000 p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eets the requirements of Secs. 121.199 through 121.205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data in Appendix C to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fore each flight, each engine contains at least 25 gallons of 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fter December 31, 196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t is powered by a type and model engine as set forth in Appendix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, when certificated at a maximum gross takeoff weigh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,000 poun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t complies with the special airworthiness requirement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121.213 through 121.287 of this part or in 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Helicopters. No supplemental air carrier or commercial op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helicopter unless it is operated, certificated, and equ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s. 127.71 through 127.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59   Single-engine airplane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ec. 121.9, no certificate holder may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engin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61   Airplane limitations: Type of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authorized by the Administrator, based on the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, the kind of operation, or the performance of the airpla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no certificate holder may operate two-engine or three-engin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a three-engine turbine powered airplane) over a rout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farther than 1 hour flying time (in still air at normal crui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engine inoperative) from an adequat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operate a land airplane (other than a DC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46, CV-240, CV-340, CV-440, CV-580, CV-600, CV-640, or Martin 404)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overwater operation unless it is certificated or appr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for ditching under the ditching provisions of Part 2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22, 31 FR 13078, Oct. 8, 1966 and Amdt. 121-162, 45 FR 46739,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63   Aircraft prov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domestic or flag air carrier may operate an aircraft n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n for use in scheduled air carrier operations, and no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commercial operator may operate an aircraft not before pro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air carrier or commercial operator operations, unless an airc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ype has had, in addition to the aircraft certification test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hours of proving tests acceptable to the Administrator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number of flights into en route airports. The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00 hours of proving tests may be reduced by the Administra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determines that a satisfactory level of proficien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monstrated to justify the reduction. At least 10 hours of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must be flown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 holder may not operate an aircraft of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roven for use in its class of operation if it has not previously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ype, or if that aircraft has been materially altered in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has had at least 50 hours of tests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including a representative number of flights into en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specifically authorizes deviations wh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make full compliance with this paragraph unnecess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supplemental air carrier or commercial operator may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that has not before been proven for use in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commercial operator operations if the helicopter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ly in the services of the armed forces and meets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paragraph (b) of this section, a typ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idered to be materially altered in design if the alterations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allation of powerplants other than those of a typ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which it is certifica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terations to the aircraft or its components that materi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certificate holder may carry passengers in an aircraf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ng tests, except for those needed to make the test and thos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. However, it may carry mail, express, or other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7, Dec. 31, 1964, as amended by Amdt. 121-42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30, July 19, 1968; 34 FR 13468, Aug. 21, 1969; Amdt. 121-162, 45 FR 467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10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I--Airplane Performanc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198, Dec. 31, 1964; 30 FR 130, Jan.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5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7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airplane performance operating limi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ertificat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urposes of this part, "effective length of the runway" f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distance from the point at which the obstruction clearanc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approach end of the runway intersects the center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to the far end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subpart, "obstruction clearance plane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sloping upward from the runway at a slope of 1:20 to the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ngent to or clearing all obstructions within a spec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the runway as shown in a profile view of that area. In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, the centerline of the specified area coincides with the center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, beginning at the point where the obstruction clearanc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s the centerline of the runway and proceeding to a poin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500 feet from the beginning point. Thereafter the centerline coinc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off path over the ground for the runway (in the case of takeoff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strument approach counterpart (for landings), o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one of these paths has not been established, it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urns of at least 4,000 foot radius until a 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which the obstruction clearance plane clears all obstru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extends laterally 200 feet on each side of the centerline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obstruction clearance plane intersects the runway and contin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th to the end of the runway; then it increases uniformly to 5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side of the centerline at a point 1,500 feet from the inter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struction clearance plane with the runway; thereafter i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ly 500 feet on each side of the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8, Dec. 31, 1964, as amended by Amdt. 121-13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5475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73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operating a reciprocating 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 shall comply with Secs. 121.175 through 121.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operating a turbine engine powe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shall comply with applicable provisions of Secs. 121.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121.197, except that when it operates a turbo-propelle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 certificated after August 29, 1959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type certificated with the same number of reciprocating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comply with Secs. 121.175 through 121.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 holder operating a large non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hall comply with Secs. 121.199 through 121.205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compliance must be based only on approved perform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erformance data in the Airplane Flight Manual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compliance with Secs. 121.175 through 121.197. Wher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fferent from those on which the performance data is based,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rmined by interpolation or by computing the effects of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variables if the results of the interpolation or compu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as accurate as the results of direc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person may take off a reciprocating engine powe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at a weight that is more than the allowable we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being used (determined under the runway takeoff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operating rules of this part) after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erature operating correction factors in section 4a.749a-T 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.117 of the Civil Air Regulations as in effect on January 31, 1965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the applicabl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Administrator may authorize in the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 from the requirements in the subpart if special circumstanc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eral observance of a requirement un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ten-mile width specified in Secs. 121.179 through 121.183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to five miles, for not more than 20 miles, when operating VF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avigation facilities furnish reliable and accura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ground and obstructions located outside of five miles, but with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, on each side of the intende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75   Transport category airplanes: reciprocating engine pow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take off a reciprocating engine powe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from an airport located at an elevation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or which maximum takeoff weights have been determin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take off a reciprocating engine powe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for an airport of intended destination that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levation outside of the range for which maximum landing weigh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for that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specify, or have specified, an alternate airpo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t an elevation outside of the range for which maximum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have been determined for the reciprocating engine powe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take off a reciprocating engine powe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at a weight more than the maximum authorized takeoff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levation 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person may take off a reciprocating engine powe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if its weight on arrival at the airport of dest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than the maximum authorized landing weight for the elev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allowing for normal consumption of fuel and oil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77  Transport category airplanes: Reciprocating engine pow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perating a reciprocating engine powered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ay takeoff that airplane unless it is possi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stop the airplane safely on the runway, as shown by the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distance data, at any time during takeoff until reaching critical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critical engine fails at any time after the airplan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-engine failure speed V1, to continue the takeoff and reach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50 feet, as indicated by the takeoff path data, before pass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runwa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 clear all obstacles either by at least 50 feet vertically (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akeoff path data) or 200 feet horizontally within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and 300 feet horizontally beyond the boundaries, without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aching a height of 50 feet (as shown by the takeoff path da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after without banking more than 1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pplying this section, corrections must be made for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gradient. To allow for wind effect, takeoff data based on stil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orrected by taking into account not more than 50 perc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headwind component and not less than 150 percent of an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win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8, Dec. 31, 1964, as amended by Amdt. 121-159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1593, June 19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79   Transport category airplanes: reciprocating engine powered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limitations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perating a reciprocating engine powered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ay take off that airplane at a weight, allowing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 of fuel and oil, that does not allow a rate of climb (in fe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), with all engines operating, of at least 6.90 VSo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eet per minute is obtained by multiplying the number of kno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0) at an altitude of at least 1,000 feet above the highest 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 within ten miles of each side of the intende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ection does not apply to transport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Part 4a of the Civil Air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81  Transport category airplanes: Reciprocating engine powered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limitations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 reciprocating engine powered transport category airplane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at airplane at a weight, allowing for normal consumption of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, that does not allow a rate of climb (in feet per minute)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operative,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079-(0.106/N)VS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N is the number of engines installed and VSo is expressed in knot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itude of at least 1,000 feet above the highest ground or ob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0 miles of each side of the intended track. However,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agraph the rate of climb for transport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Part 4a of the Civil Air Regulations is 0.026 VSo 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place of the requirements of paragraph (a) of this section,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, under an approved procedure, operate a reciprocating 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, at an all-engines-operating altitud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to continue, after an engine failure, to an alterna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 landing can be made in accordance with Sec. 121.187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consumption of fuel and oil. After the assumed failure,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must clear the ground and any obstruction within five miles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tended track by at least 2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n approved procedure under paragraph (b) of this sec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shall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ate of climb (as prescribed in the Airplane Flight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weight and altitude) used in calculating the airplane'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shall be diminished by an amount, in feet per minute,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079-(0.106/N)VS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n N is the number of engines installed and VSo is expressed in knot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certificated under Part 25 of this chapter and by 0.026 VSo 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certificated under Part 4a of the Civil Air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ll-engines-operating altitude shall be sufficient so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e critical engine becomes inoperative at any point along the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will be able to proceed to a predetermined alternate air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cedure. In determining the takeoff weight,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pass over the critical obstruction following engine failu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no closer to the critical obstruction than the nearest approve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fix, unless the Administrator approves a procedu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ifferent basis upon finding that adequate operational safeguard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must meet the provisions of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,000 feet above the airport used as an alternate i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rocedure must include an approved method of accounting for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mperatures that would otherwise adversely affect the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complying with this procedure fuel jettisoning is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ows that it has an adequate training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instructions are given to the flight crew, and all other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aken to insure a saf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ertificate holder shall specify in the dispatch or fligh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e airport that meets the requirements of Sec. 121.6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83  Part 25 transport category airplanes with four or more eng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rocating engine powered: En route limitations: Two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certificated under Part 25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or more engines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no place along the intended track that is more than 9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ll engines operating at cruising power) from an airport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21.187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operated at a weight allowing the airplane, with the two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inoperative, to climb at 0.013 VSo 2  feet per minute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eet per minute is obtained by multiplying the number of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d by 0.013) at an altitude of 1,000 feet above the highest 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 within 10 miles on each side of the intended track, o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5,000 feet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paragraph (a)(2) of this section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wo engines fail at the point that is most critical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off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sumption of fuel and oil is normal with all engines operat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where the two engines fail and with two engines operat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re the engines are assumed to fail at an altitud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minimum altitude, compliance with the prescribed rate of clim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cribed minimum altitude need not be shown during the desc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ing altitude to the prescribed minimum altitude, if tho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et once the prescribed minimum altitude is reached, and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to be along a net flight path and the rate of descent to be 0.013 V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greater than the rate in the approved performance dat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fuel jettisoning is provided, the airplane's weight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two engines fail is considered to be not less than that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enough fuel to proceed to an airport meeting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187 and to arrive at an altitude of at least 1,000 feet direc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85  Transport category airplanes: Reciprocating engine pow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ing limitations: Destinatio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 no perso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iprocating engine powered transport category airplane may take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unless its weight on arrival, allowing for normal con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and oil in flight, would allow a full stop landing a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within 60 percent of the effective length of eac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elow from a point 50 feet directly above the inter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 clearance plane and the runway. For the purposes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wable landing weight at the destination airport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is landed on the most favorable runway an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able direction in still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is landed on the most suitable runway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wind velocity and direction (forecast for the expect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), the ground handling characteristics of the type of airpl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ditions such as landing aids and terrain, and allow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the landing path and roll of not more than 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wind component or not less than 150 percent of the tailwin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irplane that would be prohibited from being taken off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meet the requirements of paragraph (a)(2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off if an alternate airport is specified that mee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ection except that the airplane can accomplis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landing within 70 percent of the effective length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87  Transport category airplanes: Reciprocating engine pow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ing limitations: Alternat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list an airport as an alternate airport in a disp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lease unless the airplane (at the weight anticipat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 at the airport), based on the assumptions in Sec. 121.185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a full stop landing, within 70 percent of the effectiv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89   Transport category airplanes: Turbine engine powered;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perating a turbine engine powered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ay take off that airplane at a weight greater than tha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Flight Manual for the elevation of the airport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temperature existing at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operating a turbine engine powered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ertificated after August 26, 1957, but before August 30,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R422, 422A), may take off that airplane at a weight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Airplane Flight Manual for the minimum distanc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. In the case of an airplane certificated after September 30,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R422A, 422B), the takeoff distance may include a clearway distanc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way distance included may not be greater than 1/2  of the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operating a turbine engine powered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ertificated after August 29, 1959 (SR422B), may take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a weight greater than that listed in the 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compliance with the following may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ccelerate-stop distance must not exceed the length of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any stop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akeoff distance must not exceed the length of the runway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any clearway except that the length of any clearway inclu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greater than one-half the length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akeoff run must not be greater than the length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operating a turbine engine powered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ay take off that airplane at a weight greater than tha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Flight Manu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 of an airplane certificated after August 26, 1957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October 1, 1958 (SR422), that allows a takeoff path that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les either by at least (35+0.01D) feet vertically (D i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intended flight path from the end of the runway in feet), or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00 feet horizontally within the airport boundaries and by at lea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horizontally after passing the boundari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an airplane certificated after September 30, 1958 (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2A, 422B), that allows a net takeoff flight path that clears all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y a height of at least 35 feet vertically, or by at least 2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within the airport boundaries and by at least 3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after pass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determining maximum weights, minimum distances and fligh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s (a) through (d) of this section, correction must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to be used, the elevation of the airport, the effectiv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, and the ambient temperature and wind component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the purposes of this section, it is assumed that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anked before reaching a height of 50 feet, as shown by the takeof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 takeoff flight path data (as appropriate) in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and thereafter that the maximum bank is not more than 1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the purposes of this section the terms, "takeoff dista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keoff run," "net takeoff flight path" and "takeoff path"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s as set forth in the rules under which the airplane was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91   Transport category airplanes: Turbine engine powered: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perating a turbine engine powered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ay take off that airplane at a weight, allowing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 of fuel and oil, that is greater than that which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, one engine inoperative, en route net flight path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 for that airplane) will allow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(1) or (2) of this section, based on the ambient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en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a positive slope at an altitude of at least 1,000 fee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rrain and obstructions within five statute miles on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rack, and, in addition, if that airplane was certific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29, 1959 (SR 422B) there is a positive slope at 1,50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where the airplane is assumed to land after an eng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et flight path allows the airplane to continue fl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ing altitude to an airport where a landing can be made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197, clearing all terrain and obstructions within five statute m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ded track by at least 2,000 feet vertically and with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e at 1,000 feet above the airport where the airplane lands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s, or, if that airplane was certificated after September 30,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R 422A, 422B), with a positive slope at 1,500 feet above the airpo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lands after an engin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paragraph (a)(2) of this section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ngine fails at the most critical point en 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passes over the critical obstruction, after engin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point that is no closer to the obstruction than the nearest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navigation fix, unless the Administrator authoriz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ased on adequate operational safegu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pproved method is used to allow for adverse w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uel jettisoning will be allowed if the certificate holder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 is properly instructed, that the training program is adequ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other precautions are taken to insure a safe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lternate airport is specified in the dispatch or fligh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ets the prescribed weather minimu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onsumption of fuel and oil after engine failur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 that is allowed for in the approved net flight path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8, Dec. 31, 1964; 30 FR 130, Jan. 7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121-143, 43 FR 22641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93   Transport category airplanes: Turbine engine powered: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: Two engin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s certificated after August 26, 1957, but before Octo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 (SR 422). No person may operate a turbine engine powe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along an intended route unless he complies wit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no place along the intended track that is more than 9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ll engines operating at cruising power) from an airport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21.1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s weight, according to the two-engine-inoperative, en route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data in the Airplane Flight Manual, allows the airplane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oint where the two engines are assumed to fail simultaneous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hat meets the requirements of Sec. 121.197, with a net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idering the ambient temperature anticipated along the track)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slope at an altitude of at least 1,000 feet above all ter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s within five miles on each side of the intended track, o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5,000 feet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s of paragraph (a)(2) of this section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engines fail at the most critical point en route, that i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ing is provided, the airplane's weight at the point where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 includes enough fuel to continue to the airport and to arriv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at least 1,000 feet directly over the airport, and that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il consumption after engine failure is the same as the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for in the net flight path data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craft certificated after September 30, 1958, but before August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9 (SR 422A). No person may operate a turbine engine powe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along an intended route unless he complies wit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no place along the intended track that is more than 9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ll engines operating at cruising power) from an airport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21.1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s weight, according to the two-engine-inoperative, en route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data in the Airplane Flight Manual, allows the airplane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oint where the two engines are assumed to fail simultaneous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hat meets the requirements of Sec. 121.197, with a net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idering the ambient temperatures anticipated along the track)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slope at an altitude of at least 1,000 feet above all ter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s within 5 miles on each side of the intended track, o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2,000 feet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s of paragraph (b)(2) of this section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engines fail at the most critical point en route, that the airp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t the point where the engines fail includes enough fuel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port, to arrive at an altitude of at least 1,500 feet direc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ort, and thereafter to fly for 15 minutes at cruise power or 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, and that the consumption of fuel and oil after engine fail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onsumption allowed for in the net flight path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craft certificated after August 29, 1959 (SR 422B).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turbine engine powered transport category airplane a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route unless he complies with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no place along the intended track that is more than 9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ll engines operating at cruising power) from an airport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21.1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s weight, according to the two-engine inoperative, en route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data in the Airplane Flight Manual, allows the airplane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oint where the two engines are assumed to fail simultaneous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hat meets the requirements of Sec. 121.197, with the net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sidering the ambient temperatures anticipated along the track)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by at least 2,000 feet all terrain and obstructions with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e miles (4.34 nautical miles) on each side of the intended tr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s of this subparagraph, it is assumed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two engines fail at the most critical point en 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net flight path has a positive slope at 1,50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where the landing is assumed to be made after the engines 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uel jettisoning will be approved if the certificate hold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rew is properly instructed, that the training program is adeq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all other precautions are taken to ensure a safe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airplane's weight at the point where the two engine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il provides enough fuel to continue to the airport, to arriv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at least 1,500 feet directly over the airport, and thereaf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 for 15 minutes at cruise power or thrust, or bo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consumption of fuel and oil after the engine fail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umption that is allowed for in the net flight path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95  Transport category airplanes: Turbine engine powered: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: Destination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perating a turbine engine powered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ay take off that airplane at such a weight that (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consumption of fuel and oil in flight to the destination 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) the weight of the airplane on arrival would exceed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set forth in the Airplane Flight Manual for the ele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r alternate airport and the ambient temperature anticip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, (d), or (e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perating a turbine engine powered transport category airpla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ff that airplane unless its weight on arrival, allowing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 of fuel and oil in flight (in accordance with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set forth in the Airplane Flight Manual for the ele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airport and the wind conditions anticipated there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), would allow a full stop landing at the intended destinatio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60 percent of the effective length of each runway described be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50 feet above the intersection of the obstruction clearance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. For the purpose of determining the allowable landing we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airport the following 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is landed on the most favorable runway an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able direction, in still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is landed on the most suitable runway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wind velocity and direction and the ground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, and considering other conditions such as landing a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turbopropeller powered airplane that would be prohibited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off because it could not meet the requirements of paragraph (b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may be taken off if an alternate airport is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all the requirements of this section except that the airpla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a full stop landing within 70 percent of the effectiv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less, based on a showing of actual operating landing techniq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t runways, a shorter landing distance (but never less than tha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) has been approved for a specific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airplane and included in the Airplane Flight Manual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 turbojet powered airplane when the appropriate weather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s, or a combination thereof, indicate that the runw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airport may be wet or slippery at the estimated time of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effective runway length at the destination airport is at least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runway length required under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turbojet powered airplane that would be prohibited from being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because it could not meet the requirements of paragraph (b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taken off if an alternate airport is specified that me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8, Dec. 31, 1964, as amended by Amdt. 121-9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72, July 7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97  Transport category airplanes: Turbine engine powered: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: 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list an airport as an alternate airport in a disp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lease for a turbine engine powered transport categor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based on the assumptions in Sec. 121.195 (b)) that airpla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anticipated at the time of arrival can be brought to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ithin 70 percent of the effective length of the run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 powered airplanes and 60 percent of the effectiv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for turbojet powered airplanes, from a point 5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of the obstruction clearance plane and the runway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lternate airport for departure, as provided in Sec. 121.617,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ade for fuel jettisoning in addition to normal consumption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il when determining the weight anticipated at the time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8, Dec. 31, 1964, as amended by Amdt. 121-9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72, July 7, 1965; Amdt. 121-179, 47 FR 33390, Aug. 2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98   Transport category cargo service airplanes: Increas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 and landi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the applicable structural provisions of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worthiness regulations but subject to paragraphs (b) through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a certificate holder may operate (for cargo serv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ollowing transport category airplanes (certificated under Part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ivil Air Regulations effective before March 13, 1956) at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fuel and landing weigh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C-6A, DC-6B, DC-7B, and DC-7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1049B, C, D, E, F, G, and H, and the L1649A when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upplemental type certificate SA 4-1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zero fuel weight (maximum weight of the airplane with no dis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and oil) and the structural landing weight may be increa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pproved in full compliance with applicable regulation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crease is not likely to reduce seriously the structural str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bability of sudden fatigue failure is not noticeably incr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utter, deformation, and vibration characteristics do no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ose required by applicable regul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ll other applicable weight limitations will b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zero fuel weight may be increased by more than five perc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 the structural landing weight may not exceed the amou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, of the increase in zero fuel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irplane must be inspected in accordance with the approv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rocedures, for operations at increased weights, esta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by the manufacturer of the type of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irplane operated under this section must be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passenger-carrying transport categor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prescribed i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Airplane Flight Manual for each airplane opera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appropriately revised to include th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ation needed for operation at the increased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xcept as provided for the carrying of persons under Sec. 121.583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perated at an increased weight under this section must,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 passenger service, be inspected under the special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for return to passenger service established and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and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199   Nontransport category airplanes: 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perating a nontransport category airplane may take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a weight greater than the weight that would allow the air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rought to a safe stop within the effective length of the runway,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during the takeoff before reaching 105 percent of minimum contro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inimum speed at which an airplane can be safely controlled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engine becomes inoperative) or 115 percent of the power off 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n the takeoff configuration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ay be assumed that takeoff power is used on all engin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more than 50 percent of the reported headwind component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50 percent of the reported tailwind component, may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verage runway gradient (the difference between the ele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points of the runway divided by the total length) mus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more than one-half of 1 per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is assumed that the airplane is operating in standard atmosp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"effective length of the runway" for takeoff mean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d of the runway at which the takeoff is started to a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obstruction clearance plane associated with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intersects the runway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8, Dec. 31, 1964, as amended by Amdt. 121-13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5475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01  Nontransport category airplanes: En route limitation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 nontransport category airplane may take off that airpla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that does not allow a rate of climb of at least 50 feet a minu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ngine inoperative, at an altitude of at least 1,000 fee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obstruction within five miles on each side of the intended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5,000 feet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paragraph (a) of this section,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safe operations are not impaired, a person may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an altitude that allows the airplane, in case of engin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r all obstructions within 5 miles on each side of the intend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,000 feet. If this procedure is used, the rate of desc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weight and altitude is assumed to be 50 feet a minut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rate in the approved performance data. Before approv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, the Administrator considers the following for the route,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, or area 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liability of wind and weather fore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ocation and kinds of navigation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evailing weather conditions, particularly the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turbulence normally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err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ir traffic contro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other operational factors that affec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section, it is assumed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s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peller of the inoperative engine is in the minimum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ing flaps and landing gear are in the most favorabl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perating engines are operating at the maximum continuou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is operating in standard atmosphe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weight of the airplane is progressively reduced by the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 of fuel and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03  Nontransport category airplanes: Land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perating a nontransport category airplane may take 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a weigh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ing for anticipated consumption of fuel and oil,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 that would allow a full stop landing within 6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length of the most suitable runway at the destination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greater than the weight allowable if the landing is to b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 the greatest effective length in still ai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quired by the probable wind, taking into account not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headwind component or not less than 1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win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section, it is assumed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passes directly over the intersection of the ob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 plane and the runway at a height of 50 feet in a steady g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at a true indicated airspeed of at least 1.3 V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anding does not require exceptional pilot skil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is operating in standard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05  Nontransport category airplanes: Landing limitations: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list an airport as an alternate airport in a disp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lease for a nontransport category airplane unless that airplane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 anticipated at the time of arrival) based o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Sec. 121.203, can be brought to a full stop landing withi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effective length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07   Provisionally certificated air carrier airplane: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limitations in Sec. 91.317, the follow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the operation of provisionally certificated airplane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ddition to crewmembers, each air carrier may carry o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nly those persons who are listed in Sec. 121.547(c) or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authorized by both the air carrier and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 carrier shall keep a log of each flight conduc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shall keep accurate and complete records of each inspect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maintenance performed on the airplane. The air carrier sha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and records made under this section available to the manufactur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198, Dec. 31, 1964; 30 FR 130, Jan. 7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121-206, 54 FR 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in Sec. 121.207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ory text was amended by changing the cross reference "Sec. 91.4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"Sec. 91.155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J--Special Airworthin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202, Dec. 31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1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special airworthiness require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13   Special airworthiness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perator may use an airplane powered by aircraft engines 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600 horsepower each for maximum continuous operation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eets the requirements of Secs. 121.215 through 121.2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dministrator determines that, for a particular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used in cargo service, literal compliance with any require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would be extremely difficul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ould not contribute materially to the objective sought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ompliance with only those requirement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the basic objective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is section does not apply to any airplane certificated un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rt 4b of the Civil Air Regulations as in effect after Octo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rt 2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pecial Civil Air Regulation 422, 422A, or 42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15   Cabin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Sec. 121.312, each compartment used by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ssengers must meet the requirement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terials must be at least flash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wall and ceiling linings and the covering of upholstering, fl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rnishings must be flam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ompartment where smoking is to be allowed must b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contained ash trays that are completely removable and other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carded against sm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receptacle for used towels, papers, and wastes must be of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 material and must have a cover or other means of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ires started in the recep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02, Dec. 31, 1964, as amended by Amdt. 121-84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74, Feb. 24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17   In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 where internal doors are equipped with louvr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ng means, there must be a means convenient to the crew f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w of air through the door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19  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ssenger or crew compartment must be suitably ventilated.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xide concentration may not be more than one part in 20,000 parts of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el fumes may not be present. In any case where parti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have louvres or other means allowing air to fl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, there must be a means convenient to the crew for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of air through the partitions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21   Fire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mpartment must be designed so that, when used for storing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ggage, it meet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compartment may include controls, wiring, lines,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 that would upon damage or failure, affect the saf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unless the item is adequately shielded, isolate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so that it cannot be damaged by movement of car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and so that damage to or failure of the item would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hazard in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rgo or baggage may not interfere with the functioning of the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ve features of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terials used in the construction of the compartments, including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equipment, must be at least flam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compartment must include provisions for safeguarding against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classifications set forth in paragraphs (b) through (f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lass A. Cargo and baggage compartments are classified in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ire therein would be readily discernible to a member of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t his s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parts of the compartment are easily accessible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hand fire extinguisher available for each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ass B. Cargo and baggage compartments are classified in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f enough access is provided while in flight to enabl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 to effectively reach all of the compartment and its cont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fire extinguisher and the compartment is so designed tha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provisions are being used, no hazardous amount of smoke, fl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agent enters any compartment occupied by the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 Each Class B compartment 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have a separate approved smoke or fire detector syst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t the pilot or flight engine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a hand fire extinguisher available for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lined with fire-resistant material, except t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lining of flame-resistant material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lass C. Cargo and baggage compartments are classified in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f they do not conform with the requirements for the "A", "B",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E" categories. Each Class C compartment 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have a separate approved smoke or fire detector syst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t the pilot or flight engine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have an approved built-in fire-extinguishing system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ilot or flight engine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designed to exclude hazardous quantities of smoke, fl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tinguishing agents from entering into any compartment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or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must have ventilation and draft controlled so that the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provided can control any fire that may start in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t must be lined with fire-resistant material, except t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lining of flame-resistant material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lass D. Cargo and baggage compartments are classified in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if they are so designed and constructed that a fire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in will be completely confined without endangering the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the occupants. Each Class D compartment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have a means to exclude hazardous quantities of smoke, fl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xious gases from entering any compartment occupied by the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entilation and drafts must be controlled within each compart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 fire likely to occur in the compartment will not progres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completely lined with fire-resist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sideration must be given to the effect of hea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n adjacent critical part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lass E. On airplanes used for the carriage of cargo only,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may be classified as a Class "E" compartment. Each Class 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be completely lined with fire-resist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have a separate system of an approved type smoke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or to give warning at the pilot or flight engine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have a means to shut off the ventilating air flow to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tment and the controls for that means must b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 in the crew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must have a means to exclude hazardous quantities of smoke, fl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xious gases from entering the flight crew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equired crew emergency exits must be accessible under all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23   Proof of compliance with Sec. 121.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those provisions of Sec. 121.221 that refer to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ility, the entry of hazardous quantities of smoke or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into compartments occupied by the crew or passeng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ipation of the extinguishing agent in Class "C" compart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tests in flight. During these tests it must be shown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ration of smoke or fire detectors in other compart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would occur as a result of fire contained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either during the time it is being extinguished, or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extinguishing system floods those compartmen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25   Propeller deicing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bustible fluid is used for propeller deicing,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with Sec. 121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27   Pressure cross-feed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sure cross-feed lines may not pass through parts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arrying persons or cargo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a means to allow crewmembers to shut off the supply of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nes are enclosed in a fuel and fume-proof enclos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ed and drained to the exterior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uch an enclosure need not be used if those lines incorpora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s on or within the personnel or cargo areas and are suitably ro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to prevent accident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nes that can be isolated from the rest of the fuel system by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end must incorporate provisions for relieving excessive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result from exposure of the isolated line to high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29   Location of fue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el tanks must be located in accordance with Sec. 121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art of the engine nacelle skin that lies immediately behind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outlet from the engine compartment may be used as the wall of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 tanks must be isolated from personnel compartment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- and fuel-proof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31  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el lines must be installed and supported so as to prev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and so as to be adequate to withstand loads due to fue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lerated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nes connected to components of the airplanes between which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lative motion must incorporate provisio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exible connections in lines that may be under pressure 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al loading must use flexible hose assemblies rather than hose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exible hose must be of an acceptable type or proven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33   Fue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lines and fittings in each designated fire zone must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35  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valv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y with Sec. 121.25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positive stops or suitable index provisions in the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supported so that loads resulting from its ope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flight conditions are not transmitted to the lin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37   Oi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 line and fittings in each designated fire zone must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39  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il valv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ly with Sec. 121.25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positive stops or suitable index provisions in the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supported so that loads resulting from its ope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flight conditions are not transmitted to the lin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osing of an oil shutoff means must not prevent feath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unless equivalent safety provisions ar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41  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drains incorporating either a manual or automatic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cking in the closed position, must be provided to allow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age of the entire o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43   Engine brea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gine breather lines must be so arranged that condensed water va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freeze and obstruct the line cannot accumulate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gine breathers must discharge in a location that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re hazard in case foaming occurs and so that oil emitted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impinge upon the pilots' wind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gine breathers may not discharge into the engine air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45   Fir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gine, auxiliary power unit, fuel-burning heater, or other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on equipment that is intended for operation in fligh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ed from the rest of the airplane by means of firewalls or shrou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ther equivalen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47   Fire-wal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re wall and shrou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so made that no hazardous quantity of air, fluids, or flam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gine compartment to other parts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all openings in the fire wall or shroud sealed with close-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-proof grommets, bushings, or firewall fi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made of fireproof materi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e protected against corr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49   Co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wling must be made and supported so as to resist the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, and air loads to which it may be normally sub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visions must be made to allow rapid and complete drain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ing in normal ground and flight attitudes. Drains must not dis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constituting a fire hazard. Parts of the cowling that are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gh temperatures because they are near exhaust system parts o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 gas impingement must be made of fireproof material.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se regulations all other parts of the cowling must b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that is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51   Engine accessory section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equivalent protection can be shown by other means, a diaphrag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s with Sec. 121.247 must be provided on air-cooled engines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power section and all parts of the exhaust system from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53   Powerplant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ated fire zones must be protected from fire by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121.255 through 121.2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ated fire zone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gine accessory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allations where no isolation is provided between th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compart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reas that contain auxiliary power units, fuel-burning hea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bus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55  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tanks or reservoirs that are a part of a system containing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or gases may be located in designated fire zones, excep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contained, the design of the system, the materials used in the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utoff means, and the connections, lines, and control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least one-half inch of clear airspace must be provided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or reservoir and a firewall or shroud isolating a designated fir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57  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ust have a means for shutting off or otherwise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amounts of fuel, oil, deicer, and other flammable flu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ing into, within, or through any designated fire zone. However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provided to shut off flow in lines that are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hutoff means must allow an emergency operating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the emergency operation of other equipm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hering the propeller, to facilitate rapid and effective control of f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hutoff means must be located outside of designated fire zon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safety is provided, and it must be shown that no hazard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lammable fluid will drain into any designated fire zone after a sh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dequate provisions must be made to guard against inadvert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hutoff means and to make it possible for the crew to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means after it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59  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line, and its fittings, that is located in a designated fir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rries flammable fluids or gases under pressure, o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engine, or is subject to relative motion betwe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lines and fittings forming an integral part of the engine)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 and fire-resistant with fire-resistant, factory-fixed, detach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approved fire-resistan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nes and fittings that are not subject to pressure or t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between components must be of fire-resistant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61   Vent and dra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nt and drain lines and their fittings, that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ire zone must, if they carry flammable fluids or gases,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21.259, if the Administrator finds that the rupture or brea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ent or drain line may result in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63   Fire-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the certificate holder shows that equivalent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ion of the airplane in case of fire is provid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materials in the nacelle and other component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flame, fire-extinguishing systems must be provided to ser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terials in the fire-extinguishing system must not react che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tinguishing agent so as to b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65   Fire-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ethyl bromide, carbon dioxide, or another agent th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equivalent extinguishing action may be used as a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agent. If methyl bromide or any other toxic extinguish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provisions must be made to prevent harmful concentrations of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uid vapors from entering any personnel compartment eithe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 during normal operation of the airplane or because of discha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er on the ground or in flight when there is a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system. If a methyl bromide system is used, the contain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rged with dry agent and sealed by the fire-extinguisher manufactur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erson using satisfactory recharging equipment. If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it must not be possible to discharge enough gas into th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to create a danger of suffocating the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67   Extinguishing agent container pressure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inguishing agent containers must be provided with a pressure rel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bursting of the container because of excessive internal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harge line from the relief connection must terminat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a place convenient for inspection on the ground.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rovided at the discharge end of the line to provide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 when the container has 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69   Extinguishing agent container compartment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must be taken to insure that the extinguishing agent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talled in places where reasonable temperatures can b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use of the extinguis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71   Fire-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re-extinguishing system that is in a designated fire zone must b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nections that are subject to relative motion between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must be made of flexible materials that are at least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 and be located so as to minimize the probability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73   Fire-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quick-acting fire detectors must be provided in each designat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to assure the detection of any fire that may occur in tha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75   Fire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detectors must be made and installed in a manner that assur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resist, without failure, all vibration, inertia, and o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they may be normally subjected. Fire detectors must be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ure to fumes, oil, water, or other fluids that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77   Protection of other airplane components agains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aft of the nacelles in the area of one nacelle diameter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s of the nacelle centerline must be made of material tha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 tail surface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nacelles unless the dimensional configuration of the airplan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ail surfaces could be affected readily by heat, flames, or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nating from a designated fire zone or from the engine compart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79   Control of engin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airpla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eans of individually stopping and restarting the ro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case of turbine engine installations, a means of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 need be provided only if the Administrator finds that rot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opardize the safety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81  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lane fuel system must be arranged so that the failu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onent does not result in the irrecoverable loss of power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eparate fuel tank need not be provided for each eng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ows that the fuel system incorporates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equivalent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83   Induction system ice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ans for preventing the malfunctioning of each engine due to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in the engine air induction system must be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85   Carriage of cargo in passenger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r (c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carry cargo in the passenger compart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argo may be carried anywhere in the passenger compartmen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in an approved cargo bin that meet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in must withstand the load factors and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pplicable to the passenger seats of the airplane in which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, multiplied by a factor of 1.15, using the combined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 and the maximum weight of cargo that may be carried in th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weight of cargo that the bin is approved to carr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necessary to insure proper weight distribution within th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picuously marked on th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in may not impose any load on the floor or other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hat exceeds the load limitations of th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in must be attached to the seat tracks or to the flo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, and its attachment must withstand the load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anding conditions applicable to the passenger se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which the bin is installed, multiplied by either the facto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seat attachment factor specified for the airplan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, using the combined weight of the bin and the maximum weight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carried in th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bin may not be installed in a position that restricts acces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ny required emergency exit, or of the aisle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bin must be fully enclosed and made of material tha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Suitable safeguards must be provided within the bi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from shifting under emergency landing condi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bin may not be installed in a position that obscu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's view of the "seat belt" sign "no smoking" sign, or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sign, unless an auxiliary sign or other approved mean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passeng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rgo may be carried aft of a bulkhead or divider in any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provided the cargo is restrained to the load factors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61(b)(3) and is loa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properly secured by a safety belt or other tiedown hav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to eliminate the possibility of shifting under a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ed flight and grou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packaged or covered in a manner to avoid possible inj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and passenger compartment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does not impose any load on seats or the floor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load limitation for tho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s location does not restrict access to or use of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or regular exit, or of the aisle in the passeng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ts location does not obscure any passenger's view of the "seat be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, "no smoking" sign, or required exit sign, unless an auxiliary 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roved means for proper notification of the passenge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02, Dec. 31, 1964, as amended by Amdt. 121-179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3390, Aug. 2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87   Carriage of cargo in cargo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rgo is carried in cargo compartments that are designed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entry of a crewmember to extinguish any fire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light, the cargo must be loaded so as to allow a crew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reach all parts of the compartment with the contents of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89   Landing gear: Aural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airplanes that comply with the requirements of Sec. 25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on or after January 6, 1992, each large airplan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aural warning device that functions continuous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with an established approach wing-flap position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g flaps are extended beyond the maximum certificated approach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osition in the Airplane Flight Manual and the landing g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lly extended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without an established approach climb wing-flap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wing flaps are extended beyond the position at which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extension is normally performed and the landing gear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warning system required by paragraph (a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y not have a manual shut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ust be in addition to the throttle-actuated device install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ion airworthiness require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y utilize any part of the throttle-actuated syste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al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lap position sensing unit may be installed at any suitabl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02, Dec. 31, 1964, as amended by Amdt. 121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38, Mar. 19, 1965; Amdt. 121-130, 41 FR 47229, Oct. 28, 1976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227, 56 FR 63762, Dec. 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3760, No. 234, Dec. 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se amendments to the Federal Aviation Regulations (FAR)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worthiness standards for landing gear aural warn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s to reflect current design practi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at if a landing is attempted when the landing gear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the flightcrew must be given an aural warning in sufficien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landing gear to be locked down or a go-around to be ma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s state the intent of the current regulations in mor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to eliminate nuisance warnings and to simplify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anuary 6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91  Demonstration of emergency evacu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a)(1) of this sec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ust conduct an actual demonstration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procedures in accordance with paragraph (a) of appendix 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to show that each type and model of airplane with a seating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44 passengers to be used in its passenger-carry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evacuation of the full capacity, including crewmembers, i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ctual demonstration need not be conducted if that airpla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has been shown to be in compliance with this paragraph in effec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ctober 24, 1967, or, if during type certification, with Sec. 25.80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n effect on or after December 1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actual demonstration conducted after September 27, 1993,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aragraph (a) of Appendix D to this part in effec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date or with Sec. 25.803 in effect on or afte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must conduct a partial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vacuation procedures in accordance with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u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itial introduction of a type and model of airplane into passeng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operation, if the certificate holder has not conducted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under paragraph (a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hanging the number, location, or emergency evacuation du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of flight attendants who are required by Sec. 121.391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hanging the number, location, type of emergency exits,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mechanism on emergency exits available for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conducting a partial demonstration each certificate holder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monstrate the effectiveness of its crewmember emergency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procedures by conducting a demonstration, not requiring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bserved by the Administrator, in which the flight attendan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model of airplane, using that operator's line operating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50 percent of the required floor-level emergency exits and 5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non-floor-level emergency exits whose opening by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 is defined as an emergency evacuation duty under Sec. 121.39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 50 percent of the exit slides. The exits and slides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 and must be ready for use within 15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ly for and obtain approval from the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surveillance of its operations before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se flight attendants in this demonstration who have been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by the Administrator, have completed the certificate holder's F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training program for the type and model of airplane, and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ritten or practical examination on the emergency equipment an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pply for and obtain approval from the FAA certificate-hold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jurisdiction over its operations before commencing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and model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 holder operating or proposing to oper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planes in extended overwater operations, or otherwis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equipment under Sec. 121.339, must show, by simulated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accordance with paragraph (b) of Appendix D to this par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the ability to efficiently carry out its ditch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 type and model airplane for which the simulated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d) has been conducted by a Part 121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, the requirements of paragraphs (b)(2), (b)(4), and (b)(5) of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to this part are complied with if each life raft is removed from stow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fe raft is launched and inflated (or one slide life raft is inf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s assigned to the inflated life raft display and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each item of required emergency equipment. The life raft or slid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to be inflated will be select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1269, 46 FR 61453, Dec. 17, 1981, as amended by Amdt. 121-233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5230, Aug. 2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5224, No. 164, Aug.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to the airworthiness standards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 and the operating rules for air carrier operato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modify the procedures for conducting an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These include a requirement that the flightcrew tak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 in the demonstration, and a change to the age/s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demonstration participants. In addition,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re amended to standardize the illumination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of the various types of passenger emergency exits,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to prevent the inadvertent disabling of the public 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n unstowed microphone. These amendments are inten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for egress of occupants of transport category airplan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part K--Instrument and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205, Dec. 31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0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instrument and equipment require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03   Airplan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specified, the instrument and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ubpart apply to all operations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struments and equipment required by Secs. 121.305 through 121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roved and installed in accordance with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pplic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irspeed indicator must be calibrated in knots, and each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d item of related information in the Airplane Flight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inent placards must be express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as provided in Secs. 121.627(b) and 121.628, no person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ny airplane unless the following instruments and equipmen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ble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ments and equipment required to comply with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under which the airplane is type certificated and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121.213 through 121.283 and 121.2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ments and equipment specified in Secs. 121.305 through 121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21.359 for all operations, and the instruments and equip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s. 121.323 through 121.351 for the kind of operation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these items are not already required by paragraph (d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September 1, 1976, the instruments and equipment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360, unless required earli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a plan issued to the certificate holder by the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information on system reliabili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the certificate holde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02, Dec. 31, 1964, as amended by Amdt. 121-44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6, Sept. 25, 1968; Amdt. 121-65, 35 FR 12709, Aug. 11, 1970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, 39 FR 44440, Dec. 24, 1974; Amdt. 121-126, 40 FR 55314, Nov. 28, 19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121-222, 56 FR 12310, Mar. 22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2306, No. 56, Mar.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mendment provides for the development and use of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Lists (MEL) for certain single-engine air carrier aircraf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is amendment revises the requirements for the use of an M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m consistent throughout the regulations. This action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the implementation of MEL authorizations through the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 The changes streamline administra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greater consistency in the MEL author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une 20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05   Flight and navigatio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plane unless it is equipp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nd navigational instruments an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speed indicating system with heated pitot tube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for preventing malfunctioning due to 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ensitive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sweep-second hand clock (or approved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free-air temperatur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gyroscopic bank and pitch indicator (artificial horiz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gyroscopic rate-of-turn indicator combined with an integral slip-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(turn-and-bank indicator) except that only a slip-skid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hen a third attitude instrument system usable throug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 of 360 deg. of pitch and roll is install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j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gyroscopic direction indicator (directional gyro 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 magnetic co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vertical speed indicator (rate-of-climb indic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On large turbojet powered airplanes, and after October 17, 1994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turboprop powered airplanes, in addition to two gy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-and-pitch indicators (artificial horizons) for use at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, a third such instrumen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powered from a source independent of the electrical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inues reliable operation for a minimum of 30 minutes afte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the electrical generat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erates independently of any other attitude indicat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s operative without selection after total failure of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s located on the instrument panel in a position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hat will make it plainly visible to and usable by any pil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s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s appropriately lighted during all phas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05, Dec. 31, 1964, as amended by Amdt. 121-57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4, Jan. 8, 1970; Amdt. 121-60, 35 FR 7108, May 6, 1970; Amdt. 121-81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50, Dec. 3, 1971; Amdt. 121-130, 41 FR 47229, Oct. 28, 1976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230, 57 FR 42672, Sept. 15, 1992; 58 FR 12158, Mar. 3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2158, No. 40, Mar.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On September 15, 1992, the Federal Aviation Administration (F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a final rule amending the Federal Aviation Regulations gove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other things, flight and navigational equipment (57 FR 426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5, 1992). This action corrects an error concerning the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 date for large turbojet powered airplanes and large turbo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April 2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07   Engin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Administrator allows or requires different instr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engine powered airplanes to provide equivalent safety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any operation under this part without the follow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arburetor air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ylinder head temperature indicator for each air-cool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fuel press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fuel flowmeter or fuel mixture indicator for each engine not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utomatic altitude mixtu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means for indicating fuel quantity in each fuel tank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manifold press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n oil press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n oil quantity indicator for each oil tank when a transfer 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reserve suppl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oil-in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A tachomete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An independent fuel pressure warning device for each engine or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evice for all engines with a means for isolat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circuits from the master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A device for each reversible propeller, to indicate to the pil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ller is in reverse pitch, that complie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vice may be actuated at any point in the reversing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low pitch stop position and full reverse pitch, but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n indication at or above the normal low pitch sto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ource of indication must be actuated by the propeller blad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 directly responsi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08   Lavatory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October 29, 1986, no person may operate a passenger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 unless each lavatory in the airplane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moke detector system or equivalent that provides a warning 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ckpit or provides a warning light or audio warning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which would be readily detected by a flight attendant,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the positioning of flight attendants throughout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during various phases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April 29, 1987, no person may operate a passenger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 unless each lavatory in the airplane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built-in fire extinguisher for each disposal receptacle for tow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, or waste located within the lavatory. The built-in fire extingu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to discharge automatically into each disposal recep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occurrence of a fire in the recep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073, 50 FR 12733, Mar. 29, 19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09  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: No person may operate an airplane unless it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ergency equipment listed in this section and in Sec. 121.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tem of emergency and flotation equipment list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Secs. 121.310, 121.339, and 121.34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ust be inspected regularly in accordance with inspection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n the operations specifications to ensure its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erviceability and immediate readiness to perform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ust be readily accessible to the crew and, with regard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e passenger compartment, to passen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ust be clearly identified and clearly marked to indicate it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n carried in a compartment or container, must be carr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r container marked as to contents and the compar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or the item itself, must be marked as to date of last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nd fire extinguishers for crew, passenger, cargo, and g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. Hand fire extinguishers of an approved type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crew, passenger, cargo, and galley compartment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ype and quantity of extinguishing agent must be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res likely to occur in the compartment where the extingu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and, for passenger compartments,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hazard of toxic gas 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rgo compartments. At least one hand fire extinguish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ly located for use in each class E cargo compart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crewmembers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alley compartments. At least one hand fire extinguish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ly located for use in each galley located in a compartm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passenger, cargo, or crew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crew compartment. At least one hand fire extinguish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ly located on the flight deck for use by the flight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assenger compartments. Hand fire extinguishers for use in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must be conveniently located and, when two or more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ormly distributed throughout each compartment. Hand fire extingu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provided in passenger compart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irplanes having passenger seats accommodating more than 6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31 passengers,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irplanes having passenger seats accommodating more than 3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61 pasngers, at leas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airplanes having passenger seats accommodating more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, there must be at least the following number of h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imum Number of H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ingu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enger seating accommo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1 through 200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1 through 300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1 through 400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1 through 500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1 through 600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01 or more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twithstanding the requirement for uniform distribution of h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ers as prescribed in paragraph (c)(5) of this section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where a galley is located in a passenger compartment, at least on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er must be conveniently located and easily accessi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t least two of the required hand fire extinguisher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-carrying airplanes must contain Halon 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omochlorofluoromethane) or equivalent as the extinguishing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irst-aid and emergency medical equipment. Approved first-aid kit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ssenger flights, an emergency medical kit for treatment of inju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emergencies that might occur during flight time or in minor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rovided and must meet the specifications and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rash ax. Each airplane must be equipped with a crash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egaphones. Each passenger-carrying airplane must have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-powered megaphone or megaphones readily accessible to the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direct emergency evacuation, inst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megaphone on each airplane with a seating capacity of more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ss than 100 passengers, at the most rearward location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where it would be readily accessible to a normal flight attendan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Administrator may grant a deviation from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agraph if he finds that a different location would b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cuation of persons during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o megaphones in the passenger cabin on each airplane with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more than 99 passengers, one installed at the forward e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t the most rearward location where it would be readily accessi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light attendan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05, Dec. 31, 1964, as amended by Amdt. 121-30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67, Sept. 20, 1967; Amdt. 121-48, 34 FR 11489, July 11, 1969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, 38 FR 22377, Aug. 20, 1973; Amdt. 121-185, 50 FR 12733, Mar. 29, 198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FR 14373, Apr. 12, 1985; Amdt. 121-188, 51 FR 1223, Jan. 9, 1986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230, 57 FR 42672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10   Additional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eans for emergency evacuation. Each passenger-carrying land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(other than over-the-wing) that is more than 6 fe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with the airplane on the ground and the landing gear extended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pproved means to assist the occupants in descending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sting means for a floor-level emergency exit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5.809(f)(1) of this chapter in effect on April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2, except that, for any airplane for which the application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as filed after that date, it must meet the requireme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irplane was type certificated. An assisting means that de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must be armed during taxiing, takeoffs, and landing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ministrator finds that the design of the exit mak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l, he may grant a deviation from the requirement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ment if the assisting means automatically erects upon deploymen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required emergency exits, if an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is conducted in accordance with Sec. 121.291(a).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pply to the rear window emergency exit of DC-3 airplane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ess than 36 occupants, including crewmembers and less than fiv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for passeng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terior emergency exit marking. The following must be com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assenger-carrying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assenger emergency exit, its means of access, and its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must be conspicuously marked. The identity and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mergency exit must be recognizable from a distanc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cabin. The location of each passenger emergency ex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by a sign visible to occupants approaching along the main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sle. There must be a locating sig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bove the aisle near each over-the-wing passenger emergency exit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eiling location if it is more practical because of low head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ext to each floor level passenger emergency exit, excep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may serve two such exits if they both can be seen readily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n each bulkhead or divider that prevents fore and aft vis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enger cabin, to indicate emergency exits beyond and obscured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f this is not possible the sign may be placed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ssenger emergency exit marking and each locating sign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prior to May 1, 1972, each passenger emergency exit marking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sign must be manufactured to meet the requirements of Sec. 25.812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in effect on April 30, 1972. On these airplanes, no sig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be used if its luminescence (brightness) decreases to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lamberts. The colors may be reversed if it increases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of the passenger compartment. However,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 deviation from the 2-inch background requirements if he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ircumstances exist that make compliance impractical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deviation provides an equivalent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on or after May 1, 1972, each passenger emergency exit marking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sign must be manufactured to meet the interior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requirements under which the airplane was type certificated.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no sign may continue to be used if its luminescence (bright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o below 250 microlam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ighting for interior emergency exit markings. Each passenger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have an emergency lighting system, independen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. However, sources of general cabin illumination may b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th the emergency and the main lighting systems if the power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ergency lighting system is independent of the power supply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. The emergency lighting system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lluminate each passenger exit marking and locating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enough general lighting in the passenger cabi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illumination when measured at 40-inch intervals at seat arm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, on the centerline of the main passenger aisle, is at least 0.05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l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irplanes type certificated after January 1, 1958, after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, 1986, include floor proximity emergency escape path marking which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25.812(e) of this chapter in effect on November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mergency light operation. Except for lights forming part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ubsystems provided in compliance with Sec. 25.812(h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(as prescribed in paragraph (h) of this section) that serv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assist means, are independent of the airplane's mai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s, and are automatically activated when the assist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, each light required by paragraphs (c) and (h) of this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til July 1, 1971, each light must be operable manually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utomatically from the independent lighting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a crash land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enever the airplane's normal electric power to the 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June 30, 1971, each ligh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operable manually both from the flight crew station and from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senger compartment that is readily accessible to a norm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 s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ve a means to prevent inadvertent operation of the manual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hen armed or turned on at either station, remain lighted 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d upon interruption of the airplane's normal electric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ght must be armed or turned on during taxiing, takeoff,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wing compliance with this paragraph a transverse vertical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selage nee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May 1, 1974, each light must provide the requir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for at least 10 minutes at the critical ambient condi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fter December 1, 1980, each light must have a cockpit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an "on", "off", and "armed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mergency exit operating handles. (1) For a passenger-carrying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application for the type certificate was filed prior to Ma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2, the location of each passenger emergency exit operating han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opening the exit, must be shown by a marking on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at is readable from a distance of 30 inches. In additio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 and Type II emergency exit with a locking mechanism released by 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of the handle, the instructions for opening must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red arrow with a shaft at least three-fourths inch wide and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he width of the shaft, extending along at least 70 deg. of ar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us approximately equal to three-fourths of the handle leng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word "open" in red letters 1 inch high placed horizontall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passenger-carrying airplane for which the ap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 was filed on or after May 1, 1972,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mergency exit operating handle and instructions for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must be shown in accordance with the requirement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as type certificated. On these airplanes, no operating han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handle cover may continue to be used if its lumi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ightness) decreases to below 100 microlam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mergency exit access. Access to emergency exits must b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for each passenger-carrying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assage way between individual passenger areas, or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 or Type II emergency exit, must be unobstructed and at least 2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enough space next to each Type I or Type II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allow a crewmember to assist in the evacuation of passeng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ing the unobstructed width of the passageway below that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f)(1) of this section. However the Administrator may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rom this requirement for an airplane certifi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Part 4b of the Civil Air Regulations in effect befor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, 1951, if he finds that special circumstances exist that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access from the main aisle to each Type III and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 The access from the aisle to these exits must not be ob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, berths, or other protrusions in a manner that woul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of the exit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prior to May 1, 1972, the access must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13(c) of this chapter in effect on April 30, 1972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on or after May 1, 1972, the access must meet the emergency ex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under which the airplane was type certificated; excep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fter December 3, 1992, the access for an airplane type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January 1, 1958, must meet the requirements of Sec. 25.813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effective June 3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Contrary provisions of this section notwithstanding, the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port Airplane Directorate, Aircraft Certification Service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, may authorize deviation from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f)(3)(iii) of this section if it is determined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make compliance impractical. Such speci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, but are not limited to, the following conditions when they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ing compliance with Sec. 25.813(c)(1)(i) or (ii) without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passenger seats: emergency exits located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imity to each other; fixed installations such as lavatories, gall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; permanently mounted bulkheads; an insufficient number of row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hind the exit to enable compliance without a reduction in the sea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of more than one inch; or an insufficient number of such row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out a reduction in the seat row pitch to less than 30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 for such grant of deviation must include credible reasons as t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compliance with Sec. 25.813(c)(1)(i) or (ii) is impractic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steps taken to achieve a level of safety as clos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by Sec. 25.813(c)(1)(i) or (ii) as i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Manager of the Transport Airplane Directorate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Service, Federal Aviation Administration, may also author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date later than December 3, 1992, if it is determined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make compliance by that date impractical. A reques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of deviation must outline the airplanes for which compli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d by December 3, 1992, and include a proposed schedule fo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of the remaining airplanes in the operator's fleet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est must include credible reasons why compliance cannot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it is necessary to pass through a passageway between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to reach any required emergency exit from any s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abin, the passageway must not be obstructed. However, curta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f they allow free entry through the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 door may be installed in any partition between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f it is necessary to pass through a doorway separating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from other areas to reach required emergency exit from any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, the door must have a means to latch it in open position,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atched open during each takeoff and landing. The latching mea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withstand the loads imposed upon it when the door is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inertia forces, relative to the surrounding structure,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61(b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xterior exit markings. Each passenger emergency exit and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that exit from the outside must be marked on th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There must be a 2-inch colored band outlining each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on the side of the fuselage. Each outside mark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d, must be readily distinguishable from the surrounding fusel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st in color. The markings 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reflectance of the darker color is 15 percent or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ance of the lighter color must be at least 4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reflectance of the darker color is greater than 15 perc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 30 percent difference between its reflectance and the reflec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er color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its that are not in the side of the fuselage must hav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f opening and applicable instructions marked conspicuously in red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d is inconspicuous against the background color, in bright chrom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when the opening means for such an exit is located on only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selage, a conspicuous marking to that effect must be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de. "Reflectance" is the ratio of the luminous flux refl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to the luminous flux it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xterior emergency lighting and escape route. (1) Each passe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airplane must be equipped with exterior lighting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prior to May 1, 1972, the requirements of Sec. 25.812 (f) and (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n effect on April 30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on or after May 1, 1972, the exterior emergency ligh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hich the airplane was typ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ssenger-carrying airplane must be equipped with a slip-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route that meet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prior to May 1, 1972, the requirements of Sec. 25.803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n effect on April 30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n airplane for which the application for the type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on or after May 1, 1972, the slip-resistant escape rout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hich the airplane was typ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oor level exits. Each floor level door or exit in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(other than those leading into a cargo or baggage compar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ccessible from the passenger cabin) that is 44 or more inch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0 or more inches wide, but not wider than 46 inches, each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ral exit (except the ventral exits on M-404 and CV-240 airplan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il cone exit, must meet the requirements of this section for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mergency exits. However, the Administrator may grant a d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if he finds that circumstances make full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l and that an acceptable level of safety has bee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Additional emergency exits. Approved emergency exits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that are in excess of the minimum number of require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must meet all of the applicable provisions of this sec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f)(1), (2), and (3) of this section and must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After August 28, 1973, on each large passenger-carrying turboj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, each ventral exit and tailcone exi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ed and constructed so that it cannot be opened during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rked with a placard readable from a distance of 30 i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t a conspicuous location near the means of opening the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at the exit has been designed and constructed so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Portable lights. After December 1, 1980, no person may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-carrying airplane unless it is equipped with flashlight sto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accessible from each flight attendan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2, 30 FR 3205, Mar. 9, 1965, as amended by Amdt. 121-20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12, June 28, 1966; Amdt. 121-30, 32 FR 13267, Sept. 20, 1967; Amdt. 121-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FR 5545, Mar. 22, 1969; Amdt. 121-47, 34 FR 11489, July 11, 1969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77, 36 FR 16900, Aug. 26, 1971; Amdt. 121-84, 37 FR 3974, Feb. 24, 19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121-99, 37 FR 25355, Nov. 30, 1972; Amdt. 121-149, 43 FR 50602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 1978; Amdt 121-183, 49 FR 43186, Oct. 26, 1984; Amdt. 121-228,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44, May 4, 1992; 57 FR 29120, June 30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19220, No. 86, May 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 57 FR 29120, No. 126, June 3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revise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improved access to the Type III emergency exits (typical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-wing exits) in transport category airplanes with 60 or mor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. These changes are the result of tests that were condu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's Civil Aeromedical Institute (CAMI), and are intend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of occupants to evacuate an airplane under emergency condi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air carriers and commercial operators of transport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manufacturers of such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ne 3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11   Seats, safety belts, and shoulder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unless there are avail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, en route flight, and lan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roved seat or berth for each person on board the airpla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his second birthda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pproved safety belt for separate use by each person on 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ho has reached his second birthday, except that two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ing a berth may share one approved safety belt and two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ing a multiple lounge or divan seat may share one approved safet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n route fl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this paragraph, each person on board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under this part shall occupy an approved seat or bert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afety belt properly secured about him or her during mov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takeoff, and landing. A safety belt provided for the occupa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may not be used by more than one person who has reached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birthday. Notwithstanding the preceding requirements, a child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held by an adult who is occupying an approved seat or berth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has not reached his or her second birthda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withstanding any other requirement of this chapter, occu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hild restraint system furnished by the certificate holder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s described in paragraph (b)(2)(i) of this section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hild is accompanied by a parent, guardian, or attendant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hild's parent or guardian to attend to the safety of the chil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roved child restraint system bears one or more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eats manufactured to U.S. standards between January 1, 198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25, 1985, must bear the label: "This child restraint system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applicable Federal motor vehicle safety standards." Vest- and har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hild restraint systems manufactured before February 26, 1985,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label are not approved for the purposes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ats manufactured to U.S. standards on or after February 26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ar two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This child restraint system conforms to all applicable Federal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hicle safety standards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THIS RESTRAINT IS CERTIFIED FOR USE IN MOTOR VEHICLES AND AIRCRAF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lett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ats that do not qualify under paragraphs (b)(2)(ii)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2)(ii)(B) of this section must bear either a label showing appr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government or a label showing that the seat was manufactu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of the United N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certificate holder complies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straint system must be properly secured to an approved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 seat or be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hild must be properly secured in the restraint system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specified weight limit for the restraint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straint system must bear the appropriate labe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prohibit a child, if requested by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, guardian, or designated attendant, from occupying a child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urnished by the child's parent, guardian, or designated att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e child holds a ticket for an approved seat or berth, or such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rth is otherwise made available by the certificate hol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's use, and the requirements contained in paragraphs (b)(2)(i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2)(iii) of this section are met. This section does not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from providing child restraint systems or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ng practices, determining the most appropriate passenger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for the child restra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ideward facing seat must comply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5.785(c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xcept as provided in paragraphs (d) (1) and (2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take off or land an airplane unless each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back is in the upright position. Each passenger shall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given by a crewmember in compliance with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is paragraph does not apply to seat backs placed i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right position in compliance with Sec. 121.310(f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is paragraph does not apply to seats on which cargo or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able to sit erect for a medical reason are carri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in the certificate holder's manual if the seat ba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 any passenger's access to the aisle or to any emergenc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person may operate a transport category airplane that w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fter January 1, 1958, unless it is equipped at each fligh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with a combined safety belt and shoulder harness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specified in Sec. 25.785 of this chapter,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6, 1980,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ulder harnesses and combined safety belt and shoulder harn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pproved and installed before March 6, 1980, may continue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afety belt and shoulder harness restraint systems may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load factors established under the certification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flight attendant must have a seat for takeoff and la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 that meets the requirements of Sec. 25.78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effective March 6, 1980,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bined safety belt and shoulder harnesses that were ap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before March, 6, 1980, may continue to be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afety belt and shoulder harness restraint systems may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load factors established under the certification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quirements of Sec. 25.785(h) do not apply to passenger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ied by flight attendants not required by Sec. 121.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occupant of a seat equipped with a combined safety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must have the combined safety belt and shoulder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secured about that occupant during takeoff and landing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perly perform assigned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each unoccupied seat, the safety belt and shoulder harn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must be secured so as not to interfere with crewme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eir duties or with the rapid egress of occupa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30, 32 FR 13267, Sept. 20, 1967; as amended by Amdt. 121-41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67, June 20, 1968; Amdt. 121-75, 36 FR 12512, July 1, 1971; Amdt. 121-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FR 18394, Apr. 7, 1977; Amdt. 121-155, 45 FR 7756, Feb. 4, 1980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170, 46 FR 15482, Mar. 5, 1981; Amdt. 121-177, 47 FR 10516, Mar.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2; Amdt. 121-230, 57 FR 42673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12   Materials for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those materials covered by paragraph (b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terials in each compartment used by the crewmembers or passeng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Sec. 25.853 of this chapter in effect as foll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amendment there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 airplanes manufactured on or after August 20, 1988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20, 1990, must comply with the heat release rate testing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3(a-1) in effect on August 20, 1986 or the date of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thereto, except that the total heat release over the fir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of sample exposure must not exceed 100 kilowatt minutes p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and the peak heat release rate must not exceed 100 kilowatts p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airplanes manufactured on or after August 20, 1990, mus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eat release rate and smoke testing provisions of Sec. 25.853(a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 on September 26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pon the first substantially complete replacement of the cabin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August 20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irplane for which the application for type certificate wa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May 1, 1972, must comply with the provisions of Sec. 25.85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pril 30, 19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irplane for which the application for type certificate wa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after May 1, 1972, must comply with the materials requireme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irplane was typ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pon the first substantially complete replacement of the cabin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after August 20, 1988, airplanes type certificated on or befor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58, must comply with the provisions of Sec. 25.853 in effect o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pon the first substantially complete replacement of the cabin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subject to Sec. 25.853(a-1) on or after August 20, 1988, b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gust 20, 1990, airplanes type certificated after January 1, 1958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heat release rate testing provisions of that paragra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ugust 20, 1986, or the date of a later amendment thereto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otal heat release over the first 2 minutes of sample exposu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100 kilowatt-minutes per square meter, and the peak hea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shall not exceed 100 kilowatts per squar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Upon the first substantially complete replacement of the cabin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identified in Sec. 25.853(a-1) on or after August 20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type certificated after January 1, 1958, must comply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rate and smoke testing provisions of that paragraph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26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ontrary provisions of this section notwithstanding, the Mana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Airplane Directorate, Aircraft Certification Service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, may authorize deviation from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, (a)(2), (a)(5), or (a)(6) of this section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of the cabin interior which do not meet applicable flamm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moke emission requirements, if the determination is made t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exist that make compliance impractical. Such gr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will be limited to those airplanes manufactured within 1 y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date specified in this section and those airplan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ior is replaced within 1 year of that date. A request for such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viation must include a thorough and accurate analysis of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Sec. 25.853(a-1), the steps being taken to achieve compl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for the few components for which timely compliance will not be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ble reasons for such non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rplanes type certificated after January 1, 1958, after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, 1987, seat cushions, except those on flight crewmember seats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ccupied by crew or passengers must comply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fire protection of seat cushions in Sec. 25.853(c),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26, 1984, and Appendix F to Part 25 of this chapter,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26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84, 37 FR 3975, Feb. 24, 1972, as amended by Amdt. 121-184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00, Oct. 26, 1984; Amdt. 121-189, 51 FR 26221, July 21, 1986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, 53 FR 32581, Aug. 25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13  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conduct any operation unless the following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the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protective fuses are installed on an airplane, the number of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s approved for that airplane and appropriatel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windshield wiper or equivalent for each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ower supply and distribution system that meets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5.1309, 25.1331, 25.1351(a) and (b)(1) through (4), 25.1353, 25.1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5.1431(b) or that is able to produce and distribute the lo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truments and equipment, with use of an external power su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power source or component of the power distribution system f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common elements in the system may be approved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they are designed to be reasonably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ing. Engine-driven sources of energy, when used,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means for indicating the adequacy of the power being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ligh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wo independent static pressure systems, vented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pressure so that they will be least affected by ai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or moisture or other foreign matter, and installed so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tight except for the vent. When a means is provided for transfer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rom its primary operating system to an alter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include a positive positioning control and must be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clearly which syste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door between the passenger and pilot compartments, with a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prevent passengers from opening it without the pilot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key for each door that separates a passenger compartmen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that has emergency exit provisions. The key must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each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 placard on each door that is the means of access to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mergency exit, to indicate that it must be open during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means for the crew, in an emergency to unlock each door that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artment that is normally accessible to passengers an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by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05, Dec. 31, 1964, as amended by Amdt. 121-5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13, Apr. 30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14   Cargo and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March 20, 1991, each Class C or D compartment, as defin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57 of Part 25 of this Chapter, greater than 200 cubic feet in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category airplane type certificated after January 1, 1958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eiling and sidewall liner panels which are constructe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lass fiber reinforced re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terials which meet the test requirements of Part 25, Appendix F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of this Chap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the case of liner installations approved prior to March 20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m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compliance with this section, the term "liner" includes an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such as a joint or fastener, which would affect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r to safely contain a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430, 54 FR 7389, Feb. 17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15   Cockpit chec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provide an approved cockp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each typ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roved procedures must include each item necessary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to check for safety before starting engines, taking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, and in engine and systems emergencies. The proced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 a flight crewmember will not need to rely upon 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em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roved procedures must be readily usable in the cockpi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the flight crew shall follow them when operating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16   Fue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urbine powered transport category airplane operated after Octob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, must meet the requirements of Sec. 25.963(e) of this Chapter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ctober 30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614, 54 FR 40354, Sept. 29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17  Passe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unless it is equipped with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igns that meet the requirements of Sec. 25.79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s must be constructed so that the crewmembers can turn them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"Fasten Seat Belt" sign shall be turned on during any mov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, for each takeoff, for each landing, and at any 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necessary by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n aircraft on a flight segment on which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hibited unless the "No Smoking" passenger information signs are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entire flight segment, or one or more "No Smoking"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the requirements of Sec. 25.1541 are posted during the entir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. If both the lighted signs and the placards are used, the sig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lighted during the entire flight segment. Smoking is prohib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flight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tween any two points within Puerto Rico, the United States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s, the District of Columbia, or any State of the United State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laska or Hawaii) or between any two points in any one of the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jurisdictions (other than Alaska or Hawa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the State of Alaska or within the State of Hawaii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cheduled in the current Worldwide or North American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Airline Guide for 6 hours or less in duration and between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paragraph (c) (1) of this section and any point in Alask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aii, or between any point in Alaska and any point in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operate a passenger-carrying airplane 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t least one legible sign or placard that reads "Fasten Seat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eated" is visible from each passenger seat. These signs or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meet the requirements of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person may operate an airplane unless there is install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atory a sign or placard that reads: "Federal law provides for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p to $2,000 for tampering with the smoke detector instal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atory." These signs or placards need not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passenger required by Sec. 121.311(b) to occupy a seat or b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asten his or her safety belt about him or her and keep it f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"Fasten Seat Belt" sign is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o person may smoke while a "No Smoking" sign is lighted or if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ing" placards are posted, except that the pilot in command may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ing on the flight deck except during airplane movement on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, o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No person may smoke in any airplane lav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 person may tamper with, disable, or destroy any smok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any airplane lav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On flight segments other than those described in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"No Smoking" sign must be turned on during any mov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for each takeoff, for each landing, and at any other tim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by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Each passenger shall comply with instructions given him or 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regarding compliance with paragraphs (f), (g), and (h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90, Amdt. 121-196, 53 FR 12361, Apr. 13, 1988; 53 FR 44182,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1988; Amdt. 121-213, 55 FR 8367, Mar. 7, 1990; Amdt. 121-230, 57 FR 4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18   Public addr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plane with a seating capacity of more tha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unless it is equipped with a public address system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s capable of operation independent of the crewmember inter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21.319, except for handsets, headsets, micro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witches, and signaling de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 approved in accordance with Sec. 21.305 of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s accessible for immediate use from each of two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in the pilot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required floor-level passenger emergency exit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flight attendant seat, has a microphone which is read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ated flight attendant, except that one microphone may ser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exit, provided the proximity of the exits allows unassisted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between seated flight attend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s capable of operation within 10 seconds by a flight attenda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ose stations in the passenger compartment from which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s audible at all passenger seats, lavatories, and flight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s and work st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transport category airplanes manufactured on or after November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, meets the requirements of Sec. 25.142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995, 54 FR 43926, Oct. 27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19   Crewmember inter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September 8, 1975, no person may operate an airpla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ing capacity of more than 19 passengers unless the airplane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rewmember interphone system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capable of operation independent of the public 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21.318(a) except for handsets, headsets, micro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witches, and signaling devi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eets the requirements of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rewmember interphone system required by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approved in accordance with Sec. 21.305 of this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fter December 1, 1980, it must provide a means of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between the pilot compartment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passenger compart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galley located on other than the main passenger deck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be accessible for immediate use from each of tw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stations in the pilot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accessible for use from at least one normal flight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in each passenger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must be capable of operation within 10 seconds by a flight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ose stations in each passenger compartment from which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large turbojet-powered air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t must be accessible for use at enough flight attendant sta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floor-level emergency exits (or entryways to those exits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ts located within galleys) in each passenger compartment are obser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or more of those stations so equip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t must have an alerting system incorporating aural or visu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by flight crewmembers to alert flight attendants an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endants to alert flight crewme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lerting system required by paragraph (b)(5)(ii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means for the recipient of a call to determine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call or an emergency cal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When the airplane is on the ground, it must provide a means of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between ground personnel and either of at least tw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in the pilot compartment. The interphone system st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round personnel must be so located that personnel using the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visible detection from withi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865, Amdt. 121-105, 38 FR 21494, Aug. 9, 1973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121-121, 40 FR 42186, Sept. 11, 1975; Amdt. 121-149, 43 FR 50602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 1978; Amdt. 121-178, 47 FR 13316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21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23   Instruments and equipment for operations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plane at night unless it is equ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struments and equipment in addition to those required by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305 through 121.3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nti-collision light, for larg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wo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rument lights providing enough light to make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switch, or similar instrument, easily readable and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rect rays are shielded from the flight crewmembers' ey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bjectionable reflections are visible to them. There must be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he intensity of illumination unless it is shown that nond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ligh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airspeed-indicating system with heated pitot tube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for preventing malfunctioning due to 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sensitive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25   Instruments and equipment for operations under IFR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airplane under IFR or over-the-top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is equipped with the following instruments and equip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ose required by Secs. 121.305 through 121.3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speed indicating system with heated pitot tube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for preventing malfunctioning due to 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ensitive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strument lights providing enough light to make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switch, or similar instrument, easily readable and so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rect rays are shielded from the flight crewmembers' ey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bjectionable reflections are visible to them, and a means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sity of illumination unless it is shown that nondimm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27   Supplemental oxygen: Reciprocating engine 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xcept where supplemental oxygen is provid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21.331, no person may operate an airplane unless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is furnished and used as set forth in paragraphs (b) and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The amount of supplemental oxygen requir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determined on the basis of flight altitudes and flight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operation procedures established for each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ewmembers. (1) At cabin pressure altitudes above 10,000 fe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ing 12,000 feet, oxygen must be provided for, and used b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flight crew on flight deck duty, and must be provid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, for that part of the flight at those altitudes that i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0 minutes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cabin pressure altitudes above 12,000 feet, oxygen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, and used by, each member of the flight crew on flight deck du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rovided for other crewmembers, during the entire flight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a flight crewmember is required to use oxygen, he mus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, except when necessary to remove the oxygen mas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nser in connection with his regular duties. Standby crewmemb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all or are definitely going to have flight deck duty before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must be provided with an amount of supplemental oxygen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vided for crewmembers on duty other than on flight deck dut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crewmember is not on call and will not be on flight deck du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 flight, he is considered to be a passen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supplemental oxyge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ssengers. Each certificate holder shall provide a supply of 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passenger safety,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flights of more than 30 minutes duration at cabin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above 8,000 feet up to and including 14,000 feet, enough oxyg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minutes for 10 percent of the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flights at cabin pressure altitudes above 14,000 feet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15,000 feet, enough oxygen for that part of the flight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for 30 percent of the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flights at cabin pressure altitudes above 15,000 feet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for each passenger carried during the entire flight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this subpart "cabin pressure altitude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ltitude corresponding with the pressure in the cab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and "flight altitude" means the altitude above sea leve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s operated. For airplanes without pressurized cabins, "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ltitude" and "flight altitude"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29   Supplemental oxygen for sustenance: Turbine 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When operating a turbine engine powered airplan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all equip the airplane with sustaining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nsing equipment for use as set forth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mount of oxygen provided must be at least the quantit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y with paragraphs (b)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mount of sustaining and first-aid oxygen requir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o comply with the rules in this part is determin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pressure altitudes and flight duration, consistent with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established for each operation and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quirements for airplanes with pressurized cabin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asis of cabin pressure altitude and the assumption that a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 failure will occur at the altitude or point of fligh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ritical from the standpoint of oxygen need, and that after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will descend in accordance with the emergenc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Airplane Flight Manual, without exceeding it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to a flight altitude that will allow successful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llowing the failure, the cabin pressure altitud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flight altitude unless it is shown that no proba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bin or pressurization equipment will result in a cabin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equal to the flight altitude. Under those circumstance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pressure altitude attained may be used as a basis for cert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oxygen supply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ewmembers. Each certificate holder shall provide a supply of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ewmembers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cabin pressure altitudes above 10,000 feet,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,000 feet, oxygen must be provided for and used by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 on flight deck duty and must be provided for other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part of the flight at those altitudes that is of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cabin pressure altitudes above 12,000 feet, oxygen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, and used by, each member of the flight crew on flight deck du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rovided for other crewmembers during the entire flight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a flight crewmember is required to use oxygen, he mus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 except when necessary to remove the oxygen mas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nser in connection with his regular duties. Standby crewmemb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all or are definitely going to have flight deck duty before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must be provided with an amount of supplemental oxygen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vided for crewmembers on duty other than on flight duty. If a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is not on call and will not be on flight deck dut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der of the flight, he is considered to be a passenger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pplemental oxyge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ssengers. Each certificate holder shall provide a supply of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assengers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flights at cabin pressure altitudes above 10,000 feet,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14,000 feet, enough oxygen for that part of the flight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that is of more than 30 minutes duration, for 1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flights at cabin pressure altitudes above 14,000 feet,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15,000 feet, enough oxygen for that part of the flight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for 30 percent of the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flights at cabin pressure altitudes above 15,000 feet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for each passenger carried during the entire flight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31   Supplemental oxygen requirements for pressurized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lanes: Reciprocating engine 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operating a reciprocating engine powered airplane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, each certificate holder shall equip the airplane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through (d) of this section in the event of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crewmembers. When operating at flight altitudes above 10,000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shall provide enough oxygen for each crewme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flight at those altitudes and not less than a two-hour su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light crewmember on flight deck duty. The required two hours su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quantity of oxygen necessary for a constant rate of desc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maximum certificated operating altitude to 10,000 feet 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and followed by 110 minutes at 10,000 feet. The oxyge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37 may be considered in determining the supplemental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required for flight crewmembers on flight deck duty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pressuriz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passengers. When operating at flight altitudes above 8,000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shall provide 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an airplane is not flown at a flight altitude above fligh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, enough oxygen for 30 minutes for 10 percent of the passengers,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long the route to be flown the airplane can safely descend to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14,000 feet or less within four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irplane cannot descend to a flight altitude of 14,000 f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within four minutes, the following supply of oxygen must b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hat part of the flight that is more than four minutes du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ltitudes above 15,000 feet, the supply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327(c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hat part of the flight at flight altitudes above 14,000 feet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d including 15,000 feet, the supply required by Sec. 121.327(c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flight at flight altitudes above 8,000 feet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,000 feet, enough oxygen for 30 minutes for 10 percent of the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an airplane is flown at a flight altitude above flight level 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xygen for 30 minutes for 10 percent of the passenger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(including emergency descent) above 8,000 feet,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,000 feet, and to comply with Sec. 121.327(c) (2) and (3) for fligh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this section it is assumed that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 failure occurs at a time during flight that is critic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point of oxygen need and that after the failure the air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, without exceeding its normal operating limitations, t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allowing safe flight with respect to terrain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05, Dec. 31, 1964, as amended by Amdt. 121-132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5475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33   Supplemental oxygen for emergency descent and for first a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ine engine powered airplanes with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When operating a turbine engine powered airpla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ed cabin, the certificate holder shall furnish oxygen and disp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o comply with paragraphs (b) through (e) of this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cabin pressuriz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ewmembers. When operating at flight altitudes above 10,000 f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all supply enough oxygen to comply with Sec. 121.3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ess than a two-hour supply for each flight crewmember on fligh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. The required two hours supply is that quantity of oxyge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rate of descent from the airplane's maximum certificat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to 10,000 feet in ten minutes and followed by 110 minutes at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. The oxygen required in the event of cabin pressurization fail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37 may be included in determining the supply required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on flight deck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se of oxygen masks by flight crewmembers. (1) When operating a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above flight level 250, each flight crewmember on flight deck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rovided with an oxygen mask so designed that it can b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n his face from its ready position, properly secured, sea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ing oxygen upon demand; and so designed that after being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it does not prevent immediate communication betwee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and other crewmembers over the airplane intercommun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not being used at flight altitudes above flight level 25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mask must be kept in condition for ready use and located so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immediate reach of the flight crewmember while at his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operating at flight altitudes above flight level 250, one pil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s of the airplane shall at all times wear and use an oxyg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d, sealed, and supplying oxygen, except that the one pilo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 and use an oxygen mask while at or below flight level 410 if eac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on flight deck duty has a quick-donning type of oxygen 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has shown can be placed on the face from it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properly secured, sealed, and supplying oxygen upon de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hand and within five seconds. The certificate holder shall als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 can be put on without disturbing eye glasses and without d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crewmember from proceeding with his assigned emergency du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mask after being put on must not prevent immediat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light crewmember and other crewmembers over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ommun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withstanding paragraph (c)(2) of this section, if for any rea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it is necessary for one pilot to leave his station at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 when operating at flight altitudes above flight level 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pilot at the controls shall put on and use his oxyg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other pilot has returned to his dut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fore the takeoff of a flight, each flight crewmember shall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light his oxygen equipment to insure that the oxygen mask is func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ed properly, and connected to appropriate supply terminal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supply and pressure are adequat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se of portable oxygen equipment by cabin attendants. Each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, during flight above flight level 250 flight altitude, carry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equipment with at least a 15-minute supply of oxygen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at enough portable oxygen units with masks or spare outlets and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tributed throughout the cabin to insure immediat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to each cabin attendant, regardless of his locati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depressu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assenger cabin occupants. When the airplane is operating a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above 10,000 feet, the following supply of oxygen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passenger cabin occup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an airplane certificated to operate at flight altitude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light level 250, can at any point along the route to be fl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 safely to a flight altitude of 14,000 feet or less with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, oxygen must be available at the rate prescribed by this pa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minute period for at least 10 percent of the passenger cabin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an airplane is operated at flight altitudes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evel 250 and cannot descend safely to a flight altitude of 1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within four minutes, or when an airplane is operated at flight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light level 250, oxygen must be available at the rate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not less than 10 percent of the passenger cabin occup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flight after cabin depressurization, at cabin pressure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10,000 feet up to and including 14,000 feet and, as applic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ompliance with Sec. 121.329(c) (2) and (3), except that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a 10-minute supply for the passenger cabin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first-aid treatment of occupants who for physiologic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require undiluted oxygen following descent from cabin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above flight level 250, a supply of oxygen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5.1443(d) must be provided for two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for the entire flight after cabin depressurization at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ltitudes above 8,000 feet, but in no case to less than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priate number of acceptable dispensing units, but in no ca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wo, must be provided, with a means for the cabin attendant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assenger briefing. Before flight is conducted above flight level 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ewmember shall instruct the passengers on the necessity of using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of cabin depressurization and shall point out to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nd demonstrate the use of the oxygen-dispens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05, Dec. 31, 1964, as amended by Amdt. 121-11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466, Sept. 30, 1965; Amdt. 121-132, 41 FR 55475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35   Equipmen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iprocating engine powered airplanes. The oxygen apparat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rates of oxygen flow, and the supply of oxygen necessary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21.327 must meet the standards established in section 4b.65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vil Air Regulations as in effect on July 20, 1950, except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ows full compliance with those stand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ble, the Administrator may authorize any change in thos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finds will provide an equivalent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ine engine powered airplanes. The oxygen apparatus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oxygen flow, and the supply of oxygen necessary to comply with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329 and 121.333 must meet the standards established in section 4b.65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vil Air Regulations as in effect on September 1, 1958, excep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shows full compliance with those stand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ble, the Administrator may authorize any changes in thos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finds will provide an equivalent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37   Protective breat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ertificate holder shall furnish approved protective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(PBE) meeting the equipment, breathing gas,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contained 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ssurized and nonpressurized cabin airplanes.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f) of this section, no person may operate a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unless protective breathing equipment meeting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eneral. The equipment must protect the flightcrew from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, carbon dioxide or other harmful gases or an oxygen de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caused by other than an airplane depressurization while 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duty and must protect crewmembers from the above effec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ting fires on board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quipment must be inspected regularly in accordance with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and the inspection periods established by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to ensure its condition for continued service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readiness to perform its intended emergency purpo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eriods may be changed upon a showing by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ges would provide an equivalent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at part of the equipment protecting the eyes must not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er's vision to the extent that a crewmember's duti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and must allow corrective glasses to be worn without impai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sion or loss of the protection required by paragraph (b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equipment, while in use, must allow the flightcrew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irplane radio equipment and to communicate by interphon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hile at their assigned duty stations. The equipment, while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allow crewmember interphone communications between each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 stations in the pilot compartment and at least on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endant station in each passeng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equipment, while in use, must allow any crewmemb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terphone system at any of the flight attendant station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 paragraph (b)(4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equipment may also be used to meet the supplemental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 provided it meets the oxygen equipment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35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Protective breathing gas duration and supply system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equipment must supply breathing gas for 15 minutes at a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8,000 fee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light crewmembers while performing flight deck du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ewmembers while combatting an in-fligh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breathing gas system must be free from hazards in itself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operation, and in its effect upon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breathing gas systems other than chemical oxygen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means to allow the crew to readily determine, during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ntity of breathing gas available in each source of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or each chemical oxygen generator, the supply system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Sec. 25.1450 (b) and (c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Protective breathing equipment with a fixed or portable breathing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meeting the requirements of this section must be conveni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light deck and be easily accessible for immediate use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light crewmember at his or her assigned dut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Protective breathing equipment with a portable breathing ga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the requirements of this section must be easily acce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ly located for immediate use by crewmembers in combatting fi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e for use in each Class A, B, and E cargo compartment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857 of this chapter) that is accessible to crewme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ne PBE is required for each hand fire extinguisher locat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lley other than a galley located in a passenger, cargo, or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ne on the flight deck, except that the Administrator may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ocation for this PBE if special circumstances exist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impractical and the proposed deviation would provid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n each passenger compartment, one located within 3 feet of each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er required by Sec. 121.309 of this par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authorize a deviation allowing locations of PBE more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from required hand fire extinguisher locations if speci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that make compliance impractical and the proposed deviation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quipment preflight. (1) Before each flight, each item of PBE a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duty stations must be checked by the flight crewmember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quipment to ensure that the equip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other than chemical oxygen generator systems, is function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able, fits properly (unless a universal-fit type), and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erminals and that the breathing gas supply and pressure ar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chemical oxygen generator systems, is serviceable an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(unless a universal-fit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item of PBE located at other than a flight crewmember dut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hecked by a designated crewmember to ensure that each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wed and serviceable, and, for other than chemical oxyge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the breathing gas supply is fully charged. Each certificate h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operations manual, must designate at least one crewmemb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hecks before he or she takes off in that airplane for his or 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pliance dates. (1) Notwithstanding the provisions of paragraph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b) of this section, the final compliance date for furnishing PB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atting in-flight fires aboard pressurized and nonpressuriz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anuary 31, 1990, except that for all-cargo airplane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b)(9)(i) of this section the complianc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8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withstanding the provisions of paragraph (a) and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compliance date for furnishing PBE for use by flight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on flight deck duty on pressurized and nonpressurized airpla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31, 1991, except that for nonpressurized cabin airplane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ofitted with a fixed breathing gas supply for PBE, the complianc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8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792, Amdt. 121-193, 52 FR 20957, June 3, 1987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121-204, 54 FR 22271, May 22, 1989; 55 FR 5551, Feb. 15, 1990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218, 55 FR 31565, Aug. 2, 1990; Amdt. 121-230, 57 FR 42674, Sep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39   Emergency equipment for extended over-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where the Administrator, by amend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of the certificate holder, requires the carriage of al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items of the equipment listed below for any overwater op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pplication of the certificate holder, the Administra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or a particular extended overwater opera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irplane in extended overwater operations without ha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fe preserver equipped with an approved survivor locator ligh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ccupant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ough life rafts (each equipped with an approved survivor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) of a rated capacity and buoyancy to accommodate the occup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Unless excess rafts of enough capacity are provided, the buoy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ting capacity of the rafts must accommodate all occup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event of a loss of one raft of the largest rate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pyrotechnic signaling device for each life 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urvival type emergency locator transmitter that after October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2, meets the applicable requirements of TSO-C91 except tha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30, 1975, the transmitter is not required to meet tho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s installation was approved before October 21, 1971, it wa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TSO Authorization issued against TSO-C61a and it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on 121.5 and 243.0 MHz. Batteries used in this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(or recharged, if the battery is rechargeable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has been in use for more than 1 cumulative hour, and also wh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ir useful life (or for rechargeable batteries, 5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useful life of charge), as established by the transmitt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SO-C91, paragraph (g)(2) has expired. The new expiration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(or recharged) battery must be legibly marked on th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mitter. The battery useful life (or useful life of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agraph do not apply to batteries (such as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batteries) that are essentially unaffected during probab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quired life rafts, life preservers, and survival typ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or transmitter must be easily accessible in the event of a d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ppreciable time for preparatory procedures. This equip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conspicuously marked, approv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survival kit, appropriately equipped for the route to be flown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tached to each required life 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05, Dec. 31, 1964, as amended by Amdt. 121-53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44, Sept. 30, 1969; Amdt. 121-79, 36 FR 18724, Sept. 21, 1971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, 37 FR 14294, June 19, 1972 Amdt. 121-106, 38 FR 22378, Aug. 20, 19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121-149, 43 FR 50603, Oct. 30, 1978; Amdt. 121-158, 45 FR 38348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40   Emergency flota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after Septe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7, no person may operate a large airplane in any overwa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is equipped with life preservers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339(a)(1), or with an approved flotation means for each occupa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be within easy reach of each seated occupant and must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from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pon application by the air carrier or commercia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approve the operation of an airplane over wat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preservers or flotation means required by paragraph (a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ir carrier or commercial operator shows that the water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to be operated is not of such size and depth that life pre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otation means would be required for the survival of its occu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e flight terminates in that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713, Amdt. 121-17, 31 FR 1147, Jan. 28, 1966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25, 32 FR 3223, Feb. 24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41   Equipment for operations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an airplane is certificated under the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quirements relating to ice protection, no person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in icing conditions unless it is equipped with mea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on or removal of ice on windshields, wings, empennage, prop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arts of the airplane where ice formation will adverse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plane in icing conditions at nigh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are provided for illuminating or otherwise determining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on the parts of the wings that are critical from the standpoint of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. Any illuminating that is used must be of a type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glare or reflection that would handicap crewmembers in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42 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after April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1, no person may operate a transport category airplane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ment pitot heating system unless the airplane is also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operable pitot heat indication system that complies with Sec. 25.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in effect on April 12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 holder may obtain an extension of the April 12,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date specified in paragraph (a) of this section, but no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12, 1983, from the Director, Flight Standards Servi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ws that due to circumstances beyond its control it cannot co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compliance d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mits by the specified compliance date a schedule for compl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to the Director, indicating that compliance will be achie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liest practicab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75, 46 FR 43805, Aug. 31, 1981, as amended by Amdt. 121-207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43  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b), (c), (d), (e), and (f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no person may operate a large airplane that is certif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bove 25,000 feet altitude or is turbine-engine powered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pped with one or more approved flight recorders that recor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following may be determined within the ranges, accura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intervals specified in Appendix B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ir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Vertic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Hea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ime of each radio transmission either to or from air traff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large airplane type certificated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eptember 30, 1969, for operations above 25,000 feet altitud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-engine powered airplane certificated before the same date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pped before May 26, 1989 with one or more approved flight rec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tilize a digital method of recording and storing data and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retrieving that data from the storage mediu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ust be able to be determined within the ranges, accura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intervals specified in Appendix B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ir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Vertic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Hea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ime of each radio transmission either to or from air traff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n airplane specifi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unless it is equipped, before May 26, 1994 with one or mor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corders that utilize a digital method of recording and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thod of readily retrieving that data from the storage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mformation must be able to be determined within the r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ies and recording intervals specified in Appendix B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ir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Vertic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ime of each radio transmission either to or from air traffic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Pitch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Roll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Longitudin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Control column or pitch control surface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hrust of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operate an airplane specifi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hat is manufactured after May 26, 1989, as well as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a) of this section that have been type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ptember 30, 1969, unless it is equipped with one or mor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corders that utlitize a digital method of recording and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thod of readily retrieving that data from the storage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must be able to be determined within the r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ies, and recording intervals specified in Apendix B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ir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Vertic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ime of each radio transmission either to or from air traffic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Pitch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Roll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Longitudin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Pitch trim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Control column or pitch control surfac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Control wheel or lateral control surfac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Rudder pedal or yaw control surfac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Thrust of each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Position of each thrust reve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Trailing edge flap or cockpit flap control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Leading edge flap or cockpit flap contro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this section, "manufactured" means the point in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irplane inspection acceptance records reflect that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meets the FAA-approved type desig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fter October 11, 1991, no person may operate a large airplan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igital data bus and ARINC 717 digital flight data acquisi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FDAU) or equivalent unless it is equipped with one or more approv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s that utilize a digital method of recording and storing dat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readily retrieving that data from the storage medium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specified in Appendix B of this part that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data bus must be recorded within the ranges, accuracies,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mpling interval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fter October 11, 1991, no person may operate an airpla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 that is manufactured after October 11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an airplane specified in paragraph (a) of this section that has b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fter September 30, 1969, and manufactured after Octob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, unless it is equipped with one or more flight recorders that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method of recording and storing data and a method of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ing that data from the storage medium. The paramete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of this part must be recorded within the ranges, accura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s, and sampling interval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Whenever a flight recorder required by this section is inst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perated continuously from the instant the airplane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roll until it has completed the landing roll at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xcept as provided in paragraph (i) of this section, an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data erased as authorized in this paragraph, each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the recorded data prescribed in paragraph (a), (b), (c), or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as appropriate, until the airplane has been operate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 hours of the operating time specified in Sec. 121.359(a).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hour of recorded data may be erased for the purpose of testing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or the flight recorder system. Any erasure mad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must be of the oldest recorded data accumulat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 Except as provided in paragraph (i) of this section, no recor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ept more than 6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the event of an accident or occurrence that requir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National Transportation Safety Board under Part 83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gulations and that results in termination of the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all remove the recording media from the air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recorded data required by paragraph (a), (b), (c), or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s appropriate, for at least 60 days or for a longer perio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of the Board or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Each flight recorder required by this section must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requirements of Sec. 25.1459 of this chapter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31, 1977. The correlation required by Sec. 25.1459(c)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be established only on one airplane of any group of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are of the sam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which the model flight recorder and its installation are the s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n which there is no difference in the type design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those first pilot's instruments associated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. The most recent instrument calibration, including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from which this calibration is derived, and the recorder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tained by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Each flight recorder required by this section that recor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a), (b), (c), or (d) of this section, a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n approved device to assist in locating that recorder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418, Amdt. 121-191, 52 FR 9636, Mar. 25, 1987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121-197, 53 FR 26147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45   Radi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unless it is equipped with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d for the kind of operation being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re two independent (separate and complete) radio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s. 121.347 and 121.349, each system must have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installation except that, where rigidly supported nonwire antenn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ntenna installations of equivalent reliability are used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C transponder equipment installed within the time period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must meet the performance and environmental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S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rough January 1, 1992: (i) Any class of TSO-C74b or any class of T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74c as appropriate, provided that the equipment was manufactu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90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ropriate class of TSO-C112 (Mode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January 1, 1992: The appropriate class of TSO-C112 (Mode 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paragraph (c) (2) of this section, "installation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emporary installation of TSO-C74b or TSO-C74c substitute equip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during maintenance of the permanent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installation of equipment after temporary removal for mainten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fleet operations, installation of equipment in a flee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moval of the equipment for maintenance from another aircra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perator's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05, Dec. 31, 1964, as amended by Amdt. 121-101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8499, Dec. 27, 1972; Amdt. 121-190, 52 FR 3391, Feb. 3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47   Radio equipment for operations under VFR over routes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ilo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under VFR over rout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ed by pilotage, unless it is equipped with the radi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under normal operating conditions to fulfil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municate with at least one appropriate ground station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municate with appropriate traffic control facilities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trol zone within which flights are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ceive meteorological information from any point en route by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systems. One of the means provided to comp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may be used to comply with paragraphs (a)(1) and 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airplane at night under VFR over rout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navigated by pilotage unless that airplane is equipped with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necessary under normal operating conditions to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specified in paragraph (a) of this section and to receiv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signals applicable to the route flown, except tha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on receiver or ILS receive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21-226, 56 FR 65663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2) of Sec. 121.347 effective September 16, 1993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of the user, the revised 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47   Radio equipment for operations under VFR over routes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ilo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municate with appropriate traffic control facilities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ateral boundaries of the surface areas of Class B, Class C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 or Class E airspace designated for an airport in which fl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49   Radio equipment for operations under VFR over rou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ed by pilotage or for operations under IFR or over-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airplane under VFR over route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ed by pilotage or for operations conducted under IFR or over-the-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airplane is equipped with that radio equipment necess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ng conditions to fulfill the function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347(a) and to receive satisfactorily by either of two independ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navigational signals from all primary en route a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al facilities intended to be used. However, only one marke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providing visual and aural signals and one ILS receiver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Equipment provided to receive signals en rout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signals on approach, if it is capable of receiving both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case of operation over routes on which navig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frequency radio range or automatic direction finding, only o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radio range or ADF receiver need be installed if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two VOR receivers, and VOR navigational aids are so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s so fueled that, in the case of failure of the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range receiver or ADF receiver, the flight may proceed safe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airport, by means of VOR aids, and complete an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e of the remaining airplane rad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ever VOR navigational receivers are required by paragraph (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, at least one approved distance measuring equip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ME) capable of receiving and indicating distance information from VOR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must be installed on each airplane when operated in the 50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istrict of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distance measuring equipment (DME) becomes inoperative en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shall notify ATC of that failure as soon as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05, Dec. 31, 1964, as amended by Amdt. 121-19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65, Apr. 23, 1966; Amdt. 121-130, 41 FR 47229, Oct. 28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51   Radio equipment for extended overwater opera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conduct an extended overwater oper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equipped with the radio equipment necessary to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349 and an independent system that complies with Sec. 121.347(a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flag or supplemental air carrier or commercial operator may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ion without the equipment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f the Administrator finds that equipment to be necessary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cue operations because of the nature of the terrain to be flow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53   Emergency equipment for operations over uninhabite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: flag and 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has the following equipment, no flag or supplemental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mercial operator may conduct an operation over an uninhabited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area that (in its operations specifications)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requires equipment for search and rescue in case of an emerg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itable pyrotechnic signal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urvival type emergency locator transmitter that after October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2, meets the applicable requirements of TSO-C91 except tha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30, 1975, the transmitter is not required to meet tho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s installation was approved before October 21, 1971, it wa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TSO Authorization issued against TSO-C61a and it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on 121.5 and 243.0 MHz. Batteries used in this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(or recharged, if the battery is rechargeable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has been in use for more than 1 cumulative hour, and also wh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ir useful life (or for rechargeable batteries, 5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useful life of charge), as established by the transmitt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SO-C91, paragraph (g)(2) has expired. The new expiration 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(or recharged) battery must be legibly marked on th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mitter. The battery useful life (or useful life of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agraph do not apply to batteries (such as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batteries) that are essentially unaffected during probab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ough survival kits, appropriately equipped for the route to be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umber of occupant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05, Dec. 31, 1964, as amended by Amdt. 121-79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24, Sept. 21, 1971; Amdt. 121-106, 38 FR 22378 Aug. 20, 1973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, 45 FR 38348, June 9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55   Equipment for operations on which specialized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conduct an oper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sing Doppler Radar or an Inertial Navigation System outside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guous States and the District of Columbia, unless such syst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in accordance with Appendix G to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ing Doppler Radar or an Inertial Navigation System within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guous States and the District of Columbia, or any othe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f navigation, unless it shows that an adequate airborn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the specialized navigation authorized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paragraph (a) of this section, Doppler Ra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l Navigation Systems, and the training programs, maintenanc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operations manual material, and minimum equipment lists prep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therewith, approved before April 29, 1972, are not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in accordance with tha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89, 37 FR 6464, Mar. 30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56  Traffic 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authorized by the Administrator, eac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perating a large airplane that has a passenger seatin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any pilot seat, of more than 30 seats, shall equip its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pproved TCAS II traffic alert and collision avoidanc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lass of Mode S transponder according to the following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                 Required equ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30, 1990  At least 20% of all covered airplanes, if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er operates more than 30 such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30, 1991  50% of all cov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30, 1993  100% of all cov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er February 9, 1995, no person may operate a combination carg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airplane that has a passenger seat configuration, ex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eat, of 10 to 30 seats unless it is equipped with an approved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ropriate manuals required by Sec. 121.131 of this par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following information on the TCAS II System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priate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operation of the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per flightcrew action with respect to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outline of all input sources that must be operative for the TC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355, 54 FR 951, Jan. 10, 1989, as amended at Amdt. 121-217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3247, Apr. 9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13242, No. 68, Apr. 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rule revises the schedule for installing Traffic A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Avoidance Systems (TCAS II) on airplanes with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s. The TCAS II system will provide a collis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hat operates independently of the ground-based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(ATC) system and in areas where there is no ATC coverage.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passed legislation permitting an extension of the schedu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implements the legislation, reduces the prospect that carri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t critical maintenance and modification resources away from othe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eet the TCAS II schedule, and allows the FAA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CAS II in the total AT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May 9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57   Airborne weather radar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y airplane certificated under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rules (except C-46 type airplanes), unless approved airbor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equipment has been installed i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operating a transport category airplan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irborne weather radar equipment installed shall, whe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, operate it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patch. No person may dispatch an airplane (or begin the fligh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case of an air carrier or commercial operat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dispatch system) under IFR or night VFR conditions when curren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indicate that thunderstorms, or other potentially hazardous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that can be detected with airborne weather radar, may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ected along the route to be flown, unless the airborne weather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s in satisfactor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irborne weather radar becomes inoperative en ro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operated in accordance with the approved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specified in the operations manual for such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is section does not apply to airplanes used solely with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awaii or within the State of Alaska and that part of Canada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130 degrees W, between latitude 70 degrees N, and latitud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N, or during any training, test, or ferry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twithstanding any other provision of this chapter,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power supply is not required for airborne weather rada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05, Dec. 31, 1964, as amended by Amdt. 121-18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25, Apr. 15, 1966; Amdt. 121-130, 41 FR 47229, Oct. 28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58  Low-altitude windshear system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s manufactured after January 2, 1991. No person may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-powered airplane manufactured after January 2, 1991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either an approved airborne windshear warning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ance system, an approved airborne detection and avoidance system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ombination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lanes manufactured before January 3, 1991.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, after January 2, 1991, no person may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-powered airplane manufactured before January 3, 1991 unless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requirements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kes/models/series listed below must be equipped with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irborne windshear warning and flight guidance system,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borne detection and avoidance system, or an approved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-300-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-310--all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-320--all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B-737-300, 400, and 500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B-747-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B-757--all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B-767--all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F-100--all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MD-11--all ser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MD-80 series equipped with an EFIS and Honeywell-970 digit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anc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other turbine-powered airplanes not listed above must b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s a minimum requirement, an approved airborne windshear war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irplanes may be equipped with an approved airborne windshea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ance system, or an approved combination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tension of the compliance date. A certificate holder may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the compliance date in paragraph (b) of this sec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s FAA approval of a retrofit schedule. To obtain approval of a ret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and show continued compliance with that schedule,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bmit a request for approval of a retrofit schedule by June 1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light Standards Division Manager in the region of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istric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ow that all of the certificate holder's airplane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in accordance with this section will be equipped b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date established for TCAS II ret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mply with its retrofit schedule and submit status repor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cceptable to the Administrator. The initial re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 January 2, 1991, and subsequent reports must be submit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months thereafter until completion of the schedule. The repor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to the certificate holder's assigned Principal Avionics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finitions. For the purposes of this section the follow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Turbine-powered airplane" includes, e.g., turbofan-, turbojet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fan-, and ultra-high bypass fan-powered airplane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excludes turbopropeller-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irplane is considered manufactured on the date th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 records reflect that the airplane is complete and meets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Type Desig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110, Amdt. 121-216, 55 FR 13242, Apr. 9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13236, No. 68, Apr. 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 FAA is amending the airborne low-altitude windshea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to: (1) Remove the requirement that windshear flight guidan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on older airplanes; (2) amend the provision allow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mpliance period based on an approved airplane retrofit sche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3) provide for acceptance of alternative airplane equipmen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pproved airborne windshear detection and avoidance system (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). This rule allows certificate holders to install windshea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ordination with the installation of traffic alert and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ance system (TCAS II) equipment; the coordination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pect that carriers will have to divert critical maintenanc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 safe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May 9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59  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 large turbine 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a large pressurized airplane with four reciprocatin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approved cockpit voice recorder is installed in that air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ed continuously from the start of the use of the checklist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engines for the purpose of flight), to completion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ist at the termination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establish a schedule for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prescribed dates, of the cockpit voice recorder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a) of this section. In addition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dentify any airplane specified in paragraph (a) of this sec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s to discontinue using before the prescribe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ckpit voice recorder required by this section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ication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quirements of Part 25 of this chapter in affect on August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September 1, 1980, each recorder contain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either bright orange or brigh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ve reflective tape affixed to the external surface to facilit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under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ave an approved underwater locating device on or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which is secured in such a manner that they a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during crash impact, unless the cockpit voice recor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corder required by Sec. 121.343, are installed adjac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 such a manner that they are not likely to be separated during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complying with this section, an approved cockpit voic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n erasure feature may be used, so that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recorder, information recorded more than 30 minute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erased or otherwise oblit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ose aircraft equipped to record the uninterrupted audi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by a boom or a mask microphone, the flight crewmemb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boom microphone below 18,000 feet mean sea level.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large turbine engine powered airplane or a large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ith four reciprocating engines manufactured after October 11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which a cockpit voice recorder has been installed after October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, unless it is equipped to record the uninterrupted audio signa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boom or mask microphone in accordance with Sec. 25.1457(c)(5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the event of an accident or occurrence requiring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National Transportation Safety Board under Part 83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gulations, which results in the termination of the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all keep the recorded information for at least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requested by the Administrator or the Board, for a longe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btained from the record is used to assist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of accidents or occurrences in connection with investig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830. The Administrator does not use the record in any civil pena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05, Dec. 31, 1964, as amended by Amdt. 121-20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12, June 28, 1966; Amdt. 121-23, 31 FR 15192, Dec. 3, 1966; Amdt. 121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R 13914, Oct. 6, 1967; Amdt. 121-130, 41 FR 47229, Oct. 28, 1976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135, 42 FR 36973, July 18, 1977; Amdt. 121-143, 43 FR 22642, May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8; Amdt. 121-197, 53 FR 26147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60   Ground proximity warning-glide slope deviation al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b) and (h) of this sec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, 1975, no person may operate a large turbine-powere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is equipped with a ground proximity warning system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and environmental standards of TSO-C92 or incorporates T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ground proximity warn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round proximity warning systems approved for use under this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before June 5, 1975, may be used in lieu of equipment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formance and environmental standards of TSO-C92 or is TSO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January 1, 1977, except that the requirements of 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ground proximity warning system required by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 shall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priate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use of the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per flight crew action with respect to the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Deactivation for planned abnormal and emergency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nhibition of Mode 4 warnings based on flaps being i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configuration if the system incorporates a Mode 4 flap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ibition contro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outline of all input sources that must be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fter September 1, 1976 (unless required earlier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operations specifications), no person may deactivate 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imity warning system required by this section excep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contained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henever a ground proximity warning system required by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d, an entry shall be made in the airplane maintenance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date and time of de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cept as provided in paragraph (g) of this section, after Ju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6, no person may operate a large turbine-powered airplan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a ground proximity warning-glide slope deviation al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hat meets the performance and environmental standard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-C92a, or TSO-C92b or incorporates TSO-approved ground proximity war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 slope deviation aler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Large turbine-powered airplanes being operated under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 may be operated until January 1, 1977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quipped with the ground proximity warning-glide slop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ing system required by paragrap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 certificate holder may obtain an extension of the December 1, 19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date specified in paragraph (a) of this section, but no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, 1976, from the Director, Flight Standards Service if, befor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7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shows that due to circumstances beyond its control it canno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at d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has submitted by that date a schedule for compliance,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, indicating that the system will be installed at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 person may operate a turbojet powered airplane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d by paragraph (f) of this section, that incorporate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s the performance and environmental standards of TSO-C92b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under that TSO, using other than Warning Envelopes 1 or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odes 1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19, 40 FR 19638, May 6, 1975, as amended by Amdt. 121-122, 4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85, Sept. 11, 1975; Amdt. 121-125, 40 FR 50707, Oct. 31, 1975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, 40 FR 55314, Nov. 28, 1975; Amdt. 121-129, 41 FR 35071, Aug. 19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art L--Maintenance, Preventive Maintenance, an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210, Dec. 31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6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by paragraph (b) of this section, this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s requirements for maintenance, preventive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s for all certificat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amend a certificate holde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to permit deviation from those provisions of this sub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prevent the return to service and use of airframe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s, appliances, and spare parts thereof because those i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aintained, altered, or inspected by persons employed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who do not hold U.S. airman certificates. Each certificate hol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parts under this deviation must provide for surveillance of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actices to assure that all work performed on these p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in accordance with the certificate hold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44, 33 FR 14406, Sept. 25, 19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63   Responsibility for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is primarily responsibl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worthiness of its aircraft, including airframes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, propellers, appliances, and parts thereo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erformance of the maintenance, preventive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of its aircraft, including airframes, aircraf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, appliances, emergency equipment, and parts thereof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s manual and the regulat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 holder may make arrangements with another per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any maintenance, preventive maintenance, or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does not relieve the certificate holder of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0, Dec. 31, 1964, as amended by Amdt. 121-10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2378, Aug. 20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65   Maintenance, preventive maintenance, and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that performs any of its maintenanc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required inspections), preventive maintenance, or alteration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ith whom it arranges for the performance of that work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adequate to perform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that performs any inspections requir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in accordance with Sec. 121.369(b)(2) or (3) (in this subpart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 "required inspections") and each person with whom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at work must have an organization adequate to per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performing required inspections in addi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preventive maintenance, or alterations, shall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ose functions so as to separate the require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rom the other maintenance, preventive maintenance, and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 separation shall be below the level of administra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overall responsibility for the required inspecti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intenance, preventive maintenance, and alteration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0, Dec. 31, 1964, as amended by Amdt. 121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39, Mar. 19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67   Maintenance, preventive maintenance, and alter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 have an inspection program a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other maintenance, preventive maintenance, and alt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intenance, preventive maintenance, and alterations performed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other persons, are performed in accordance with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etent personnel and adequate facilities and equipmen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per performance of maintenance, preventive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ircraft released to service is airworthy and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for operation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0, Dec. 31, 1964, as amended by Amdt. 121-100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8053, Dec. 20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69   Man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ertificate holder shall put in its manual a chart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ertificate holder's organization required by Sec. 121.365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with whom it has arranged for the performance of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s, other maintenance, preventive mainte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, including a general description of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holder's manual must contain the program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67 that must be followed in performing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and alterations of that certificate holder's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irframes, aircraft engines, propellers, appliances,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parts thereof, and must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ethod of performing routine and nonroutine maintenanc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s), preventive maintenance,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ignation of the items of maintenance and alteration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ed (required inspections), including at least those that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ailure, malfunction, or defect endangering the saf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if not performed properly or if improper parts or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ethod of performing required inspections and a desig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al title of personnel authorized to perform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edures for the reinspection of work performed pursuant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 findings ("buy-back procedur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ocedures, standards, and limits necessary for required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ptance or rejection of the items required to be inspect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 inspection and calibration of precision tools, measuring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rocedures to ensure that all required inspe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structions to prevent any person who performs any item of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ny required inspection of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nstructions and procedures to prevent any decision of an insp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any required inspection from being countermanded by pers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upervisory personnel of the inspection unit, or a person at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dministrative control that has overall responsibility for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th the required inspection functions and the othe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and alteration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Procedures to ensure that required inspections, othe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and alterations that are not complet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changes or similar work interruptions are properly comple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s released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ertificate holder must set forth in its manual a suit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include a coded system) that provides for pre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al of information in a manner acceptable to the Administrato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(or reference to data acceptable to the Administrato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person performing the work if the work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outside the organization of the certificate hold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ame or other positive identification of the individual ap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0, Dec. 31, 1964, as amended by Amdt. 121-94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83, Aug. 9, 1972; Amdt. 121-106, 38 FR 22378, Aug. 20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71   Required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use any person to perform required inspection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performing the inspection is appropriately certificated,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d, qualified, and authoriz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allow any person to perform a required inspection 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time, the person performing that inspection is under the sup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 of an inspec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perform a required inspection if he performed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required to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d holder shall maintain, or shall determin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ith whom it arranges to perform its required inspections maint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ing of persons who have been trained, qualified, and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duct required inspections. The persons must be identified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al title, and the inspections that they are authorized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d holder (or person with whom it arranges to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s) shall give written information to each pers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describing the extent of his responsibilities author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al limitations. The list shall be made available for insp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73   Continuing analysis and surveil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establish and maintain a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analysis and surveillance of the performance and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spection program and the program covering other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and alterations and for the correction of any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grams, regardless of whether those programs are carrie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or by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the Administrator finds that either or both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a) of this section does not contai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standards to meet the requirements of this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shall, after notification by the Administrator,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ose programs that are necessary to meet tho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ertificate holder may petition the Administrator to re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make a change in a program. The petition must be filed with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strict Office charged with the overall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operations within 30 days after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the notice. Except in the case of an emergency requiring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in the interest of safety, the filing of the petition stays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a decision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0, Dec. 31, 1964, as amended by Amdt. 121-207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75   Maintenance and preventive maintenance trai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or person performing maintenance or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functions for it shall have a training program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 (including inspection personnel) who determines the adequ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done is fully informed about procedures and techniques and new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 and is competent to perform his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77   Maintenance and preventive maintenance personnel du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United States, each certificate holder (or perso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r preventive maintenance functions for it) shall relie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performing maintenance or preventive maintenance from du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at least 24 consecutive hours during any seven consecutive d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valent thereof within any one calenda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78   Certificat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maintenance, preventive maintenance, alt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spections performed by repair stations certifi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ubpart C of Part 145, each person who is directly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preventive maintenance, or alteration, and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required inspections must hold an appropriate airma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section, a person "directly in charge"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assigned to a position in which he is responsible for the wo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 or station that performs maintenance, preventi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, or other functions affecting aircraft airworthiness.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"directly in charge" need not physically observe and dir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r constantly but must be available for consultation and deci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 requiring instruction or decision from higher authority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s performing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0, Dec. 31, 1964, as amended by Amdt. 121-21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18, Aug. 9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79   Authority to perform and approve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,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 holder may perform, or it may make arrang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sons to perform, maintenance, preventive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 as provided in its continuous airworthiness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maintenance manual. In addition, a certificate holder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for another certificate holder as provided in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maintenance program and maintenance manua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 holder may approve any aircraft, airframe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propeller, or appliance for return to service afte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or alterations that are performed under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 However, in the case of a major repair or major al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must have been done in accordance with technical data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69, 35 FR 16793, Oct. 30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80   Maintenance recor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keep (using the system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required in Sec. 121.369) the following records for th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b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 the records necessary to show that all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an airworthiness release under Sec. 121.709 have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cords 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total time in service of the air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urrent status of life-limited parts of each airframe,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rotor, and ap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time since last overhaul of all items installed o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equired to be overhauled on a specified ti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identification of the current inspection status of th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times since the last inspections required by th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nder which the aircraft and its applianc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current status of applicable airworthiness direc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A list of current major alterations to each airframe,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rotor, and ap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retain the records required to be k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for the following peri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for the records of the last complete overhaul of each air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propeller, rotor, and appliance, the record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1) of this section shall be retained until the work is rep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d by other work or for 1 year after the work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cords of the last complete overhaul of each airframe,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rotor, and appliance shall be retained until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d by work of equivalent scope and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cords specified in paragraph (a)(2) of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and transferred with the aircraft at the time the aircraf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ertificate holder shall make all maintenance recor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ept by this section available for inspection by the Administrat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representative of the National Transportation Safety Board (NT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94, 37 FR 15983, Aug. 9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80a    Transfer of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who sells a U.S. registered aircraft sha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urchaser, at the time of sale, the following record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in plain language form or in coded form at the 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r, if the coded form provides for the preservation and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a manner acceptable to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cord specified in Sec. 121.380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cords specified in Sec. 121.380(a)(1) which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s covered by paragraph (a) of this section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r may permit the seller to keep physical custody of suc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custody of records in the seller does not relieve the purcha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esponsibility under Sec. 121.380(c) to make the record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by the Administrator or any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 (NT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94, 37 FR 15984, Aug. 9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M--Airman and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212, Dec. 31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8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airman and crewmember requireme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83   Airman: Limitations on use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 as an airman nor m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serve as an airman unless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s an appropriate current airman certificate issued by the F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any required appropriate current airman and medical certif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possession while engaged in operations under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otherwise qualified for the operation for which h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man covered by paragraph (a)(2) of this section sha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r both certificates for inspection upon the requ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use the services of any person as a pi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engaged in operations under this part if that person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60th birthday. No person may serve as a pilot on an airplan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this part if that person has reached his 60th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2, Dec. 31, 1964, as amended by Amdt. 121-144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2646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85   Composition of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n airplane with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flight crew in the airworthiness certificate or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approved for that type airplane and required by this part for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 being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y case in which this part requires the performance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which an airman certificate is necessary, that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tisfied by the performance of multiple functions at the sa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minimum pilot crew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omestic air carriers. If a domestic air carrier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under IFR, or if it operates large aircraft, the minimum pilo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wo pilots and the air carrier shall designate one pilot as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the other second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ag air carriers. If a flag air carrier is authorized to ope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R, or if it operates large aircraft, the minimum pilot crew is two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pplemental air carriers and Commercial operators. If a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r commercial operator is authorized to operate helicop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R, or if it operates large aircraft, the minimum pilot crew is two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upplemental air carrier or commercial operator shall design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as pilot in command and the other second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n each flight requiring a flight engineer at least o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, other than the flight engineer, must be qualifi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erformance of the flight engineer's functions for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the flight if the flight engineer becomes ill or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pacitated. A pilot need not hold a flight engineer's certif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flight engineer's functions in such a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2, Dec. 31, 1964, as amended by Amdt. 121-178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3316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87   Flight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 holder may operate an airplane for which a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ssued before January 2, 1964, having a maximum certificat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of more than 80,000 pounds without a flight crewmember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light engineer certificate. For each airplane type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January 1, 1964, the requirement for a flight enginee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type certification requirements of Sec. 25.15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4, 30 FR 6067, Apr. 29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89   Flight navigator and specialized naviga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n airplane outside the 48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nd the District of Columbia, when its position cannot be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or a period of more than 1 hour, witho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light crewmember who holds a current flight navigator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pecialized means of navigation approv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355 which enables a reliable determination to be made of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by each pilot seated at his dut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paragraph (a) of this section,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quire a flight navigator or special navigation equipment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alized means of navigation are necessary for 1 hour or l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is determination, the Administrator consid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peed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rmal weather conditions en 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tent of air traffic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raffic conges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rea of navigational radio coverage at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uel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uel available for return to point of departure or alter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Predication of flight upon operation beyond the point of no retur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ny other factors he determines are relevant in the interest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perations where a flight navigator or special navigation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, are required are specified in the operations specifications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commerci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89, 37 FR 6464, Mar. 30, 1972, as amended by Amdt. 121-178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16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91   Flight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provide at least the follow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s on each passenger-carrying airplan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having a seating capacity of more than nine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passengers--one flight att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having a seating capacity of more than 50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passengers--two flight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irplanes having a seating capacity of more than 100 passeng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ight attendants plus one additional flight attendant for each un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unit) of 50 passenger seats above a seating capacity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, in conducting the emergency evacuation demonstration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91 (a) or (b), the certificate holder used more flight att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s required under paragraph (a) of this section for the maximum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of the airplane used in the demonstration, he may not,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ff that airpla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its maximum seating capacity configuration with fewe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s than the number used during the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ny reduced seating capacity configuration with fewe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s than the number required by paragraph (a) of this sec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ing capacity plus the number of flight attendant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vacuation demonstration that were in excess of tho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number of flight attendants approved under paragraphs (a)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are set forth in the certificate holde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uring takeoff and landing, flight attendants required by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located as near as practicable to required floor level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uniformly distributed throughout the airplane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effective egress of passengers in event of an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axi, flight attendants required by this section must re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stations with safety belts and shoulder harnesses fastened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duties related to the safety of the airplane and its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t stops where passengers remain on board the aircraft and proc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craft to another destination, each certificate holder sha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ntain on board the aircraft during that stop at least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unded to the next lower figure in the case of a fraction) of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s as provided in paragraph (a) of this section or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sonnel qualified in the emergency evacuation procedur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s required in Sec. 121.417 provided those personnel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ssengers, but never fewer than one such person. These person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iformly distributed throughout the airplane to provi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egress of passengers in the event of an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re be only one flight attendant on board the aircraft,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cated in accordance with the airline's FAA-approv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 During such stops when the flight attendant complement i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required by Sec. 121.391(a), the certificate holder must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s are shut down and at least one floor-level exi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mains open during the stop and that such exit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aning of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2, 30 FR 3206, Mar. 9, 1965, as amended by Amdt. 121-30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68, Sept. 20, 1967; Amdt. 121-46, 34 FR 5545, Mar. 22, 1969; Amdt. 121-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FR 3975, Feb. 24, 1972; Amdt. 121-88, 37 FR 5606, Mar. 17, 1972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159, 45 FR 41593, June 19, 1980; Amdt. 121-176, 46 FR 61454, Dec.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1; Amdt. 121-180, 47 FR 56463, Dec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95   Aircraft dispatcher: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omestic and flag air carrier shall provide enough qualifi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s at each dispatch center to ensure proper operationa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397   Emergency and emergency evacuatio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, for each type and model of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each category of required crewmember, as appropri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unctions to be performed in an emergency or a situatio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vacuation. The certificate holder shall show tho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stic, can be practically accomplished, and will meet any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ed emergency including the possible incapacit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or their inability to reach the passenger cabi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ing cargo in combination cargo-passenger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holder shall describe in its manua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tegory of required crewmembers under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2, 30 FR 3206, Mar. 9, 1965, as amended by Amdt. 121-7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27, May 18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N--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mdt. 121-55, 35 FR 90, Jan. 3, 1970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00   Applicability and ter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the requirements applicable to eac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for establishing and maintaining a training program for crew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s, and other operations personnel, and for th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of training devices in the conduc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subpart, airplane grou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p I. Propeller driven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ciprocating powe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urbopropeller p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roup II. Turbojet p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 of this subpart, the following term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itial training. The training required for crewmembers and disp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not qualified and served in the same capacity on another air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ansition training. The training required for crew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s who have qualified and served in the same capacit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f the sa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pgrade training. The training required for crewmemb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and served as second in command or flight engineer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ype, before they serve as pilot in command or second i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on that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ifferences training. The training required for crew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s who have qualified and served on a particular type airpla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finds differences training is necessary before a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s in the same capacity on a particular variation of that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ogrammed hours. The hours of training prescribed in this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reduced by the Administrator upon a showing by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that circumstances justify a lesser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flight. Refers to maneuvers, procedures, or function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0, Jan. 3, 1970; 35 FR 2819, Feb. 11, 1970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mdt. 121-104, 38 FR 14915, June 7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01   Training program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stablish, obtain the appropriate initial and final approval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, a training program that meets the requirements of this sub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es E and F and that insures that each crewmember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, flight instructor, and check airman, and each perso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for the carriage and handling of dangerous articles and magn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, is adequately trained to perform his assigned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adequate ground and flight training facilities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ground instructors for the training required by this sub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vide and keep current with respect to each airplane typ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the particular variations within that airplane type,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material, examinations, forms, instructions, and procedur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ducting the training and checks required by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vide enough flight instructors, simulator instructors, an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irmen to conduct required flight training and flight che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training courses permitt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a crewmember or aircraft dispatcher who is requir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rent training, a flight check, or a competence check, takes th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 the training in the calendar month before or after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in which that training or check is required, he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or completed it in the calendar month in which it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instructor, supervisor, or check airman who is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ground training subject, segment of flight training,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, flight check, or competence check under this part shall cert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ficiency and knowledge of the crewmember, aircraft disp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, or check airman concerned upon completion of tha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eck. That certification shall be made a part of the crewmembe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's record. When the certification required by this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an entry in a computerized recordkeeping system, the cer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, supervisor, or check airman must be identified with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signature of the certifying instructor, supervisor,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is not required for computeriz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raining subjects that are applicable to more than one air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position and that have been satisfactorily complete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ior training for another airplane or another crewmember position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repeated during subsequent training other than recurr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person who progresses successfully through flight train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by his instructor or a check airman, and successfully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flight check for a check airman or the Administrator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lete the programmed hours of flight training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However, whenever the Administrator finds that 2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hecks given at a particular training base during the previou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under this paragraph are unsuccessful, this paragraph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ertificate holder at that base until the Administrator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of the flight training there h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certificate holder using a course of training per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09(c), the Administrator may require the programmed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ight training in whole or in part, until he finds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training has improved as provided in paragraph 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0, Jan. 3, 1970, as amended by Amdt. 121-10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15, June 7, 1973; Amdt. 121-108, 38 FR 35446, Dec. 28, 1973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, 43 FR 22642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03   Training program: Curr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must prepare and keep curren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program curriculum for each type of airplan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s and each crewmember required for that type air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 must include ground and flight training required by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training program curriculum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st of principal ground training subjects, including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subjects, tha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st of all the training devices mockups, systems tr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rainers, or other training aids that the certificate hol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tailed descriptions or pictorial displays of the approved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ormal, and emergency maneuvers, procedures and func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during each flight training phase or flight check, indica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, procedures and functions that are to be perform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ight portions of flight training and fligh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list of airplane simulators or other training devices appro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07, including approvals for particular maneuvers, proced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rogrammed hours of training that will be applied to each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copy of each statement issued by the Administrator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405(d) for reduction of programmed hours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04  Windshear training: Complianc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January 2, 1991, no certificate holder may use a person as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unless that person has comple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ndshear ground training in accordance with Sec. 121.419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ndshear flight training, if applicable, in accordance with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409, 121.424, and 121.427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9110, Amdt. 121-199, 53 FR 37696, Sept. 2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05   Training program and revision: Initial and final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obtain initial and final approval of a training progra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to an approved training program, each certificate holder must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outline of the proposed program or revision, including an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ed or revised curriculum, that provides enough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iminary evaluation of the proposed training program or revis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itional relevant information as may be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proposed training program or revision complies with this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grants initial approval in writing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conduct the training in accordance with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then evaluates the effectiveness of the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vises the certificate holder of deficiencies, if any,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grants final approval of the training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if the certificate holder shows that the training condu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approval set forth in paragraph (b) of this section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 that successfully completes the training is adequately 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his assigned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granting initial and final approval of train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, including reductions in programmed hour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, the Administrator considers the training aids, devices,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listed in the certificate holder's curriculum as set forth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403 that increase the quality and effectiveness of the teaching-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pproval of reduced programmed hours of training is gra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provides the certificate holder with a statement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henever the Administrator finds that revisions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dequacy of a training program that has been grante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, the certificate holder shall, after notific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make any changes in the program that are found necess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. Within 30 days after the certificate holder receiv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, it may file a petition to reconsider the notice with the FA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 charged with the overall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operations. The filing of a petition to reconsider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pending a decision by the Administrator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 there is an emergency that requires immed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erest of safety in air transportation, he may, upon a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s, require a change effective without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0, Jan. 3, 1970, as amended by Amdt. 121-207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07   Training program: Approval of airplane simulat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lane simulator and other training device tha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urse permitted under Sec. 121.409, in checks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O of this part or as permitted in Appendices E and F to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specifically approv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ertificate h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ype airplane and, if applicable, the particular var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for which the training or check is being condu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articular maneuver, procedure, or crewmember func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ain the performance, functional, and other characterist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quired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modified to conform with any modification to the airpla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 that results in changes to performance, functional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required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given a daily functional preflight check 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ave a daily discrepancy log kept with each discrepancy ente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by the appropriate instructor or check airman at the end of each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eck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articular airplane simulator or other training dev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use by more than on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irplane simulator may be used instead of the airplane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-flight requirements of Secs. 121.439 and 121.441 and Appendices 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of this part, if the simul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approved under this section and meets the appropriat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Appendix H of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used as part of an approved program that meets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21.424 (a) and (c) and Appendix H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irplane simulator approved under this section must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 to satisfy the pilot flight training requirement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ertificate holder's approved low-altitude windshear fligh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et forth in Sec. 121.409(d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0, Jan. 3, 1970, as amended by Amdt. 121-161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83, June 30, 1980; Amdt. 121-199, 53 FR 37696, Sept. 2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09   Training courses using airplane simulators and o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raining courses utilizing airplane simulators and o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may be included in the certificate holder's approved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as provid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ourse of training in an airplane simulator may be inclu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in Sec. 121.441 if that cour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s at least 4 hours of training at the pilot control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imulator as well as a proper briefing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s training in at least the procedures and maneuver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 to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vides line-oriented training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tilizes a complete flight cr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cludes at least the maneuvers and procedures (ab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) that may be expected in line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s representative of the flight segment appropriate to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onducted by the certificate hold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s given by an instructor who meets the applicabl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isfactory completion of the course of training must be cer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Administrator or a qualified check 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rogrammed hours of flight training set forth in this subpar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y if the training program for the airplane type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urse of pilot training in an airplane simulator as provid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424(d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urse of flight engineer training in an airplane simulato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device as provided in Sec. 121.425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 holder required to comply with Sec. 121.358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must use an approved simulator for each airplane type in ea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raining courses that provides training in at least the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set forth in the certificate holder's approved low-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hear flight training program. The approved low-altitude windshea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, if applicable, must be included in each of the pilo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urses prescribed in Secs. 121.409(b), 121.418, 121.4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427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0, Jan. 3, 1970, as amended by Amdt. 121-130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229, Oct. 28, 1976; Amdt. 121-144, 43 FR 22646, May 25, 1978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, 53 FR 37696, Sept. 2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11   Training program; Check airman and instructo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 person nor may any perso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or check airman in a training program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 unless, with respect to the particular airplane type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s the airman certificates and ratings that must be hel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s a pilot in command, a flight engineer, or a flight navigat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in operations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satisfactorily completed the appropriate training ph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including recurrent training, that are required in order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ilot in command, flight engineer, or flight navigator 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s satisfactorily completed the appropriate proficiency or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at are required in order to serve as a pilot in command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rs, or flight navigator in operations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s satisfactorily completed the applicable training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the case of a check airman, has been approved for the air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ck airman duties involv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Holds at least a Class III medical certificate. However, pil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en who have passed their 60th birthday or check airmen who do not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edical certificate may not serve as a flight crewme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use a person nor may any perso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instructor for a course of training given in an airplan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in Sec. 121.409(b) unless that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s an airline transport pilot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satisfactorily completed for a check airman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ppropriate initial pilot ground training and ground train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as provided in Sec. 121.413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simulator flight training course in the type airplane si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at person instructs as provided by Sec. 121.409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paragraphs (a) and (b) of this section,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signated as a check airman, a flight instructor, or a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before December 22, 1969, may continue to serve as su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 particular type airplane involved, without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specified in Sec. 121.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13   Check airmen and flight instructors: Initial and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nitial and transition ground training for pilot check airm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ilot check airman duties, functions, and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licable Federal Aviation Regulations and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policy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priate methods, procedures, and techniques for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per evaluation of pilot performance including the detection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mproper and insufficient trai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ersonal characteristics that could adversely affec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ppropriate corrective action in the case of unsatisfactor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approved methods, procedures, and limitations for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normal, abnormal, and emergency procedures i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itial and transition ground training for pilot flight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undamental principles of the teaching-lear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aching method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ructor-student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paragraphs (b) (1), (2), and (3) of this section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holder of a flight instructo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initial and transition flight training for pilot check air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flight instructors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ough inflight training and practice in conducting flight che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nd right pilot seats in the required normal, abnor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maneuvers to insure his competence to conduct the pilo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and flight training required by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ropriate safety measures to be taken from either pilot s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situations that are likely to develop i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otential results of improper or untimely safety measur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paragraphs (c) (2) and (3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inflight or in an approved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initial and transition ground and flight training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and flight navigator flight instructors and check airm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to insure competence to perform their assigned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15   Crewmember and dispatcher train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training program must provide the following ground trai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particular assignment of the crewmember or dispat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asic indoctrination ground training for newly hired crewme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s including 40 programmed hours of instruction, unles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21.405 or as specified in Sec. 121.401(d), in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uties and responsibilities of crewmembers or dispatch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ppropriate provisions of the Federal Aviation Regu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ntents of the certificate holder's operating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(not required for flight attendant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ppropriate portions of the certificate holder's operat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itial and transition ground training specified in Secs. 121.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121.422,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mergency training as specified in Sec. 121.417 (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training program must provide the flight training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121.424 through 121.426,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raining program must provide recurrent ground and fligh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in Sec. 121.4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training program must provide the differences train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121.418 if the Administrator finds that, due to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of the same type operated by the certificate holder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s necessary to insure that each crewmember and dispatc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ly trained to perform his assigned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pgrade training as specified in Secs. 121.419 and 121.42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type airplane may be included in the train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who have qualified and served as second in command pi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ngineer on that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articular subjects, maneuvers, procedures, or parts there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s. 121.419 through 121.425 for transition or upgrade train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may be omitted, or the programmed hours of ground i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ight training may be reduced, as provided in Sec. 121.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addition to initial, transition, upgrade, recurrent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, each training program must also provide ground and flight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, and practice as necessary to insure that each crew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mains adequately trained and currently profici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irplane, crewmember position, and type of operation in which he ser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Qualifies in new equipment, facilities, procedures, and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modifications to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0, Jan. 3, 1970, as amended by Amdt. 121-130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229, Oct. 28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17   Crewmember emergency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training program must provide the emergency training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th respect to each airplane type, model, an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quired crewmember, and each kind of operation conducted,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or each crewmember and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mergency training must provi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ction in emergency assignments and proced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ion among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dividual instruction in the location, function, an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quipment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quipment used in ditching and evac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irst aid equipment and its proper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Portable fire extinguishers, with emphasis on type of extinguis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on different classes of fi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Emergency exits in the emergency mode with the evacuation slide/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attached (if applicable), with training emphasis o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under adver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truction in the handling of emergency situations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apid de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ire in flight or on the surface, and smoke control proced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hasis on electrical equipment and related circuit breakers found in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including all galleys, service centers, lifts, lavatories an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Ditching and other evacuation, including the evacuation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attendants, if any, who may need the assistance of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expeditiously to an exit in the event of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llness, injury, or other abnormal situations involving passen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to include familiarization with the emergency medical k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Hijacking and other unusu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view and discussion of previous aircraft accidents and 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actual emergenc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rewmember must accomplish the following emergency trai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training periods, using those items of installe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for each type of airplane in which he or she is to serve (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rent training required by Sec. 121.433(c) of this pa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by approved pictorial presentation or demon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-time emergency drill requirements to be accomplished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 Each crewmember must perfor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one approved protective breathing equipment (PBE) dr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crewmember combats an actual or simulated fire using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installed hand fire extinguisher or approved fire extinguis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priate for the type of actual fire or simulated fire to be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sing the type of installed PBE required by Sec. 121.337 o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E simulation device as defined by paragraph (d) of thi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ting fires aboard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least one approved firefighting drill in which the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s an actual fire using at least one type of installed h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er or approved fire extinguisher that is appropriate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re to be fought. This firefighting drill is not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performs the PBE drill of paragraph (c)(1)(i) by comb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fi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 emergency evacuation drill with each person egressing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pproved training device using at least one type of installe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slide. The crewmember may either observe the airplane exi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in the emergency mode and the associated exit slide/raft pac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 and inflated, or perform the tasks resulting in the accomp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itional emergency drill requirements to be accomplis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training and once each 24 calendar months during recurr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rewmemb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erform the following emergency drills and op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type of emergency exit in the normal and emergency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actions and forces required in the deployment o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sli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type of installed hand fire extinguis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ype of emergency oxygen system to include protective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onning, use, and inflation of individual flotation mea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itching, if applicable, including but not limited to,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ckpit preparation an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ew coord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ssenger briefing and cabin prep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onning and inflation of life preser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e of life-l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oarding of passengers and crew into raft or a slide/raft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bserve the following dr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moval from the airplane (or training device) and infl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life raft, if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ransfer of each type of slide/raft pack from one door 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ployment, inflation, and detachment from the airplane (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) of each type of slide/raft pac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mergency evacuation including the use of a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fter September 1, 1993, no crewmember may serve in oper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unless that crewmember has performed the PBE dri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fighting drill described by paragraphs (c)(1)(i) and (c)(1)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s part of a one-time training requirement of paragraphs (c)(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2) of this section as appropriate. Any crewmember who performs the P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ll and the firefighting drill prescribed in paragraphs (c)(1)(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1)(ii) of this section after May 26, 1987, is deemed to be i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regulation upon presentation of information or documentatio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nd manner acceptable to the Director, Flight Standards Servic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ppropriate drills have been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rewmembers who serve in operations above 25,000 feet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ypox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uration of consciousness without supplemental oxygen a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G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Gas bubbl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hysical phenomena and incidents of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the purposes of this section the following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tual fire means an ignited combustible material, in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of sufficient magnitude and duration to accomplish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s outlined in paragraphs (c)(1)(i) and (c)(1)(i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pproved fire extinguisher means a training devic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dministrator for use in meeting the training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17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pproved PBE simulation device means a training devic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dministrator for use in meeting the training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17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bats, in this context, means to properly fight an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 fire using an appropriate type of fire extinguisher until tha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bserve means to watch without participating actively in the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BE drill means an emergency drill in which a crewmember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use of protective breathing equipment while fighting an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Perform means to satisfactorily accomplish a prescribed emergency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stablished procedures that stress the skill of the pers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Simulated fire means an artificial duplication of smoke or fl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various aircraft firefighting scenarios, such as lavatory, g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n, and aircraft seat f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0, Jan. 3, 1970 as amended by Amdt. No. 121-133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94, Apr. 7, 1977; Amdt. 121-144, 43 FR 22647, May 25, 1978; Amdt. 121-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FR 46234, Oct. 5, 1978; Amdt. 121-151, 44 FR 25202, Apr. 30, 1979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179, 47 FR 33390, Aug. 2, 1982; Amdt. 121-188, 51 FR 1223, Jan. 9, 1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 121-193, 52 FR 20958, June 3, 1987; Amdt. 121-204, 54 FR 22271, May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; Amdt. 121-220, 55 FR 51079, Dec. 11, 1990; Amdt. 121-234, 58 FR 46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6500, No. 168, Sept.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 FAA revises the current regulations requiring Par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to perform an approved firefighting drill using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ing equipment (PBE). The current rule requiring training of Par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in the use of protective breathing equipment (PBE)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PBE while fighting an actual fire. This final rule will permi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to use a simulated fire during PBE training if thei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n additional firefighting drill with an actual fire.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ompted by a letter from the Association of Flight Attendants (A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Pan American World Airways (Pan Am) and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lines, Inc. The objective of the amendment is to en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accomplishes a firefighting drill in which the crewmember com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fire in addition to, or combined with, a PBE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final rule is effective September 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18   Differences training: Crewmembers and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ifferences training for crewmembers and dispatchers must consist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following as applicable to their assigned du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ction in each appropriate subject or part thereof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ground training in the airplane unless the Administrator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subject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ining in each appropriate maneuver or procedu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flight training in the airplane unless the Administrator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maneuvers or procedure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umber of programmed hours of ground and flight training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 to be necessary for the airplane, the oper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or aircraft dispatcher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training for all variations of a particular type airpla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initial, transition, upgrade, and recurrent tra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19   Pilots and flight engineers: Initial, transition,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itial, transition, and upgrade ground training for pilots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s must include instruction in at least the following a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ssigned du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eneral subjec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ertificate holder's dispatch or flight release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inciples and methods for determining weight and balance, and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for takeoff and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Enough meteorology to insure a practical knowledge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omena, including the principles of frontal systems, icing, f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storms, and high altitude weather situ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ir traffic control systems, procedures, and phrase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Navigation and the use of navigation aids, includ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Normal and emergency communication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Visual cues prior to and during descent below DH or MD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Other instructions as necessary to ensure his compe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airplane typ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general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erformance characteri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Engines and propell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Major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Major airplane systems (i.e., flight controls, electrical, hydraul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stems as appropriate; principles of normal, abnormal,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; appropriate procedures and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ognizing and avoiding severe weather situ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scaping from severe weather situations, in case of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s, including low-altitude windsh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perating in or near thunderstorms (including best pene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), turbulent air (including clear air turbulence), icing, h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otentially hazardous meteorological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Operating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Fuel consumption and cruise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Flight pl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Each normal and emergency proced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The approved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itial ground training for pilots and flight engineers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e following programmed hours of instruction 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 specified in paragraph (a) of this section and in Sec. 121.41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reduced under Sec. 121.4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p I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ciprocating powered, 64 hou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urbopropeller powered, 8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roup II airplanes, 12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0, Jan. 3, 1970, as amended by Amdt. 121-199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696, Sept. 2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20   Flight navigators: Initial and transition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itial and transition ground training for flight naviga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nstruction in the subjects specified in Sec. 121.419(a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his assigned duties and responsibilities a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particular type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mitations on climb, cruise, and desc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item of navigational equipment installed includ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, radar, and other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plan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speed, temperature, and pressure indicating instruments 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mpass limitations and methods of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ruise control charts and data, including fuel consumpt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ny other instruction as necessary to ensure his compe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itial ground training for flight navigators must consis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med hours of instruction in the subjec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and in Sec. 121.415(a) unless reduc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p I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ciprocating powered, 16 hou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urbopropeller powered; 3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roup II airplanes, 3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21   Flight attendants: Initial and transition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itial and transition ground training for flight attend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nstruction in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eneral subjec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uthority of the pilot in comma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assenger handling, including the procedures to be fo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deranged persons or other persons whose conduct might jeopar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airplane typ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general description of the airplane emphasiz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that may have a bearing on ditching, evacuation, and in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rocedures and on other related du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use of both the public address system and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with other flight crewmembers, including emergency me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attempted hijacking or other unusual situ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Proper use of electrical galley equipment and the controls for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 and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itial and transition ground training for flight attend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competence check to determine ability to perform assigned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itial ground training for flight attendants must consis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med hours of instruction in the subjec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and in Sec. 121.415(a) unless reduc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p I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ciprocating powered, 8 hou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urbopropeller powered, 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roup II airplanes, 16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22   Aircraft dispatchers: Initial and transition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itial and transition ground training for aircraft dispatc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nstruction in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eneral subjec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se of communications systems including the characteristic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nd the appropriate normal and emergency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eteorology, including various types of meteorologic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s, interpretation of weather data (including forecasting of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rminal temperatures and other weather conditions), front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 conditions, and use of actual and prognostic weather chart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NOTAM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Navigational aids and pub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Joint dispatcher-pilot responsi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Characteristics of appropriate air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Prevailing weather phenomena and the available sources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Air traffic control and instrument approac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airpla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general description of the airplane emphasizing op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characteristics, navigation equipment, instrument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equipment, emergency equipment and procedur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 having a bearing on dispatcher duties and responsi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light operation procedures including procedure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419(a)(2)(v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eight and balance compu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Basic airplane performance dispatch requirements an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Flight planning including track selection, flight time analy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require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Emergenc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mergency procedures must be emphasized, including the ale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governmental, company, and private agencies during emergenci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help to an airplane in di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itial and transition ground training for aircraft dispatc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competence check given by an appropriate supervisor o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that demonstrates knowledge and ability with the subjec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itial ground training for aircraft dispatchers must consist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following programmed hours of instruction in the subjec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a) of this section and in Sec. 121.415(a) unless reduc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p I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ciprocating powered, 30 hou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urbopropeller powered, 4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roup II airplanes, 4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24   Pilots: Initial, transition, and upgrade 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itial, transition, and upgrade training for pilot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and practice in the maneuvers and procedure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approved low-altitude windshear flight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Appendix E to this part,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neuvers and procedures required by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erformed inflight 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windshear maneuvers and procedures must be per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in which the maneuvers and procedures are specifical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ccomplish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the extent that certain other maneuvers and proced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in an airplane simulator, an appropriate training devic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airplane as permitted in Appendix E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ermitted in paragraph (d) of this section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required by paragraph (a) of this section must incl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following programmed hours of inflight training and pract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under Sec. 121.4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p I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ciprocating powered. Pilot in command, 10 hours; second in command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urbopropeller powered. Pilot in command, 15 hours; second i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roup II airplanes. Pilot in command, 20 hours; second in comman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certificate holder's approved training program includes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ining utilizing an airplane simulator under Sec. 121.409 (c) and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, each pilot must successfully comple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respect to Sec. 121.409(c) of this 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raining and practice in the simulator in at least all of the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cedures set forth in Appendix E to this part for initi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that are capable of being performed in an airplane simula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sual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flight check in the simulator or the airplane to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ciency of a pilot in command or second in command, as applicable,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maneuvers and procedures set forth in Appendix F to this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pable of being performed in an airplane simulator without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respect to Sec. 121.409(d) of this part, training and prac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e maneuvers and procedures set forth in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low-altitude windshear flight training program that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erformed in an airplane simulator in which the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re specificall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0, Jan. 3, 1970, as amended by Amdt. 121-199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697, Sept. 2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25   Flight engineers: Initial and transition 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itial and transition flight training for flight engine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raining and practice in procedures related to the carry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ngineer duties and functions. This training and pract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either inflight, in an airplane simulator, or in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light check that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eflight insp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flight performance of assigned duties accomplished from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station during taxi, runup, takeoff, climb, cruise,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, and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ccomplishment of other functions, such as fuel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of fuel consumption records, and normal and emer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operation of all airplane flight systems, perform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ight, in an airplane simulator, or in a trai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ngineers possessing a commercial pilot certific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category and class rating, or pilots already qualified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and reverting to flight engineer, may complete the entir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n an approved airplan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ermitted in paragraph (c) of this section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required by paragraph (a) of this section must incl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same number of programmed hours of flight training an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specified for a second in command pilot under Sec. 121.424(c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under Sec. 121.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certificate holder's approved training program includes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ining utilizing an airplane simulator or other training devi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09(c), each flight engineer must successfully comple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or other training devi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raining and practice in at least all of the assigned du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and functions required by paragraph (a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light check to a flight engineer level of profici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duties, procedures,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Amdt. 121-55, 35 FR 90, Jan. 3, 1970, as amended by Amdt. 121-1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FR 22647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26   Flight navigators: Initial and transition 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itial and transition flight training for flight naviga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light training and a flight check that are adequate to insu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ciency in the performance of his assigned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light training and checks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perform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flight or in an appropriate training dev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operations under this part if performed under super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flight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27   Recurr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urrent training must ensure that each crew member or dispatc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ly trained and currently proficient with respect to the typ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differences training, if applicable) and crewmemb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current ground training for crewmembers and dispatcher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quiz or other review to determine the state of the crewmembe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's knowledge with respect to the airplane and pos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ction as necessary in the subjects required for initi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by Sec. 121.415(a), as appropriate, including emergency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required for aircraft dispatc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flight attendants and dispatchers, a competence check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s. 121.421(b) and 121.422(b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current ground training for crewmembers and dispatchers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 least the following programmed hours unless reduced under Sec. 121.4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pilots and flight engine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Group I, reciprocating powered airplanes, 16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roup I turbopropeller powered airplanes, 20 hou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Group II airplanes, 2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flight navigato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Group I reciprocating powered airplanes, 12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roup I turbopropeller powered airplanes, 16 hou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Group II airplanes, 16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flight attendan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Group I reciprocating powered airplanes, 4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roup I turbopropeller powered airplanes, 5 hou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Group II airplanes,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ircraft dispatch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Group I reciprocating powered airplanes, 8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roup I turbopropeller powered airplanes, 10 hou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Group II airplanes, 2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current flight training for flight crewmembers must includ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pilots, flight training in an approved simulator in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set forth in the certificate holder's approved low-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hear flight training program and flight training in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set forth in Appendix F to this part, or in a fligh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pproved by the Administrator, except as follow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umber of programmed inflight hours is not specifi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atisfactory completion of a proficiency check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rent flight training as permitted in Sec. 121.433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flight engineers, flight training as provided by Sec. 121.42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follow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pecified number of inflight hours is not requi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light check, other than the preflight inspection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an airplane simulator or other training device. The pr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may be conducted in an airplane, or by using an approved pi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realistically portrays the location and detail or pr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items and provides for the portrayal of abnorm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completion of an approved line-oriented simulat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be substituted for the fligh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flight navigators, enough inflight training and an infligh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ure competency with respect to operating procedures an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o be used and familiarity with essential navig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the certificate holder's routes that require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0, Jan. 30, 1970, as amended by Amdt. 121-80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62, Oct. 5, 1971; Amdt. 121-144, 43 FR 22647, May 25, 1978; Amdt.121-1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FR 37697, Sept. 2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29 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provide each employe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isted in Appendix I to this part and his or her supervi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specified in that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use any contractor to perfor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Appendix I to this part unless that contractor provides ea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performing that function for the certificate holder and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with the training specified in that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48, Amdt. 121-200, 53 FR 47057, Nov. 2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art O--Crewmember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3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prescribes crewmember qualifications for al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except where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subpart, the airplane groups a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prescribed in Sec. 121.400 of this par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74, 36 FR 12284, June 30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32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in the case of operating experience under Sec. 121.434,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serves as second in command of an operation that requires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must be fully qualified to act as pilot in command of th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conduct a check or any training 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, except for the following checks and training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or the certificat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ne checks for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navigator training conducted under the supervision o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or flight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navigator fligh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 engineer checks (except for emergency procedures),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hecked is qualified and current in accordance with Sec. 121.45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light attendant training and competenc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pilot line checks and flight engineer flight checks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rained or checked may not be used as a required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subpart the airplane group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400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this subpart the terms and definitions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400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5, Jan. 3, 1970, as amended by Amdt. 121-130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229, Oct. 28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33   Train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itial training. No certificate holder may use any person nor m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serve as a required crewmember on an airplane unles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completed, in a training program approved under Subpart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, initial ground and flight training for that type airplan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cular crewmember position, exce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ewmembers who have qualified and served as a crewmembe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irplane of the same group may serve in the same crewmemb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completion of transition training as provided in Sec. 121.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ewmembers who have qualified and served as second in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ngineer on a particular type airplane may serve as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cond in command, respectively, upon completion of upgrade tr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lane as provided in Sec. 121.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fferences training. No certificate holder may use any person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 serve as a required crewmember on an airplane of a typ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training is included in the certificate holder'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program unless that person has satisfactorily comple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both the crewmember position and the particular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which he serves, either initial or transition ground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, or differences training, as provided in Sec. 121.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current training. (1) No certificate holder may use any perso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ny person serve as a required crewmember on an airplane unless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eding 12 calendar month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flight crewmembers, he has satisfactorily completed re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nd flight training for that airplane and crewmember pos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heck as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flight attendants and dispatchers, he has satisfactori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rent ground training and a competence chec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 addition, for pilots in command he has satisfactorily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preceding 6 calendar months, recurrent flight training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current flight training required in paragraph (c)(1)(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n an airplane in which he serves as pilot in command 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pilots, a proficiency check as provided in Sec. 121.44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may be substituted for the recurrent flight training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and the approved simulator course of training under Sec. 121.409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 may be substituted for alternate periods of recurr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required in that airplane, except as provided in paragraphs (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airplane in which a pilot serves as pilot in command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complete either recurrent flight training or a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thin the preceding 12 calendar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twithstanding paragraphs (c)(2) and (d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ciency check as provided in Sec. 121.441 of this par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training in those maneuvers and procedures set for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approved low-altitude windshear flight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at program is included in a recurrent flight training cour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21.409(d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5, Jan. 3, 1970, as amended by Amdt. 121-91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29, May 27, 1972; Amdt. 121-199, 53 FR 37697, Sept. 2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33a   Training requirements: Handling and carriage of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and magnetiz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 to perform and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, any assigned duties and responsibilities for the hand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of dangerous articles and magnetized materials governed by Titl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R, unless within the preceding 12 calendar month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completed training in a program established and appro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 which includes instructions regarding the proper pack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, labeling, and documentation of dangerous articles and magn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, as required by Title 49 CFR and instructions regar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, loading, storage, and handling characteristics.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completes training in the calendar month befor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onth after, the month in which it becomes due,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aken that training during the month it becam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maintain a record of th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the initial and recurrent training given to crew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personnel who perform assigned duties and responsib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nd carriage of dangerous articles and magnetiz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ertificate holder operating in a foreign country where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loading of aircraft must be performed by personnel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, may use personnel not meeting the requirements of paragraphs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 if they are supervised by a person qual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 and (b) of this section to supervise the loading, off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ing of hazardous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124, Amdt. 121-104, 38 FR 14915, June 7, 1973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121-144, 43 FR 22647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34   Opera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 person nor may any perso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crewmember on an airplane unless he has completed, on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nd in that crewmember position, the operating 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section, exce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ewmembers other than pilots in command may serve as provid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meeting the requirement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ilots who are meeting the pilot in command requirements may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cquiring the operating experience, crewmembers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 of a flight crewmember, he must hol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and ratings for the crewmember position and the airpla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ilot who is meeting the pilot in command requirements mus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ertificates and ratings for a pilot in command i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xperience must be acquired after satisfactory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ground and flight training for the airplane and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experience must be acquired in flight during oper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 However, in the case of an aircraft not previous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in operations under this part, opera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d in the aircraft during proving flights or ferry flight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et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eparate operating experience is not required for vari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yp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ilot crewmembers must acquire operating experien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ilot in comman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erform the duties of a pilot in command under the super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pilo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addition, if the certificate holder's approved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course of training in an airplane simulator under Sec. 121.409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qualifying pilot in command is completing initial or upgrad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121.424, be observed in the performance of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by an FAA inspector during at least one flight leg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nd landing. During the time that a qualifying pilot i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ing the operating experience in paragraphs (c)(l) (i) and 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 check pilot who is also serving as the pilot in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 a pilot station. However, in the case of a transitioning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he check pilot serving as pilot in command may occupy the ob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, if the transitioning pilot has made at least two takeoffs and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ype airplane used, and has satisfactorily demonstrated to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hat he is qualified to perform the duties of a pilot in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ype of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econd in command pilot must perform the duties of a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under the supervision of a check pilot or observ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uties on the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hours of operating experience for all pilo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initial training, 15 hours in Group I reciprocating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20 hours in Group I turbopropeller powered airplanes, and 2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oup II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ransition training, except as provided in paragraph (c)(3)(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10 hours in Group I reciprocating powered airplane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in Group I turbopropeller powered airplanes, and 15 hours in Grou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 the case of transition training where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training program includes a course of training in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under Sec. 121.409(c), each pilot in command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prescribed in paragraph (c)(3)(i) of this section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flight engineer must perform the duties of a flight engine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vision of a check airman or a qualified flight engineer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umber of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p I reciprocating powered airplanes, 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roup I turbopropeller powered airplanes, 1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roup II airplanes,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flight attendant must, for at least 5 hours, perform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of a flight attendant under the supervision of a flight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qualified under this part who personally observe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duties. However, operating experience is not required for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 who has previously acquired such experience on any larg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airplane of the same group, if the certificate hold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endant has received sufficient ground training for the air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flight attendant is to serve. Flight attendants receiv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may not be assigned as a required crewmember. Flight att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satisfactorily completed training time acquired in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program conducted in a full-scale (except for length) cabi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of the type airplane in which they are to serve may substit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50 percent of the hours required by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hours of operating experience for flight crewmembers may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percent of the hours required by this section by the sub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dditional takeoff and landing for each hour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reductions in programmed hours permitted under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405 and 121.409 of Subpart N of this part, the hours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for flight crewmembers are not subject to reduction o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paragraphs (e) and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5, Jan. 3, 1970, as amended by Amdt. 121-74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84, June 30, 1971; Amdt. 121-91, 37 FR 10729, May 27, 1972; Amdt. 121-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FR 9599, Mar. 9, 1978; Amdt. 121-144, 43 FR 22647, May 25, 197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159, 45 FR 41593, June 19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35   Helicopter operations: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pplemental air carrier or commercial operator may use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, and none of its flight crewmembers may perform duties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certificate in helicopter operations, unless that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requirements of Sec. 127.151 or Sec. 127.161 and Secs. 127.1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.1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5, Dec. 31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37   Pilot qualification: Certificat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may act as pilot in command of an aircraft (or as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an aircraft in a flag or supplemental air carrier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operation that requires three or more pilots) unless he ho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line transport pilot certificate and an appropriate type ra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ilot who acts as a pilot in a capacity other than tho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a) of this section must hold at least a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an instrumen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fter July 1, 1980, no certificate holder may use nor may any pilo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ilot in a capacity other than those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unless the pilot holds at least a commercial pilot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ategory and class ratings for the aircraft concern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rating. Notwithstanding the requirements of Sec. 61.63 (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, until July 1, 1980, a pilot who is currently employed by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and meets applicable training requirements of Subpart 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ciency check requirements of Sec. 121.441 of this part, may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category and class ratings by presenting proof of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ose requirements to a Flight Standards Distric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5, Dec. 31, 1964, as amended by Amdt. 121-148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6235, Oct. 5, 1978; 44 FR 25202, Apr. 30, 1979; Amdt. 121-207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39  Pilot qualification: Rec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 nor may any perso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pilot flight crewmember, unless within the preceding 90 da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s made at least three takeoffs and landings in the type air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at person is to serve. The takeoffs and landing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may be performed in a visual simulator approved under Sec. 121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takeoff and landing maneuvers. In addition, any person wh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three required takeoffs and landings within any consecutive 9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period must reestablish recency of experience as provid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 to meeting all applicable training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, a required pilot flight crewmember who has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paragraph (a) of this section must reestablish rec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der the supervision of a check airman, make at least three tak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s in the type airplane in which that person is to serve 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imulator or visual simulator. When a visual simulator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c) of this section 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akeoffs and landings required in paragraph (b)(1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one takeoff with a simulated failure of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least one landing from an ILS approach to the lowest IL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for the certificate hold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t least one landing to a fu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required pilot flight crewmember who performs the manuver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b) of this section in a visual simulato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previously logged 100 hours of flight time in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which he is to ser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observed on the first two landings made in oper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by an approved check airman who acts as pilot in command and occu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eat. The landings must be made in weather minimums that are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contained in the certificate holder's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ategory I Operations, and must be made within 45 day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simulato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using a simulator to accomplish any of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r (b) of this section, each required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must be occupied by an appropriately qualified pers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must be operated as if in a normal in-flight environ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repositioning features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check airman who observes the takeoffs and landing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(1) and (c) of this section shall certify that the per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is proficient and qualified to perform flight duty 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 and may require any additional maneuvers that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make this certify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44, 43 FR 22648, May 25, 1978, as amended by Amdt. 121-148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235, Oct. 5, 1978; Amdt. 121-179, 47 FR 33390, Aug. 2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40   Lin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 nor may any person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of an airplane unless, within the preceding 12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, that person has passed a line check in which he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he duties and responsibilities of a pilot in comman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airplanes he is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ilot in command line check for domestic and flag air carrier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given by a pilot check airman who is currently qualified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and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sist of at least one flight over a typical part of the air carr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, or over a foreign or Federal airway, or over a direct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ilot in command line check for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perator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given by a pilot check airman who is currently qual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sist of at least one flight over a part of a Federal airway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, or advisory route over which the pilot may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6, Jan. 3, 1970, as amended by Amdt. 121-143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42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41   Profici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 nor may any perso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pilot flight crewmember unless that person has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either a proficiency check, or an approved simulator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under Sec. 121.409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pilot in command, a proficiency check within the preced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onths and, in addition, within the preceding 6 calendar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proficiency check or the simulato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ll other pilo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in the preceding 24 calendar months either a proficienc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-oriented simulator training course under Sec. 121.409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in the preceding 12 calendar months, either a proficienc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mulator training course under Sec. 121.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isfactory completion of a type rating flight check under Sec. 61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satisfies the requirement for a profici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s (c) and (d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ciency check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include at least the procedures and maneuver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 to this part unless otherwise specifically provid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be given by the Administrator or a pilot check 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roved airplane simulator or other appropriate training de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the conduct of a proficiency check as provided in Appendix 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erson giving a proficiency check may, in his discretion, wa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neuvers or procedures for which a specific waiver authorit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Appendix F to this par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dministrator has not specifically required the particular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cedure to be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lot being checked is, at the time of the check, empl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as a pilo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ilot being checked is currently qualified for oper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in the particular type airplane and flight crewmember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, within the preceding six calendar months, satisfactorily comple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training program for the particular typ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pilot being checked fails any of the required maneu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giving the proficiency check may give additional training to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urse of the proficiency check. In addition to rep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failed, the person giving the proficiency check ma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being checked to repeat any other maneuvers he find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pilot's proficiency. If the pilot being checked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satisfactory performance to the person conducting the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not use him nor may he serve in oper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until he has satisfactorily completed a proficienc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entire proficiency check (other than the initial second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ficiency check) required by this section may be conduc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visual simulator if the pilot being checked accomplish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landings in the appropriate airplane during a line check or oth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by a pilot check airman (a pilot-in-command may observe and ce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isfactory accomplishment of these landings by a second-in-comman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lot proficiency check is conducted in accordance with this paragrap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equired proficiency check for that pilot must be conduc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, or in accordance with Appendix F of this Part, or a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an airplane visual simulator under Sec. 121.409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6, Jan. 3, 1970, as amended by Amdt. 121-103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03, May 10, 1973, Amdt. 121-108, 38 FR 35446, Dec. 28, 1973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, 43 FR 22648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43  Pilot in command qualification: Route an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provide a system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disseminating the information required by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to the pilot in command and appropriate fligh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. The system must also provide an acceptable means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. 121.4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use any person, nor may any person ser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unless the certificate holder has provided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formation concerning the following subjects pertinent to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which that person is to serve, and to each airport and termi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hich that person is to operate, and ensures that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knowledge of, and the ability to use, th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eather characteristics appropriate to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avig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mmunication procedures, including airport visual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Kinds of terrain and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inimum safe fligh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n route and terminal area arrival and departure procedures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authorized instrument approach procedures for the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ongested areas and physical layout of each airport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n which the pilot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Notices to 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7897, 45 FR 41594, June 19, 1980; Amdt. 121-159, 45 FR 43154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45  Pilot in command airport qualification: Special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may determine that certain airports (due t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surrounding terrain, obstructions, or complex approach or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) are special airports requiring special airport qual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ertain areas or routes, or both, require a special type of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use any person, nor may any person serve, as pilot i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an airport determined to require special airport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, within the preceding 12 calendar mon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ilot in command or second in command has made an entr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(including a takeoff and landing) while serving as a pilo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lot in command has qualified by using pictorial mean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ministrator for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ragraph (b) of this section does not apply when an entr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(including a takeoff or a landing) is being made if the cei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ort is at least 1,000 feet above the lowest MEA or MOCA, 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altitude prescribed for the instrument approach procedu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and the visibility at that airport is at least 3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certificate holder may use any person, nor may any person ser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between terminals over a route or area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ype of navigation qualification unless, within the preced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onths, that person has demonstrated qualification on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system in a manner acceptable to the Administrator,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flying over a route or area as pilot in command using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ype of navig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flying over a route or area as pilot in comma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ion of a check airman using the special type of navig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y completing the training program requirements of Appendix 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7897, 45 FR 41594, June 19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47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53   Flight enginee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use any person nor may any person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ngineer on an airplane unless, within the preceding 6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, he has had at least 50 hours of flight time as a flight engine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ype airplane or the certificate holder or the Administrator ha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on that type airplane and determined that he is familiar and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essential current information and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light check given in accordance with Sec. 121.425(a)(2)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6, Jan. 3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55  Use of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persons who perform a functio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 to this part for the certificate holder.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 person who performs such a function pursuant to a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is considered to be performing that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knowingly use any person to perform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 perform for a certificate holder, either directly or by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 listed in Appendix I to this part while that pers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drug, as defined in that appendix, in his or 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 (d) of this section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may knowingly use any person to perform, nor may any perso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ertificate holder, either directly or by contract, any func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I to this part if that person failed a test or refused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est required by that appendix given by a certificate hold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s defined in Sec. 135.1(c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graph (c) of this section does not apply to a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a recommendation to be hired or to return to duty from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officer in accordance with Appendix I to Part 121 of this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received a special issuance medical certificate after eval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ir Surgeon for drug dependency in accordance with Part 6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48, Amdt. 121-200, 53 FR 47057, Nov. 2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57  Testing for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test each of its employees who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isted in Appendix I to this part in accordance with that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use any contractor to perfor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Appendix I to this part unless that contractor tests each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such a function for the certificate holder in accordanc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48, Amdt. 121-200, 53 FR 47057, Nov. 2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58   Misuse of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is section applies to employees who perfor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appendix J to this part for a certificate holder (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). For the purpose of this section, a person who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covered employee in appendix J is considered to b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for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cohol concentration. No covered employee shall report for du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on duty requiring the performance of safety-sensitive fun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n alcohol concentration of 0.04 or greater. No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ctual knowledge that an employee has an alcohol concentration of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eater shall permit the employee to perform or continu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-sens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-duty use. No covered employee shall use alcohol whil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-sensitive functions. No certificate holder having actu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covered employee is using alcohol while performing safety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shall permit the employee to perform or continue t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e-duty use. (1) No covered employee shall perform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ight attendant duties within 8 hours after using alcohol.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having actual knowledge that such an employee has used alcoho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hours shall permit the employee to perform or continue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overed employee shall perform safety-sensitive dut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pecified in paragraph (d)(1) of this section within 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lcohol. No certificate holder having actual knowledge tha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has used alcohol within 4 hours shall permit the employe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inue to perform safety-sens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se following an accident. No covered employee who has actu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ccident involving an aircraft for which he or she performed a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function at or near the time of the accident shall use alcoh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hours following the accident, unless he or she has been given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test under appendix J of this part, or the employer h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mployee's performance could not have contributed to the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efusal to submit to a required alcohol test. No covered employ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submit to a post-accident, random, reasonable suspicion, or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lcohol test required under appendix J to this part. No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ermit an employee who refuses to submit to such a test to per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perform safety-sens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237, 59 FR 7389, Feb. 1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7380, No. 31, Feb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prescribes regulations establishing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lcohol misuse prevention program. It includes require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program for air carrier employees wh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duties, in implementation of the FAA-related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bus Transportation Employee Testing Act of 1991, which was en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8, 1991. Employees who perform safety-sensitive duti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ct for aviation employers that hold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AA regulations, operators as defined in the regulations,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 not operated by the FAA or the U.S. milit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an FAA-mandated alcohol misuse prevention program (AM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requires alcohol testing of these employees, proscrib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-related conduct, and establishes specified consequences for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ohol misuse. Employers must provide written materials t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explaining the program and educating employees about the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 Employers must also submit reports to the FAA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This rule is intended to ensure that public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reventing alcohol misuse by safety-sensitiv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rule is effective on March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59   Testing for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must establish an alcohol misuse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accordance with the provisions of appendix J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shall use any person who mee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employee in appendix J to this part to perform a safety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isted in that appendix unless such person is subject to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 in accordance with the provisions of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237, 59 FR 7390, Feb. 1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7380, No. 31, Feb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prescribes regulations establishing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lcohol misuse prevention program. It includes require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program for air carrier employees wh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duties, in implementation of the FAA-related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bus Transportation Employee Testing Act of 1991, which was en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8, 1991. Employees who perform safety-sensitive duti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ct for aviation employers that hold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AA regulations, operators as defined in the regulations,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 not operated by the FAA or the U.S. milit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an FAA-mandated alcohol misuse prevention program (AM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requires alcohol testing of these employees, proscrib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-related conduct, and establishes specified consequences for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ohol misuse. Employers must provide written materials t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explaining the program and educating employees about the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 Employers must also submit reports to the FAA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This rule is intended to ensure that public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reventing alcohol misuse by safety-sensitiv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rule is effective on March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t P--Aircraft Dispatcher Qualifications and Duty Ti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mestic and Flag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6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qualifications and duty time limi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s for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6, Dec. 31, 1964; Amdt. 121-3, 30 FR 3639, Mar.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63   Aircraft dispatche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domestic or flag air carrier may use any person, nor may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, as an aircraft dispatcher for a particular airplane group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s, with respect to an airplane of that group,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itial dispatcher training, except that a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completed such training for another type airplan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need only complete the appropriate transitio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perating familiarization consisting of at least 5 hours obser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deck operations under this part, except that a person may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dispatcher without meeting this requirement for 9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introduction of the airplane into operations under this pa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may be reduced to a minimum of 2 1/2  hours by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additional takeoff and landing for an hour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domestic or flag air carrier may use any person, nor may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, as an aircraft dispatcher for a particular type airplane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s, with respect to that airplane, satisfactori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training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domestic or flag air carrier may use any person, nor may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, as an aircraft dispatcher unless within the preceding 12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he has satisfactorily completed operating familiarization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 least 5 hours observing from the flight deck operations 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of the types of airplanes in each group he is to dispa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may be reduced to a minimum of 2 1/2  hours by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additional takeoff and landing for an hour of flight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atisfied by observation of 5 hours of simulator train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group in one of the simulators approved under Sec. 121.407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However, if this requirement is met by the use of a simulato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in hour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domestic or flag air carrier may use any person, nor may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s an aircraft dispatcher to dispatch airplanes in oper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unless the air carrier has determined that he is familia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operating procedures for that segment of the operation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exercises dispatch jurisdiction. However, a dispatcher who is qua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 airplanes through one segment of an operation may dispatch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other segments of the operation after coordinating with disp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qualified to dispach airplanes through those othe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e purposes of this section, the airplane groups, te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 Sec. 121.400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87, 37 FR 5607, Mar. 17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65   Duty time limitations: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domestic and flag air carrier shall establish the daily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for a dispatcher so that it begins at a time that allows him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ly familiar with existing and anticipated weather conditi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e before he dispatches any airplane. He shall remain on dut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irplane dispatched by him has completed its flight, or has gon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jurisdiction, or until he is relieved by another qualified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in cases where circumstances or emergency condition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air carrier require otherwi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domestic or flag air carrier may schedule a dispatcher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onsecutive hours of du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dispatcher is scheduled for more than 10 hours of duty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hours, the carrier shall provide him a rest perio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hours at or before the end of 10 hours of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dispatcher must be relieved of all duty with the air carr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4 consecutive hours during any seven consecutive da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hereof within any calenda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paragraphs (a) and (b) of this section, a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may, if authorized by the Administrator, schedule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 at a duty station outside of the 48 contiguous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, for more than 10 consecutive hours of duty in a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if that aircraft dispatcher is relieved of all duty with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eight hours during each 24-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6, Dec. 31, 1964; Amdt. 121-3, 30 FR 3639, Mar.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t Q--Flight Time Limitations and Rest Requirements: Domestic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3634, 50 FR 29319, July 18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70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flight time limitations and rest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71  Flight time limitations and rest requirements: Al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domestic air carrier may schedule any flight crewmembe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 may accept an assignment for flight time in schedul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in other commercial flying if that crewmember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ime in all commercial flying will 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,000 hours in any calendar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00 hours in any calendar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30 hours in any 7 consecutive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8 hours between required res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c) of this section, no domestic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may schedule a flight crewmember and no flight crewmember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ignment for flight time during the 24 consecutive hou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completion of any flight segment without a scheduled re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at 24 hours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9 consecutive hours of rest for less than 8 hours of schedul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0 consecutive hours of rest for 8 or more but less than 9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11 consecutive hours of rest for 9 or more hours of schedul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ir carrier may schedule a flight crewmember for less tha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paragraph (b) of this section or may reduce a schedule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rest required under paragraph (b)(1) of this section may b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 reduced to a minimum of 8 hours if the flight crewmemb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period of at least 10 hours that must begin no later tha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cement of the reduced r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est required under paragraph (b)(2) of this section may b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 reduced to a minimum of 8 hours if the flight crewmemb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period of at least 11 hours that must begin no later tha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cement of the reduced r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rest required under paragraph (b)(3) of this section may b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 reduced to a minimum of 9 hours if the flight crewmemb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period of at least 12 hours that must begin no later tha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cement of the reduced r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air carrier may assign, nor may any flight crewmember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ime with the air carrier unless the flight crewmember has h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minimum rest required under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domestic air carrier shall relieve each flight crewmember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cheduled air transportation from all further duty for at lea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hours during any 7 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domestic air carrier may assign any flight crewmember and n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may accept assignment to any duty with the air carrier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r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ime spent in transportation, not local in character, that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requires of a flight crewmember and provides to trans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to an airport at which he is to serve on a flight as a crew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an airport at which he was relieved from duty to return to h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, is not considered part of a r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flight crewmember is not considered to be scheduled for f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cess of flight time limitations if the flights to which h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cheduled and normally terminate within the limitations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beyond the control of the air carrier (such as advers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), are not at the time of departure expected to rea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within the schedul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part R--Flight Time Limitations: Flag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217, Dec. 31, 1964; Amdt. 121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39, Mar. 19, 1965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80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flight time limitations for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81   Flight time limitations: One or two pilot 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flag air carrier may schedule a pilot to fly in an airpla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ew of one or two pilots for eight hours or less during any 24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without a rest period during these e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flag air carrier schedules a pilot to fly more than eigh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y 24 consecutive hours, it shall give him an intervening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at or before the end of eight scheduled hours of flight du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period must be at least twice the number of hours flow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rest period, but not less than eight hours. The air carri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ve that pilot of all duty with it during that r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ilot who has flown more than eight hours during 24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must be given at least 18 hours of rest before being assig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with the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ilot may fly more than 32 hours during any seven consecutiv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pilot must be relieved from all duty for at least 24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at least once during any seven 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pilot may fly as a member of a crew more than 100 hours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lenda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pilot may fly as a member of a crew more than 1,000 hours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calendar-mon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83   Flight time limitations: Two pilots and one addition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flag air carrier may schedule a pilot to fly, in an airpla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crew of two pilots and at least one additional flight crewmember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more than 12 hours during any 24 consecut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pilot has flown 20 or more hours during any 48 consecutiv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24 or more hours during any 72 consecutive hours, he must be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8 hours of rest before being assigned to any duty wit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. In any case, he must be given at least 24 consecutive hours of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y seven 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ilot may fly as a flight crewmember more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20 hours during any 30 consecutive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300 hours during any 90 consecutive day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1,000 hours during any 12-calendar-mon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85   Flight time limitations: Three or more pilot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flight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ag air carrier shall schedule its flight hour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rest periods on the ground for each pilot who is away from 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o is a pilot on an airplane that has a crew of three or more pi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flight crewmember. It shall also provide adequate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s on the airplane whenever a pilot is scheduled to fly more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during any 24 consecut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lag air carrier shall give each pilot, upon return to 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flight or series of flights, a rest period that is at lea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hours he flew since the last rest period at hi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rest period required by this paragraph, the air carri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him to perform any duty for it. If the required rest perio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even days, that part of the rest period in excess of seven da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t any time before the pilot is again scheduled for flight dut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ilot may fly as a flight crewmember more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350 hours during any 90 consecutive day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,000 hours during any 12-calendar-mon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87   Flight time limitations: Pilots not regularly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s (b) through (e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who is not regularly assigned as a flight crewmember fo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onth under Sec. 121.483 or 121.485 may not fly more than 1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30 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onthly flight time limitations for a pilot who is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aloft for more than 20 hours in two-pilot crews in any calenda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ose assignment in such a crew is interrupted more than on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month by assignment to a crew consisting of two or more pi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flight crewmember, are those set forth in Sec. 121.4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for a pilot covered by paragraph (b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ly and quarterly flight time limitations for a pilot who i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uty aloft for more than 20 hours in two-pilot and addition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crews in any calendar month, or whose assignment in such a cr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 more than once in that calendar month by assignment to a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ing of three pilots and additional flight crewmember, are tho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Sec. 121.4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quarterly flight time limitations for a pilot to whom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nd (c) of this section do not apply and who is scheduled for duty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otal of not more than 20 hours within any calendar month in two-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s (with or without additional flight crewmembers) are those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monthly and quarterly flight time limitations for a pil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of two-pilot, two-pilot and additional flight crewmember, and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and additional flight crewmember crews in a given calendar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not subject to paragraph (b), (c), or (d) of this section,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th in Sec. 121.4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7, Dec. 31, 1964; Amdt. 121-3, 30 FR 3639, Mar.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5; as amended by Amdt. 121-137, 42 FR 43973, Sept. 1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89   Flight time limitations: Other commercial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lot that is employed as a pilot by a flag air carrier may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flying if that commercial flying plus his flying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will exceed any flight time limitation i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91   Flight time limitations: Deadhead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nt in deadhead transportation to or from duty assign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a part of a r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93   Flight time limitations: Flight engineers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ny operation in which one flight engineer or flight navig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the flight time limitations in Sec. 121.483 apply to tha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or flight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y operation in which more than one flight engineer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or is required, the flight time limitations in Sec. 121.485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light engineers or flight navig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S--Flight Time Limitations: Supplemental Air Carri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218, Dec. 31, 1964; Amdt. 121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39, Mar. 19, 1965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00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flight time limitations for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01   Flight time limitations: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pplemental air carrier or commercial operator may schedule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for duty aloft in helicopter operations subject to this p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other commercial flying, that would exceed the flight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127.1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03   Flight time limitations: Pilots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upplemental air carrier or commercial operator may schedule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y in an airplane for eight hours or less during any 24 consecutiv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rest period during those e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ilot who has flown more than eight hours during an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hours must be given at least 16 hours of rest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any duty with the air carrier or commerci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upplemental air carrier and commercial operator shall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ilot from all duty for at least 24 consecutive hours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y seven 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ilot may fly as a crewmember in air carrier service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during any 30 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pilot may fly as a crewmember in air carrier service more tha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during any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twithstanding paragraph (a) of this section, an air carrier m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a transcontinental nonstop flight, schedule a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eight but not more than 10 hours of continuous duty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 intervening rest period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light is in an airplane with a pressurization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ve at the beginning of the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crew consists of at least two pilots and a flight engin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 carrier uses, in conducting the operation, an air/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rvice that is independent of systems operated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and a dispatch organization, both of which ar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s adequate to serve the terminal point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05   Flight time limitations: Two pilot crews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supplemental air carrier or commercial operator schedules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ly more than eight hours during any 24 consecutive hours, it sha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an intervening rest period at or before the end of eight schedule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light duty. This rest period must be at least twice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n since the preceding rest period, but not less than eight ho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air carrier or commercial operator shall relieve that pi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uty with it during that r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ilot of an airplane that has a crew of two pilots may be on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16 hours during any 24 consecut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07  Flight time limitations: Three pilot crews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supplemental air carrier or commercial operator may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flight deck duty in an airplane that has a crew of three pil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eight hours in any 24 consecutive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be aloft in an airplane that has a crew of three pilo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hours in any 24 consecut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ilot of an airplane that has a crew of three pilots may be on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18 hours in any 24 consecut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09   Flight time limitations: Four pilot crews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supplemental air carrier or commercial operator may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flight deck duty in an airplane that has a crew of four pil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eight hours in any 24 consecutive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be aloft in an airplane that has a crew of four pilot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hours in any 24 consecut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ilot of an airplane that has a crew of four pilots may be on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20 hours in any 24 consecut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11   Flight time limitations: Flight engineers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ny operation in which one flight engineer is serving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imitations in Secs. 121.503 and 121.505 apply to that flight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y operation in which more than one flight engineer is ser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crew contains more than two pilots the flight time limi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09 apply in place of those in Sec. 121.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13   Flight time limitations: Oversea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the flight time limitations in Secs. 121.503 through 121.51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air carrier or commercial operator may elec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ime limitations of Secs. 121.515 and 121.521 through 121.5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condu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tween a place in the 48 contiguous States and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, or Alaska, and any place outside 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tween any two places outside the 48 contiguous States,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lumbia, and Alask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tween two places within the State of Alaska or the State of Hawa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15   Flight time limitations: All airmen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irman may be aloft as a flight crewmember more than 1,000 hou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calendar-mon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17   Flight time limitations: Other commercial flying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irman who is employed by a supplemental air carrier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may do any other commercial flying, if that commercial fly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lying in operations under this part will exceed any f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i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19   Flight time limitations: Deadhead transportation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nt by an airman in deadhead transportation to or from a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is not considered to be part of any r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21   Flight time limitations: Crew of two pilots and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ma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supplemental air carrier or commercial operator may schedu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to be aloft as a member of the flight crew in an airplan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of two pilots and at least one additional flight crewmemb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2 hours during any 24 consecut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 airman has been aloft as a member of a flight crew for 2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during any 48 consecutive hours or 24 or more hours during any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hours, he must be given at least 18 hours of rest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any duty with the air carrier or commercial operator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he must be relieved of all duty for at least 24 consecutiv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y seven 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airman may be aloft as a flight crewmember more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20 hours during any 30 consecutive day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300 hours during any 90 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8, Dec. 31, 1964, as amended by Amdt. 121-17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7, Jan. 28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23   Flight time limitations: Crew of three or more pi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airme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supplemental air carrier or commercial operator may schedu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for flight deck duty as a flight engineer, or navigator in a cr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r more pilots and additional airmen for a total of more than 1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y 24 consecut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upplemental air carrier and commercial operator shal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flight hours to provide adequate rest periods on the grou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who is away from his principal operations base. It shall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leeping quarters on the airplane whenever an airman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oft as a flight crewmember for more than 12 hours during an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supplemental air carrier or commercial operator may schedu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 to be on continuous duty for more than 30 hours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is considered to be on continuous duty from the time 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uty until the time he is released from duty for a rest perio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0 hours on the ground. If a flight crewmember is on continuous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24 hours (whether scheduled or not) duty any scheduled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he must be given at least 16 hours for rest on the gr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ng the last flight scheduled for that scheduled duty perio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ssigned any further flight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 flight crewmember is required to engage in deadhea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four hours before beginning flight duty, one half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t in deadhead transportation must be treated as duty time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lying with duty time limitations, unless he is given at least 1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st on the ground before being assigned to flight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supplemental air carrier and commercial operator shall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, upon return to his operations base from any flight or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, a rest period that is at least twice the total number of hou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oft as a flight crewmember since the last rest period at his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ssigning him to any further duty. If the required rest perio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even days, that part of the rest period that is more than sev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given at any time before the pilot is again scheduled for flight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airman may be aloft as a flight crewmember for more than 35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90 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25   Flight time limitations: Pilots serving in more than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each pilot assigned during any 30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to more than one type of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light time limitations for a pilot who is scheduled for duty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20 hours in two-pilot crews in 30 consecutive days, 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in such a crew is interrupted more than once in any 30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by assignment to a crew of two or more pilots and an addition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, are those listed in Secs. 121.503 through 121.509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for a pilot covered by paragraph (b) of this section,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imitations for a pilot scheduled for duty aloft for more than 2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wo-pilot and additional flight crewmember crews in 30 consecutive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assignment in such a crew is interrupted more than once in an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days by assignment to a crew consisting of three pilot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light crewmember, are those set forth in Sec. 121.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light time limitations for a pilot to whom paragraphs (b) 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do not apply, and who is scheduled for duty aloft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more than 20 hours within 30 consecutive days in two-pilot crew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out additional flight crewmembers) are those set forth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5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light time limitations for a pilot assigned to each of two-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pilot and additional flight crewmember, and three-pilot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 crews in 30 consecutive days, and who is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, (c), or (d) of this section, are those listed in Sec. 121.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T--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219, Dec. 31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3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requirements for flight opera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ertificate holders, except where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33   Responsibility for operational control: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domestic air carrier is responsible for opera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ilot in command and the aircraft dispatcher are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the preflight planning, delay, and dispatch rele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 compliance with this chapter and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craft dispatcher is responsibl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onitoring the progress of each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suing necessary information for the safety of the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ancelling or redispatching a flight if, in his opinion or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lot in command, the flight cannot operate or continu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as plann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ilot in command of an aircraft is, during flight time,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craft and crew and is responsible for the safety of the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, cargo, and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ilot in command has full control and authority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craft, without limitation, over other crewmembers and their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light time, whether or not he holds valid certificates auth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to perform the duties of those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35   Responsibility for operational control: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ag air carrier is responsible for opera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ilot in command and the aircraft dispatcher are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the preflight planning, delay, and dispatch rele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 compliance with this chapter and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craft dispatcher is responsibl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onitoring the progress of each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suing necessary instructions and information for the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ancelling or redispatching a flight if, in his opinion or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lot in command, the flight cannot operate or continu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as plann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ilot in command of an aircraft is, during flight time,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craft and crew and is responsible for the safety of the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, cargo, and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ilot in command has full control and authority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craft, without limitation, over other crewmembers and their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light time, whether or not he holds valid certificates auth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to perform the duties of those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pilot may operate an aircraft in a careless or reckless mann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anger life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37   Responsibility for operational control: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upplemental air carrier and commercial ope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responsible for operational contro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all list each person authorized by it to exercise opera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ilot in command and the director of operations are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the initiation, continuation, diversion, and ter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 compliance with this chapter and the operations specif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operations may delegate the functions for the ini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tion, diversion, and termination of a flight but he may not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for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irector of operations is responsible for cancelling, diver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ing a flight if in his opinion or the opinion of the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cannot operate or continue to operate safely as plan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. The director of operations is responsible for assuring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s monitored with respect to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parture of the flight from the place of origin and arriv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destination, including intermediate stops and any 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enance and mechanical delays encountered at places of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and intermediate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known conditions that may adversely affect the safety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ilot in command of an aircraft is, during flight time,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craft and crew and is responsible for the safety of the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, cargo, and aircraft. The pilot in command has full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in the operation of the aircraft, without limitation, 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and their duties during flight time, whether or not 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ertificates authorizing him to perform the duti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ilot in command of an aircraft is responsible for the pr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and the operation of the flight in compliance with this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o pilot may operate an aircraft, in a careless or reckless mann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endanger life 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38  Airplan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holders conducting operations under this part shall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security requirements in Part 108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67, 46 FR 3790, Jan. 15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39   Operation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 notify its appropriate operation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change in equipment and operating procedures, including eac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use of navigation aids, airports,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regulations, local airport traffic control rules, an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s to flight, including icing and other potentially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orological conditions and irregularities in ground an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41   Operations schedules: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stablishing flight operations schedules, each domestic and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shall allow enough time for the proper servicing of aircra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stops, and shall consider the prevailing winds en rou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ing speed of the type of aircraft used. This cruising spee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at resulting from the specified cruising output of th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42  Flight crewmembe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shall require, nor may any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, any duties during a critical phase of flight except those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the safe operation of the aircraft. Duties such a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calls made for such nonsafety related purposes as ordering g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s and confirming passenger connections, announcement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promoting the air carrier or pointing out sights of inte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out company payroll and related records are not required for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flight crewmember may engage in, nor may any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, any activity during a critical phase of flight which could di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light crewmember from the performance of his or her duties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nterfere in any way with the proper conduct of those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such as eating meals, engaging in nonessential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ckpit and nonessential communications between the ca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crews, and reading publications not related to the proper con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are not required for the safe operation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section, critical phases of fligh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round operations involving taxi, takeoff and landing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perations conducted below 10,000 feet, except cruis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axi is defined as "movement of an airplane under its own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of an air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68, 46 FR 5502, Jan. 19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43  Flight crewmembers a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 on flight deck duty must remain at the assigned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with seat belt fastened while the aircraft is taking off or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le it is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quired flight crewmember may leave the assigned duty st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crewmember's absence is necessary for the performance of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nection with the operation of 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crewmember's absence is in connection with physiological 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crewmember is taking a rest period, and relief is 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the case of the assigned pilot in command during the en rout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flight, by a pilot who holds an airline transpor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an appropriate type rating, is currently qualified as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or second in command, and is qualified as pilot in comma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uring the en route cruise portion of the flight. A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qualified to act as a pilot in command en route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e following pilot in command requirements: The 6-month re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required by Sec. 121.433(c)(1)(iii); the opera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121.434; the takeoffs and landings required by Sec. 121.4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check required by Sec. 121.440; and the 6-month proficienc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training required by Sec. 121.441(a)(1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the case of the assigned second in command, by a pilot qua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cond in command of that aircraft during en rou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relief pilot need not meet the recent experienc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439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44, 43 FR 22648, May 25, 1978, as amended by Amdt. 121-179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390, Aug. 2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45  Manipulation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lot in command may allow any person to manipulate the control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uring flight nor may any person manipulate the contro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unless that person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qualified pilot of the certificate holder operating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uthorized pilot safety representative of the Administrator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ional Transportation Safety Board who has the permission of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, is qualified in the aircraft, and is checking flight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ilot of another certificate holder who has the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, is qualified in the aircraft, and is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operating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0, Dec. 31, 1964, as amended by Doc. No. 808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769, Apr. 11, 1967; Amdt. 121-144, 43 FR 22648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47   Admission to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admit any person to the flight deck of an aircraf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being admitted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rewme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FAA air carrier inspector, or an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, who is performing official du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employee of the United States, a certificate holder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enterprise who has the permission of the pilot in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duties are such that admission to the flight deck is necess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ous for safe oper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person who has the permission of the pilot in comman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authorized by the certificate holder management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2) of this section does not limit the emergency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in command to exclude any person from the flight d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s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paragraph (a)(3) of this section, employe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who deal responsibly with matters relating to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of the certificate holder whose efficiency would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ity with flight conditions, may be admitted by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. However, the certificate holder may not admit employees of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, or other departments that are not directly related t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unless they are eligible under paragraph (a)(4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admit any person to the flight deck unles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available for his use in the passenger compartment, 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FAA air carrier inspector or an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r National Transportation Safety Board who is che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ing flight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ir traffic controller who is authorized by the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 ATC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ertificated airman employed by the certificate holder whose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n airman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certificated airman employed by another certificate hold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with that carrier require an airman certificate and who i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ertificate holder operating the aircraft to make specific tri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employee of the certificate holder operating the aircraft whose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rectly related to the conduct or planning of flight operatio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ight monitoring of aircraft equipment or operating procedures, i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n the flight deck is necessary to perform his duties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uthorized in writing by a responsible supervisor,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Manual as having that author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technical representative of the manufacturer of the aircraf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whose duties are directly related to the in-flight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quipment or operating procedures, if his presence o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is necessary to perform his duties, and he has been autho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by the Administrator and by a responsible supervi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department of the certificate holder, listed in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as having that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0, Dec. 31, 1964, as amended by Doc. No. 808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769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48  Aviation safety inspector's credentials: Admission to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, in performing the duties of conducting an inspec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 of the Federal Aviation Administration presents form FAA 11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viation Safety Inspector's Credential," to the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ed by an air carrier or commercial operator, the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given free and uninterrupted access to the pilot's com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43, 43 FR 22642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49   Fly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ilot in command shall ensure that appropriate aeronautic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dequate information concerning navigation aids an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s are aboard the aircraft for each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rewmember shall, on each flight, have readily availabl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flashlight that is in good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50   Secret Service Agents: Admission to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n Agent of the Secret Service who is assigned the d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ng a person aboard an aircraft operated by an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perator considers it necessary in the performance of his du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e on the flight deck of the aircraft, he must, upon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of his Secret Service credentials to the pilot in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be admitted to the flight deck and permitted to occupy an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ther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64, 35 FR 12061, July 2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51   Restriction or suspension of operation: Domestic and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omestic or flag air carrier knows of conditions, including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way conditions, that are a hazard to safe operations,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 or suspend operations until those conditions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53   Restriction or suspension of operation: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upplemental air carrier, commercial operator, or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of conditions, including airport and runway conditions,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 to safe operations, the air carrier, commercial operator, or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s the case may be, shall restrict or suspend operations unti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55   Compliance with approved routes and limitations: Dom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ilot may operate an airplane in scheduled air transport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ver any route or route segment unless it is specified in th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ag air carrier's operations specific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ther than in accordance with the limitations in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57   Emergencies: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n emergency situation that requires immediate decision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in command may take any action that he considers necess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umstances. In such a case he may deviate from prescrib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methods, weather minimums, and this chapter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the interests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 emergency situation arising during flight that requir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and action by an aircraft dispatcher, and that is known to h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 shall advise the pilot in command of the emergency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rtain the decision of the pilot in command, and shall have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. If the aircraft dispatcher cannot communicate with the pilo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declare an emergency and take any action that he consider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ever a pilot in command or dispatcher exercises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, he shall keep the appropriate ATC facility and dispatch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informed of the progress of the flight. The person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shall send a written report of any deviation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's operations manager, to the Administrator. A dispatcher sha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report within 10 days after the date of the emergency, and a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hall send his report within 10 days after returning to h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59   Emergencies: Supplemental air carri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n emergency situation that requires immediate decision and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in command may take any action that he considers necess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umstances. In such a case, he may deviate from prescribed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methods, weather minimums, and this chapter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the interests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 emergency situation arising during flight that requir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and action by appropriate management personnel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conducted with a flight following service and which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those personnel shall advise the pilot in command of the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scertain the decision of the pilot in command, and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recorded. If they cannot communicate with the pilot,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an emergency and take any action that they consider necess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ever emergency authority is exercised, the pilot in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anagement personnel shall keep the appropriate grou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fully informed of the progress of the flight. The person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ergency shall send a written report of any deviation,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's or commercial operator's director of operation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within 10 days after the flight is completed or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utside the United States, upon return to the ho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61   Reporting potentially hazardous meteorological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gularities of ground and navig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he encounters a meteorological condition or an irregu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nd or navigational facility, in flight, the knowledge of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s essential to the safety of other flights, the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ify an appropriate ground station as soon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ground radio station that is notified under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all report the information to the agency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63  Reporting mechanical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 in command shall ensure that all mechanical irre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during flight time are entered in the maintenanc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the end of that flight time. Before each flight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hall ascertain the status of each irregularity entered in the 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preced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7897, 45 FR 41594, June 19, 1980, as amended by Amdt. 121-179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3390, Aug. 2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65   Engine inoperative: Landing;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whenever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plane fails or whenever the rotation of an engine is st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possible damage, the pilot in command shall land the airpla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suitable airport, in point of time, at which a safe land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not more than one engine of an airplane that has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fails or its rotation is stopped, the pilot in command may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 that he selects if, after considering the following, 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ceeding to that airport is as safe as landing at the neares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ture of the malfunction and the possible mechanical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occur if flight i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ltitude, weight, and usable fuel at the time of engine stop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eather conditions en route and at possible la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 traffic con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kind of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His familiarity with the airpor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ilot in command shall report each stoppage of engine r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o the appropriate ground radio station as soon as practi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that station fully informed of the progress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pilot in command lands at an airport other tha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airport, in point of time, he shall (upon completing the trip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ritten report, in duplicate, to his operations manager (or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n the case of a supplemental air carrier or commercial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his reasons for determining that his selection of an air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nearest airport, was as safe a course of action as lan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suitable airport. The operations manager or directo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, within 10 days after the pilot returns to his home base,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report with his comments to the FAA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the overall inspection of the air carrier'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9, Dec. 31, 1964, as amended by Amdt. 121-207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67   Instrument approach procedures and IFR landing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make an instrument approach at an airport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IFR weather minimums and instrument approach procedur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the certificate holde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69   Equipment interchange: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fore operating under an interchange agreement, each domestic 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shall show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rocedures for the interchange operation conform with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safe operating pract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d crewmembers and dispatchers meet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airplanes and equipment to be used and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s and dispatch procedures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intenance personnel meet training requirements for the air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are familiar with the maintenance procedures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 crewmembers and dispatchers meet appropriate route an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s to be operated are essentially similar to th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 carrier with whom the interchange is effect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of flight instruments and the arrangement and motion of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ritical to safety unless the Administrator determines that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has adequate training programs to insure that any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dissimilarities are safely overcome by flight crew famili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omestic and flag air carrier shall include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and procedures involved in the equipment interchange agre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70   Airplane evacua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cause an airplane carrying passengers to be mo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take off, or land unless each automatically deployabl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assisting means, installed pursuant to Sec. 121.310(a),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ensure that, at all times passen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ard prior to airplane movement on the surface, at least one floo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provides for the egress of passengers through normal or emergenc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230, 57 FR 42674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71   Briefing passengers before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operating a passenger-carrying airplan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all passengers are orally briefed by the appropriate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fore each takeoff, on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moking. Each passenger shall be briefed on when, where, and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moking is prohibited (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of part 252 of this title). This briefing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statement that the Federal Aviation Regulations requir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lighted passenger information signs, posted pla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designated for safety purposes as no smoking areas, and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with regard to these items. The briefing shall als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hat Federal law prohibits tampering with, disabling, or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moke detector in an airplane lavatory; smoking in lavatories;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smoking in passenger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location of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use of safety belts, including instructions on how to fas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asten the safety belts. Each passenger shall be briefed on when,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der what conditions the safety belt must be fastened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. This briefing shall include a statement that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require passenger compliance with lighted passen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s and crewmember instructions concerning the use of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location and use of any required emergency flota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each takeoff, immediately before or immediately after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belt sign off, an announcement shall be made that passenger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eat belts fastened, while seated, even when the seat belt sign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pt as provided in paragraph (a)(4) of this section,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 flight attendant assigned to the flight shall conduct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ing of each person who may need the assistance of another pers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ditiously to an exit in the event of an emergency. In the brief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endant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rief the person and his attendant, if any, on the rout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xit and on the most appropriate time to begin moving to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of an emergenc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quire of the person and his attendant, if any, a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anner of assisting the person so as to prevent pain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requirements of paragraph (a)(3) of this section do not ap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has been given a briefing before a previous leg of a f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ircraft when the flight attendants on duty have been advis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ppropriate manner of assisting the person so as to prevent 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carry on each passenger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in convenient locations for use of each passenger, print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ing the oral briefing and contai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agrams of, and methods of operating, the emergency exi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instructions necessary for use of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rd required by this paragraph must contain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inent only to the type and model airplane used for tha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ertificate holder shall describe in its manual the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in the briefing required by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2, 30 FR 3206, Mar. 9, 1965, as amended by Amdt. 121-30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68, Sept. 20, 1967; Amdt. 121-84, 37 FR 3975, Feb. 24, 1972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, 42 FR 18394, Apr. 7, 1977; Amdt. 121-144, 43 FR 22648, May 25, 19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121-146, 43 FR 28403, June 29, 1978; Amdt. 121-196, 53 FR 12362,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, 1988; Amdt. 121-230, 57 FR 42674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73   Briefing passengers: Extended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ddition to the oral briefing required by Sec. 121.571(a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operating an airplane in extended overwa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nsure that all passengers are orally brief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on the location and operation of life preservers, liferaf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lotation means, including a demonstration of the method of do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ating a life pr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holder shall describe in its manual the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in the briefing required by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airplane proceeds directly over water after take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ing required by paragraph (a) of this section must be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airplane does not proceed directly over water after takeoff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briefing required by paragraph (a) of this sec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efore takeoff, but the entire briefing must be given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water part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2, 30 FR 3206, Mar. 9, 1965, as amended by Amdt. 121-144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48, May 25, 1978; Amdt. 121-146, 43 FR 28403, June 29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74   Oxygen for medical use by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 holder may allow a passenger to carry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for the storage, generation, or dispensing of oxyg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quipmen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urnished by the certificate h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f an approved type or is in conformity with the manufact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, marking, labeling, and maintenance requirements of 49 CF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, 172, and 173, except Sec. 173.24(a)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aintained by the certificate holder in accordance with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ree of flammable contaminants on all exterior sur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Capable of providing a minimum mass flow of oxygen to the user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s per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Constructed so that all valves, fittings, and gauges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ama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Appropriately se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the oxygen is stored in the form of a liquid, the equip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nder the certificate holder's approved maintenance program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new or since the storage container was last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hen the oxygen is stored in the form of a compressed ga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CFR 173.300(a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equipment has been under the certificate holder'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gram since its purchase new or since the last hydrostat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orage cylind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ressure in any oxygen cylinder does not exceed the rat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person using the equipment has a medical need to use it evid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written statement to be kept in that person's possession, sig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physician which specifies the maximum quantity of oxygen need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and the maximum flow rate needed for the pressure altitud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essure in the cabin of the airplane under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 This paragraph does not apply to the carriage of oxyg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which the only passengers carried are persons who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need for oxygen during flight, no more than one relativ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 for each of those persons, and medical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hen a physician's statement is required by paragraph (a)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total quantity of oxygen carried is equal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oxygen needed each hour, as specified in the physic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, multiplied by the number of hours used to comput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uel required by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pilot in command is advised when the equipment is on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intend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equipment is stowed, and each person using the equipment is s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not to restrict access to or use of any required emergency,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r of the aisle in the passenge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, and no certificate holder may allow any person to,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0 feet of oxygen storage and dispensing equipment car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allow any person to connect o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dispensing equipment, to or from a gaseous oxygen cylinder wh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is aboard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equirements of this section do not apply to the c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or first-aid oxygen and related equipment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13, 39 FR 42677, Dec. 6, 1974, as amended by Amdt. 121-159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94, June 19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75   Alcoholic be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drink any alcoholic beverage aboard an aircraf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operating the aircraft has served that bever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serve any alcoholic beverage to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any of its aircraft wh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ears to be intoxi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escorting a person or being escorted in accordance with Sec. 108.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s a deadly or dangerous weapon accessible to him while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accordance with Sec. 108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allow any person to board any of it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person appears to be intox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 holder shall, within five days after the in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o the Administrator the refusal of any person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or of any disturbance caused by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to be intoxicated aboard any of its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9, Dec. 31, 1964, as amended by Amdt. 121-11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7552, Apr. 21, 1975; Amdt. 121-178, 47 FR 13316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76  Retention of items of mass in passenger and crew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rtificate holder must provide and use means to prevent each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ey equipment and each serving cart, when not in use, and each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baggage, which is carried in a passenger or crew compart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a hazard by shifting under the appropriate lo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emergency landing conditions under which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yp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44, 43 FR 22648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77   Stowage of food, beverage, and passenger servi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irplane movement on the surface, takeoff,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move an airplane on the surface, tak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when any food, beverage, or tableware furnished by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is located at any passenger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move an airplane on the surface, tak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unless each food and beverage tray and seat back tray table is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stow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permit an airplane to move on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ff, or land unless each passenger serving cart is secured in its s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certificate holder may permit an airplane to move on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ff, or land unless each movie screen that extends into an ais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assenger shall comply with instructions given by a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gard to complianc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230, 57 FR 42674, Sept. 15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2662, No. 179, Sept.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Federal Aviation Regulations b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certificate holders to allow the use of approv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 systems and by updating certain regulations concerning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 safety, attitude indicators, and check airmen.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sponse to requests from the public, consumer groups, and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FAA inspectors; and investigations and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The rule is intend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crewmembers and passengers on board aircraft and to up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Octo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78    Cabin ozone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purpose of this section, the following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Flight segment" means scheduled nonstop flight tim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Sea level equivalent" refers to conditions of 25 deg. C and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meters of mercury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s (d) and (e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may operate a transport category airpla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light levels unless it is successfully demonstr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hat the concentration of ozone inside the cabi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flight above flight level 320, 0.25 parts per million by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level equivalent, at any time above that flight lev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flight above flight level 270, 0.1 parts per million by volume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quivalent, time-weighted average for each flight segment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hours and includes flight above that flight level. (For this purp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ozone below flight level 180 is considered to be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is section must be shown by analysis or test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ither airplane operational procedures and performance limitatio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operations. The analysis or tests must show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mospheric ozone statistics indicate, with a statistical conf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84%, that at the altitudes and locations at which the air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perated cabin ozone concentrations will not exceed the limit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ventilation system including any ozone control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intain cabin ozone concentrations at or below the limits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certificate holder may obtain an authorization to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b) of this section, by an amendm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shows that due to circumstances beyond its control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sonable economic burden it cannot comply for a specified period of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has submitted a plan acceptable to the Administrator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certificate holder need not comply with the requirements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 for an aircraf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the only persons carried are flight crewmembers and pers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121.5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aircraft is scheduled for retirement before January 1, 198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aircraft is scheduled for re-engining under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E of Part 91, until it is re-eng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1-154, 45 FR 3883, Jan. 21, 1980. Redesignated by Amdt. 121-1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FR 46739, July 10, 1980; Amdt. 121-181, 47 FR 58489, Dec. 30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79   Minimum altitudes for use of auto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 route operations. Except as provided in paragraphs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no person may use an autopilot en route, including cli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, at an altitude above the terrain that is less than twic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loss specified in the Airplane Flight Manual for a mal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pilot under cruise conditions, or less than 500 feet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roaches. When using an instrument approach facility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autopilot at an altitude above the terrain that is less than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titude loss specified in the Airplane Flight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e autopilot under approach conditions, or less than 5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approved minimum descent altitude or decision he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, whichever is higher, excep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reported weather conditions are less than the basic VFR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n Sec. 91.155 of this chapter, no person may use an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pproach coupler for ILS approaches at an altitude above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less than 50 feet higher than the maximum altitude los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Flight Manual for the malfunction of the autopilot with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r under approach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reported weather conditions are equal to or better tha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R minimums in Sec. 91.155 of this chapter, no person may use an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pproach coupler for ILS approaches at an altitude above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less than the maximum altitude loss specified in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 malfunction of the autopilot with approach coupl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conditions, or 50 feet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paragraph (a) or (b) of this section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operations specifications to allow the use, to touchdown,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light control guidance system with automatic capability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ystem does not contain any altitude loss (above zero)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Flight Manual for malfunction of the autopilot with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 finds that the use of the system to touchdown will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safety standards requir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9, Dec. 31, 1964, as amended by Amdt. 121-1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81, Nov. 30, 1965; Amdt. 121-33, 32 FR 13912, Oct. 6, 1967; Amdt. 121-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FR 47229, Oct. 28, 1976; Amdt. 121-206, 54 FR 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Sec. 121.579(b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2) were amended by changing the cross reference "Sec. 91.105"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. 91.155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81   Forward observer's seat: En route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make available a seat on the fligh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airplane, used by it in air commerce, for occupanc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while conducting en route inspections.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of the seat, with respect to its suitability for use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route inspections, is determin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each airplane that has more than one observer's seat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ts required for the crew complement for which the airpla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, the forward observer's seat or the observer's seat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must be made available when complying with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9, Dec. 31, 1964, as amended by Amdt. 121-144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2648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83   Carriage of persons without compliance with the passe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ing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authorized by the certificate holder, the following pers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s, may be carried aboard an airplane without compl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-carrying airplane requirements in Secs. 121.309(f), 121.3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391, 121.571, and 121.587; the passenger-carrying ope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s. 121.157(c), 121.161, and 121.291; and the requirement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in Secs. 121.285, 121.313(f), 121.317, 121.547, and 121.57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mpany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FAA air carrier inspector, or an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, who is performing official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person necessary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afety of the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safe handling of anim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afe handling of hazardous materials whose carriage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ulations in 49 CFR Part 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security of valuable or confidential car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preservation of fragile or perishable car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Experiments on, or testing of, cargo containers or carg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The operation of special equipment for loading or unloading car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The loading or unloading of outsize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person described in paragraph (a)(4) of this section, when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 from his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person performing duty as an honor guard accompanying a ship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r under the authorit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military courier, military route supervisor, military cargo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or, or a flight crewmember of another military cargo contrac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commercial operator, carried by a military cargo contrac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commercial operator in operations under a military cargo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carriage is specifically authorized by the appropriate 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dependent of an employee of the certificate holder when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mployee on company business to or from outlying stations no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equate regular passenger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operate an airplane carrying a perso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ragraph (a) of this section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erson has unobstructed access from his seat to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r to a regular or emergency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lot in command has a means of notifying each person when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hibited and when safety belts must be fasten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has an approved seat with an approved safety bel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. The seat must be located so that the occupant is not in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erfere with the flight crewmembers performing thei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fore each takeoff, each certificate holder operating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persons covered by paragraph (a) of this section sha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ch persons have been orally briefed by the appropriate crewmember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mo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se of seat be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ocation and operation of emergency ex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use of oxygen and emergency oxygen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extended overwater operations, the location of life raf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and operation of life preservers including a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donning and inflating a life pr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 holder operating an airplane carrying person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ragraph (a) of this section shall incorporate procedures for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of such persons into the air carrier's or commercial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pilot in command may authorize a person covered by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to be admitted to the crew compartment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67, 35 FR 14612, Sept. 18, 1970, as amended by Amdt. 121-96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08, Sept. 21, 1972; Amdt. 121-159, 45 FR 41594, June 19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85   Exit s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(1) Each certificate holder shall determine, to the exten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applicable functions of paragraph (d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ility of each person it permits to occupy an exit seat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ection. For the purpose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xit seat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eat having direct access to an exit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eat in a row of seats through which passengers would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ain access to an exit, from the first seat inboard of the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isle inboard of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passenger seat having "direct access" means a seat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an proceed directly to the exit without entering an ais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round an ob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certificate holder shall make the passenger exit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s required by this paragraph in a non-discriminator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requirements of this section, by persons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's required 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certificate holder shall designate the exit sea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seating configuration in its fleet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 this paragraph and submit those designations for approv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procedures required to be submitted for approval under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and (p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seat a person in a seat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f the certificate holder determines that it i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ould be unable to perform one or more of the applic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paragraph (d) of this section becau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erson lacks sufficient mobility, strength, or dexter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s and hands, and both le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o reach upward, sideways, and downward to the location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d exit-slide operating mechani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o grasp and push, pull, turn, or otherwise manipul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o push, shove, pull, or otherwise open emergency ex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o lift out, hold, deposit on nearby seats, or maneuv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backs to the next row objects the size and weight of over-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do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o remove obstructions similar in size and weight to over-w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To reach the emergency exit expediti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To maintain balance while removing ob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To exit expediti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To stabilize an escape slide after deploy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To assist others in getting off an escape sl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erson is less than 15 years of age or lacks the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one or more of the applicable functions listed in paragraph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thout the assistance of an adult companion, paren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erson lacks the ability to read and underst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section and related to emergency evacuation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in printed or graphic form or the abilit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l cr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erson lacks sufficient visual capacity to perform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functions in paragraph (d) of this sec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of visual aids beyond contact lenses or eyeg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erson lacks sufficient aural capacity to hear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shouted by flight attendants, without assistance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a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person lacks the ability adequately to impart information o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ssengers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person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ondition or responsibilities, such as caring for small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prevent the person from performing one or more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listed in paragraph (d) of this 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ondition that might cause the person harm if he or she per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of the applicable functions listed in paragraph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assenger shall comply with instructions given by a crew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uthorized employee of the certificate holder implementing exit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established in accordanc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 holder shall include on passenger information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in the language in which briefings and oral commands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, at each exit seat affected by this section, information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of an emergency in which a crewmember is not available to ass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ccupying an exit seat may use if called upon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ocate the emergency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cognize the emergency exit opening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mprehend the instructions for operating the emergency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perate the emergency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ssess whether opening the emergency exit will increase the haz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ssengers may be exp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ollow oral directions and hand signals given by a crewme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Stow or secure the emergency exit door so that it will not impe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ssess the condition of an escape slide, activate the sl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 the slide after deployment to assist others in gett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Pass expeditiously through the emergency ex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ssess, select, and follow a safe path away from the emergenc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certificate holder shall include on passenger information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exit se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primary language in which emergency commands ar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, the selection criteria set forth in paragraph (b) of this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 that a passenger identify himself or herself to allow resea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r s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annot meet the selection criteria set forth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s a nondiscernible condition that will prevent him or 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 applicable functions listed in paragraph (d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ay suffer bodily harm as the result of perform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unc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Does not wish to perform those fun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each language used by the certificate holder fo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ards, a request that a passenger identify himself or he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reseating if he or she lacks the ability to read, speak, o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or the graphic form in which instruction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related to emergency evacuation are provided by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, or the ability to understand the specified language in which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will be given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y suffer bodily harm as the result of performing one or mo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oes not wish to perform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 holder shall not require the passenger to disclos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needing res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certificate holder shall make available for insp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t all passenger loading gates and ticket counters at each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conducts passenger operations, written, procedures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determinations in regard to exit row s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o certificate holder may allow taxi or pushback unles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crewmember has verified that no exit seat is occupied by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member determines is likely to be unable to perform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listed in paragraph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certificate holder shall include in its passenger brief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passenger information cards, required by paragraphs (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, the selection criteria set forth in paragraph (b), and th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ed, set forth in paragraph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certificate holder shall include in its passenger brief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hat a passenger identify himself or herself to allow reseating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nnot meet the selection criteria set forth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a nondiscernible condition that will prevent him or 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 applicable functions listed in paragraph (d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y suffer bodily harm as the result of performing one or mo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listed in paragraph (d) of this section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oes not wish to perform those functions listed in paragraph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 holder shall not require the passenger to disclos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needing res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[Removed and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In the event a certificate holder determines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hat it is likely that a passenger assigned to an exit se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perform the functions listed in paragraph (d) of this se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requests a non-exit seat, the certificate hold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ditiously relocate the passenger to a non-exi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In the event of full booking in the non-exit seats and if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modate a passenger being relocated from an exit seat,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shall move a passenger who is willing and able to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functions that may be required, to an exi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A certificate holder may deny transportation to any passeng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only becau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assenger refuses to comply with instructions given by a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authorized employee of the certificate holder implement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ing restrictions established in accordance with this s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nly seat that will physically accommodate the person's handi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In order to comply with this section certificate holders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stablish procedures tha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riteria listed in paragraph (b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unctions listed in paragraph (d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requirements for airport information, passen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crewmember verification of appropriate seating in exit s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briefings, seat assignments, and denial of transportation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How to resolve disputes arising from implementation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dentification of the certificate holder employee on the ai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complaints should be addressed for resolution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mit their procedures for preliminary review and approv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 operations inspectors assigned to them at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s that are charged with the overall inspec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Certificate holders shall assign seats prior to boarding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riteria listed in paragraph (b) and the fun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of this section, to the maximum exten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The procedures required by paragraph (n) of this se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effective until final approval is granted by the Director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ervice, Washington, DC. Approval will be based solel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aspects of the certificate holder'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214, 55 FR 8072, Mar. 6, 1990, as amended by Amdt. 121-232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8663, Oct. 27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8658, No. 208, Oct. 2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 FAA is amending the exit row seating rule to: (1)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"exit row seat" with the term "exit seat," to clarify that the ru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seats that provide direct access to an exit and seats in r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ssengers must pass to use an exit; (2) prohibit a passen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ting in an exit seat if the passenger cannot read, speak, o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language in which emergency oral commands are given by the cr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require that passenger information cards notify passeng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ion in all of the languages used on the card fo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information; (4) remove the requirement that exit se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ssenger information cards be in each language used on the car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evacuation information; and (5) prohibit taxi or pushback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has verified that no exit is occupied by a person the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is unable to perform those functions required in the ev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in which a crewmember is not available to assist.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relieve burdens on both passengers and operator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of more seats than is necessary in the interest of safet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passengers who cannot respond to emergency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ed in exit rows, and to remove unnecessarily burdensom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leading language requirements for passenger informat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Effective October 27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86  Authority to refuse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refuse transportation to a passen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that, because the passenger may need the assistance of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expeditiously to an exit in the event of an emergency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would or might be inimical to safety of flight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ertificate holder has established procedures (including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requirements) for the carriage of passengers who ma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of another person to move expeditiously to an exit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ergenc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 of the following cond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passenger fails to comply with the notice requir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assenger cannot be carried in accordance with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provide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charged with the overall inspection of its operations with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dure it establishes in accordance with paragraph (a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ever the Administrator finds that revisions in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a)(2) of this section are necessary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afety or in the public interest, the certificate hold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by the Administrator, shall make those revisio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 Within 30 days after the certificate holder receives such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file a petition to reconsider the notice with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charged with the overall inspection of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operations. The filing of a petition to reconsider stays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a decision by the Administrator. However, if the Administrato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is an emergency that requires immediate action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in air commerce, he may, upon a statement of the reasons,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effective without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 holder shall make available to the public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it serves a copy of each procedure it establishe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881, Amdt. 121-133, 42 FR 18394, Apr. 7, 1977, as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121-174, 46 FR 38051, July 23, 1981; Amdt. 121-207, 54 FR 39293,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87   Closing and locking of flight crew compartmen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a large airplane carrying passengers shall ensure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the flight crew compartment from the passenger compar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and locked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visions of paragraph (a) of this section do not app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takeoff and landing if the crew compartment door is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 required passenger emergency exit or a floor level exi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any time that it is necessary to provide access to the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ssenger compartment, to a crewmember in the performance of his du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erson authorized admission to the flight crew compartment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5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19, Dec. 31, 1964, as amended by Amdt. 121-14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55, Dec. 18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89  Carry-on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allow the boarding of carry-on baggag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unless each passenger's baggage has been scanned to control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mount carried on board in accordance with an approved carry-on ba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its operations specifications. In addition, no passenger ma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if his/her carry-on baggage exceeds the baggage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e carry-on baggage program in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ertificate holder may allow all passenger entry doo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o be closed in preparation for taxi or pushback unles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crewmember has verified that each article of baggage is st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is section and Sec. 121.285(c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allow an airplane to take off or l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ticle of baggage is st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a suitable closet or baggage or cargo stowage compartment pla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maximum weight and providing proper restraint for all bagg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stowed within, and in a manner that does not hinder the possibl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mergency equip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provided in Sec. 121.285(c) of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der a passenger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aggage, other than articles of loose clothing, may not be plac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rack unless that rack is equipped with approved restrain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assenger must comply with instructions given by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compliance with paragraphs (a), (b), (c), (d), and (g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passenger seat under which baggage is allowed to be stowe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tted with a means to prevent articles of baggage stowed under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forward. In addition, each aisle seat shall be fitted with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rticles of baggage stowed under it from sliding sidewa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sle under crash impacts severe enough to induce the ultimate inertia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emergency landing condition regulation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as type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addition to the methods of stowage in paragraph (c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 travel canes carried by blind individuals may be stow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der any series of connected passenger seats in the same row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e does not protrude into an aisle and if the cane is flat on the flo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tween a nonemergency exit window seat and the fuselage, if the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lat on the flo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neath any two nonemergency exit window seats, if the cane is fl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accordance with any other method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4996, Amdt. 121-194, 52 FR 21476, June 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90  Use of certificated lan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authorized by the Administrator, no air carr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ilot being used by an air carrier may, in the conduc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ed by this part, operate an aircraft into a land airport in an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, the District of Columbia, or any terr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 of the United States, unless that airport is certifi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39 of this chapter. However, an air carrier may designate and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lternate airport for departure or destination an airpo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ertificated under Part 13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Sec. 121.13 (a) and (b), the provisions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air carriers specified herein when conducting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0450, Amdt. 121-182, 49 FR 18089, Apr. 27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 U--Dispatching and Flight Relea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222, Dec. 31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9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dispatching rules for domestic and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and flight release rules for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93   Dispatching authority: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hen an airplane lands at an intermediate airpor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ispatch release and remains there for not more than one hou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start a flight unless an aircraft dispatche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that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95   Dispatching authority: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start a flight unless an aircraft dispatche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tha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continue a flight from an intermediate airp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atch if the airplane has been on the ground more than six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97   Flight release authority: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start a flight under a flight following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uthority from the person authorized by the operator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control over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start a flight unless the pilot in command 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e operator to exercise operational control over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xecuted a flight release setting forth the condition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will be conducted. The pilot in command may sign the fligh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en he and the person authorized by the operator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control believe that the flight can be made with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continue a flight from an intermediate airpor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light release if the aircraft has been on the ground more tha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2, Dec. 31, 1964, as amended by Amdt. 121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39, Mar. 19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599   Familiarity with 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omestic and flag air carriers. No aircraft dispatcher may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unless he is thoroughly familiar with reported and forecast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n the route to be f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pplemental air carriers and commercial operators. No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gin a flight unless he is thoroughly familiar with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 weather conditions on the route to be fl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01   Aircraft dispatcher information to pilot in command: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craft dispatcher shall provide the pilot in comm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urrent reports or information on airport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gularities of navigation facilities that may affect the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y December 31, 1977, before beginning a flight,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 shall provide the pilot in command with all availabl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and forecasts of weather phenomena that may affect th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including adverse weather phenomena, such as clear air turbu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storms, and low altitude wind shear, for each route to be fl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irpor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ring a flight, the aircraft dispatcher shall provide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y additional available information of meteorologic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, by December 31, 1977, adverse weather phenomena, such a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urbulence, thunderstorms, and low altitude wind shea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gularities of facilities and services that may affect the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2, Dec. 31, 1964, as amended by Amdt. 121-134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7573, May 31, 1977; Amdt. 121-144, 43 FR 22649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03   Facilities and services: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fore beginning a flight, each pilot in command shall ob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urrent reports or information on airport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gularities of navigation facilities that may affect the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uring a flight, the pilot in command shall obtai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formation of meteorological conditions and irregula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and services that may affect the safety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05   Airplan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dispatch or release an airplane unless it is airworth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as prescribed in Sec. 121.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07   Communication and navigation facilities: Domestic and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 for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, no person may dispatch an airplane over an approved route o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unless the communication and navigation facilities required by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99 and 121.103 for the approval of that route or segmen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, because of technical reasons or other reasons beyond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ag air carrier, the facilities required by Secs. 121.99 and 121.10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vailable over a route or route segment outside the United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may dispatch an airplane over that route or route segm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and dispatcher find that communication an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equal to those required are available and are in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09   Communication and navigation facilities: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release an aircraft over any route or route segme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navigation facilities equal to those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121 are in satisfactor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11   Dispatch or flight release under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dispatch or release an aircraft for VFR oper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ling and visibility en route, as indicated by available weather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s, or any combination thereof, are and will remain a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VFR minimums until the aircraft arrives at the airport or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ispatch or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13   Dispatch or flight release under IFR or ove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ec. 121.615, no person may dispatch or rele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or operations under IFR or over-the-top, unless appropriat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or forecasts, or any combination thereof, indicate that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will be at or above the authorized minimums at the estim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rival at the airport or airports to which dispatch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2, Dec. 31, 1964, as amended by Amdt. 121-33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12, Oct. 6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15   Dispatch or flight release over water: Flag and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dispatch or release an aircraft for a f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extended overwater operation unless appropriate weather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s or any combination thereof, indicate that the 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t or above the authorized minimums at the estimated time of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airport to which dispatched or released or to any require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lag and supplemental air carrier and commercial ope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extended overwater operations under IFR unless i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under IFR is not 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lag and supplemental air carrier and commercial ope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other overwater operations under IFR if the Administrato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ion under IFR is 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uthorization to conduct extended overwater operations under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requirement to conduct other overwater operations under IF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air carrier's or commercial operato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2, Dec. 31, 1964, as amended by Amdt. 121-33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12, Oct. 6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17   Alternate airport for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weather conditions at the airport of takeoff ar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minimums in the certificate holder's operations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irport, no person may dispatch or release an aircraft from that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dispatch or flight release specifies an alternate airpor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following distances from the airport of take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having two engines. Not more than one hour from the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t normal cruising speed in still air with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craft having three or more engines. Not more than two hou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 airport at normal cruising speed in still air with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paragraph (a) of this section, the alterna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conditions must meet the requirements of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dispatch or release an aircraft from an airport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each required alternate airport in the dispatch or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19   Alternate airport for destination: IFR or over-the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dispatch an airplane under IFR or over-the-top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t least one alternate airport for each destination ai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 release. When the weather conditions forecast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rst alternate airport are marginal at least one additional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ated. However, no alternate airport is required if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hour before and 1 hour after the estimated time of arriv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airport the appropriate weather reports or forecas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them, ind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eiling will be at least 2,000 feet above the airport elev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isibility will be at least 3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paragraph (a) of this section,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t the alternate airport must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6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dispatch a flight unless he lists each require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in the dispat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2, Dec. 31, 1964, as amended by Amdt. 121-159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1594, June 19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21   Alternate airport for destination: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dispatch an airplane under IFR or over-the-top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t least one alternate airport for each destination ai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 release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light is scheduled for not more than 6 hours and, for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before and 1 hour after the estimated time of arrival 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the appropriate weather reports or forecast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indicate the ceiling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1,500 feet above the lowest circling MDA, if a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is required and authorized for that airpo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least 1,500 feet above the lowest published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r 2,000 feet above the airport elevation, whichever is gre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visibility at that airport will be at least 3 miles, or 2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e lowest applicable visibility minimums, whichever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strument approach procedures to be used at the destination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is over a route approved without an availabl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for a particular destination airport and the airplane has enoug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et the requirements of Sec. 121.641(b) or Sec. 121.645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paragraph (a) of this section,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t the alternate airport must meet the requirements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dispatch a flight unless he lists each require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in the dispat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2, Dec. 31, 1964, as amended by Amdt. 121-159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1594, June 19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23   Alternate airport for destination; IFR or over-the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ing an aircraft for operation under IFR or over-the-top shall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alternate airport for each destination airport i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lternate airport need not be designated for IFR or over-the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here the aircraft carries enough fuel to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121.643 and 121.645 for flights outside the 48 contiguous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ct of Columbia over routes without an available alterna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airport of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paragraph (a) of this section,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t the alternate airport must meet the requirements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's or commercial operator's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release a flight unless he lists each require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in the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25   Alternate airport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list an airport as an alternate airport in the disp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release unless the appropriate weather reports or forecas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thereof, indicate that the weather conditions will be a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ernate weather minimums specified in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for that airport when the fligh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2, Dec. 31, 1964, as amended by Amdt. 121-33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12, Oct. 6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27   Continuing flight in unsaf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in command may allow a flight to continue toward any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it has been dispatched or released if, in the opinion of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or dispatcher (domestic and flag air carriers only),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completed safely; unless, in the opinion of the pilot i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safer procedure. In that event, continuation toward that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mergency situation as set forth in Sec. 121.5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y instrument or item of equipment required under this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cular operation becomes inoperative en route, the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mply with the approved procedures for such an occurren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ertificate hold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2, Dec. 31, 1964, as amended by Amdt. 121-222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2310, Mar. 22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2306, No. 56, Mar.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mendment provides for the development and use of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Lists (MEL) for certain single-engine air carrier aircraf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is amendment revises the requirements for the use of an M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m consistent throughout the regulations. This action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the implementation of MEL authorizations through the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 The changes streamline administra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greater consistency in the MEL author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une 20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28  Inoperabl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take off an airplane with inoperable instr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nstalled unles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pproved Minimum Equipment List exists for that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Standards District Office having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has issued the certificate holder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ing operations in accordance with an approved Minimum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crew shall have direct access at all times prior to fligh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formation contained in the approved Minimum Equipment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r other means approved by the Administrator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operations specifications. An approved Minimum Equipment Li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e operations specifications, constitutes an approv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ype design without requiring re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ved Minimum Equipment List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prepared in accordance with the limitations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vide for the operation of the airplane with certain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n an inoperab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cords identifying the inoperable instruments and equi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quired by paragraph (a)(3)(ii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is operated under all applicabl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contained in the Minimum Equipment List and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authorizing use of the Minimum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instruments and equipment may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Equip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ruments and equipment that are either specificall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airworthiness requirements under which the airplane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nd which are essential for safe operations under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ments and equipment required by an airworthiness direct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ble condition unless the airworthiness directive provid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truments and equipment required for specific oper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withstanding paragraphs (b)(1) and (b)(3) of this sec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ith inoperable instruments or equipment may be operat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light permit under Secs. 21.197 and 21.19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222, 56 FR 12310, Mar. 22, 1991; 56 FR 14290, Apr. 8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2306, No. 56, Mar.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mendment provides for the development and use of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Lists (MEL) for certain single-engine air carrier aircraf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is amendment revises the requirements for the use of an M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m consistent throughout the regulations. This action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the implementation of MEL authorizations through the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 The changes streamline administra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greater consistency in the MEL author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une 20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29   Operation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dispatch or release an aircraft, continue to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 route, or land an aircraft when in the opinion of the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aircraft dispatcher (domestic and flag air carriers only), 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expected or met that might adversely affect the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take off an aircraft when frost, ice, or snow i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ings, control surfaces, propellers, engine inlets, or othe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of the aircraft or when the takeoff would not be in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. Takeoffs with frost under the wing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el tanks may be authoriz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 (d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, release, or take off an aircraft any time conditions ar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st, ice, or snow may reasonably be expected to adhere to th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certificate holder has an approved ground deicing/anti-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its operations specifications and unless the dispatch,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keoff comply with that program. The approved ground deicing/anti-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ust include at least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tailed description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ow the certificate holder determines that conditions ar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st, ice, or snow may reasonably be expected to adhere to the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round deicing/anti-icing operational procedures must be in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o is responsible for deciding that ground deicing/anti-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procedures must be in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rocedures for implementing ground deicing/anti-icing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specific duties and responsibilities of each operatio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p responsible for getting the aircraft safely airborne whil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cing/anti-icing operational procedure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itial and annual recurrent ground training and testing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and qualification for all other affected personnel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s, ground crews, contract personnel)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quirements of the approved program and each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and duties under the approved program, specifically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use of holdov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ircraft deicing/anti-icing procedures, including inspec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mmunication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ircraft surface contamination (i.e., adherence of frost, 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) and critical area identification, and how contamination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aircraft performance and fligh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ypes and characteristics of deicing/anti-icing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Cold weather preflight inspection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Techniques for recognizing contamination on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ertificate holder's holdover timetables and the proced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se tables by the certificate holder's personnel. Holdove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timated time deicing/anti-icing fluid will prevent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st or ice and the accumulation of snow on the protected surfac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 Holdover time begins when the final application of deicing/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fluid commences and expires when the deicing/anti-icing fluid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craft loses its effectiveness. The holdover times must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ata acceptable to the Administrator. The certificate hold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procedures for flight crewmember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holdover time in changing conditions. The program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akeoff after exceeding any maximum holdover time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holdover timetable is permitted only when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pretakeoff contamination check, as defined in paragraph (c)(4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determines that the wings, control surfaces, and othe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, as defined in the certificate holder's program, are free of fr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, or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t is otherwise determined by an alternate procedur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accordance with the certificate holder's appro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ings, control surfaces, and other critical surfaces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's program, are free of frost, ice, or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wings, control surfaces, and other critical surfaces are rede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ew holdover time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craft deicing/anti-icing procedures and responsibilities, pre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procedures and responsibilities, and pretakeoff contamin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responsibilities. A pretakeoff check is a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's wings or representative aircraft surfaces for frost, ice, or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aircraft's holdover time. A pretakeoff contamination che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make sure the wings, control surfaces, and other critical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ined in the certificate holder's program, are free of frost, 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. It must be conducted within five minutes prior to beginning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 must be accomplished from outside the aircraft 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certificate holder may continue to operate under this s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as required in paragraph (c) of this section, if it includ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a requirement that, any time conditions 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rost, ice, or snow may reasonably be expected to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no aircraft will take off unless it has been check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gs, control surfaces, and other critical surfaces are free of fr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, and snow. The check must occur within five minutes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. This check must be accomplished from outside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6258, 29 FR 19222, Dec. 31, 1964, as amended by Amdt. 121-231,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942, Sept.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4924, No. 189, Sept.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establishes a requirement for part 121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to develop an FAA-approved ground deicing/anti-ic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ule is necessary because several accidents and the 1992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on Airplane Ground Deicing indicate that, und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the pilot in command may be unable to effective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aircraft's critical surfaces are free of all frost, ice, or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attempting a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is intended to provide an added level of safety t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n adverse weather conditions. This rule and associate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r traffic control procedures will provide enhanced procedures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s during adverse 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interim final rule is effective November 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31   Original dispatch or flight release, redispatch or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patch or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 holder may specify any regular, provisional, or re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authorized for the type of aircraft, as a desti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original dispatch 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allow a flight to continue to an airport to whic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atched or released unless the weather conditions at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hat was specified in the dispatch or flight release are fore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or above the alternate minimums specified in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that airport at the time the aircraft would arr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airport. However, the dispatch or flight release may be amend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to include any alternate airport that is within the fuel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s specified in Secs. 121.639 through 121.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change an original destination or alternate air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in the original dispatch or flight release to anothe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aircraft is en route unless the other airport is author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ype of aircraft and the appropriate requirements of Secs. 121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121.661 and 121.173 are met at the time of redispatch or amend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erson who amends a dispatch or flight release en rou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hat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8, 29 FR 19222, Dec. 31, 1964, as amended by Amdt. 121-65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09, Aug. 11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33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35  Dispatch to and from refueling or provisional air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dispatch an airplane to or from a refueling or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except in accordance with the requirements of this part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 from regular airports and unless that airport meet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 applicable to regular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44, 43 FR 22649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37   Takeoffs from unlisted and alternate airports: Dom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ilot may takeoff an airplane from an airport that i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specifications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ort and related facilities are adequate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e can comply with the applicable airplane operating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has been dispatched according to dispatch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operation from an approved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weather conditions at that airport are equal to or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irports in the United States. The weather minimums for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t 97 of this chapter; or where minimums are not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irport, 800-2, 900-1 1/2, or 1,000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irports outside the United States. The weather minimums for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or approved by the government of the country in which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; or where minimums are not prescribed or approved for the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-2, 900-1 1/2, or 1,000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ilot may take off from an alternate airport unles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at least equal to the minimums prescribed in the air carr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for 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2, Dec. 31, 1964, as amended by Amdt. 121-33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12, Oct. 6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39   Fuel supply: All operations: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dispatch or take off an airplane unless it has enough fu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fly to the airport to which it is disp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after, to fly to and land at the most distant alterna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required) for the airport to which dispatch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after, to fly for 45 minutes at normal cruising 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41   Fuel supply: nonturbine and turbo-propeller-powered air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dispatch or take off a nonturbine or turbo-prop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 unless, considering the wind and other 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, it has enough fu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fly to and land at the airport to which it is disp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after, to fly to and land at the most distant alterna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ispatch relea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after, to fly for 30 minutes plus 15 percent of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fly at normal cruising fuel consumption to the airpor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s (a) (1) and (2) of this section or to fly for 90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cruising fuel consumption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dispatch a nonturbine or turbo-propeller-powere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airport for which an alternate is not specifi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621(a)(2), unless it has enough fuel, considering wind and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conditions, to fly to that airport and thereafter to fly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at normal cruising 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43   Fuel supply: Nonturbine and turbo-propeller-powered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for flight or takeoff a nonturbine or turbo-propeller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unless, considering the wind and other weather condition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enough fu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fly to and land at the airport to which it is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after, to fly to and land at the most distant alterna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light relea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after, to fly for 45 minutes at normal cruising 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irplane is released for any flight other than from on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guous United States to another point in the contiguous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it must carry enough fuel to meet the requirements of paragraph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d (2) of this section and thereafter fly for 30 minutes plus 1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tal time required to fly at normal cruising fuel consum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specified in paragraphs (a) (1) and (2) of this section, or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90 minutes at normal cruising fuel consumption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release a nonturbine or turbo-propeller-powere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airport for which an alternate is not specified under Sec. 121.623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has enough fuel, considering wind and other 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, to fly to that airport and thereafter to fly for three h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cruising 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2, Dec. 31, 1964, as amended by Amdt. 121-10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25, Aug. 12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45   Fuel supply: Turbine-engine powered airplan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ropeller; flag and supplemental air carri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flag air carrier operation within the 48 contiguous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istrict of Columbia may use the fuel requirements of Sec. 121.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ny flag air carrier, supplemental air carrier,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operation outside the 48 contiguous United States and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lumbia, unless authorized by the Administrator in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no person may release for flight or takeoff a turbin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 (other than a turbo-propeller powered airplane) 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wind and other weather conditions expected, it has enough fue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fly to and land at the airport to which it is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that, to fly for a period of 10 percent of the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fly from the airport of departure to, and land at, the air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was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that, to fly to and land at the most distant alterna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flight release, if an alternate is requi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fter that, to fly for 30 minutes at holding speed at 1,500 fee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ernate airport (or the destination airport if no alter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 under standard temperatu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release a turbine-engine powered airplane (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-propeller airplane) to an airport for which an altern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nder Sec. 121.621(a)(2) or Sec. 121.623(b) unless it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, considering wind and other weather conditions expected, to fl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thereafter to fly for at least two hours at normal cruising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dministrator may amend the operations specifications of a fl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air carrier or commercial operator to require more fuel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inimums stated in paragraph (a) or (b) of this section if h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itional fuel is necessary on a particular route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 supplemental air carrier or commercial operator oper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8 contiguous States and the District of Columbia with a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 the fuel requirements of Sec. 121.643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2, Dec. 31, 1964, as amended by Amdt. 121-10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25, Aug. 12, 1965; Amdt. 121-144, 43 FR 22649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47   Factors for computing fu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computing fuel required for the purposes of this subpar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nd and other weather conditions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ticipated traffic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e instrument approach and possible missed approach 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other conditions that may delay landing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s of this section, required fuel is in addition to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49   Takeoff and landing weather minimums: VFR: Domestic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nce from ATC, no pilot may takeoff or land an airplane under VF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ed ceiling or visibility is less th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day operations--1,000-foot ceiling and one-mile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night operations--1,000-foot ceiling and two-mile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re a local surface restriction to visibility exists (e.g., sm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t, blowing snow or sand) the visibility for day and night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duced to 1/2  mile, if all turns after takeoff and prior to la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light beyond one mile from the airport boundary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or outside the area of local surface visibility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weather minimums in this section do not apply to the VF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xed-wing aircraft in any control zone listed in Sec. 93.11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 The basic VFR weather minimums in Sec. 91.155 of this chapter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o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2, Dec. 31, 1964 as amended by Amdt. 121-39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7, Mar. 2, 1968; Amdt. 121-206, 54 FR 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21-226, 56 FR 65663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Sec. 121.649 effective September 16, 1993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of the user, the revised text 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49   Takeoff and landing weather minimums: VFR: Domestic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weather minimums in this section do not apply to the VF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xed-wing aircraft at any of the locations where the speci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 of Sec. 91.157 of this chapter are not applicable (See part 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, section 3 of this chapter). The basic VFR weather minim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91.155 of this chapter apply at tho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51  Takeoff and landing weather minimums: IFR: Al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any clearance from ATC, no pilot may begin a take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under IFR when the weather conditions report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Weather Service, a source approved by that Service, or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Administrator, are less than those specified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ertificate holder's operations specific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rts 91 and 97 of this chapter, if the certificate holde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do not specify takeoff minimums for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paragraph (d) of this section, no pil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n approach past the final approach fix, or where a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is not used, begin the final approach segment of an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any airport, unless the U.S. National Weather Service,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at Service, or a source approved by the Administrator,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report for that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airports within the United States and its territories or a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airports, unless the latest weather report for that airport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.S. National Weather Service, a source approved by that Servic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pproved by the Administrator, reports the visibility to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han the visibility minimums prescribed for that procedur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is section, the term "U.S. military airports" means air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ies where flight operations are under the control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 pilot has begun the final approach segment of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 in accordance with paragraph (b) of this section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ceives a later weather report indicating below-minimum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may continue the approach to DH or MDA. Upon reaching DH or at M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time before the missed approach point, the pilot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below DH or MDA and touch dow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is continuously in a position from which a des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on the intended runway can be made at a normal rate of desc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maneuvers, and where that descent rate will allow touchdow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touchdown zone of the runway of intended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visibility is not less than the visibility pr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nstrument approach procedure being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pt for Category II or Category III approaches where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reference requirements are specified by auth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at least one of the following visual 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runway is distinctly visable and identifiable to the pi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pproach light system, except that the pilot may not desce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feet above the touchdown zone elevation using the approach ligh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unless the red terminating bars or the red side row ba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ly visible and ident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threshold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threshold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runway end identifier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The visual approach slop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The touchdown zone or touchdown zone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The touchdown zon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The runway or runway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The runway ligh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n the aircraft is on a straight-in nonprecision appro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orporates a visual descent point, the aircraft ha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descent point, except where the aircraft is not equipped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establishing that point, or a descent to the runway can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rmal procedures or rates of descent if descent is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ilot may begin the final approach segment of an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ther than a Category II or Category III procedure at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visibility is less than the visibility minimums prescrib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f that airport is served by a operative ILS and an operative 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th are used by the pilot. However, no pilot may operate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authorized MDA, or continue an approach below the authorized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craft is continuously in a position from which a des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on the intended runway can be made at a normal rate of desc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maneuvers and where such a descent rate will allow touchdow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touchdown zone of the runway of intended la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visibility is not less than the visibility pr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nstrument approach procedure being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pt for Category II or Category III approaches where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reference requirements are specified by the auth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at least one of the following visual 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runway is distinctly visible and identifiable to the pi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pproach light system, except that the pilot may not desce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feet above the touchdown zone elevation using the approach ligh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unless the red terminating bars or the red side row ba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ly visible and ident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threshold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threshold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runway end identifier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The visual approach slop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The touchdown zone or touchdown zone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The touchdown zon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The runway or runway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The runwa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he purpose of this section, the final approach segment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approach fix or facility prescribed in the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When a final approach fix is not prescribed for a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ocedure turn, the final approach segment begins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procedure turn is completed and the aircraft is establishe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 the airport on the final approach course withi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Unless otherwise authorized in the certificate holder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each pilot making an IFR takeoff, approach, or land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port shall comply with the applicable instrumen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weather minimums prescribed by the authorit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ver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66, 46 FR 2291, Jan. 8, 19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52   Landing weather minimums: IFR: All certificat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pilot in command of an airplane has not served 100 h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in operations under this part in the type of airplan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, the MDA or DH and visibility landing minimums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operations specification for regular, provisional, or re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are increased by 100 feet and one-half mile (or the RV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DA or DH and visibility minimums need not be increased ab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airport when used as an alternate airport, but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he landing minimums be less than 300 and 1. However, a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by an air taxi operator certificated under Sec. 135.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may credit flight time acquired in operations conduc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under part 91 in the same type airplane for up to 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hours of pilot in command experience required by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100 hours of pilot in command experience required by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may be reduced (not to exceed 50 percent) by substitu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in operations under this part in the type of airplane for 1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of pilot in command experience, if the pilot has at least 100 h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of another type airplane in operations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tegory II minimums and the sliding scale when author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operations specifications do not apply until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subject to paragraph (a) of this section meets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agraph in the type of airplane he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43, 33 FR 10843, July 31, 1968, as amended by Amdt. 121-143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42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53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55   Applicability of reported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ducting operations under Secs. 121.649 through 121.653,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isibility values in the main body of the latest weather repo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FR and IFR takeoffs and landings and for instrument approac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runways of an airport. However, if the latest weather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 oral report from the control tower, contains a visibil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runway visibility or runway visual range for a particular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port, that specified value controls for VFR and IFR la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s and straight-in instrument approaches for that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57   Flight altitud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Notwithstanding Sec. 91.119 or any rule applicabl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no person may operate an aircraft below the minimum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s (b) and (c) of this section, except when necessary for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nding, or except when, after considering the character of the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lity and quantity of meteorological services, the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available, and other flight conditions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s other minimums for any route or part of a route where h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afe conduct of the flight requires other altitudes.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the minimums prescribed in this section are controll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minimums are prescribed in the air carrier or commercial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or by the foreign country over which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ay VFR operations. No domestic air carrier may operate a passe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aircraft and no flag or supplemental air carrier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may operate any aircraft under VFR during the day at a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,000 feet above the surface or less than 1,000 fee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, hill, or other obstruction to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ight VFR, IFR, and over-the-top operations. No person may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der IFR including over-the-top or at night under VF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less than 1,000 feet above the highest obstacle within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five miles from the center of the intended course,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ountainous areas, less than 2,000 feet above the highest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horizontal distance of five miles from the center of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ay over-the-top operations below minimum en route altitudes.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nduct day over-the-top operations in an airplane at flight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than the minimum en route IFR altitudes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peration is conducted at least 1,000 feet above the top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ken or overcast cloud co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op of the lower cloud cover is generally uniform and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visibility is at least five mil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ase of any higher broken or overcast cloud cover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orm and level and is at least 1,000 feet above the minimum en route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for that rou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2, Dec. 31, 1964, as amended by Amdt. 121-144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2649, May 25, 1978; Amdt. 121-206, 54 FR 34331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Sec. 121.657(a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79" to read "Sec. 91.11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59   Initial approach altitude: Domestic and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when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approach to a radio navigation facility under IFR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 an aircraft below the pertinent minimum altitude for initi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specified in the instrument approach procedure for that facility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rrival over that facility has been definite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making an initial approach on a flight being conduct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657(d), no pilot may commence an instrument approach until his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radio facility has definitely been established. In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under these circumstances no person may desc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lower than 1,000 feet above the top of the lower clou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ltitude determined by the Administrator for that part of the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,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61   Initial approach altitude: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ing an initial approach to a radio navigation facility under I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erson may descend below the pertinent minimum altitude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(as specified in the instrument approach procedu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) until his arrival over that facility has been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63   Responsibility for dispatch release: Domestic and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omestic and flag air carrier shall prepare a dispatch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light between specified points, based on information furnish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aircraft dispatcher. The pilot in command and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 shall sign the release only if they both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an be made with safety. The aircraft dispatcher may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sign a release for a particular flight, but he may not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uthority to dis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65   Load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is responsible for the preparation and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ad manifest form before each takeoff. The form must be prep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for each flight by employees of the certificate holder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of supervising the loading of aircraft and preparing the load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or by other qualified persons authorized by the certificat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67   Flight plan: VFR and IFR: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take off an aircraft unless the pilot in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a flight plan, containing the appropriate information required b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, with the nearest FAA communication station or appropriat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or, when operating outside the United States, with oth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. However, if communications facilities are not readi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in command shall file the flight plan as soon as practic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is airborne. A flight plan must continue in effect for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flights are operated into military airports, the arri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notice required by Secs. 91153 and 91.169 may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irport control tower or aeronautical communication facilit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2, Dec. 31, 1964 as amended by Amdt. 121-206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31, Aug. 1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1, August 18, 1989, Sec. 121.667(b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83" to read "Secs. 91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1.169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V--Record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6258, 29 FR 19226, Dec. 31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8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requirements for the preparation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nd reports for all certificat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83   Crewmember and dispatc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intain current records of each crewmember, and ea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 (domestic and flag air carriers only), that show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omplies with this chapter (e.g., proficiency and route checks,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oute qualifications, training, any required physical examin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ime record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cord each action taken concerning the release from emplo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or professional disqualification of any flight crew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 (domestic and flag air carriers only) and keep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six month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pplemental air carriers and commercial operators: Each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and commercial operator shall maintain the record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at its principal operations base, or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used by it and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uter record systems approved by the Administrator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 with the requirements of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6, Dec. 31, 1964, as amended by Amdt. 121-144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2649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85   Aircraft record: Flag and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lag and domestic air carrier shall maintain a current lis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hat it operates in scheduled air transportation and sha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record and each change to the FAA Flight Standard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charged with the overall inspection of its operations. Airpla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ir carrier operated under an interchange agre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6, Dec. 31, 1964, as amended by Amdt. 121-207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87   Dispatch release: Flag and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ispatch release may be in any form but must contain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concerning each 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dentification number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parture airport, intermediate stops, destination air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tatement of the type of operation (e.g., IFR, V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inimum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spatch release must contain, or have attached to it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, available weather forecasts, or a combination thereof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airport, intermediate stops, and alternate airports,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available at the time the release is signed by the pilot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atcher. It may include any additional available weather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s that the pilot in command or the aircraft dispatcher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or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89   Flight release form: Supplemental air carri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c) of this section, the fligh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 any form but must contain at leas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each 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any or organiz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ke, model, and registration number of the aircraf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or trip number, and dat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ame of each flight crewmember, flight attendant, and pilot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eparture airport, destination airports, alternate airports, and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inimum fuel supply (in gallons or pou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statement of the type of operation (e.g., IFR, V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craft flight release must contain, or have attach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 reports, available weather forecasts, or a combination thereo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airport, and alternate airports, that a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the time the release is signed. It may includ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eather reports or forecasts that the pilot in command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or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lag or domestic air carrier operating under the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pplicable to supplemental air carriers and commercial operato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dispatch or flight release forms required for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91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93   Load manifest: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manifest must contain the following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of the airplane at takeoff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weight of the aircraft, fuel and oil, cargo and baggage,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ximum allowable weight for that flight that must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f the following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ximum allowable takeoff weight for the runway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corrections for altitude and gradient, and wind an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existing at the takeof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ximum takeoff weight considering anticipated fuel and oi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compliance with applicable en route performan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ximum takeoff weight considering anticipated fuel and oi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compliance with the maximum authorized design land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n arrival at the destinatio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ximum takeoff weight considering anticipated fuel and oi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compliance with landing distance limitations on arriv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and 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otal weight computed under approv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vidence that the aircraft is loaded according to an approve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sures that the center of gravity is within approv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ames of passengers, unless such information is maintain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by the air carrier or commerci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6, Dec. 31, 1964, as amended by Amdt. 121-159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1595, June 19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95   Disposition of load manifest, dispatch release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s: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ilot in command of an airplane shall carry in the airpla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py of the completed load manifest (or information from 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cerning cargo and passenger distribu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py of the dispatch relea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opy of the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 carrier shall keep copies of the records requi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at least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6, Dec. 31, 1964, as amended by Amdt. 121-178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3316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697   Disposition of load manifest, flight release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s: 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ilot in command of an airplane shall carry in the airpla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the original or a signed copy of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oad manif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worthiness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ilot route certific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flight originates at the principal operations base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commercial operator, it shall retain at that base a sign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ocument list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 (d) of this section, i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es at a place other than the principal operations base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commercial operator, the pilot in command (or another pers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the airplane who is authorized by the carrier or operator)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or immediately after departure of the flight, mail sign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s listed in paragraph (a) of this section to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a flight originates at a place other than the princip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of the air carrier or commercial operator and there is at that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manage the flight departure for the air carrier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who does not himself depart on the airplane, sign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listed in paragraph (a) of this section may be retain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for not more than 30 days before being sent to the princip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of the air carrier or commercial operator. However, the docum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light need not be further retained at that place or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cipal operations base, if the originals or other copies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reviously returned to the principal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supplemental air carrier or commercial operator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dentify in its operations manual the person having cust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documents retained in accordance with paragrap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tain at its principal operations base either the original 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cords required by this section for at least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6, Dec. 31, 1964, as amended by Amdt. 121-12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4541, Sept. 29, 1975; Amdt. 121-143, 43 FR 22642, May 25, 1978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178, 47 FR 13316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121.698-121.699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01   Maintenance log: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takes action in the case of a reported or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r malfunction of an airframe, engine, propeller, or appli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itical to the safety of flight shall make, or have made,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ction in the airplane's maintenanc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 have an approved procedure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copies of the record required in paragraph (a) of thi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n a place readily accessible to each flight crew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ut that procedure in the certificate hold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03   Mechanical reliabilit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 report the occurrence or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ailure, malfunction, or defect concer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res during flight and whether the related fire-war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ed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res during flight not protected by a related fire-warn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alse fire warning during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engine exhaust system that causes damage during f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adjacent structure, equipment, or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aircraft component that causes accumulation or circulation of sm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por, or toxic or noxious fumes in the crew compartment or passenger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ngine shutdown during flight because of fla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Engine shutdown during flight when external damage to the eng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tructure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Engine shutdown during flight due to foreign object ingestion or i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Engine shutdown during flight of more than one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 propeller feathering system or ability of the system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peed during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A fuel or fuel-dumping system that affects fuel flow o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leakage during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A landing gear extension or retraction or opening or cl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doors during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Brake system components that result in loss of brake actuat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irplane is in motion on the 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Aircraft structure that requires major re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racks, permanent deformation, or corrosion of aircraft structur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e maximum acceptable to the manufacturer or the F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Aircraft components or systems that result in taking emergenc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light (except action to shut down an engin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Emergency evacuation systems or components including all exi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emergency evacuation lighting systems, or evacuation equip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und defective, or that fail to perform the intended functions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emergency or during training, testing, maintenance, demonst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deplo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 of this section "during flight" means the peri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ment the aircraft leaves the surface of the earth on takeoff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s down on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 to the reports required by paragraph (a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ertificate holder shall report any other failure, mal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t in an aircraft that occurs or is detected at any time if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ion, that failure, malfunction, or defect has endangered or may en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fe operation of an aircraft 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ertificate holder shall send each report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n writing, covering each 24-hour period beginning at 0900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each day and ending at 0900 local time on the next day, to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ndards District Office charged with the overall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. Each report of occurrences during a 24-hour peri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iled or delivered to that office within the next 72 hours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at is due on Saturday or Sunday may be mailed or deliv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onday, and one that is due on a holiday may be mailed or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xt work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certificate holder shall transmit the report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n a manner and on a form that is convenient to its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procedure, and shall include in the first daily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following as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ype and identification number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ate, flight number, and stage during which the inciden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preflight, takeoff, climb, cruise, desent landing, and insp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emergency procedure effected (e.g., unscheduled l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des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nature of the failure, malfunction, or d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dentification of the part and system involved, includ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ertaining to type designation of the major componen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pparent cause of the failure, malfunction, or defect (e.g., w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, design deficiency, or personnel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Whether the part was repaired, replaced, sent to the manufactur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Whether the aircraft was g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Other pertinent information necessary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, determination of seriousness, or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certificate holder that is also the holder of a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a Supplemental Type Certificate), a Parts Manufacture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MA), or a TSO authorization, or that is the licensee of a Type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report a failure, malfunction, or defect under this se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, malfunction, or defect has been reported by it under Sec. 21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or Sec. 37.17 of this chapter or under the accident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Part 830 of the regulations of the Nationa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o person may withhold a report required by this sect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formation required in this sec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When certificate holder gets additional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manufacturer or other agency, concern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section, it shall expeditiously submit it as a supp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port and reference the date and place of submis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6, Dec. 31, 1964, as amended by Doc. No. 808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770, Apr. 11, 1967; Amdt. 121-72, 35 FR 18188, Nov. 28, 1970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, 43 FR 22642, May 25, 1978; Amdt. 121-178, 47 FR 13316, Mar. 29, 19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121-187, 50 FR 32375, Aug. 9, 1985; Amdt. 121-195, 53 FR 8728, Mar.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05   Mechanical interruption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holder shall regularly and promptly send a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ollowing occurrences to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terruption to a flight, unscheduled change of aircraft en 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nscheduled stop or diversion from a route, caused by known or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difficulties or malfunctions that are not required to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21.7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umber of engines removed prematurely because of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r defect, listed by make and model and the aircraft typ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number of propeller featherings in flight, listed b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and engine and aircraft on which it was installed.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herings for training, demonstration, or flight check purpose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6, Dec. 31, 1964, as amended by Amdt. 121-10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25, Aug. 12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07   Alteration and repai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 holder shall, promptly upon its completion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each major alteration or major repair of an airframe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propeller, or appliance of an aircraft oper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holder shall submit a copy of each report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to, and shall keep a copy of each report of a maj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inspection by, the representative of the Administrat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09   Airworthiness release or aircraft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certificate holder may operate an aircraft afte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 or alterations are performed on the aircraf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, or the person with whom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s for the performance of the maintenance, preventive mainte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, prepares or causes to be prepar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irworthiness releas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ppropriate entry in the aircraf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worthiness release or log entry required by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prepared in accordance with the procedure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lude a certificatio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ork was performed in accordance with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 items required to be inspected were inspected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determined that the work was satisfactorily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No known condition exists that would make the airplane unairwor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So far as the work performed is concerned, the aircraf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for saf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signed by an authorized certificated mechanic or repairma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certificated repairman may sign the release or entry only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he is employed and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paragraph (b)(3) of this section, afte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or alterations performed by a repai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nder the provisions of Subpart C of Part 145,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r log entry required by paragraph (a) of this section may b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person authorized by that repai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an airworthiness release form is prepared the certificat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give a copy to the pilot in command and must keep a record there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w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ead of restating each of the conditions of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b) of this section, the air carrier may stat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hat the signature of an authorized certificated mechanic or rep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at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6258, 29 FR 19226, Dec. 31, 1964, as amended by Amdt. 121-6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32, May 8, 1965; Amdt. 121-21, 31 FR 10613, Aug. 9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11   Communication records: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omestic and flag air carrier shall record each en route radi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air carrier and its pilots and shall keep that recor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13   Retention of contracts and amendments: Commerci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mercial operator shall keep a copy of each written contrac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provides services as a commercial operator for a perio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ear after the date of execution of the contract. In the case of a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, it shall keep a memorandum stating its elements, a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s to it, for a period of at least one year after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ract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15  In-flight medical emergenc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 period of 24 months commencing with the effectiv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each certificate holder shall maintain records on each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occurring during flight time resulting in use o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kit required under Appendix A, diversion of the aircraft, or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senger or crewmember. These records shall include a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cal kit was used, by whom, and the outcome of the medical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holder shall submit these records, or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to its assigned FAA Principal Operations Inspector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each 12-month period during the 24 month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1369, Amdt. No. 121-188, 51 FR 1223, Jan. 9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W--Crewmember Certificate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2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describes the certificates that are issued to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zens who are employed by air carriers or commercial operators a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or crewmembers on United States registered aircraft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ir commerce. The purpose of the certificate i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and clearance of those crewmembers into ICAO contracting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ssued under Annex 9, as amended, to the Convention 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6258, 29 FR 19228, Dec. 31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23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lication for a crewmember certificate is made on form FAA-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lication for Crewmember Certificate," and submitted to the neares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. The certificate is issued on form FAA-21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rewmember Certific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certificate issued under this subpart, or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commercial operator by whom the holder is employed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 the certificate for cancellation at the nearest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, or submit it for cancellation to the Airman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, Avn-460, P.O. Box 25082, Oklahoma City, Okla. 73125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the holder's employment with that carrier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43, 43 FR 22642, May 25, 1978, as amended by Amdt. 121-207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to Part 121--First-Aid Kits and Emergency Medical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-Aid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first-aid kits required by Sec. 121.309 must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irst-aid kit must be dust and moisture proof, and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that either meet Federal Specification GG-K-391a, as revi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d first-aid kits must be distributed as evenly as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aircraft and be readily accessible to the cab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inimum number of first-aid kits required i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. of     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nger    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ts      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-50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-150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1-250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than 250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ept as provided in paragraph (5), each first-aid kit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following or other approved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          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hesive bandage compresses, 1-inch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iseptic swabs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monia inhalants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dage compresses, 4-inch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angular bandage compresses, 40-inc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m splint, noninflatable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g splint, noninflatable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ller bandage, 4-inch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hesive tape, 1-inch standard roll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dage scissors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rm and leg splints which do not fit within a first-aid k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wed in a readily accessible location that is as near as pract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ergency Medical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ved emergency medical kit required by Sec. 121.309 fo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must meet the following specifications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roved emergency medical equipment shall be stored securely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free from dust, moisture, and damaging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e approved emergency medical kit shall be provided for ea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passenger flight and shall be located so as to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ved emergency medical kit must contain, as a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ropriately maintained contents in the specified quant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                         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ygmomanometer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thoscope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ways, oropharyngeal (3 sizes)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ringes (sizes necessary to administer required drugs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s (sizes necessary to administer required drugs)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 Dextrose injection, 50cc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nephrine 1:1000, single dose ampule or equivalent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enhydramine HCl injection, single dose ampule or equivalent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glycerin tablets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Instructions for use of the drugs in the kit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07, 38 FR 35234, Dec. 26, 1973, as amended by Amdt. 121-115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039, Jan. 6, 1975; Amdt. 121-188, 51 FR 1223, Jan. 9, 1986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236, 59 FR 1781, Jan. 12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1780, No. 8, Jan. 1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amendment revises the regulations concerning first aid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on board air carrier, air taxi, and commercial aircraf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rn compound from the list of items required for the k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responds to a petition from Air Transport Association,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rican Red Cross, that the burn compound be removed from the ki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ice or cold water is the preferred treatment for minor bur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will relieve affected operators from the expense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replace an item in the first aid kits tha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date: January 12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 to Part 121--Airplane Flight Record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sor input    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DFDR      interval (per   Resolution /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      Range         readout         second)         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GMT or    24 Hrs         +/-0.125% Per   0.25 (1 per 4  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                        Hour           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95,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er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       -1,000 ft to   +/-100 to +/-   1               5' to 35'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           700 f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ificated   Tab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itude of    TSO-C5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       50 KIAS to V   +/-5%, +/-3%    1               1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, and V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1.2 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        360 deg.       +/-2 deg.       1               0.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        -3g to +6g     +/-1% of max    8               0.01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ion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tical)                    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+/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Attitude  +/-75 deg.     +/-2 deg.       1               0.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Attitude   +/-180 deg.    +/-2 deg.       1               0.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          On-Off         +/-2%           +/-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r     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/Power    Full Range     +/-2 deg.       1 (per          0.2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ch         Forward                       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Edge   Full Range or  +/-3 deg. or    0.5             0.5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 or         Each           as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pit         Discrete     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Edge    Full Range or  +/-3 deg. or    0.5             0.5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 or         Each           as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pit         Discrete     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         Stowed, In                     1 (p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r        Transit, and                   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Reverse                       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c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Spoiler  Full Range or  +/-2% Unless    1               0.2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/       Each        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Brake     Discrete   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      Position     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Beacon   Discret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ilot       Discret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   +/-1g          +/-1.5% max     4               0.01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ion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+/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put     Full Range     +/-2 deg.       1               0.2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                      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                    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--                 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                     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          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itch,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w) /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         +/-1g          +/-1.5% max     4               0.01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ion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+/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Trim      Full Range     +/-3% Unless    1               0.3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  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slope      +/-400         +/-3%           1               0.3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ation       Micro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r       +/-400         +/-3%           1               0.3% /2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ation       Micro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CS Mode and   Discret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Altitude  -20 ft to      +/-2 Ft or      1               1 ft + 5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,500 ft       +/-3%                           above 5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ow 5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+/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ove 5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Warning  Discret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Gear       Discret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f        As installed   As installed    2               0.3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Air     -50 deg.C to   +/-2 deg.c      0.5             0.3 d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    +90 d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s,     Discrete                       0.5             or 0.5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speed.    As installed   Most Accurate   1               0.2%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dditional recording capacity is available, record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is recommended. The parameters are list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ft Angle     When           As installed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 Speed and  When           As installed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    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and    When           As installed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itude      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           As installed   As installe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ke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           As installed   As installed    1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            As installed   As installed    1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            As installed   As installed    1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T           As installed   As installed    1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ttle Lever  As installed   As installed    1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                     en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Flow       As installed   As installed    1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            As installed   As installe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           As installed   As installe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ity   As installed   As installed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WS (ground    Discrete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   Discrete                       0.25 (1 p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ear                                       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E 1 and 2     0-200 NM;      As installed    0.25            1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 1 and 2     Full range     As installed 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/ When altitude rate is recorded. Altitude rate mus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and sampling to permit the derivation of altitude to 5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/ Per cent of ful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/ For airplanes that can demonstrate the capability of deriv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nput on control movement (one from the other) for all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flight regimes, the "or" applies. For airplanes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control systems (fly-by-wire) the "and" applies. In airpla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urfaces, suitable combination of inputs is acceptable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each surfac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/ This column applies to aircraft manufactured after October 1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530, Amdt. 121-197, 53 FR 26147, July 11, 1988; 53 FR 30906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to Part 121--C-46 Nontransport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g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quired engines. (a) Except as provid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engines specified in subparagraphs (1) or (2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talled in C-46 nontransport category airplanes operated at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exceeding 45,000 p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att and Whitney R2800-51-M1 or R2800-75-M1 engines (engin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asic model R2800-51 or R2800-75 engines in accordance with FAA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)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nform to Engine Specification 5E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nform to the applicable portions of the operator'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mply with all the applicable airworthiness directiv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re equipped with high capacity oil pump drive gear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AA appro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engines found acceptable by the FAA Regional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having type certification responsibility for the C-46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pon application by an operator conducting cargo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transport category C-46 airplanes between points with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, the appropriate FAA Flight Standards District Office, Alaskan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uthorize the operation of such airplanes, between poi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Alaska; without compliance with paragraph (a) of this se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shows that, in its area of operation, installation of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is not necessary to provide adequate cooling for singl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Such authorization and any conditions or limitations there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part of the Operations Specifications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inimum acceptable means of complying with the special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Unless otherwise authorized under Sec. 121.213,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Secs. 3 through 34 of this appendix, as correlated to the C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transport category airplane, is the minimum means of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irworthiness requirements of Secs. 121.215 through 121.2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usceptibility of material to fire. [Deleted as unneces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abin interiors. C-46 crew compartments must meet all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121.215, and, as required in Sec. 121.221, the door between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and main cabin (cargo) compartment must be flam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ternal doors. Internal doors, including the crew to main cabin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all the requirements of Sec. 121.2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Ventilation. Standard C-46 crew compartments meet the ven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21.219 if a means of ventilation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of air is available between the crew compartment and main cab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on requirement may be met by use of a door between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and main cabin. The door need not have louvers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louvers are installed, they must be 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ire precautions. Compliance is required with all the provision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establishing compliance with this section, the C-46 main ca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s a Class A compartment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perator utilizes a standard system of cargo loading and ti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easy access in flight to all cargo in such compartment, an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included in the appropriate portion of the operator's manu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argo barrier is installed in the forward end of the main cabin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 The barri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stablish the most forward location beyond which cargo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tect the components and systems of the airplane that ar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safe operation from cargo dama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Permit easy access, in flight, to cargo in the main cabin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rier may be a cargo net or a network of steel cables or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to the Administrator which would provide equivalent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a cargo net. The Barrier need not meet crash load requiremen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5.561; however, it must be attached to the cargo retention fi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degree of cargo retention that is required by the oper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of cargo loading and ti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-46 forward and aft baggage compartments must meet, as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 requirements of this section or be placarded in a manner to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use as cargo or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roof of compliance. The demonstration of compliance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223 is not required for C-46 airplanes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in cabin conforms to Class A cargo compartment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19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ward and aft baggage compartments conform to Class B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21, or are placarded to preclude their use as cargo or ba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Propeller deicing fluid. No change from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225. Isopropyl alcohol is a combustible fluid within the mea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ressure cross-feed arrangements, location of fuel tanks,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lines and fittings. C-46 fuel systems which conform to all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tiss design specifications and which comply with the FA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quirements are in compliance with the provisions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227 through 121.2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uel lines and fittings in designated fire zones. No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21.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Fuel valves. Compliance is required with all the provision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235. Compliance can be established by showing that the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s to all the applicable Curtiss design specifications, the FA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quirements, and, in addition, has explosion-pro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er pump electrical selector switches installed in lieu of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ype use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Oil lines and fittings in designated fire zones. No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21.2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Oil valves. C-46 oil shutoff valves must conform to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39. In addition, C-46 airplanes using Hamilton Standard prop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, by use of stand pipes in the engine oil tanks or oth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a positive source of oil for feathering each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Oil system drains. The standard C-46 "Y" drains install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inlet line for each engine meet the requirements of Sec. 121.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Engine breather line. The standard C-46 engine brea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eets the requirements of Sec. 121.243 if the lower br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ctually extend to the trailing edge of the oil cooler air exit 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Firewalls and firewall construction. Compliance is required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Secs. 121.245 and 121.247. The following require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et in showing compliance with thes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gine compartment. The engine firewalls of the C-46 airplan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form to type design, and all applicable airworthiness direc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constructed of stainless steel or approved equival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fireproof shields over the fairleads used for the eng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s that pass through each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bustion heater compartment. C-46 airplanes must have a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r fire extinguishing system which complies with AD-49-18-1 or a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Cowling. Standard C-46 engine cowling (cowling of aluminum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ing stainless steel exhaust shrouds) which conforms to the typ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wling configurations which conform to the C-46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meet the requirements of Sec. 121.2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Engine accessory section diaphragm. C-46 engine nacelles which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-46 transport category requirements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251. As provided for in that section, a means of equivale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require provision of a diaphragm to isolate the engi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exhaust system from the engine accessory compart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 of the entire engine compartment forward of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wall as a designated fire zone, and the installation of adequat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nd fire extinguishing systems which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263 and Sec. 121.273, respectively, in such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Powerplant fire protection. C-46 engine compartments and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r compartments are considered as designated fire zon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of Sec. 121.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Flammable flui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gine compartment. C-46 engine compartments which conform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which comply with all applicable airworthiness directives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21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bustion heater compartment. C-46 combustion heater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form to type design and which meet all the requirements of AD-49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r an FAA approved equivalent meet the requirements of Sec. 121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Shutoff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gine compartment. C-46 engine compartments which comply with AD-6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2 or FAA approved equivalent meet the requirements of Sec. 121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engine compartments, if, in addition, a means satisfa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is provided to shut off the flow of hydraulic flu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 flap cylinder in each engine nacelle. The shutoff mean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of the engine firewall. The operator's manual must includ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ortion, adequate instructions for proper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hutoff means to assure correct sequential positioning of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 flaps under emergency conditions. In accordance with Sec. 121.3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 must also be incorporated in the emergency section of the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bustion heater compartment. C-46 heater compartments which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graph (5) of AD-49-18-1 or FAA approved equivalen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21.257 applicable to heater compartments i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 shutoff valve located above the main cabin floor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the alcohol supply line or lines between the alcohol supply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se alcohol pumps located under the main cabin floor.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pumps are located above the main cabin floor, the alcohol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 need not be installed. In complying with paragraph (5) of AD-49-18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-safe electric fuel shutoff valve may be used in lieu of th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Lines and fittings.--(a) Engine compartment. C-46 engine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mply with all applicable airworthiness directives, including AD-6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2, by using FAA approved fire-resistant lines, hoses, and end fi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gine compartments which meet the C-46 transport category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Sec. 121.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bustion heater compartments All lines, hoses, and end fi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ings which carry fuel to the heaters and heater controls, must be of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ire-resistan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Vent and drain lines.--(a) Enginecompartment. C-46 engine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Sec. 121.261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mpartments conform to type design and comply with all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directives or FAA approved equival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rain lines from supercharger case, engine-driven fuel pu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-driven hydraulic pump reach into the scupper drai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owling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bustion heater compartment. C-46 heater compartments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21.261 if they conform to AD-49-18-1 or FAA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Fire-extinguishing system. (a) To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263, C-46 airplanes must have installed fire extinguish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ll designated fire zones. The fire-extinguishing systems,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tinguishing agent, and the rate of discharge shall be such 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 of one adequate discharge for each designated fire zone.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vision requires the installation of a separate fire extingu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engine compartment. Insofar as the engine compartment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shall be capable of protecting the entire compartme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types of fires likely to occur in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re-extinguishing systems which conform to the C-46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meet the requirements set forth in paragraph (a)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-extinguishing systems for combustion heater compartments which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quirements of AD-49-18-1 or an FAA approved equivalent als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n paragrap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a fire-extinguishing system for C-46 airplanes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cy requirement of paragraph (a) if it provides the same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to that demonstrated by the CAA in tests conducted in 19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2, using a CW-20 type engine nacelle (without diaphragm). These t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at the Bureau of Standards facilities in Washington, D.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test reports are available through the FAA Region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. In this connection, the flow rates and distribution of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substantiated in American Airmotive Report No. 128-52-d, FAA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9, 1953, provides protection equivalent to that demon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A in the CW-20 tests. In evaluating any C-46 fire-extinguish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 aforementioned CW-20 tests, the Administration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a narrative form, utilizing drawings or photographs to show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containers; installation and routing of plumbing;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and location of outlets or nozzles; type, total volu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extinguishing agent; length of time required for dischar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for thermal relief, including type and location of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s; means of discharging, e.g., mechanical cutterheads,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, or other method; and whether a one- or two-shot system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 latter is used, means of cross-feeding or otherwis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extinguishing agent; and types of materials used in make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rate discharge (HRD) systems using ag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motrifluoromethane, dibrodifluoromethane and chlorobromomethane (CB)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eet the requirements of paragrap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Fire-extinguishing agents, Extinguishing agent containe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f, Extinguishing agent container compartment temperatures, and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system materials. No change from the requirements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265 through 121.2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Fire-detector system. Compliance with the requirements of Sec. 121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at C-46 fire detector systems con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D-62-10-2 or FAA approved equivalent for engine compart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D-49-18-1 or FAA approved equivalent for combustion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Fire detectors. No change from the requirements of Sec. 121.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Protection of other airplane components against fire.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21.277, C-46 airplane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form to the type design and all applicable airworthiness direc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modified or have operational procedures establish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re protection for the wheel well door aft of 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. Modifications may consist of improvements in sealing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wheel well doors. An operational procedure which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gency is one requiring the landing gear control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position in case of in-flight engine fire.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315, such procedure must be set forth in the emergenc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emergency checklist pertaining to in-flight engine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Control of engine rotation. C-46 propeller feathering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 to the type design and all applicable airworthiness directiv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121.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Fuel system independence. C-46 fuel systems which conform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all applicable airworthiness directives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2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Induction system ice prevention. The C-46 carburetor anti-i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forms to the type design and all applicable airworthines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requirements of Sec. 121.2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Carriage of cargo in passenger compartments. Section 121.285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nontransport category C-46 cargo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 Carriage of cargo in cargo compartments. A standard cargo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down arrangement set forth in the operator's manual and fou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ministrator must be used in complying with Sec. 121.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 Performance data. Performance data on Curtiss model C-46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for maximum weight of 45,000 and 48,000 pounds for cargo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following performance limitation data, applicable to the Curt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C-46 airplane for cargo-only operation, must be us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s. 121.199 through 121.205. These data ar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s and figures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1--Takeoff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urtiss C-46 certificated for maximum weight of 45,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Effective length" of runway required when effectiv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accordance with Sec. 121.171 (distance to accelerate to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 TIAS and stop, with zero wind and zero gradient). (Factor=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Distance in fe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irplane w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itude             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eet   39,000  42,000  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.L        4,110   4,290   4,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000      4,250   4,440   4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,000      4,400   4,600   4,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,000      4,650   4,880   5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,000      4,910   5,170   5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,000      5,160   5,450   5,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,000      5,420   5,730   6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,000      5,680   6,000   6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,000      5,940   6,280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1/ Ref. Fig. 1(a)(1) for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for altitudes above 7,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tual length of runway required when "effective length,"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les, is not determined (distance to accelerate to 93 knots T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, divided by the factor 0.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Distance in fe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irplane w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itude             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feet   39,000  42,000  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.L        4,830   5,050   5,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000      5,000   5,230   5,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,000      5,170   5,410   5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,000      5,470   5,740   6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,000      5,770   6,080   6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,000      6,070   6,410   6,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,000      6,380   6,740   7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,000      6,680   7,070   7,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,000      6,990   7,410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1/ Ref. Fig. 1(a)(2) for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for altitudes above 7,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urtiss C-46 certificated for maximum weight 48,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Effective length" of runway required when effectiv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accordance with Sec. 121.171 (distance to accelerate to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 TIAS and stop, with zero wind and zero gradient). (Factor=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Distance in fe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irplane weight in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itude                          4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feet   39,000  42,000  45,000  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.L        4,110   4,290   4,570   4,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,000      4,250   4,440   4,720   5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000      4,400   4,600   4,880   5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000      4,650   4,880   5,190   5,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,000      4,910   5,170   5,500   6,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,000      5,160   5,450   5,810   6,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,000      5,420   5,730   6,120   6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,000      5,680   6,000   6,440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,000      5,940   6,280   6,750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1/ Ref. Fig. 1(b)(1) for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for altitudes above 6,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tual length of runway required when "effective length,"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les, is not determined (distance to accelerate to 93 knots TI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, divided by the factor 0.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Distance in fe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irplane weight in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itude                          4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feet   39,000  42,000  45,000  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.L        4,830   5,050   5,370   5,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,000      5,000   5,230   5,550   6,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000      5,170   5,410   5,740   6,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000      5,470   5,740   6,100   6,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,000      5,770   6,080   6,470   7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,000      6,070   6,410   6,830   7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,000      6,380   6,740   7,200   8,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,000      6,680   7,070   7,570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,000      6,990   7,410   7,940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1/ Ref. Fig. 1(b)(2) for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for altitudes above 6,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2--En Rout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urtiss model C-46 certificated for maximum weight of 45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sed on a climb speed of 113 knots (TIA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ight    (feet)    B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unds)     /1/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,000        6,450 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,000        7,000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,000        7,500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2,200        8,000 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,000        9,600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,000       11,000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9,000       12,300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1/ Highest altitude of terra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airplanes may be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iance with Sec. 121.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. Fig. 2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urtiss model C-46 certificated for maximum weight of 48,000 p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ngine installation approved for 2,550 revolutions per minute (1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 horsepower). Maximum continuous power in low blower (based on a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113 knots (TIA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ight    (feet)    B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unds)     /1/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8,000        5,850 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7,000        6,300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,000        6,700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,000        7,200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,500        7,450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,250        8,000 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,000        8,550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,000       10,800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2,000       12,500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,000       13,000     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1/ Highest altitude of terra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airplanes may be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iance with Sec. 121.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. Fig. 2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3--Land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tend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ffective length" of runway required for intended dest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length is determined in accordance with Sec. 121.171 with zero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zero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urtiss model C-46 certificated for maximum weight of 45,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.60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ance i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plane weight in pounds and approach speeds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eet   40,000  V50  42,000  V50  44,000  V50  45,000  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L        4,320   86   4,500   88   4,700   90   4,80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000      4,440   86   4,620   88   4,830   90   4,93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000      4,550   86   4,750   88   4,960   90   5,05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000      4,670   86   4,880   88   5,090   90   5,19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,000      4,800   86   5,000   88   5,220   90   5,32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,000      4,920   86   5,140   88   5,360   90   5,46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,000      5,040   86   5,270   88   5,550   90   5,60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,000      5,170   86   5,410   88   5,650   90   5,75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,000      5,310   86   5,550   88   5,800   90   5,90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/ Steady approach speed through 50-foot height 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d by symbol V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. Fig. 3(a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urtiss model C-46 certificated for maximum weight of 48,000 pounds.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.60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ance i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plane weight in pounds and approach speeds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eet   42,000  V50  44,000  V50  46,000  V50  43,000  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L        3,370   80   3,490   82   3,620   84   3,74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000      3,460   80   3,580   82   3,710   84   3,83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000      3,540   80   3,670   82   3,800   84   3,92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000      3,630   80   3,760   82   3,890   84   4,02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,000      3,720   80   3,850   82   3,980   84   4,11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,000      3,800   80   3,940   82   4,080   84   4,22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,000      3,890   80   4,040   82   4,180   84   4,32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,000      3,980   80   4,140   82   4,280   84   4,44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,000      4,080   80   4,240   82   4,390   84   4,55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/ For use with Curtiss model C-46 airplanes wh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2/ Steady approach speed through 50 height knots 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d by symbol V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. Fig. 3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ffective length" of runway required when effective length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Sec. 121.171 with zero wind and zero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urtiss model C-46 certificated for maximum weight of 45,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.70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ance i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plane weight in pounds and approach speeds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eet   40,000  V50  42,000  V50  44,000  V50  45,000  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L        3,700   86   3,860   88   4,030   90   4,11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000      3,800   86   3,960   88   4,140   90   4,22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000      3,900   86   4,070   88   4,250   90   4,34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000      4,000   86   4,180   88   4,360   90   4,45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,000      4,110   86   4,290   88   4,470   90   4,56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,000      4,210   86   4,400   88   4,590   90   4,68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,000      4,330   86   4,510   88   4,710   90   4,80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,000      4,430   86   4,630   88   4,840   90   4,93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,000      4,550   86   4,750   88   4,970   90   5,06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/ Steady approach speed through 50 foot-height-knots 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d by symbol V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. Fig. 3(b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urtiss model C-46 certificated for maximum weight of 48,000 pounds.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.70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ance i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plane weight in pounds and approach speeds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eet   42,000  V50  44,000  V50  46,000  V50  48,000  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L        2,890   80   3,000   82   3,110   84   3,22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000      2,960   80   3,070   82   3,180   84   3,28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000      3,040   80   3,150   82   3,260   84   3,36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000      3,110   80   3,220   82   3,340   84   3,44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,000      3,180   80   3,300   82   3,410   84   3,52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,000      3,260   80   3,380   82   3,500   84   3,61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,000      3,330   80   3,460   82   3,580   84   3,70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,000      3,420   80   3,540   82   3,670   84   3,80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,000      3,500   80   3,630   82   3,760   84   3,90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/ For use with Curtiss model C-46 airplanes wh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2/ Steady approach speed through 50 foot-height-knots 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d by symbol V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. Fig. 3(b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tual length of runway required when effective length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les, is not determined in accordance with Sec. 121.1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urtiss model C-46 certificated for maximum weight of 45,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.55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ance i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plane weight in pounds and approach speeds 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eet   40,000  V50  42,000  V50  44,000  V50  45,000  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L        4,710   86   4,910   88   5,130   90   5,23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000      4,840   86   5,050   88   5,270   90   5,37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000      4,960   86   5,180   88   5,410   90   5,51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000      5,090   86   5,320   88   5,550   90   5,66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,000      5,230   86   5,460   88   5,700   90   5,81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,000      5,360   86   5,600   88   5,850   90   5,96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,000      5,500   86   5,740   88   6,000   90   6,11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,000      5,640   86   5,900   88   6,170   90   6,28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,000      5,790   86   6,050   88   6,340   90   6,45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/ Steady approach speed through 50 foot-height-knots 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d by symbol V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. Fig. 3(c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urtiss C-46 certificated for maximum weight of 48,000 pounds.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.55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ance i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plane weight in pounds and approach speeds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eet   42,000  V50  44,000  V50  46,000  V50  48,000  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L        3,680   80   3,820   82   3,960   84   4,09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000      3,770   80   3,910   82   4,050   84   4,18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000      3,860   80   4,000   82   4,140   84   4,28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000      3,960   80   4,090   82   4,240   84   4,38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,000      4,050   80   4,190   82   4,340   84   4,49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,000      4,150   80   4,290   82   4,450   84   4,60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,000      4,240   80   4,400   82   4,560   84   4,71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,000      4,350   80   4,510   82   4,670   84   4,84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,000      4,450   80   4,620   82   4,790   84   4,96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/ For use with Curtiss model C-46 airplanes wh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2/ Steady approach speed through 50 foot-height-knots 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d by symbol V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. Fig. 3(c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tis C-46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1(a)(1)  Reference Table 1(a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1(a)(2)  Reference Table 1(a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1(b)(1)  Reference Table 1(b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1(b)(2)  Reference Table 1(b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g. 1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2(a)  Reference Table 2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2(b)  Reference Table 2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2(c)  Drift-Dow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2(d)  Enroute Climb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. 3(a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. 3(a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. 3(b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. 3(b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. 3(c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. 3(c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0 FR 258, Jan. 3, 1965; 30 FR 481, Jan. 14, 1965, as amended by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, 54 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 to Part 121--Criteria for Demonstration of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Under Sec. 121.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borted takeoff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monstration must be conducted either during the dark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uring daylight with the dark of the night simulated. If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ducted indoors during daylight hours, it must be conduc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covered and each door closed to minimize the dayligh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on the floor or ground may be used, but it must be kept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ed against shining into the airplane's windows o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must be a normal ground attitude with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less the airplane is equipped with an off-wing descent means,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amps may be used for descent from the wing to the ground.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such as mats or inverted life rafts may be placed on the fl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o protect participants. No other equipment that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vacuation equipment of the airplane may be used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nts in reaching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plane's normal electrical power sources must be deenerg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ll emergency equipment for the type of passenger-carry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must be installed in accordance with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ach external door and exit, and each internal door or curta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sition to simulate a normal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representative passenger load of persons in normal heal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At least 40 percent of the passenger load must be females. At leas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passenger load must be over 50 years of age. At lea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passenger load must be female and over 50 year of age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-size dolls, not included as part of the total passenger loa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by passengers to simulate live infants 2 years old or yo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, mechanics, and training personnel, who maintain or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normal course of their duties, may not be used as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No passenger may be assigned a specific seat excep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require. Except as required by item (12) of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mployee of the certificate holder may be seated next to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Seat belts and shoulder harnesses (as required) must be fa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Before the start of the demonstration, approximately one-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verage amount of carry-on baggage, blankets, pillow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articles must be distributed at several locations in the ais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access ways to create minor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he seating density and arrangement of the airpla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highest capacity passenger version of that airpla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operates or propos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Each crewmember must be a member of a regularly scheduled line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flight crewmembers need not be members of a regularly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rew, provided they have knowledge of the airplane. Each crewme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ated in the seat the crewmember is normally assigned for take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main in that seat until the signal for commen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o crewmember or passenger may be given prior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 available for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The certificate holder may not practice, rehearse, or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for the participants nor may any participant have taken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demonstration within the preceding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The pretakeoff passenger briefing required by Sec. 121.57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accordance with the certificate holder's manual. The passeng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warned to follow directions of crewmembers, but may not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cedures to be followed in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If safety equipment as allowed by item (3) of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either all passenger and cockpit windows must be blacked out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mergency exits must have safety equipment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of the available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Not more than 50 percent of the emergency exits in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of an airplane that meet all of the requirements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emergency exits for that airplane may be used for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that are not to be used in the demonstration must have the exi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d or must be indicated by red lights, red tape, or other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placed outside the exits to indicate fire or other reas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usable. The exits to be used must be representative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 on the airplane and must be designated by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, subject to approval by the Administrator. At least one flo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Except as provided in paragraph (a)(3) of this appendix, all evacu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leave the airplane by a means provided as part of the airp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The certificate holder's approved procedures and all o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hat is normally available, including slides, ropes, l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phones, must be fully utilized during the demonstration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crew must take no active role in assisting others inside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The evacuation time period is completed when the last occup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ed the airplane and is on the ground. Evacuees using stands or r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by item (3) above are considered to be on the ground when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 or ramp: Provided, That the acceptance rate of the stand or r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greater than the acceptance rate of the means available o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scent from the wing during an actual crash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tching demonstration. The demonstration must assume that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exist outside the airplane, and that all required crew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certificate holder's manual requires the use of passe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 in the launching of liferafts, the needed passengers must be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and participate in the demonstration according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tand must be placed at each emergency exit and wing, with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tform at a height simulating the water level of the airpla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the ditching signal has been received, each evacuee must d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vest according to the certificate hold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liferaft must be launched and inflated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manual, and all other required emergency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r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evacuee must enter a liferaft, and the crewmember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feraft must indicate the location of emergency equipment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and describ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ither the airplane, a mockup of the airplane or a floa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ng a passenger compartmen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a mockup of the airplane is used, it must be a life-size mo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ior and representative of the airplane currently used by or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by the certificate holder, and must contain adequate seat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vacuees. Operation of the emergency exits and the doors mu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those on the airplane. Sufficient wing area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over-the-wing exits to demonstrate the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a floating device simulating a passenger compartment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resentative, to the extent possible, of the passenge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 used in operations. Operation of the emergency ex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must closely simulate operation on that airplane. Sufficient 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talled outside the over-the-wing exits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. The device must be equipped with the same survival equip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 on the airplane, to accommodate all persons particip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2, 30 FR 3206, Mar. 9, 1965, as amended by Amdt. 121-30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68, Sept. 20, 1967; Amdt. 121-41, 33 FR 9067, June 20, 1968; Amdt. 121-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FR 5545, Mar. 22, 1969; Amdt. 121-47, 34 FR 11489, July 11, 1969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233, 58 FR 45230, Aug. 2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5224, No. 164, Aug.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ese amendments to the airworthiness standards fo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 and the operating rules for air carrier operato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modify the procedures for conducting an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These include a requirement that the flightcrew tak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 in the demonstration, and a change to the age/s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demonstration participants. In addition,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re amended to standardize the illumination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of the various types of passenger emergency exits,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to prevent the inadvertent disabling of the public 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an unstowed microphone. These amendments are inten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for egress of occupants of transport category airplan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September 2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E to Part 121--Flight Train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euvers and procedures required by Sec. 121.424 of this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itial, transition, and upgrade flight training are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's approved low-altitude windshear flight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is appendix and must be performed inflight except that wind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and procedures must be performed in an airplane simulato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euvers and procedures are specifically authorized to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cept to the extent that certain other maneuvers and proced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in an airplane simulator with a visual system (visual simul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lane simulator without a visual system (nonvisual simulato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device, or a static airplane as indicated by the appropriat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spective column opposite the maneuver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maneuver or procedure is authorized to be per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visual simulator, it may be performed in a visual simulator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in a training device, it may be performed in a visual or non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, and in some cases, a static airplane. Whenever the requir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ed in either a training device or a static air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ymbols are entered in the respectiv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his appendix, the following symbols me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=Pilot in Command (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=Second in Command (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=PIC and 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=Flight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J=PIC transition Jet to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=PIC transition Prop. to 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=SIC transition Jet to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=SIC transition Prop. to 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=All transition categories (PJ, PP, SJ, 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=SIC upgrading to PIC (same airpl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=Flight Engineer upgrading to SIC (same airpl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=Both SIC and Flight Engineer upgrading (same airpl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ight Train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it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/P                  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sual    Nonvisual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s/Procedures      Inflight  Static  simulator  simulator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, fligh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ilot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Pr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Visual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ior and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ir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each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pe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for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If a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quired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irplane,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pictori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ys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n of pr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 items.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Use of the p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list,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ystem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chec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 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axiing, sai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ing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uthorit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retakeoff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power-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 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Takeof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Normal takeoff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, beg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is tax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the run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akeof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at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ing an a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' above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ation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rosswind takeoffs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Takeoff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lant--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a point afte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fore V2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a poin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 afar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1 and V2 or 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 tre identic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for non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ition tr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irplane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 mounted 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, or from w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ed engines to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elage-mounted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eu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in a non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Rejected tak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akeoff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ing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due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,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and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ke heat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sely affec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irplane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tak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ccomp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. For tran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s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e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.434 of thi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off at nigh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irman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-in-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ing a pilo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Flight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ur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ilers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uck and Mach buffet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Maximum endu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range procedures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Operation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engineer station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Runway and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zer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Normal and ab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ssurization 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neumatic      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 conditioning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uel and oil                     B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lectrical                       B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Hydraulic                        B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ight control                   B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ti-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cing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uto-pilot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utomati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aids             B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Sta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, stall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, and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mentation devices      B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Airborn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Any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, or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Elect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ulic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unctio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                            B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Landing g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 systems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unction                         B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quipment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Flight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werplant, 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, flight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,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                               B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moke control                    B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werplant failures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uel jettisoning                 B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othe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Steep turn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Each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must involve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of 45 deg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chang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180 deg.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360 deg.        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Approaches to 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airpla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zero-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ccomplis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turn with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between 15 de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) Recovery fro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ecu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type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Instru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rea depa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al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of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rence to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ls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olding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IL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rmal ILS approaches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nual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S approach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fail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lane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it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approach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down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Instrumen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I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n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e is likely to use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agraph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on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and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inee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 III(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(l), eac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for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approa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irplan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approac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ppro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(or tur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A approach)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irplane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n the runwa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tion to a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Circling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ing appro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ircl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h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(b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)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ath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lan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at least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of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ircl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.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the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maneu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d by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er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rules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 of this chap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ro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ing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condi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-3 (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ility); for a S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rohibits the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erforming a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 Zero-flap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in this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dminist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of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ailu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remot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sign.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raining on s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nd partial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is necessary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LS approaches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       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       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lant failure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Landings an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Normal landings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Landing and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zer out of trim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Landing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 IL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Cross wind landing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Maneuve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with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lant fail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agraph 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engine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to a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s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werplants (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ut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)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agraph 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multi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s,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a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failur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la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los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agraphs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of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crewmemb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in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) Take in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in on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perative la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 )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-in-command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ng to a pilo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who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euv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is paragra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,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tr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ots-i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the cas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memb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ot-in-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imulate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powerpl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Land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ions under II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)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Rejected lan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normal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proced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ding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j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50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 threshold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Zero-flap land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neuv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Manual revers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)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in la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to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di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V(a) through (i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land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itioning pi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ur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1.434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erform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when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 serving as pi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command is occu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 station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...Table continues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ransitio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/P                  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sual    Nonvisual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s/Procedures      Inflight  Static  simulator  simulator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, fligh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ilot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Pr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Visual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ior and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ir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each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pe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for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If a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quired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irplane,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pictori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ys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n of pr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 items.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Use of the p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list,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ystem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chec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    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axiing, sai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ing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uthorit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retakeoff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power-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    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Takeof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Normal takeoff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, beg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is tax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the run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akeof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at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ing an a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' above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ation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rosswind takeoffs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Takeoff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lant--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a point afte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fore V2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a poin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 afar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1 and V2 or 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 tre identic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for non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ition tr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irplane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 mounted 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, or from w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ed engines to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elage-mounted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eu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in a non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Rejected tak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akeoff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ing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due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,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and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ke heat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sely affec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irplane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tak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ccomp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. For tran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s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e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.434 of thi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off at nigh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irman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-in-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ing a pilo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Flight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ur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ilers   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uck and Mach buffet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Maximum endu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range procedures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Operation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engineer station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Runway and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zer 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Normal and ab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ssurization    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neumatic         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 conditioning  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uel and oil                     AT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lectrical                       AT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Hydraulic                        AT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ight control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ti-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cing   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uto-pilot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utomati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aids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Sta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, stall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, and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mentation devices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Airborn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  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Any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, or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Elect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ulic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unctio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                            AT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Landing g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 systems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unction                         AT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quipment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Flight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werplant, 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, flight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,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                               AT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moke control                    AT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werplant failures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uel jettisoning                 B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othe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   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Steep turn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Each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must involve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of 45 deg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chang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180 deg.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360 deg.                                      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Approaches to 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airpla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zero-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ccomplis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turn with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between 15 de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) Recovery fro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ecu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type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Instru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rea depa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al   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of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rence to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ls   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olding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IL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rmal ILS approach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nual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S approach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fail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lane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it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approach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down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Instrumen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I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n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e is likely to use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agraph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on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and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inee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 III(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(l), eac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for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approa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irplan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approac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ppro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(or tur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A approach)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irplane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n the runwa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tion to a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Circling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ing appro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ircl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h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(b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)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ath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lan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at least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of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ircl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.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the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maneu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d by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er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rules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 of this chap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ro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ing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condi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-3 (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ility); for a S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rohibits the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erforming a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 Zero-flap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in this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dminist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of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ailu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remot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sign.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raining on s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nd partial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is necessary                      PP, 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LS approaches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          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                      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lant failure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Landings an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Normal landings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Landing and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zer out of trim                       PJ,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Landing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 IL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                  AT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Cross wind landing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Maneuve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with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lant fail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agraph 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engine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to a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s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werplants (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ut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)                                     PJ,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agraph 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multi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s,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a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failur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la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los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                                    PJ,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agraphs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of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crewmemb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in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) Take in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in on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perative la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 )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-in-command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ng to a pilo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who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euv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is paragra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,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tr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ots-i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the cas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memb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ot-in-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imulate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powerpl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Land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ions under II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)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Rejected lan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normal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proced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ding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j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50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 threshold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Zero-flap land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neuv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                                    PP, 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Manual revers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)                   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in la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to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di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V(a) through (i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land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itioning pi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ur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1.434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erform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when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 serving as pi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command is occu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 station 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...Table continues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pgrad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/P                  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sual    Nonvisual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s/Procedures      Inflight  Static  simulator  simulator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, fligh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ilot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Pr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Visual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ior and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ir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each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pe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for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If a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quired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irplane,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pictori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ys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n of pr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 items.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Use of the p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list,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ystem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chec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    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axiing, sai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ing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uthorit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retakeoff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power-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    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Takeof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Normal takeoff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, beg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is tax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the run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akeof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at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ing an a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' above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ation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rosswind takeoffs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Takeoff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lant--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a point afte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fore V2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a poin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 afar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1 and V2 or 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 tre identic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for non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ition tr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irplane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 mounted 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, or from w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ed engines to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elage-mounted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eu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in a non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Rejected tak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akeoff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ing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due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,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and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ke heat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sely affec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irplane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tak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ccomp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. For tran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s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e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.434 of thi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off at nigh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irman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-in-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ing a pilo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Flight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ur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ilers   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uck and Mach buffet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Maximum endu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range procedures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Operation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engineer station                       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Runway and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zer 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Normal and ab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ssurization    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neumatic         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 conditioning  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uel and oil                     BU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lectrical                       BU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Hydraulic                        BU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ight control                   BU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nti-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cing   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uto-pilot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utomati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aids             SF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Sta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, stall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, and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mentation devices      SF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Airborn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  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Any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, or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Elect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ulic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unctio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                            BU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Landing g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 systems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function                         BU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equipment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Flight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werplant, 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in, flight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,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                               BU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moke control                    BU                 BU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werplant failures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uel jettisoning                 BU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othe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   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Steep turn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Each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must involve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of 45 deg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chang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180 deg.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360 deg.                            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Approaches to 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airpla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zero-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ccomplis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turn with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between 15 de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) Recovery fro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ecu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type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Instru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rea depa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al   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of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rence to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ls   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olding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IL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rmal ILS approaches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nual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S approach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fail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lane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it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approach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down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Instrumen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I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n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e is likely to use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agraph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on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and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inee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 III(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(l), eac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for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approa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irplan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approac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ppro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(or tur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A approach)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irplane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n the runway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tion to a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Circling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ing appro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ircl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h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(b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)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ath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lan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way at least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of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ircl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.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the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maneu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d by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er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rules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 of this chap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ro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ing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condi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-3 (ce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ility); for a S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rohibits the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erforming a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 Zero-flap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in this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dminist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of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ailu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remot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sign.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raining on s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nd partial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is necessary            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LS approaches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          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                  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iss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lant failure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Landings an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Normal landings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Landing and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zer out of trim                                   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Landing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 IL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   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Cross wind landing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Maneuve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with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lant fail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agraph 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engine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to a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s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werplants (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ut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)                           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agraph 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multi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s,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a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failur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la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los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                          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agraphs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of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crewmemb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in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) Take in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in on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perative la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 )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-in-command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ing to a pilo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who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euv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is paragra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,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tr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ots-i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the cas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memb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ot-in-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imulate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powerpl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Land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ions under II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)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Rejected lan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normal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proced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ding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j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50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 threshold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Zero-flap land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neuv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                          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Manual revers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)                   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in la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to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di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V(a) through (i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land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itioning pi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ur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121.434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erform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 when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 serving as pi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command is occu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 station             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7, Jan. 3, 1970, as amended by Amdt. 121-91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30, May 27, 1972; Amdt. 121-108, 38 FR 35446, Dec. 28, 1973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9, 45 FR 41595, June 19, 1980; Amdt. 121-199, 53 FR 37697, Sept. 27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F to Part 121--Proficiency Check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euvers and procedures required by Sec. 121.441 for pilot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are set forth in this appendix and must be performed infligh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tent that certain maneuvers and procedures may be perform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imulator with a visual system (visual simulator),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without a visual system (nonvisual simulator), or a train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 by the appropriate symbol in the respective column oppos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maneuver or procedure is authorized to be per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visual simulator, it may also be performed in a visual simulator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in a training device, it may be performed in a visual or non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his appendix, the following symbols me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=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=Both Pilot in Command and Second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=A symbol and asterisk (B*) indicates that a particular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maneuvers and procedure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Z=When a maneuver is preceded by this symbol it indicates the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required in the airplane at the discretion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ing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maneuvers prescribed in this appendix, good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surate with a high level of safety must be demonstrated.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such judgment has been shown, the person conducting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s adherence to approved procedures, actions based on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 for which there is no prescribed procedure 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, and qualities of prudence and care in selecting a course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euvers/Procedures                    conditions  In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and maneuvers set forth in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erformed in a manner that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s knowledge and skill with respect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airplane, its systems and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per control of airspeed,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, altitude, and attitud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and limitations contained in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Flight Manual,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Manual, check lists, or oth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appropriate to the airplane typ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mpliance with approach, ATC, or other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Pr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quipment examination (oral or written).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actical test the equipment examin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osely coordinated with, and rela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maneuvers portion but may not be giv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ight maneuvers portion.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 must co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bjects requiring a practical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, its powerplants, systems,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, and performance fa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rmal, abnormal, and emergency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s and limitations relating theret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priate provisions of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conducting the check may accept, a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quipment test, an equipment test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 in the certificate holder's ground schoo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6 calenda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Preflight inspection. The pilo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uct an actual visual insp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ior and interior of the airplane, loc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and explaining briefly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ing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monstrate the use of the prestart che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ontrol system check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, radio and electronic equipment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ion of proper 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radio facilities an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flight check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.424(d)(2), an approved pictoria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 portrays the location and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light inspection items and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rayal of abnormal conditions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flight inspection. If a flight engine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ired flight crewmember for the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, the visual inspection may be wai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21.441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axiing. This maneuver includes taxiing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a second in command proficiency che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 practical from the second in comma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), sailing, or docking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instruction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raffic control authority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conducting the checks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owerplant checks. As appropriate to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Take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Normal. One normal takeoff which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maneuver, begins when the airplane is tax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osition on the runway to be used                                  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strument. One takeoff with instrum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at or before reaching an altitude of 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airport elevation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rosswind. One crosswind takeoff, if pract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existing meteorological, air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conditions                                                      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(a) and (c) may be comb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(a), (b), and (c) may be combined if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ormed in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Z(d) Powerplant failure. One takeoff with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the most critical powerpla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a point after V1 and before V2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gment of the person conducting th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the airplane typ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a point as close as possible after V1 when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2 or V1 and Vr are identic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the appropriate speed for non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irplane group with aft fuselage-mounted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euver may be performed in a non-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Rejected. A rejected takeoff may be perform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during a normal takeoff run after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speed determined by giv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to aircraft characteristics,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surface conditions, wind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, brake heat energy, and any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that may adversely affect safet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Instrumen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rea departure and area arrival. Dur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neuvers the applicant must--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here to actual or simulated ATC cl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assigned radial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rly use available navigati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rea arrival or area departure, but not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waived under Sec. 121.441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Holding. This maneuver includes 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, and leaving holding pattern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in connection with either area depar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rrival    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ILS and other instrument approaches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one normal ILS approach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 manually controlled IL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mulated failure of one powerpl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failure should occur before init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approach course and must continue to touc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the missed approach procedure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nonprecision approach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resentative of the nonprecisi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that the certificate holder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         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emonstration of at least one non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procedure on a letdown aid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procedure performed under subparagraph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aragraph that the certificate 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to use. If performed in a training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must be observed by a check pi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ved instructor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trument approach must be per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cedures and limitations appro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facility used. The instrument approa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irplane is over the initial approach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ach procedure being used (or turn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approach controller in the case of G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) and ends when the airplane touche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way or when transition to a 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completed. Instrument condi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imulated below 100' above touchdow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Circling approaches. If the certificate 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for circling minimums below 1000-3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ircling approach must be mad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ortion of the approach to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ircling approach altitud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imulated instrument conditions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roach must be made to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ircling approach altitud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heading and the necessary maneuvering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reference) to maintain a flight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a normal landing on a runway at leas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. from the final approach course of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portion of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ircling approach must be perform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maneuvering, and withou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perating limits of the airplane.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nk should not exceed 3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cal conditions beyond the control of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 the maneuver or prevent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as required, it may be waived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21.441(d): Provided, however, That the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waived under this provision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proficiency checks. The circl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 is not required for a second-in-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rtificate holder's manual prohibits a second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rom performing a circling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ilot must perform at least on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from an IL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ilot in command must perform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approved missed approach proced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at least once.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conducting the check a simulated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may be required during any of t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es. These maneuvers may be perform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 or in conjunction with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under Sections III or V of this appendix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ne missed approach must be performed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Inflight Maneu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Steep turns. At least one steep tur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must be performed. Each steep tur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 a bank angle of 45 deg. with a head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 least 180 deg. but not more than 360 deg.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pproaches to stalls.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 the required approach to a stall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is a perceptible buffet or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itial stall entry. Except as provid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t least three approaches to st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        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must be in the takeoff configura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irplane uses only a zero-flap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e in a cle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ne in a lan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iscretion of the person conducting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pproach to a stall must be perform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nfigurations while in a turn with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between 15 deg. and 30 deg.. Two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pproaches required by this paragrap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ertificate holder is authorized to disp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 release the airplane with a sta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operative the device may not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Specific flight characteristics.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light characteristics that are pecu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owerplant failures. In addition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for maneuvers with simulated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s, the person conducting the check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ulated powerplant failure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Landings and Approaches to La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authorizations for comb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ving maneuvers and for the use of a simulato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two actual landings (one to a full stop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for all pilot-in-command and initial second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ficiency checks. Landings, an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ndings must include the following, b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ype may be combined wher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 and approaches to landing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listed below, but more than one 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wher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Normal landing         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Landing in sequence from an IL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except that if circumstanc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the pilot prevent an actual la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conducting the check may accept an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 where in his judgment a landing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could have been made                                               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rosswind landing, if practical und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ological, airport, and traffic conditions                         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Maneuvering to a landing with simulated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 of 3-engine airplanes, maneuv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nding with an approved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s the loss of two powerplants (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utboard engine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other multiengine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to a landing with a simulated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percent of available powerpla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loss of power on one side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requirements of subparagraph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nd (2) of this paragraph, in a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than a pilot-in-command, the simulate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wer may be only the most critical power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pilot satisfies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agraphs (d) (1) or (2) of this paragrap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simulator, he also must maneuver in fligh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with a simulated failure of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plant. In addition, a pilot-in-command ma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euver required by subparagraph (d)(1) or (d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aragraph during a required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mulator course of training if he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that maneuver during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ciency check, or during the preceding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course of training under the ob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eck airman, whichever was comple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Except as provided in paragraph (f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if the certificate holder is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ing minimums below 1000-3, a land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circling approach conditions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in an airplane, if circumstanc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the pilot prevent a landing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ing the check may accept an approa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where, in his judgment, a landing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could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Z(f) A rejected landing, including a normal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procedure, that is rejecte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' over the runway and approximately over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. This maneuver may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, circling, or missed approach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rument conditions need not be simul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feet above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Normal and Abnormal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pplicant must demonstrate the proper use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systems and devices listed bel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conducting the check find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at the person being checke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knowledge of the use of the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appropriate to the airpla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nti-icing and de-ic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uto-pilo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Automatic or other approach a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Stall warning devices, stall avoidanc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bility augmenta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Airborne rada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Any other systems, devices, or ai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Hydraulic and electrical system fail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Landing gear and flap systems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Failure of navigation or communication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Emergency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pplicant must demonstrate the prope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for as many of the emergenc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as the person conducting the check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to determine that the per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has an adequate knowledge of, an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, such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ire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mo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Rapi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Emergency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Any other emergency procedure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approved 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...Table continues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ual    Nonvisual  Training  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s/Procedures         simulator  simulator   device   121.441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and maneuv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in this append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orily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and skill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airplane, i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per control of air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,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, and att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er's operation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lists, or oth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typ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mpliance with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C, or other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Pr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quipment examination (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ten).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test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 must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with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the flight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but may 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flight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.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ation must cover--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bject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, its power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,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rmal, abnor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proced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heret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ppropriat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pprove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conducting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ccept, as equ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test, a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given to the pi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cate holder'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within the preced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Preflight insp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 must--                                                  B         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uct an actua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ection of the exter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of the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each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ing briefly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pecting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monstr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rt che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, starting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and electron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, and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n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flight check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c. 121.424(d)(2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pictoria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 portr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and detail of pr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ion items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ortrayal of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flight insp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ight engineer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 crewme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type air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inspection may be wa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ec. 121.441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axiing. This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axiing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con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ciency check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from the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rew pos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ing, or dock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liance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control authorit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owerplant check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o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Take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Normal. One normal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, begi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is tax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the runw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strument. One take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condition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r before reac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of 100'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elevation                      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rosswind. One cross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off, if practicabl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ing meteoro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, and traffic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(a) and (c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, and requirements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, and (c) may be comb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s performed in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Z(d) Powerplant fail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off with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lant--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a point after 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V2 that in the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erson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 typ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a point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after V1 when 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 or V1 and Vr are iden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the appropri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-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irplane group with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elage-mounted eng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 may be per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visu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Rejected. A rejecte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erformed in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normal takeof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aching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determined by giv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to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, runwa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nditions,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and velocity,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energy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inent fact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sely affect safet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                                           B*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Instrumen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rea departure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al. During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s the applicant must--                      B                   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here to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ATC cl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assigned radi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rly u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rea arrival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ure, but not both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ved under Sec. 121.441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Holding. This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ntering, main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aving hold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with ei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ure or area arrival                           B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ILS and othe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. Ther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one normal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ILS appro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fail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lant.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should occu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ng the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and mus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down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ed appro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one non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proced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precisi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cate holder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emonstration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onprecisi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n a letdow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erfor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agraph 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that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is approved to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in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the proced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 by a check pi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ved instructor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trument appro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accord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for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used.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begi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is ov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fix for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eing used (o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the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 in the case of G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) and en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touche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way or when transi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approach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 Instrum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not be simulated below 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ouchdown zon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Circling approach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holder i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ircling minimu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-3, at least one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must be mad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--                  B*                              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ortion of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iz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ing approach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made under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roach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iz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ing approach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an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(b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)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path that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landing on a run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90 deg. from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instrum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ircling approa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erformed withou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ing the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of the airpl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of bank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cal condition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ilot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euver or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erformed as requi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waived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21.441(d):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at the maneu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waiv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ciency checks. The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maneu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a second-i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ertificat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rohibits a second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rom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ing approach 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Mis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ilot must per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e missed approa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LS approach                       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ilot in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issed approach             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approved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proced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at least onc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retion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ing the check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plant fail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dur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approach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s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dependent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maneu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under Sections III o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appendix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approa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Inflight Maneu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Steep turns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p turn in ea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erformed. Each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must involve a bank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45 deg. with a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f at least 180 deg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re than 360 deg.                              P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pproaches to stal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approa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l is reached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ceptible buffe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 initial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Except as provid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to st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                                            B                   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must be in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(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plane uses only a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 takeoff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e in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ne in a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iscretion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ing the chec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to a st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in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while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bank angle betwe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. and 30 deg.. Two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pproach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graph may be wa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ertificate 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to dispatch 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the airpla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 warning devic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Specifi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.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ecu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type                                       B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owerplant failur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for maneu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powerplant fail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conducting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quire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plant failur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heck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Landings and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s for comb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ving maneuver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 simulator,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landings (one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) must be ma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-in-command an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-in-command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. Landings, an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nding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, bu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ay be combin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 and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 must include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, bu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ay be combin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Normal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Landing in sequenc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S instrument approach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circumstanc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an actual lan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conducting the ch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an approach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n his judgment a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ull stop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rosswind lan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und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ological, air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Maneuvering to a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imulated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 of 3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lanes, maneuve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with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hat approx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ss of two power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enter and one ou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); or                           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engine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to a la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ulated failur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la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loss of powe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airplane                  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bparagraphs (d) (1)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aragraph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ciency check f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lot-in-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loss of pow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plant. However, if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s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agraphs (d) (1) or 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graph in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, he also must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light to a la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failur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powerpla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a pilot-in-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the maneuver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agraph (d)(1) or (d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graph during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ciency check o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of training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orily per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uver during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ciency check, 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ing approved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of trai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ation of a check ai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was comple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(f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ertificate 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for circling min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1000-3, a land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circl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in an airpla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the pilot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ing, the perso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 may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to a point whe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judgment, a la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top could have been made          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Z(f) A rejected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normal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procedur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approximately 50'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way and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runway thresho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 may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, circling, or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procedu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condition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imulated below 1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runway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Normal and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pplicant mus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use of 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devic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erson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ind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at the per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ha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devic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irpla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nti-icing and de-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uto-pilot systems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Automatic or othe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 systems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Stall warning devices,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ance de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ty augmentation devices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Airborne radar devices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Any other systems,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ids available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Hydraulic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ail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s  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Landing gear and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failure or malfunction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Failure of navig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equipment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Emergency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pplicant mus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emergenc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many o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listed bel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conducting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are necessa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erson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adequate knowledg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ility to perfor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ire in flight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moke control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Rapid decompression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Emergency descent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Any othe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approve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Manual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55, 35 FR 99, Jan. 3, 1970; as amended by Amdt. 121-80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62, Oct. 5, 1971; Amdt. 121-91, 37 FR 10730, May 27, 1972; Amdt. 121-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FR 12717, June 28, 1972; Amdt. 121-108, 38 FR 35448, Dec. 28, 1973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136, 42 FR 43389, Aug. 29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G to Part 121--Doppler Radar and Inertial Navigation System (I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or Evaluation; Equipment and Equipment Installation;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; Equipment Accuracy and Reliability; Evalu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tion authority. (a) An applicant for authority to use a D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or Inertial Navigation System must submit a request for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to the Flight Standards District Office or Interna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charged with the overall inspection of its operations 30 day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evaluation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tion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ummary of experience with the system showing to the satisf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a history of the accuracy and reliabi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training program curriculum for initial approval under Sec. 121.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maintenance program for compliance with Subpart L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description of equipmen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oposed revisions to the Operations Manual outlining all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rocedures relative to use of the proposed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methods for continuing the navigational function with par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equipment failure, and methods for determining the 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hen an unusually large divergence between systems occur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is appendix, a large divergence is a divergence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ck that falls beyond clearanc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proposed revisions to the minimum equipment list with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list of operations to be conducted using the system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of each with respect to length, magnetic compass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 of en route aids, and adequacy of gateway and termin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to support the system. For the purpose of this appendix,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pecific navigational fix where use of long range navigation comm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quipment and equipment installation--Inertial Navigation Systems (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oppler Radar System. (a) Inertial Navigation and Doppler Rad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talled in accordance with applicable airworthin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ckpit arrangement must be visible and useable by either pilot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s dut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quipment must provide, by visual, mechanical, or electr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, indications of the invalidity of output data upon th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failures or malfunctions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robable failure or malfunction within the system must no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the aircraft's required naviga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lignment, updating, and navigation computer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not be invalidated by normal aircraft power interru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system must not be the source of cause of objectionabl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interference, and must not be adversely affected by radi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nce from other aircraf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FAA-approved airplane flight manual, or supplement thereto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pertinent material as required to define the normal and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procedures and applicable operating limitations associated with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ppler performance (such as maximum latitude at which groun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is provided, or deviations between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quipment and equipment installation--Inertial Navigation Systems (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If an applicant elects to use an Inertial Navigation System it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 dual system (including navigational computers and reference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wo systems must be operational at takeoff. The dual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either two INS units, or one INS unit and one Doppler Rada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Inertial Navigation System must incorpo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alid ground alignment capability at all latitude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use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isplay of alignment status or a ready to navigate ligh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lignment to the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resent position of the airplane in suitabl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formation relative to destinations or waypoint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information needed to gain and maintain a desired trac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deviations from the desire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information needed to determine distance and tim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waypoint o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INS installations that do not have memory or other in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ment means, a separate electrical power source (independen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 system) must be provided which can supply, for at least 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power (as shown by analysis or as demonstrated in the airpla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 INS in such condition that its full capability is resto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ctivation of the normal electrica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equipment must provide such visual, mechanical, o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signals as may be required to permit the flight crew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failures or malfunction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quipment and equipment installation--Doppler Radar Systems. (a)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elects to use a Doppler Radar System it must be at least a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including dual antennas or a combined antenna design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),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ingle operating transmitter with a standby capable of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lieu of two operating 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ngle heading source information to all installations may be uti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 compass comparator system is installed and operatio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frequent cross-checks of all compass heading indica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al system may consist of either two Doppler Radar units or one D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unit and one IN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least two systems must be operational at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s determined by the Administrator and specified in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operations specifications, other navigational aids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the Doppler Radar for a particular operation. These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an, Consol, DME, VOR, ADF, ground-based radar, and airborne weather ra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se aids are required, the cockpit arrangement must be such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are accessible to each pilot seated at his dut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raining programs. The initial training program for Doppler Ra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l Navigation Systems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uties and responsibilities of flight crewmembers, dispatc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ilots, instruction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ory and procedures, limitations, detection of mal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light and inflight testing, and cross-check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se of computers, an explanation of all systems,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t high latitudes, a review of navigation, flight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meteorol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ethods for updating by means of reliabl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ctual plotting of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bnormal and emergenc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quipment accuracy and reliability. (a) Each Inertial Navig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following accuracy requirements,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flights up to 10 hours' duration, no greater than 2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hour of circular error on 95 percent of system flights comple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flights over 10 hours' duration, a tolerance of +/-20 mil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and +/-25 miles along-track on 95 percent of system flight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ass heading information to the Doppler Radar must be maint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curacy of +/-1 deg. and total system deviations must not exceed 2 de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ree gyro techniques are used, procedures shall be utilized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equivalent level of heading accuracy and total system d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Doppler Radar System must meet accuracy requirements of +/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cross-track and +/-25 miles along-track for 95 percen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completed. Updating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that does not meet the requirements of this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 fail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valuation program. (a) Approval by evaluation must be reque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application for operational approval of a Doppler Rad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l Navig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nt must provide sufficient flights which sh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ion of the Administrator the applicant's ability to us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in 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bases his evaluation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equacy of operatio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perational accuracy and reliability of equipment and fea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with regard to propos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vailability of terminal, gateway, area, and en route grou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, if required, to support the self-contain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cceptability of cockpit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dequacy of flight crew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dequacy of maintenance training and availability of spar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uccessful completion of evaluation demonstrations, FAA appr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by issuance of amended operations specifications and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rocedures defining the new operation. Approval is limi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for which the adequacy of the equipment and the fea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navigation has been satisfactori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204, Amdt. 121-89, 37 FR 6464, Mar. 30, 1972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207, 54 FR 39293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H to Part 121--Advanced Simulatio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provides guidelines and a means for achieving flight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advanced airplane simulators. This plan for achieving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imulation consists of three major phases and an interim ph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ate the plan's implementation. The three-phase plan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a progressive upgrade of airplane simulators so tha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e of flightcrew training can be enhanced. Each phase bui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phase so that the final advanced simulation phas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receding phases. This Appendix describes the si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ystem requirements which must be achieved to obtain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types of training in the simulator. The requirements in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addition to the simulator approval requirements in Sec. 121.407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which is used under this Appendix must be approved as a Phas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, or III simulator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FAA approval of the simulator for a specific phas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monstrated to the satisfaction of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ocumented proof of compliance with the appropriate simulator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additional training requirements of this Appendix for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approval is requested and preceding phases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n evaluation of the simulator to ensure that its ground, f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performance matches the type of airplane simulated (Phase I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n evaluation of the appropriate simulator and visu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e phase for which approval is requested and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s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to Simulator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need exists for some flexibility in making changes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trict scrutiny of these changes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retains its ability to duplicate the airplane's flight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. Therefore, the following procedure must be follow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nges without affecting the approval of an Appendix H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wenty-one calendar days before making changes to the sof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impact flight or ground dynamics of an Appendix H si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st of these planned changes, including dynamic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and visual systems, must be provided in writing to the FAA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conducting the recurrent evaluation of tha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the FAA does not object to the planned change within 21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the operator may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s which might affect the approved simulator Phase I tes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ested by the operator in the simulator to determine the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 before submission to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oftware changes actually installed must be summarized and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. When the operator's test shows a difference in simulat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 change, an amended copy of the test guide page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mulator test results will also be provided to update the FAA'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FAA may examine supporting data or flight check the simul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, to ensure that the aerodynamic quality of the simulato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aded by any change in software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ll requests for changes are evaluated on the basis of the sam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initial approval of the simulator for Phase I, II, o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ulator Minimum Equipment List (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strict tolerances and other approval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H simulators, the simulator can provide realistic trai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nonessential items inoperative. Therefore, an operator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imulator under an MEL which has been approved by the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mulator. The MEL includes simulator components and indicat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ining or checking that is authorized if the compon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. To accomplish this, the component is plac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ategories along with any remarks applicable to the componen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in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 training 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aining in specific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ertification an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ine Oriented Flight Training (L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Simulation 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perator to conduct Phase II, IIA, or III train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ll required simulator instruction and checks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n advanced simulation training program which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the operator. This program must als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s and check airmen used in Appendix H training and check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qualified to provide the training required in the trai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simulation training program shall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operator's initial, transition, upgrade, and recurren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programs and its procedures for re-establishing rec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w the training program will integrate Phase I, II, and III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simulators and training devices to maximize the total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, and cert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cumentation that each instructor and check airman has been empl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holder for at least 1 year in that capacity or as a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second in command in an airplane of the group in which tha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ructing 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 procedure to ensure that each instructor and check airman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s in either an approved regularly scheduled line flyi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ight crewmember or an approved line observation progra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ype for which that person is instructing 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 procedure to ensure that each instructor and check airman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4 hours of training each year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advanced simulation training program, or changes to 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hasize their respective roles in the program. Training fo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s and check airmen shall include training policies an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methods and techniques, operation of simula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environmental and trouble panels), limitations of the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inimum equipment required for each course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 special Line Oriented Flight Training (LOFT) program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from the simulator to line flying. This LOFT program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a 4-hour course of training for each flightcrew. It also cont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wo representative flight segments of the operator's route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egments contains strictly normal operating procedures from pus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airport to arrival at another. Another flight seg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appropriate abnormal and emergency f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or operators training under Phase IIA, the addition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a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ining and Checking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gency of experience (Sec. 121.4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ight takeoffs and landings (Part 121, Appendix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andings in a proficiency check without the landing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(Sec. 121.4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ulat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erodynamic programing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round effect--for example, roundout, flare, and touchdo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data on lift, drag, and pitching moment in gr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Ground reaction--Reaction of the airplane upon contact with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anding to include strut deflections, tire friction, and side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Ground handling characteristics--steering inputs to include cross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ing, thrust reversing, deceleration, and turning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inimum of 3-axis freedom of mo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hase I landing maneuver test guide to verify simulator data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test data, and provide simulator performance tests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itial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ultichannel recorders capable of recording Phase I performanc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u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isual system compatibility with aerodynamic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isual system response time from pilot control input to visu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shall not exceed 300 milliseconds more than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o a similar input. Visual system response time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the visual display scan of the first video fiel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nformation resulting from an abrupt contro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means of recording the visual response time for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Visual cues to assess sink rate and depth perception during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Visual scene to instrument correlation to preclude perceptible 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ining and Checking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r all pilots, transition training between airplanes in the sam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 pilot in command the certification check required by Sec. 61.15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pgrade to pilot-in-command training and the certification check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pil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s previously qualified as second in command in the equipm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is upgr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s at least 500 hours of actual flight time while serving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 for the operator in an airplane in the same group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s currently serving as second in command with that operat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is same grou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pilot is employed by an airplane operator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 currently serving as second in command with that operat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f the same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s a minimum of 2,500 flight hours as second in command in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group with that ope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as served as second in command on at least two airplan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with tha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s qualifying under paragraph 2.b. of this paragraph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irplane in that group in which that pilot has not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ulat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presentative crosswind and three-dimensional windshear dynamic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irplane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presentative stopping and directional control forces for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unway conditions based on airplane relat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atchy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Patchy 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Wet on rubber residue in touchdown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presentative brake and tire failure dynamics (including antiski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d brake efficiency due to high brake temperatures based o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 motion system which provides motion cues equal to or bett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a six-axis freedom of mo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perational principal navigation systems, including electroni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systems, INS, and OMEGA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Means for quickly and effectively testing simulator progr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panded simulator computer capacity, accuracy, resolution,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meet Phase II demands. Resolution equivalent to tha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-bit word length computer is required for critical aerodynam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imely permanent update of simulator hardware and programing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irplan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ound of precipitation and significant airplane noises per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during normal operations and the sound of a cras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is landed in excess of landing gea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ircraft control feel dynamics shall duplicate the airplan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ll be determined by comparing a recording of the control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s of the simulator to airplane measurements in the takeoff, cru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Relative responses of the motion system, visual system, and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shall be coupled closely to provide integrated sensory c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ystems shall respond to abrupt pitch, roll, and yaw inpu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position within 150 milliseconds of the time, but no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when the airplane would respond under the same conditions. Visual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steady state disturbance shall not occur before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onset but within the system dynamic response tolerance of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. The test to determine compliance with these requirement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imultaneously recording the analog output from the pilot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and rudders, the output from an accelerometer attached to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latform located at an acceptable location near the pilots' se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signal to the visual system display (including visual system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), and the output signal to the pilot's attitude indicat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est approved by the Administrator. The test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of a recording of the simulator's response to actua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data in the takeoff, cruise, and land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u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usk and night visual scenes with at least three specific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, including a capability of at least 10 levels of occ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terrain characteristics, and significant land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adio navigation aids properly oriented to the airport runway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est procedures to quickly confirm visual system color, RVR, f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, level horizon, and attitude as compared to the simulator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r the approach and landing phase of flight, at and below a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2,000 feet height above the airport (HAA) and within a radius of 1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irport, weather representations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Variable cloud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artial obscuration of ground scenes; that is, the effect of a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oken cloud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Gradual 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atchy f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effect of fog on airport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Category II and III 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ntinuous minimum visual field of view of 75 deg. horizontal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vertical per pilot seat. Visual gaps shall occur only as they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simulated or as required by visual system hardware. Both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 visual systems shall be able to be operat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apability to present ground and air hazards such as another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ing the active runway or converging airbor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ase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im Simulator Upgrade Plan for Part 121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Phase IIA, any Part 121 operator may conduct Phase II training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 years from the date it was approved for Phase I in a simulato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anding maneuver under Phase I. The operator must mee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set forth below and submit a plan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upgrade its simulator(s) to meet Phase II standard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's upgrade plan to be acceptable, i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e submitted to the FAA before July 30, 19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w which simulators will be upgraded to Phase I requireme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ed upgrade d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how that these simulators will meet Phase I requirements befor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 19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how that at least 50 percent of the operator's simulator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types for which Phase IIA training is expected will be upgrad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 replaced with, simulators which meet Phase II or III requirements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how which simulators will be upgraded to, or replaced with,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et Phase II or III require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how that each of these simulators will meet Phase II 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within 3 1/2  years after the date it is approved for Phas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clude an advanced simulation training program which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duct Phase IIA training in a Phase I simulator,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instruction and checks must be conducted in a simulat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vanced simulator training program approved for the operat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training requirements of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IIA interim approval ends for each Phase I simulato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approved plan 3 1/2  years after that simulator is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IIA training. Approval of the plan is withdrawn if any simu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d according to the operator's approved simulator upgrade pl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the loss of all Phase IIA training for that operator.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IIA training will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and checking permitted: Same as Ph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 requirements: Same as Ph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requirements: Same as Ph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train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addition to the simulator training and the simulator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ficiency check, and before the line operating experience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ing flight crewmembers must complete a 4-hour Line Orien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urse in the simulator to prepare them to perform line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ach participating pilot in command must be given opera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plane to include 5 landings and 25 flight hours, and each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ust be given 3 landings and 15 flight hours of line experi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or her crew station under the supervision of a check airman who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cations of paragraph 3 and who is seated in the other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ach participating line check airman must be given an approved 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urse to familiarize him or her with the Phase IIA progra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hasize his or her role in the program. He or she shall also b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both line and proficiency checks or be a line check airma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completed an approved simulator check airman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ining and Checking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requirements listed in the next sentence, all pilo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and checking required by this part and the certific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61.157 and Appendix A of Part 61 of this chap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heck required by Sec. 121.440, the static airplan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dix E of this part, and the operating experienc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434 must still be performed i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ulat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racteristic buffet motions that result from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, high-speed buffet, extended landing gear, flaps, nose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uffing, stall) which can be sensed at the flight deck. The simula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gramed and instrumented in such a manner that the characteristic bu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can be measured and compared to airplane data. Airplane data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define flight deck motions when the airplane is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disturbances such as rough air and cobblestone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rpose disturbance models that approximate demonstrable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erodynamic modeling for aircraft for which an original 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sued after June 1, 1980, including low-altitude, level-fligh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, mach effect at high altitude, effects of airframe icing,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dynamic thrust effect on control surfaces, aero-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, and representations of nonlinearities due to side slip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irplane flight test data provid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alistic amplitude and frequency of cockpit noises an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precipitation static and engine and airframe sounds.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coordinated with the weather representations required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No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f-testing for simulator hardware and program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Phase I, II, and III simulat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iagnostic analysis printout of simulator malfunction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MEL compliance. These printouts shall be retained by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recurring FAA simulator evaluations as part of the daily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required under Sec. 121.407(a)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u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aylight, dusk, and night visual scenes with sufficient scene co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a specific airport, the terrain, and major landmarks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to successfully accomplish a visual landing. The dayligh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e must be part of a total daylight cockpit environment whic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amount of light in the cockpit on an overcast day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is rule, daylight visual system is defined as a visu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producing, as a minimum, full color presentations, scen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in detail to that produced by 4,000 edges or 1,000 su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light and 4,000 light points for night and dusk scenes, 6-foot lambe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at the pilot's eye (highlight brightness), 3-arc minutes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of view at the pilot's eye, and a display which is free of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ation and other distracting visual effects while the simul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 The simulation of cockpit ambient lighting shall b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visual scene displayed. For daylight scenes, such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hall neither "washout" the displayed visual scene nor fall below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 lamberts of light as reflected from an approach plate at knee he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's station and/or 2-foot lamberts of light as ref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isual scenes portraying representative physical relationship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cause landing illusions in some pilots, including short ru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over water, runway gradient, visual topographic features, and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pecial weather representations which include the sound, vis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effects of entering light, medium, and heavy precipitation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storm on takeoff, approach, and landings at and below an a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000 feet HAA and within a radius of 10 miles from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hase II visual requirements in daylight as well as dusk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et and, if appropriate for the operator, snow-covered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, including runway ligh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alistic color and directionality of airport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eather radar presentations in aircraft where rada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on the pilot's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601, 603, 604, Federal Aviation Act of 1958, as amended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4, 1421, 1423, 1424); sec. 6(c), Department of 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161, 45 FR 44183, June 30, 1980; 45 FR 48599, July 3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I to Part 121--Drug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contains the standards and component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nti-drug program required by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OT Procedures. Each employer shall ensure that drug te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pursuant to this regulation comply with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nd the "Procedures for Transportation Workplace Dru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" published by the Department of Transportation (DOT) (49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). An employer may not use or contract with any drug tes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ot certified by the Department of Health and Human Services (DH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the DHHS "Mandatory Guidelines for Federal Workplace Dru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" (53 FR 11970; April 11, 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Definitions. For the purpose of this appendi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 means an occurrence associated with the operation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akes place between the time any person boards the aircra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 of flight and all such persons have disembarked, and in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suffers death or serious injury, or in which the aircraf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damage (49 CFR 83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ized rate for the purposes of unannounced testing of employe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andom selection means the percentage of specimen collec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ployees performing a function listed in section III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calendar year. The employer shall determine the ann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ate by referring to the total number of employees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afety- or security-related function for the employ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calendar year or by an alternative method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's drug testing plan approv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is a person who performs, either directly or by contr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isted in section III of this appendix for a part 121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, a part 135 certificate holder, an operator as defin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1(c) of this chapter, or an air traffic control facility not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, or under contract with, the FAA or the U.S. military. Provi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employee who works for an employer who holds a part 135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o holds a part 121 certificate is considered to be an employ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21 certificate holder for the purposes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 is a part 121 certificate holder, a part 135 certificate h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or as defined in Sec. 135.1(c) of this chapter, or an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acility not operated by, or under contract with, the FA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military. Provided, however, that an employer may use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function listed in section III of this appendix, w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nder that employer's drug program, if that person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another employer's FAA-approved anti-dru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ing a drug test means that the test result shows positive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of a prohibited drug or drug metabolite in an employee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a drug test means that the test result does not show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of the presence of a prohibited drug or drug metaboli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evidence means the presence of a drug or drug metaboli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ine sample at or above the test levels listed in the DOT "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Workplace Drug Testing Programs" (49 CFR Part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 drug means marijuana, cocaine, opiates, phencyclidine (PC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hetamines, or a substance specified in Schedule I or Schedule I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Substances Act, 21 U.S.C. 811, 812 (1981 &amp; 1987 Cum.P.P.)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ug is being used as authorized by a legal prescrip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under Federal, state, or 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al to submit means refusal by an individual to provide a urin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e or she has received notice of the requirement to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Employees Who Must Be Tested. Each person who perform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section must be tested pursuant to an FAA-approved anti-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nducted in accordance with this 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light crewmembe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light attendant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light instruction or ground instructio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Flight testing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ircraft dispatche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ircraft maintenance or preventive maintenance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Aviation security or screening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Air traffic control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Substances For Which Testing Must Be Conducted. Each employ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each employee who performs a function listed in section I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or evidence of marijuana, cocaine, opiates, phencyclidine (PC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mphetamines during each test required by section V of this appendix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reasonable cause drug testing program established pursu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employers may test for drugs in addition to those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nly with approval granted by the FAA under 49 CFR Part 40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s for which the Department of Health and Human Servi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n approved testing protocol and positive thresh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Types of Drug Testing Required. Each employer shall con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ypes of testing in accordance with the procedure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and the DOT "Procedures for Transportation Workplac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Programs" (49 CFR Part 4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eemployment testing. No employer may hire any person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isted in section III of this appendix unless the applicant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 test for that employer. The employer shall advise an applica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application that preemployment testing will be conduct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of marijuana, cocaine, opiates, phencyclidine (PC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hetamines or a metabolite of those drugs in the applicant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eriodic testing. Each employee who performs a functio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II of this appendix for an employer and who is required to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examination under part 67 of this chapter shall submit to a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 test. The employee shall be tested for the presence of mariju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aine, opiates, phencyclidine (PCP), and amphetamines or a metabol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rugs during the first calendar year of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's anti-drug program. The test shall be conduct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dical evaluation of the employee or in accordanc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method for collecting periodic test specimens detail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's approved anti-drug program. An employer may discontinu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of its employees after the first calendar year of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loyer's anti-drug program when the employer has impleme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nnounced testing program based on random selection of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andom testing. Each employer shall randomly select employe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function listed in section III of this appendix for the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announced drug testing. The employer shall randomly selec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announced testing for the presence of marijuana, cocaine, op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cyclidine (PCP), and amphetamines or a metabolite of those drug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's system using a random number table or a computer-based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that is matched with an employee's social security number,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number, or any other alternative method approved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the first 12 months following implementation of un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based on random selection pursuant to this appendix, an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meet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unannounced testing based on random selection of employe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reasonably throughout the 12-mon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ast collection of specimens for random testing during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conducted at an annualized rate equal to not less than 5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performing a function listed in section III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otal number of unannounced tests based on random sel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2-months shall be equal to not less than 25 percent of th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 function listed in section III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llowing the first 12 months, an employer shall achiev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nualized rate equal to not less than 50 percent of employee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listed in section III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ostaccident testing. Each employer shall test each employ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 function listed in section III of this appendix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ijuana, cocaine, opiates, phencyclidine (PCP), and amphetamin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bolite of those drugs in the employee's system if that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either contributed to an accident or can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ed as a contributing factor to the accident. The employe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as soon as possible but not later than 32 hours after the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sion not to administer a test under this section must b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, using the best information available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, that the employee's performance could not have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. The employee shall submit to postaccident test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esting based on reasonable cause. Each employer shall t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who performs a function listed in section III of this append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reasonably suspected of using a prohibited drug. Each employ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n employee's specimen for the presence of marijuana, cocaine, op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cyclidine (PCP), and amphetamines or a metabolite of those drug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may test an employee's specimen for the presence of other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s or drug metabolites only in accordance with this appendix and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cedures for Transportation Workplace Drug Testing Programs" (49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). At least two of the employee's supervisors, one of whom is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the possible symptoms of drug use, shall substantiate and co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cision to test an employee who is reasonably suspected of dru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n employer holding a Part 135 certificate who employs 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employees who perform a function listed in section III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operator as defined in Sec. 135.1(c) of this chapter, one super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trained in detection of possible symptoms of drug us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e the decision to test an employee who is reasonably suspe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 use. The decision to test must be based on a reasonable and articu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f that the employee is using a prohibited drug on the basis of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mporaneous physical, behavioral, or performance indicators of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esting after return to duty. Each employer shall implemen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f unannounced testing of each individual who has been hired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who has returned to duty to perform a function listed in 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 after failing a drug test conducted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or after refusing to submit to a drug test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 The individual or employee shall be subject to unannounc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t more than 60 months after the individual has been hir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has returned to duty to perform a function listed in section I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Administrative Matters.--A. Collection, testing, and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Each employer shall maintain all records related to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including all logbooks and certification statements, for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mployer shall maintain records of employee confirmed positive dru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nd employee rehabilitation for five years. The employ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records of negative test results for 12 months. The employ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the Administrator or the Administrator's representativ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Laboratory inspections. The employer shall contract on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y that permits pre-award inspections by the employ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y is awarded a testing contract and unannounced insp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examination of any and all records at any time by the emplo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or the Administrator'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mployee request to retest a specimen. Not later than 6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a confirmed positive test result, an employee may submi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o the MRO for retesting of the specimen producing the posit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 Each employee may make one written request that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be provided to the original or another DHHS-certified labor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 The laboratories shall follow chain-of-custody proced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shall pay the costs of the additional test and all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costs associated with the transfer of the specim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elease of Drug Testing Information. An employer may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an employee's drug testing results or rehabilitation t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only with the specific, written consent of the employee auth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the information to an identified person. Information regar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's drug testing results or rehabilitation may be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 as part of an accident investig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upon request, or as required by section VII.C.5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Review of Drug Testing Results. The employer shall desig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 a medical review officer (MRO). If the employ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individual on staff to serve as MRO, the employer may contr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 of MRO services as part of its drug te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RO qualifications. The MRO must be a licensed physician with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ug abuse 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RO duties. The MRO shall perform the following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view the results of the employer's drug testing progra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re reported to the employer and summarized for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ithin a reasonable time, notify an employee of a confirm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view and interpret each confirmed positive test resul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f there is an alternative medical explanation for th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test result. The MRO shall perform the following function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view of a confirmed positive test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rovide an opportunity for the employee to discuss a posit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with the M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eview the employee's medical history and any relevant bio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eview all medical records made available by the employe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nfirmed positive test resulted from legally prescribed m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Verify that the laboratory report and assessment are correct. The M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authorized to request that the original specimen be reanaly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accuracy of the reported t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cess employee requests to retest a specimen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VI.C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termine whether and when, consistent with an employer's anti-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 return-to-duty recommendation for a current employee or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re an individual to perform a function listed in section I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fter failing a test conducted in accordance with this append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fusing to submit to a test required by this appendi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of any rehabilitation program in which the individual o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d,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nsure that an individual or employee has been test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of this appendix and the DOT "Procedures fo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place Drug Testing Programs" (49 CFR Part 40) before the individ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d or the employee returns to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etermine a schedule of unannounced testing for an individual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hired or an employee who has returned to duty to perfor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section III of this appendix after the individual or employ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a drug test conducted in accordance with this appendix or has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mit to a drug test required by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RO determinations. 1. If the MRO determines, after appropriate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is a legitimate medical explanation for the confirm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sult that is consistent with legal drug use, the MRO shall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est result is negative and shall report the test as a negat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the MRO determines, after appropriate review,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medical explanation for the confirmed positive test resul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legal drug use, the MRO shall refer the employe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's rehabilitation program if available or to a person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officer for further proceeding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's anti-dru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ased on a review of laboratory inspection reports,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lity control data, and other drug test results, the MRO may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articular drug test result is scientifically insufficient for f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 Under these circumstances, the MRO shall conclude that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for the presence of drugs or drug metabolites in an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order to make a recommendation to hire an individual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isted in section III of this appendix or to return an employ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to perform a function listed in section III of this appendix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or employee has failed a drug test conduct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or refused to submit to a drug test required by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RO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Ensure that the individual or employee is drug free based on a dru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ws no positive evidence of the presence of a drug or a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bolite in the person's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nsure that the individual or employee has been evalu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bilitation program counselor for drug use or abu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nsure that the individual or employee demonstrates complianc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r requirements of a rehabilitation program in which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otwithstanding any other section in this appendix, the MRO sha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terminations in the case of an employee or applica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, or is required to hold, a medical certificate issued pursuant t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of this chapter in order to perform a function listed in section I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for an emplo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MRO shall make a determination of probable drug depen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ependence as specified in Part 67 of this chapter. If the MRO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nondependence, the MRO has authority to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return to duty in a position that requires the employee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Part 67 of this chapter. The MRO shall for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nondependence, the return-to-duty decisi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documentation to the Federal Air Surgeon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f the MRO makes a determination of probable drug dependen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MRO shall report the name of the individual and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 determination of probable drug dependen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documentation to the Federal Air Surgeon. The MRO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ity to recommend that the employee return to duty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s the employee to hold a certificate issued under Part 6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 The Federal Air Surgeon shall determine if the individual may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y be issued a medical certificate consistent with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6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MRO shall report to the Federal Air Surgeon the name of any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required to hold a medical certificate issued pursuant to Part 6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and who fails a drug test. The MRO shall report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Surgeon the name of any person who applies for a posi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to hold a medical certificate issued pursuant to Part 6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who fails a preemployment dru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he MRO shall forward the information specified in paragraphs (a),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c) of this section to the Federal Air Surgeon,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Drug Abatement Branch (AAM-220), 800 Independence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, Washington, DC 205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Employee Assistance Program (EAP). The employer shall provide an 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mployees. The employer may establish the EAP as a part of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services or the employer may contract with an ent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EAP services to an employee. Each EAP must include edu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on drug use for employees and training for supervisor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s for testing of employees based on reason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EAP education program. Each EAP education program must includ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lements: display and distribution of informational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distribution of a community service hot-line tele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assistance; and display and distribution of the employer'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drug use in the work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AP training program. Each employer shall implement a reaso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itial training for employees. The employee training program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e following elements: The effects and consequences of drug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health, safety, and work environment; the manifes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al cues that may indicate drug use and abuse; and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given to employees and employer's supervisory perso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's supervisory personnel who will determine when an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esting based on reasonable cause shall receive specific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pecific, contemporaneous physical, behavioral,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s of probable drug use in addition to the training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loyer shall ensure that supervisors who will make reasonabl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s receive at least 60 minutes of initial training. The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mplement a reasonable recurrent training program for super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making reasonable cause determinations during subsequent y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shall identify the employee and supervisor EAP tr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's drug testing plan submitted to the FAA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. Employer's Drug Testing Plan.-- A. Schedule for submission of p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. (1) Each employer shall submit a drug testing pl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, Office of Aviation Medicine, Drug Ab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 (AAM-220), 800 Independence Avenue, SW., Washington, DC 205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mployer who holds a Part 121 certificate and each emplo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a Part 135 certificate and employs more than 50 employees wh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isted in section III of this appendix shall submit an anti-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the FAA (specifying the procedures for all testing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) not later than 240 days after December 21, 1988. Each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mplement the employer's anti-drug program for its direct employe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n 60 days after approval of the anti-drug program by the FAA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shall implement the employer's approved anti-drug program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employees not later than 360 days after initia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loyer's approved anti-drug program for its direct employe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preceding sentence, an employer may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employees who are not subject to drug testing under an F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nti-drug program to perform a function listed in section I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for 90 days after the compliance date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for implementation of the employer's anti-drug program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employees, provided that each such contractor employ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employee's company has submitted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either paragraph A(6) or A(7) of this section IX, an anti-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to the FAA for approval not later than such complian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employer who holds a Part 135 certificate and employs from 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employees who perform a function listed in section III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ubmit an interim anti-drug program to the FAA (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for preemployment testing, periodic testing, postaccident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based on reasonable cause, and testing after return to duty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n 300 days after December 21, 1988. Each employer shall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loyer's interim anti-drug program for its direct employees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60 days after approval of the anti-drug program by the FAA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shall submit an amendment to its interim anti-drug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(specifying the procedures for unannounced testing based 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) not later than 120 days after approval of the employer's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drug program by the FAA. Each employer shall implemen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provision of the employer's amended anti-drug program for i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not later than 60 days after approval of the amended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. Each employer shall implement the employer's approved anti-dru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contractor employees, including unannounced testing based 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not later than 360 days after initial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's interim anti-drug program for its direct employe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preceding sentence, an employer may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employees who are not subject to drug testing under an F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nti-drug program to perform a function listed in section I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for 90 days after the compliance date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for implementation of the employer's anti-drug program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employees, provided that each such contractor employ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employee's company has submitted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either paragraph A(6) or A(7) of this section IX, an anti-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to the FAA for approval not later than such complian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a. Each employer who holds a part 135 certificate and employs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employees who perform a function listed in section III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air traffic control facility not operated by, or und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, the FAA or the U.S. military, shall submit an anti-drug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(specifying the procedures for all testing required by this appendix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n 480 days after December 21, 1988. Each employer shall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nti-drug program for its direct employees not later than 6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the anti-drug program by the FAA. Each employer shall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pproved anti-drug program for its contractor employees not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 days after initial implementation of the employer's approved anti-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its direct employees. However, notwithstanding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, an employer may continue to use contractor employee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drug testing under an FAA- approved anti-drug program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listed in section III of this appendix for 9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date specified in this paragraph fo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's anti-drug program for its contractor employe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ch contractor employee or contractor employee's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, in accordance with the provisions of either paragraph A(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7) of this section IX, an anti-drug plan to the FAA for approval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uch complian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ach operator as defined in Sec. 135.1(c) of this chapter shall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ti-drug program to the FAA (specifying the procedures for al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appendix) not later than October 7, 1991. Eac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mplement its anti-drug program for its direct employees not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ys after approval of the anti-drug program by the FAA. Eac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mplement its approved anti-drug program for its contracto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ater than 360 days after initial implementation of the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nti-drug program for its direct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employer or operator, who becomes subject to the rul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AA's issuance of a part 121 or part 135 certificate or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eginning operations listed in Sec. 135.1(c) shall submit an anti-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to the FAA for approval, within the timeframes of paragraph (2), (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of this section, according to the type and size of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For the purposes of applicability of the timeframes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employer or operator becomes subject to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pendix is substituted for "December 21, 198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 accordance with this appendix, an entity or individual tha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station certificate issued by the FAA pursuant to Part 14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employs individuals who perform a function listed in 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 pursuant to a primary or direct contract with an emplo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or may submit an anti-drug program (specifying the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 with this appendix) to the FAA for approval. Each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station shall implement its approved anti-drug program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n entity or individual whose employees perform a functio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II of this appendix pursuant to a contract with an employ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or a consortium of contractors or employer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appendix may submit an anti-drug program (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for complying with this appendix) to the FAA for approva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nd in a manner prescribed by the Administrator. Each contra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rtium shall implement its approved anti-drug program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n employer's anti-drug plan must specify the methods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will comply with the testing requirements of this appendix.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 the name and address of the laboratory which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mployer for analysis of the specimens collected during the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drug te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n employer's anti-drug plan must specify the procedures an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loyer will use to ensure that a determination is mad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city of test results and possible legitimate explanations for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ing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he employer shall consider its anti-drug program to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unless notified to the contrary by the FAA, with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ubmission of the plan to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Reporting of antidrug program results. A. Annual reports of an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sults shall be submitted to the FAA in the form and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Administrator by March 15 of the succeeding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ior calendar year (January 1 through December 31)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ach part 121 certificate holder shall submit an annual re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ach entity conducting an antidrug program under an FAA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drug plan, other than a part 121 certificate holder, that has 5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performing a function specified in this appendix on January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endar year shall submit an annual report to the FAA for tha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Administrator reserves the right to require that aviation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therwise required to submit annual reports prepare and subm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FAA. Employers that will be required to submit annu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rovision will be notified in writing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ach report shall be submitted in the form and manne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No other form, including another DO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's form, is acceptable for submission to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ach report shall be signed by the employer's antidrug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designated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ach report with verified positive test results shall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al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covered employees by employe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umber of covered employees affected by the antidrug rul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dministration identified and reported by number an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umber of specimens collected by type of test and employe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umber of positive test results verified by a Medical Review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RO) by type of test, type of drug, and employe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umber of negative tests reported by an MRO by type of test an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umber of persons denied a position as a covered employe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 positive preemployment drug test reported by an M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ction taken following a verified positive test result(s), b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Number of employees returned to duty during the reporting perio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failed or refused to submit to a drug test required under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Number of employees by employee category with tests verifi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ltiple drugs by an M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Number of employees who refused to submit to a drug test an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in response to the refusa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Number of covered employees who have received requir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Number of supervisory personnel who have received requir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Number of supervisors who have received required recurr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Each report with only negative test results shall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al elements. (This report may only be 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s with no verified positive test results during the reporting ye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covered employees by employe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umber of covered employees affected by the antidrug rul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dministration identified and reported by number an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umber of specimens collected by type of test and employe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umber of negative tests reported by an MRO by type of test an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umber of employees who refused to submit to a drug test an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in response to the refusa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umber of employees returned to duty during the reporting perio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failed or refused to submit to a drug test required under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Number of covered employees who have received required initi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Number of supervisory personnel who have received requir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Number of supervisors who have received required recurr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n FAA-approved consortium may prepare reports on behalf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employers for purposes of compliance with thi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. However, the aviation employer shall sign and submi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d shall remain responsible for ensuring the accuracy and time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report prepared on its behalf by a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. Preemption. A. The issuance of these regulations by the FAA pre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tate or local law, rule, regulation, order, or standard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matter of this rule, including but not limited to, drug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personnel performing sensitive safety- or securi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issuance of these regulations does not preempt provisions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inal law that impose sanctions for reckless conduct of an individ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s to actual loss of life, injury, or damage to property whe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apply specifically to aviation employees or gener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Conflict with foreign laws or international law. A.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apply to any person for whom compliance with this appendi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e the domestic laws or policies of anothe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is appendix is effective with respect to any employee locat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ritory of the United States on January 2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48, Amdt. 121-200, 53 FR 47057, Nov. 21, 1988; 54 FR 1289,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, 1989, as amended by Amdt. 121-203, 54 FR 15153, Apr. 14, 1989;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283, Dec. 27, 1989; Amdt. No. 121-211, 55 FR 3701, Feb. 2, 1990; Amdt. 1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, 55 FR 10758, Mar. 22, 1990; Amdt. 121-221, 55 FR 51672, Dec. 14, 19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53101, Dec. 26, 1990; Amdt. 121-224, 56 FR 13747, Apr. 3, 1991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-223, 56 FR 18979, Apr. 24, 1991; Amdt. 121-225, 56 FR 43976, Sept.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; Amdt. 121-229, 57 FR 31277, July 14, 1992; Amdt. 121-235, 58 FR 68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. 23, 1993; 59 FR 3990, Jan. 28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68198, No. 245, Dec.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On November 21, 1988, the Federal Aviation Administration (F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a final rule requiring specified aviation employer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drug programs for personnel performing safety-sensitive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modifies that rule by changing the existing employe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to conform to a Department of Transportation (DOT)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ystem (MIS), to provide the FAA with additional data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 the antidrug program, and to minimize the report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 small aviation entities. The DOT has published a common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in today's Federal Register, which summarizes public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notice of proposed rulemaking (NPRM) which was published o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This rule is effective on January 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J to Part 121--Alcohol Misuse Preven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contains the standards and component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lcohol misuse prevention program required by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urpose. The purpose of this appendix is to establish program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prevent accidents and injuries resulting from the misuse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mployees who perform safety-sensitive functions in a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lcohol testing procedures. Each employer shall ensure that al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conducted pursuant to this appendix complies with the procedur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49 CFR part 40. The provisions of 49 CFR part 40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are made applicable to employers by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this appendi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 means an occurrence associated with the operation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akes place between the time any person boards the aircra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 of flight and the time all such persons have disembarke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y person suffers death or serious injury or in which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substanti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means the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or his or her designated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hol means the intoxicating agent in beverage alcohol, ethyl alcoh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ow molecular weight alcohols, including methyl or isopropyl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hol concentration (or content) means the alcohol in a volume of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in terms of grams of alcohol per 210 liters of breath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 evidential breath test under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hol use means the consumption of any beverage, mixture, or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medication, contain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 test means a second test, following a screening t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0.02 or greater, that provides quantitative data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rtium means an entity, including a group or association of empl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ractors, that provides alcohol testing as required by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acts on behalf of such employers or contractors, prov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ubmitted an alcohol misuse prevention program certification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in accordance with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or company means a company that has employees wh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functions by contract for an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employee means a person who performs, either directl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, a safety-sensitive function listed in section II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mployer (as defined below). For purposes of pre-employm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the term "covered employee" includes a person applying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-sensit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agency means an agency (or "operating administration")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Department of Transportation administering regulation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(14 CFR parts 65, 121, and 135; 49 CFR parts 199, 21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2) in accordance with 49 CFR part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 means a part 121 certificate holder; a part 135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; an air traffic control facility not operated by the FAA or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ontract to the U.S. military; and an operator as defined in 14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1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(a safety-sensitive function): an employe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a safety-sensitive function during any period in which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performing, ready to perform, or immediately avail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 to submit (to an alcohol test) means that a covered employe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adequate breath for testing without a valid medic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e or she has received notice of the requirement to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is appendix, or engages in conduct that clearly ob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-sensitive function means a function listed in section 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ing test means an analytical procedure to determine whether 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may have a prohibited concentration of alcohol in his or 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ce abuse professional means a licensed physician (Medical Do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of Osteopathy), or a licensed or certified psychologist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r, employee assistance professional, or an addiction couns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ertified by the National Association of Alcoholism and Drug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ors Certification Commission) with knowledge of and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in the diagnosis and treatment of alcohol-related 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rate means the number of covered employees (as repo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V of this appendix) found during random tests give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to have an alcohol concentration of 0.04 or greater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ployees who refused a random test required by this appendix,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reported number of employees in the industry given random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under this appendix plus the total reported number of employe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who refuse a random test required by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reemption of State and local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cept as provided in subparagraph 2 of this paragraph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preempt any State or local law, rule, regulation, or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both the State or local requirement and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the State or local requirement is an obstac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ment and execution of any requirement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alcohol misuse requirements of this title shall not be constr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empt provisions of State criminal law that impose sanctions for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leading to actual loss of life, injury, or damage to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provisions apply specifically to transportation employ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s or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Other requirements imposed by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expressly provided in these alcohol misuse requirement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requirements shall be construed to affect th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s, or the rights of employees, with respect to the use o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cohol, including any authority and rights with respect to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and rehabil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Requirement f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erforming an alcohol test under this appendix, each employ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a covered employee that the alcohol test is required by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mployer shall falsely represent that a test is administer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Covered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mployee who performs a function listed in this section directl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for an employer as defined in this appendix must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under an FAA-approved alcohol misuse preven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in accordance with this appendix. The covered safety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light crewmembe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light attendant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light instructio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ircraft dispatche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ircraft maintenance or preventive maintenance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round security coordinato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viation screening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ir traffic control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Tes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Pre-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ior to the first time a covered employee performs safety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an employer, the employee shall undergo testing for alcoho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shall allow a covered employee to perform safety-sensi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employee has been administered an alcohol test with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an alcohol concentration less than 0.04. If a pre-employm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under this paragraph indicates an alcohol concentration of 0.0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but less than 0.04, the provisions of paragraph F of section 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n employer is not required to administer an alcohol test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mployee has undergone an alcohol test required by this append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cohol misuse rule of another DOT agency under 49 CFR part 40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6 months, with a result indicating an alcohol concentratio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.04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mployer ensures that no prior employer of the covered employ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the employer has knowledge has records of a violation of Sec. 65.46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458, or 135.253 of this chapter or the alcohol misuse rule of anothe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within the previous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Post-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s soon as practicable following an accident, each employer sha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rviving covered employee for alcohol if that employee's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fety-sensitive function either contributed to the accident 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discounted as a contributing factor to the accident.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dminister a test under this section shall be based on the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, using the best available information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, that the covered employee's performance c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to the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a test required by this section is not administered within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accident, the employer shall prepare and maintain on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tating the reasons the test was not promptly administered. If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section is not administered within 8 hou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, the employer shall cease attempts to administer an alcohol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repare and maintain the same record. Records shall be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upon request of the Administrator or his or her desig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covered employee who is subject to post-accident testing sha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available for such testing or may be deemed by the employ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d to submit to testing. Nothing in this section shall be constr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e delay of necessary medical attention for injured peop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cident or to prohibit a covered employee from leaving the scen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for the period necessary to obtain assistance in 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or to obtain necessary emergency medical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ando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cept as provided in paragraphs 2-4 of this section, the minimum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ate for random alcohol testing will be 25 percent of th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Administrator's decision to increase or decrease the minimum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ate for random alcohol testing is based on the violation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industry. All information used for this determination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lcohol MIS reports required by this appendix.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of the data, the Administrator considers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 of the reported data, may obtain additional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employers, and may make appropriate modifications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ustry violation rate. Each year, the Administrator will publ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the minimum annual percentage rate for random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of covered employees. The new minimum annual percentage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alcohol testing will be applicable starting January 1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ollowing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(a) When the minimum annual percentage rate for random alcoho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25 percent or more, the Administrator may lower this rate to 1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vered employees if the Administrator determines that the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porting requirements of this appendix for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years indicate that the violation rate is less than 0.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the minimum annual percentage rate for random alcohol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ercent, the Administrator may lower this rate to 25 perc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employees if the Administrator determines that the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reporting requirements of this appendix for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years indicate that the violation rate is less than 1.0 perc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or greater than 0.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(a) When the minimum annual percentage rate for random alcoho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0 percent, and the data received under the reporting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or that calendar year indicate that the violation rate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eater than 0.5 percent but less than 1.0 percent, the Administ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minimum annual percentage rate for random alcohol testing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all covere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the minimum annual percentage rate for random alcohol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percent or less, and the data received under the reporting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for that calendar year indicate that the viola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or greater than 1.0 percent, the Administrator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nnual percentage rate for random alcohol testing to 5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vere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selection of employees for random alcohol testing shall be ma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tifically valid method, such as a random-number table or a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random number generator that is matched with employees'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payroll identification numbers, or other comparable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Under the selection process used, each covered employee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qual chance of being tested each time selec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employer shall randomly select a sufficient number of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for testing during each calendar year to equal an annual ra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minimum annual percentage rate for random alcoho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Administrator. If the employer conducts rando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consortium, the number of employees to be tested may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individual employer or may be based on the total number of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who are subject to random alcohol testing at the sam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percentage rate under this appendix or any DOT alcohol testing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ach employer shall ensure that random alcohol tests condu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are unannounced and that the dates for administer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re spread reasonably throughout the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ach employer shall require that each covered employee who i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lection for random testing proceeds to the testing site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however, that if the employee is performing a safety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t the time of the notification, the employer shall instea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mployee ceases to perform the safety-sensitiv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s to the testing sit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 covered employee shall only be randomly tested while the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safety-sensitive functions; just before the employee i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-sensitive functions; or just after the employee has cease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If a given covered employee is subject to random alcohol tes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cohol testing rules of more than one DOT agency, the employe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random alcohol testing at the percentage rate establi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year by the DOT agency regulating more than 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If an employer is required to conduct random alcohol test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rules of more than one DOT agency, the employe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stablish separate pools for random selection, with each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covered employees who are subject to tes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r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andomly select such employees for testing at the highes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established for the calendar year by any DOT agency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Reasonable Suspic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n employer shall require a covered employee to submit to an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when the employer has reasonable suspicion to believe that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violated the alcohol misuse prohibitions in Sec. 65.46a, 121.45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25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employer's determination that reasonable suspicion exists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vered employee to undergo an alcohol test shall be based on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mporaneous, articulable observations concerning the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, speech or body odors of the employee. The required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made by a supervisor who is trained in detecting the symp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 The supervisor who makes the determination th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icion exists shall not conduct the breath alcohol test on that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cohol testing is authorized by this section only if th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2 are made during, just preceding, or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the work day that the covered employee is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rule. An employee may be directed by the emplo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o reasonable suspicion testing for alcohol only while the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safety-sensitive functions; just before the employee i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-sensitive functions; or just after the employee has cease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(a) If a test required by this section is not administered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following the determination made under paragraph 2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shall prepare and maintain on file a record stating th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was not promptly administered. If a test required by this s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ed within 8 hours following the determination made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f this section, the employer shall cease attempts to administer an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nd shall state in the record the reasons for not admin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the absence of a reasonable suspicion alcoho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, no covered employee shall report for duty or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requiring the performance of safety-sensitive function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is under the influence of or impaired by alcohol, a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al, speech, or performance indicators of alcohol misuse, nor sh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permit the covered employee to perform or continu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-sensitive functions un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lcohol test is administered and the employee's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measures less than 0.02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art of the employee's next regularly scheduled duty peri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8 hours following the determination made under paragraph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that there is reasonable suspicion that the employ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ed the alcohol misuse provisions in Sec. 65.46a, 121.458, or 135.25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 4(b), no employer shall take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appendix against a covered employee based solely on the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and appearance in the absence of an alcohol test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 an employer with authority independent of this appendix from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ction otherwise consistent with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Return to Du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mployer shall ensure that before a covered employee returns to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the performance of a safety-sensitive function after enga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prohibited in Sec. 65.46a, 121.458, or 135.253 of this chap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shall undergo a return to duty alcohol test with a resul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cohol concentration of less than 0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Follow-up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 determination under section VI, paragraph C.2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covered employee is in need of assistance in resol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lcohol misuse, each employer shall ensure that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bject to unannounced follow-up alcohol testing as dir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 abuse professional in accordance with the provisions of section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C.3(b)(2) of this appendix. A covered employee shall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agraph only while the employee is performing safety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; just before the employee is to perform safety-sensitiv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after the employee has ceased performing su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Retesting of Covered Employees With an Alcohol Concentration of 0.0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but Less Than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mployer shall retest a covered employee to ensure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tion V, paragraph F of this appendix, if the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to permit the employee to perform a safety-sensitive fun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hours following the administration of an alcohol test indicating an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of 0.02 or greater but less than 0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Handling of Test Results, Record Retention, and Confid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etention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neral Requirement. Each employer shall maintain records of its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 prevention program as provided in this section. The record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in a secure location with controll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eriod of Retention. Each employer shall maintain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following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ve years. Records of employee alcohol test results wit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an alcohol concentration of 0.02 or greater,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als to take required alcohol tests, calibration documentation,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s and referrals, and copies of any annual report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under this appendix shall be maintained for a minimum of 5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wo years. Records related to the collection proces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of evidential breath testing devices) and training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for a minimum of 2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e year. Records of all test results below 0.02 shall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inimum of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s of Records. The following specific records sha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ords related to the collec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llection logbooks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ocuments relating to the random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alibration documentation for evidential breath test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ocumentation of breath alcohol technicia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ocuments generated in connection with decisions to ad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suspicion alcoho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Documents generated in connection with decisions on post-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ocuments verifying existence of a medical explanation of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vered employee to provide adequate breath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cords related to 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mployer's copy of the alcohol test form, including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ocuments related to the refusal of any covered employee to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cohol test required by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ocuments presented by a covered employee to dispute the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 administered under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cords related to other violations of Secs. 65.46a, 121.24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25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cords related to eval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cords pertaining to a determination by a substance abus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a covered employee's need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cords concerning a covered employee's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of the substance abus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cords of notifications to the Federal Air Surgeon of vio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cohol misuse prohibitions in this chapter by covered employees wh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es issued under part 6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cords related to education and tr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terials on alcohol misuse awareness, includ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's policy on alcohol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ocumentation of compliance with the requirements of section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A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ocumentation of training provided to supervisor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ying the supervisors to make a determination concerning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based on reasonable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ertification that any training conducted under this appendix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quirements for such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eporting of Results in a Management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nnual reports summarizing the results of alcohol misuse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shall be submitted to the FAA in the form and mann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by March 15 of each year covering the previou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(January 1 through December 31) in accordance with the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rt 121 certificate holder shall submit an annual re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ntity conducting an alcohol misuse prevention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appendix, other than a part 121 certificate hol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50 or more covered employees on January 1 of any calendar yea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an annual report to the FAA for that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reserves the right to require employer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submit annual reports to prepare and submit such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. Employers that will be required to submit annual repor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will be notified in writing by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ach employer that is subject to more than one DOT agency alcoho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dentify each employee covered by the regulations of more than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. The identification will be by the total number and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function. Prior to conducting any alcohol test on a covere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rules of more than one DOT agency, the employ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ich DOT agency rule or rules authorizes or requires the 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sult information shall be directed to the appropriate DOT a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ach employer shall ensure the accuracy and timeliness of ea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ach report shall be submitted in the form and manne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ach report shall be signed by the employer's alcohol misuse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ager or other designated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ach report that contains information on an alcohol screen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0.02 or greater or a violation of the alcohol misus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6a, 121.458, or 135.253 of this chapter shall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al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umber of covered employees by employe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umber of covered employees in each category subject to alcoho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lcohol misuse rule of another DOT agency, identifi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(1) Number of screening tests by type of test and employe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umber of confirmation tests, by type of test and employe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umber of confirmation alcohol tests indicating an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of 0.02 or greater but less than 0.04 by type of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umber of confirmation alcohol tests indicating an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of 0.04 or greater, by type of test and employe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umber of persons denied a position as a covered employee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employment alcohol test indicating an alcohol concentration of 0.0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umber of covered employees with a confirmation alcohol tes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cohol concentration of 0.04 or greater who were returned to du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positions (having complied with the recommendations of a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use professional as described in section V, paragraph E, and section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C of this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Number of covered employees who were administered alcohol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t the same time, with both a positive drug test result and an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sult indicating an alcohol concentration of 0.04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umber of covered employees who were found to have viola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 provisions of Secs. 65.46a, 121.458, or 135.25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and the action taken in response to the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Number of covered employees who refused to submit to an alcoho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under this appendix, the number of such refusals that w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tests, and the action taken in response to each refu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Number of supervisors who have received required train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period in determining the existence of reasonable suspic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ach report with no screening test results of 0.02 or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s of the alcohol misuse provisions of Secs. 65.46a, 121.45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253 of this chapter shall include the following information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report may only be submitted if the program results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umber of covered employees by employe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umber of covered employees in each category subject to alcoho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lcohol misuse rule of another DOT agency, identifi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umber of screening tests by type of test and employe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umber of covered employees who engaged in alcohol misus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duty in covered positions (having com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of a substance abuse professional as described in section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E, and section VI, paragraph C of this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umber of covered employees who refused to submit to an alcoho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under this appendix, and the action taken in respons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Number of supervisors who have received required train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period in determining the existence of reasonable suspic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n FAA-approved consortium may prepare reports on behalf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employers for purposes of compliance with thi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. However, the aviation employer shall sign and submi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d shall remain responsible for ensuring the accuracy and time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report prepared on its behalf by a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Access to Records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cept as required by law or expressly authorized or requi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no employer shall release covered employe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records required to be maintained under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covered employee is entitled, upon written request, to obta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records pertaining to the employee's use of alcohol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pertaining to his or her alcohol tests. The employer shall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records requested by the employee. Access to an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shall not be contingent upon payment for record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ach employer shall make available copies of all results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conducted under this appendix and any other informa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loyer's alcohol misuse prevention program, when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or any DOT agency with regulatory auth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loyer or covered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requested by the National Transportation Safety Boar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investigation, each employer shall disclose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loyer's administration of a post-accident alcohol test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accident und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cords shall be made available to a subsequent employer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request from the covered employee. Disclosure by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is permitted only as expressly authorized by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n employer may disclose information required to be maint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pertaining to a covered employee to the employe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maker in a lawsuit, grievance, or other proceeding initiated by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lf of the individual and arising from the results of an alcoho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ed under this appendix or from the employer's determ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loyee engaged in conduct prohibited under Secs. 65.46a, 121.45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253 of this chapter (including, but not limited to, a wor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, unemployment compensation, or other proceeding rela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sought by the employ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n employer shall release information regarding a covered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as directed by the specific, written consent of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ing release of the information to an identified person.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nformation by the person receiving the information is permitt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terms of the employee'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ach employer shall permit access to all facilities uti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ing with the requirements of this appendix to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any DOT agency with regulatory authority over the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f its covere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Consequences for Employees Engaging in Alcohol-Related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emoval From Safety-sens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cept as provided in section VI of this appendix, no covere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erform safety-sensitive functions if the employee ha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prohibited by Secs. 65.46a, 121.458, or 135.253 of this chapt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 rule of another DOT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o employer shall permit any covered employee t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functions if the employer has determined that the employ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ed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Permanent Disqualification Fr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loyee who violates Secs. 65.46a(c), 121.458(c), or 135.253(c)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es other alcohol misuse provisions of Secs. 65.46a, 121.458, or 135.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and had previously engaged in conduct that vio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s. 65.46a, 121.458, or 135.253 of this chapter after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 1994 is permanently precluded from performing for an employer the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duties the employee performed before such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Notice to the Federal Air S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n employer who determines that a covered employee who holds an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certificate issued under part 67 of this chapter has vio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s. 65.46a, 121.458, or 135.253 of this chapter sha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ir Surgeon within 2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ach such employer shall forward to the Federal Air Surgeo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of any evaluation performed under the provisions of section V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within 2 working days of the employer's receipt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l documents shall be sent to the Federal Air Surgeon,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Medicine, Drug Abatement Division (AAM-800), 400 7th Street S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, DC 205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 covered employee who holds a part 67 airman medical certific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safety-sensitive duties for an employer following a viol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less the Federal Air Surgeon has recommended that the employ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perform such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Notice of Refu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cept as provided in subparagraph 2 of this paragraph, each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ify the FAA of any covered employee who holds a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 61, part 63, or part 65 who has refused to submit to an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quired under this appendix. Notifications should be sent to: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, Aviation Standards National Field Office, 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Branch, AVN-460, P.O Box 25082, Oklahoma City, OK 73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n employer is not required to notify the FAA of refusals to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employment alcohol tests or refusals to submit to return to duty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Required Evalu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vered employee who has engaged in conduct prohibited by Secs. 65.46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458, or 135.253 of this chapter shall perform safety-sensi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employee has met the requirements of section VI, paragraph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 No employer shall permit a covered employee who ha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onduct to perform safety-sensitive functions unless the employ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the requirements of section VI, paragraph C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Other Alcohol-Related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 covered employee tested under the provisions of section I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who is found to have an alcohol concentration of 0.02 or grea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0.04 shall perform or continue to perform safety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an employer, nor shall an employer permit the employ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or continue to perform safety-sensitive functions, un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mployee's alcohol concentration measures less than 0.02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art of the employee's next regularly scheduled duty peri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8 hours following administration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cept as provided in subparagraph 1 of this paragraph, no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ake any action under this rule against an employee based sol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sults showing an alcohol concentration less than 0.04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 an employer with authority independent of this rule from t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therwise consistent with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Alcohol Misuse Information, Training, and Refe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Employer Obligation to Promulgate a Policy on the Misuse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neral requirements. Each employer shall provide education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plain these alcohol misuse requirements and the employer's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cedures with respect to meeting tho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mployer shall ensure that a copy of these materials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covered employee prior to the start of alcohol test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's FAA-mandated alcohol misuse prevention program and to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hired for or transferred to a cove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mployer shall provide written notice to represent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organizations of the availabilit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quired content. The materials to be made available to employe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etailed discussion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dentity of the person designated by the employer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questions about th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ategories of employees who are subject to the provi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fficient information about the safety-sensitive func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ose employees to make clear what period of the work day th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is required to be in compliance with these alcohol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pecific information concerning employee conduct that is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circumstances under which a covered employee will b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under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procedures that will be used to test for the presence of alco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the employee and the integrity of the breath test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guard the validity of the test results, and ensure that thos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d to the correct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requirement that a covered employee submit to alcoho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ed in accordance with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n explanation of what constitutes a refusal to submit to an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nd the attendant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onsequences for covered employees found to have vio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ions in this chapter, including the requirement that the employ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mmediately from performing safety-sensitive fun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under section VI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The consequences for covered employees found to have an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of 0.02 or greater but less than 0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Information concerning the effects of alcohol misuse on an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, work, and personal life; signs and symptoms of an alcohol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ailable methods of evaluating and resolving proble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use of alcohol; and intervening when an alcohol problem is su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nfrontation, referral to any available employe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/or referral to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Optional provisions. The materials supplied to covered employe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 information on additional employer polic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 possession of alcohol, including any consequences for a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o have a specified alcohol level, that are based on the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independent of this appendix. Any such additional polic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s must be clearly and obviously described as be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raining for 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mployer shall ensure that persons designated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suspicion exists to require a covered employee to undergo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under section II of this appendix receive at least 6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on the physical, behavioral, speech, and performance indic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alcohol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ferral, Evaluation, an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ach covered employee who has engaged in conduct prohibited by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6a, 121.458, or 135.253 of this chapter shall be advised by the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sources available to the employee in evaluating and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ssociated with the misuse of alcohol, including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, and telephone numbers of substance abuse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ing and treat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ach covered employee who engages in conduct prohibited under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6a, 121.458, or 135.253 of this chapter shall be evaluated by a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use professional who must determine what assistance, if any,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in resolving problems associated with alcohol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(a) Before a covered employee returns to duty requiring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afety-sensitive function after engaging in conduct prohibited by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6a, 121.458, or 135.253 of this chapter, the employee shall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-to-duty alcohol test with a result indicating an alcohol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ess than 0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, each covered employee identified as needing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ing problems associated with alcohol misu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hall be evaluated by a substance abuse professional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employee has properly followed any rehabili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under subparagraph 2 of this paragraph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hall be subject to unannounced follow-up alcohol tests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mployer following the employee's return to duty.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such follow-up testing shall be determined by a substance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, but shall consist of at least six tests in the first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employee's return to duty. The employer may direct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go testing for drugs (both return to duty and follow-up)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cohol testing, if the substance abuse professional determines that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s necessary for the particular employee. Any such drug testing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ducted in accordance with the requirements of 49 CFR part 40.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shall not exceed 60 months from the date of the employee'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. The substance abuse professional may terminate the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-up testing at any time after the first six te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ed, if the substance abuse professional determine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valuation and rehabilitation may be provided by the employer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 abuse professional under contract with the employer,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 abuse professional not affiliated with the employer.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 abuse professional and assignment of costs shall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employer/employee agreements and employe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ach employer shall ensure that a substance abuse profession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a covered employee requires assistance in resol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cohol misuse does not refer the employee to the substance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's private practice or to a person or organization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 abuse professional receives remuneration or in which th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use professional has a financial interest. This paragraph does not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stance abuse professional from referring an employee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roug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ublic agency, such as a State, county, or municipa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mployer or a person under contract to provide trea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problems on behalf of the emplo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ole source of therapeutically appropriate treatme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's health insurance progra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ole source of therapeutically appropriate treatmen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the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requirements of this paragraph with respect to referral,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habilitation do not apply to applicants who refuse to submit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 testing or have a pre-employment test with a result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concentration of 0.04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Employer's Alcohol Misuse Preven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chedule for Submission of Certification Statement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ach employer shall submit an alcohol misuse prevention program (AM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statement as prescribed in paragraph B of section V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in duplicate, to the FAA, Office of Aviation Medicine,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tement Division (AAM-800), 400 7th Street SW., Washington, DC 2059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schedu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mployer that holds a part 121 certificate, each emplo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a part 135 certificate and directly employs more than 50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, and each air traffic control facility affected by this rul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a certification statement to the FAA by July 1, 1994. Each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an AMPP meeting the requirements of this appendix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95. Contractor employees to these employers must be subject to an A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the requirements of this appendix by Jul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mployer that holds a part 135 certificate and directly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1 to 50 covered employees shall submit a certification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by January 1, 1995. Each employer must implement an AMPP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appendix on July 1, 1995. Contractor employe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s must be subject to an AMPP meeting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y January 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mployer that holds a part 135 certificate and directly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or fewer covered employees, and each operator as defined in 14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1(c) shall submit a certification statement to the FAA by Jul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mployer must implement an AMPP meeting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on January 1, 1996. Contractor employees to these employ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an AMPP meeting the requirements of this appendix by July 1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company providing covered employees by contract to employ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by the FAA to establish an AMPP under the auspi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y submitting a certification statement meeting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B of section VII of this appendix directly to the FAA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company that establishes an AMPP shall implement its AMP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provisions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A may revoke its authorization in the case of any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that fails to properly implement its A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employer shall use a contractor company's employee w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employer's AMPP unless the employer has first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loyee is subject to another FAA-mandated A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consortium may be authorized to establish a consortium AMP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pices of this appendix by submitting a certification statement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B of section VII of this appendix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. Each consortium that so certifies shall implement the AMPP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rtium members in accordance with the provisions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A may revoke its authorization in the case of any consorti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properly implement the A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mployer that participates in an FAA-approved consortium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responsible for ensuring compliance with the provi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 requirements and must maintain all records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V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nsortium shall notify the FAA of any membership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10 days of such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ny person who applies for a certificate under the provisions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 or 135 of this chapter after the effective date of the final rul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an alcohol misuse prevention program (AMPP) certification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prior to beginning operations pursuant to the certificate. The A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implemented concurrently with beginning such operations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specified in paragraph A.1. of this section, whichever 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employees to a new certificate holder must be subject to an F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ed AMPP within 180 days of the implementation of the employer's A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y person who intends to begin air traffic control operation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as defined in 14 CFR 65.46(a)(2) (air traffic control facilit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by the FAA or by or under contract to the U.S. military) after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 1994 shall, not later than 60 days prior to the proposed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perations, submit an alcohol misuse prevention program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o the FAA. The AMPP shall be implemented concurren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ption of operations or on the date specified in paragraph A.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whichever is later. Contractor employees to a new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acility must be subject to an FAA-approved program within 18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mplementation of the facility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ny person who intends to begin sightseeing operations as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14 CFR 135.1(c) after March 18, 1994 shall, not later tha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he proposed initiation of such operations, submit an alcohol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on program (AMPP) certification statement to the FAA. The AMPP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mplemented concurrently with the inception of operations or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A.1 of this section, whichever is later.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to a new operator must be subject to an FAA-mandated AMP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 days of the implementation of the employer's A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 duplicate certification statement shall be annotat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by the FAA and returned to the employer, contractor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ach consortium that submits an AMPP certification statement to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ceive actual notice of the FAA's receipt of the stateme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services as an FAA-approved consortium under this append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lf of employers or contracto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Each employer, and each contractor company that submits a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directly to the FAA, shall notify the FAA of any proposed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(e.g., join a consortium or another carrier's program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rtium, etc.) prior to the effective date of such change. The emplo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company must ensure that it is continuously covered by an FA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ed alcohol misuse preven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equired Content of AMPP Certific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ach AMPP certification statement submitted by an employ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company shall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ame, address, and telephone number of the employer/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and for the employer/contractor company AMPP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AA operating certificate number (if applic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ate on which the employer or contractor company will implem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submitter is a consortium member,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rtiu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statement signed by an authorized representative of the emplo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 company certifying an understanding of and agreement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visions of the FAA's alcohol misuse preven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ach consortium certification statement shall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ame, address, and telephone number of the consortium's A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list of the specific services the consortium will be prov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FAA-mandated AMPPs (e.g., random testing, S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statement signed by an authorized representative of the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ying an understanding of and agreement to comply with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's alcohol misuse preven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Employees Located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 covered employee shall be tested for alcohol misuse wh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territor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ach covered employee who is assigned to perform safety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solely outside the territory of the United States sha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andom testing pool upon the inception of such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ach covered employee who is removed from the random testing poo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shall be returned to the random testing pool when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s the performance of safety-sensitive functions wholly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territor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provisions of this appendix shall not apply to any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 safety-sensitive function by contract for an employe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21-237, 59 FR 7390, Feb. 1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7380, No. 31, Feb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prescribes regulations establishing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lcohol misuse prevention program. It includes require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program for air carrier employees wh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duties, in implementation of the FAA-related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bus Transportation Employee Testing Act of 1991, which was en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8, 1991. Employees who perform safety-sensitive duti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ct for aviation employers that hold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AA regulations, operators as defined in the regulations,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 not operated by the FAA or the U.S. milit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an FAA-mandated alcohol misuse prevention program (AM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requires alcohol testing of these employees, proscrib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-related conduct, and establishes specified consequences for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ohol misuse. Employers must provide written materials t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explaining the program and educating employees about the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 Employers must also submit reports to the FAA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This rule is intended to ensure that public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reventing alcohol misuse by safety-sensitiv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rule is effective on March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